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ю работу по систематизации всей предшествующей философии проделали Платон (427-347 гг. до н.э.) и Аристотель (384- 322 гг. до н.э.). В их системах философское знание той эпохи приобретает наиболее всесторонний характер. Платон и Аристотель подводят итог классическому периоду в развитии древнегреческой филосо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нтологии и гносеологии Платона впервые ставится вопрос об отношении бытия и мышления, материально-чувственного и идеально-существенного мира. И Платон решает этот вопрос однозначно, утверждая приоритет идей над чувственно-воспринимаемыми вещами. Поэтому следует признать, что им была положена основа идеалистической линии в философии, которая в античной философии получила свое дальнейшее развитие у Аристотеля и неоплатоников, а наиболее ярко представлена в средневековой философии. Материализму же, как философскому течению, предстояло сформироваться лишь в философии Нового времени,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Завершает объективистско-онтологическую традицию Аристотель (384-322 гг. до н.э.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контрольной работы является рассмотреть в философской системе Платона и Аристотеля, как систематизаторов древнегреческой филосо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анной цели были поставлен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новные части философского знания Плат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новное содержание философского учения Аристо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рассмотрения данной темы данная работа была разбита на разделы, и подразделы, где каждый вопрос был рассмотрен отдель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Плат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Он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, также как и элеаты, характеризует бытие как вечное, неизменное, всегда себе тождественное, неделимое, недоступное чувственному восприятию и постигаемое только разумом. Но в отличие от элеатов, бытие у Платона множественно. И здесь он близок Демокриту. Но, в отличие от Демокрита, это множество бытии Платон называет видами, идеями (эйдос) или сущностями. Вид, идея, сущность часто употребляются Платоном как тождественные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бытие у Платона есть вид, идея, сущность. Платон впервые в истории философии проводит четкое различие между сущностью и явлением, между тем, что существует поистине и тем, что существует, но не имеет истинного бытия. «Прежде всего надо различать: что всегда существует и никогда не становится, и, что всегда становится, но никогда не существует», - пишет Платон в диалоге «Тимей». Одно из важных положений платоновской онтологии состоит в разделении действительности на два мира: мир идей и мир чувственных вещей. Первичным «истинно существующим» Платон называл мир вечных, неизменных, самостоятельно существующих сущностей - идей. Вторичным, производным от них, он называл все многообразие чувственно воспринимаемого мира. По его учению, отдельные предметы создаются, разрушаются и воспроизводятся потому, что в умопостигаемом мире имеется причина, которая делает вещь именно этой вещью. Например, деревья существуют потому, что есть идея дерева, стол - потому, что существует идея стола. Предметы искусства создаются потому, что имеется идея прекрас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оставляя идею (сущность) вещам (явлениям), Платон должен был как-то объяснить наличие связи между ними. Однако, Платон не дал однозначного объяснения характера этой связи. Иногда он рассматривал чувственные вещи как сходные с идеями и возникшие в силу подражания им, иногда как «причастные» идеям. В ряде высказываний он говорит, что идеи - это образцы, а прочие вещи подходят к ним и становятся подобиями, так, что сама их причастность к идеям есть ничто иное, как уподобление им. Идеи, с точки зрения Платона, можно рассматривать как цели вещей. Для объяснения многообразия чувственного мира Платон вводит понятие материи. Материя, по Платону, это первичный материал, то, из чего делают все чувственно-существующие вещи. Платон считает, что материя может принять любую форму потому, что она совершенно бесформенна, неопределенна («апейрон»), как бы только возможность, а не действ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одход к объяснению чувственного мира заимствовал у Платона Аристотель. Для него материя - это также первичный материал, потенция вещей. Придает же материи актуальное состояние, то есть превращает ее из возможности в действительность, форма. Таким образом, Аристотель заменяет понятие идеи на понятие формы. Согласно Аристотелю, форма - это активное начало, начало жизни и деятельности. Аристотель дает понятию сущности другое истолкование. Сущность - это единичное, обладающее самостоятельностью бытие. Она отвечает на вопрос «что есть вещь?» и представляет собой субстанцию вещи. Аристотель делит сущности на низшие, те что состоят из материи и формы (таковы все существа чувственного мира), и высшие, чистые формы. Наивысшей сущностью Аристотель считает чистую, лишенную материи форму, перводвигатель, который служит источником движения всего Косм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ое Платоном новшество о множественности бытия идей поставило перед ним задачу объяснения связи между ними, объяснения единства самого мира идей. Чтобы решить этот вопрос, Платон обращается к понятию единого, но истолковывает это понятие иначе, чем элеаты. Единое, по Платону, само по себе не есть бытие. Оно выше бытия и составляет условие возможности бытия, то есть идей. Единое выше всякого существования и всякой множественности. Но без его объясняющей силы невозможны и сами идеи, ибо невозможна даже и множественность. Ведь каждое из многих тоже есть нечто единое, а, значит, оно, тем самым причастно единому. Это единое отождествляется с высшим благом, к которому все стремится и, благодаря которому, все имеет свое бытие. Само же высшее благо располагается по ту сторону всякого бытия, трансцендентно, следовательно, недоступно разуму. О нем самом нельзя ничего сказать, кроме отрицания, указывающего только на то чем оно не я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следователей Платона - неоплатоников Плотина, Порфирия - понятие Единого приобретает центральное значение: Единое характеризуется ими как божественное начало, первопричина всего сущего, высшая истина, высшее благо и высшая красота. Бытие целиком зависит от божественного первоначала. Плотин устанавливает целую лестницу постепенного снижения первоначала: божественное первоначало, божественный ум, божественная душа и, наконец, природа. Природа создается из материи путем проникновения в нее обожествленного первоначала. Сравнивая это первоначало со светом, Плотин уподобляет материю тьме. На вершине лестницы стоит божественное первоначало, наиболее яркий свет, внутри материи - тьма. Мир образуется из материи благодаря проникновению в нее света, путем эманации (истечения, излучения) божества. Единое первоначало в божественном уме дробится, теряет свое единство, переходит в множественность умов. Эти умы Плотин истолковывает как идеи, формы. Следующей стадией эманации божественного света является мировая душа, в свою очередь, подразделяющаяся на отдельные души. И, наконец, последняя стадия дробления света - это природа. Это схема в последующем была заимствована христианской философией и получила свое развитие в системе Августина Аврел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Косм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нием о бытии в системе Платона тесно связана космология. Здесь Платон развивает учение о творении божеством Космоса из первобытного Хаоса. Творца мира Платон называет божественным демиургом, устроителем мира. Согласно Платону, божественный демиург был добр и пожелал устроить все так, чтобы было хорошо. Застав все в нестройном и беспорядочном движении, он из беспорядка привел в порядок, полагая, что последний всячески лучше первого. Далее он пришел к мнению, что неразумное творение не будет прекрасно, вселил ум в душу Космоса, а душу в тело. Таким образом, Космос, промышлением божьим, получил бытие как одушевленное и поистине одаренное умом (рассказывает Платон в «Тимее»). Кроме мировой души Платон признавал существование звезд, человеческих душ, душ животных и растений. Он был убежден, что небесные тела - это видимые боги, обладающие телом и душ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Теория п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познания Платона опирается на его учение и о душе. Платон считал, что человек, как телесное существо, смертен. Душа же его бессмертна. Когда человек умирает, его душа, по Платону, не погибает, а лишь освобождается от телесного покрова как своей темницы и начинает свободно путешествовать в поднебесной сфере. Во время этого путешествия она соприкасается с миром идей и созерцает их. Поэтому суть процесса познания, по Платону, состоит в припоминании душой тех идей, которые она уже когда-то созерцала. Истинное знание дает только мышление. Мышление же - это независимый от чувственных восприятий абсолютно самостоятельный процесс припоми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ышление дает знание идей. Чувственное восприятие порождает лишь мнения о вещах. В связи с этим процесс познания определяется Платоном как диалектика, то есть искусство вести устную речь, искусство ставить вопросы и отвечать на них, пробуждая воспоминания. На этом принципе была построена работа созданной Платоном Акаде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Платона о процессе познания наиболее развернуто изложены в мифе о «Пещере». Человеческое познание, говорится в этом мифе, подобно тому, что видят узники, сидящие в пещере спиной к истинной прекрасной жизни. Тени, пробегающие перед ними - это жалкие проекции людей, вещей. Участь большинства людей, придерживающихся установившегося житейского опыта, - пещерное знание теней. Подлинным знанием могут обладать лишь те, кто сумеет преодолеть воздействие на них чувственных вещей, избавить свою душу от телесного гнета и воспарить в мир вечных идей. По учению Платона, такой подход по силам только мудрецам - философам. Задача философии направить духовную деятельность человека на абсолютные ценности, на запредельное идеальное бытие. Философия стремится постигнуть самое существенное, наиболее общее во всем, что существует, самое важное в человеческой и для человеческой жизни. Мудрость заключается в постижении непреходящей трансцендентной действительности, царства идей, в рассмотрении с этих сверхчувственных позиций всех природных вещей и человеческих дел. Таким образом, теория познания Платона проникнута интеллектуальным аристократизмом. Философия же в связи с этим трактуется как свойственная лишь избранным натурам любовь к мудрости ради нее са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Э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тология, космология и теория познания в учении Платона носят подчиненный вспомогательный характер. Они выступают в качестве методологической и мировоззренческой базы для обоснования главной части этого учения - нравственно-этической. Платон считает, что условием нравственных поступков является истинное знание. Этим истинным знанием, в принципе, обладает душа. По учению Платона, душа состоит из трех частей: 1) разумной; 2) пылкой (волевой); 3) вожделеющей (чувственной). Разумная часть - основа добродетели мужества, преодоления чувственности - это добродетель умеренности, благополучия. Гармоническое сочетание всех этих трех частей души, под руководством разума, дает начало Добродетели и справед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оновская этика ориентирована на самосовершенствование личности, на создание совершенного общества - государства. Платон общественное, государственное начало ставит над индивидуальным, личным. Поэтому этика Платона органически сочетается с концепцией государства. В соответствии с тремя частями души, Платон делит людей на три типа: носители добродетели мудрости философы должны стоять во главе государства, управлять им. Мужество - добродетель стражей, задача которых защита государства от внешних и внутренних врагов. Добродетелью третьего сословия должно быть благоразумие, т. е. добросовестное выполнение своих производственных функций. Справедливость не относится Платоном к какому-то одному из сословий, а характеризуется им как некая общегосударственная добродетель. Помимо этих четырех добродетелей Платон особо подчеркивает значение благочестия - религиозности, почитания божеств. Идеальное государство Платона должно всемерно покровительствовать религии, воспитывать в гражданах благочестие, бороться против неверия и безбож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ю идеального государства, по Платону, должна служить строгая система воспитания и образования. Платон предложил такую систему образования и воспитания, которая, по его мнению, обеспечивала бы достаточную профессиональную и физическую подготовку всех сословий. Каждому сословию соответствует свой уровень образования. Например, совокупность гимнастики, музыки и математики - это обязательный круг образования, достаточный для стражей. Наиболее способные могли, кроме того, обучиться диалектике. Но после овладения диалектикой они переходят в другую профессиональную группу - философов-пра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онтологии и гносеологии Платона позволяет нам сделать вывод, что в его учении впервые ставится вопрос об отношении бытия и мышления, материально-чувственного и идеально-существенного мира. И Платон решает этот вопрос однозначно, утверждая приоритет идей над чувственно-воспринимаемыми вещами. Поэтому следует признать, что им была положена основа идеалистической линии в философии, которая в античной философии получила свое дальнейшее развитие у Аристотеля и неоплатоников, а наиболее ярко представлена в средневековой философии. Материализму же, как философскому течению, предстояло сформироваться лишь в философии Нового времени,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Завершает объективистско-онтологическую традицию Аристотель (384-322 гг. до н. э.). Аристотель в молодости входил в кружок Платона. Несколько лет (с 343 по 340 гг. до н. э.) был воспитателем и учителем Александра Македонского. В 340 г. до н. э. основывает свою философскую школу в роще Ликея (ликей - лицей). Обучал на ходу. Учителя и ученики ходили кругами по аллее - перипатетики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Аристо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стотель - мыслитель-энциклопедист, оставил сочинения по всем важным областям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ю принадлежит заслуга впервые провести разграничение наук, выделив для каждой из них специальные области исследований, и установить различие между теоретическими, практическими и творчески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: метафизика - изучает первопричины всех вещей, первоначала всего сущего; физика - изучает состояние тел и определенные «материи»; математика - абстрактные свойства реальных вещ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: этика - наука о норме поведения людей; экономика; полит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науки, связанные с деятельностью творцов: поэтика - теория стихосложения; риторика - теория ораторского искусства и искусства реме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н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одержание философского учения Аристотеля изложено им в «Метафизике». Аристотель сохраняет характерное для элеатов и Платона понимание бытия как чего-то устойчивого, неизменного, неподвижного. Однако Аристотель не отождествляет бытие с идеями. Он критикует Платона за то, что тот приписал идеям самостоятельное существование, обособив и отделив их от чувственного мира. В результате Аристотель дает понятию бытия иное, чем Платон, толкование. Сущность -это единичное, обладающее самостоятельностью бытие. Она отвечает на вопрос: «Что есть вещь?» и представляет собой то, что делает предметы именно этим, не позволили ему слиться с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стотель делит сущности на низшие и высшие. Низшие сущности состоят из материи и формы. Материя у Аристотеля, также как и у Платона, - это первичный материал, потенция вещей. Придает же материи актуальное состояние, то есть превращает ее из возможности в действительность форма. Таким образом, Аристотель понятие идеи заменяет на понятие формы. Форма, согласно Аристотелю, - это активное начало, начало жизни и деятельности. Высшие сущности он называет чистыми формами. По сути дела, чистые формы есть ничто иное как идеальные сущности. Наивысшей сущностью Аристотель считает чистую, лишенную материи форму - Перводвигатель, который служит источником жизни и движения всего Косм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нием о сущности, Аристотель проводит классификацию причин бытия. Аристотель выделяет четыре вида прич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, то, из чего состоят вещи, их субс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е, в которых форма проявляет себя, образуя</w:t>
        <w:br/>
        <w:t>сущность, субстанцию бытия. Каждая вещь есть то, что она е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или производящие - рассматривающие источник движения и превращения возможности в действительность,</w:t>
        <w:br/>
        <w:t>энергетическая база формирования вещ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ая или конечная причина, отвечающая на вопросы «Почему?» и «Для чего?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тель всегда связывал движение с соответствующей энергией, без которой не может произойти превращение потенциального в пунктуально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ологизм Аристотеля находит свое высшее развитие в его учении о перводвигателе, вечном двигателе. Указав, что движение вечно, Аристотель предполагал, что должно существовать нечто, что приводит все тела в движение. Это и есть первый двигатель. Сам он не может находиться в движении, ибо тогда следовало бы предположить наличие еще одного двигателя. «Первый двигатель» для своей деятельности не нуждается в существовании других тел, он сам есть энергия, чистая деятельность. Будучи энергией, первый двигатель не обладает материей, в нем нет косного, он есть чистая форма - ц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Учение о душ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ша является формой по отношению к материи, однако, по Аристотелю, присуща лишь живому существу. Душа - это проявление активности живительной силы. Ею обладают только растения, животное и человек. Но в каждом проявлении душа носит своеобразный характер. «Растительная душа» ведает функциями питания, роста и размножения, общими для живых существ. У животных к функциям души прибавляется способность желания, то есть стремление к приятному и избеганию неприя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ной же душой обладает только человек. Аристотель определяет разумную душу как такую часть души, которая познает и думает. Разум составляет основное начало этой души. Он не зависит от тела. Он бессмертен и находится в тесной связи с вселенским разумом. Будучи вечным и неизменным, он один способен к постижению вечного бытия и составляет сущность первого двигателя, который есть чистое мышление и которым живет все в ми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Учение о челове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отличие человека от животного, по Аристотелю, основывается на способности человека к интеллектуальной жизни. Интеллектуальная же жизнь предполагает нравственную позицию, следование определенным нравственным правилам и нормам. Только человек способен к восприятию таких понятий как добро и зло, справедливость и несправедливость, писал Аристотель в своей работе «Политика». Центральное понятие аристотелевской этики - добродетель. Аристотель разделял добродетель на два главных вида: дианоэтические (интеллектуальные) и этические (волевые). Дианоэтические возникают преимущественно путем обучения, этические складываются благодаря привычки. Решающее значение для Аристотеля имеют дианоэтические добродетели: мудрость, разумная деятельность, благоразум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детелью обладает не каждый человек, а лишь тот, кто сумел ее активно обнаружить, тот, кто действует. Высшей формой деятельности является познавательная, теоретическая. Человек получает высшее наслаждение не в потреблении материальных благ, не в почестях, не в деятельности, направленной на достижение каких-то целей, пользы, а в самом процессе теоретической деятельности, в созерцании. Общим мотивом, звучащим в этических предписаниях Аристотеля, является стремление найти среднюю линию поведения. «Середина - принадлежность добродетел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как и у Платона аристотелевское учение о человеке направлено на то, чтобы поставить на службу государству личность. Согласно Аристотелю, человек есть политическое животное. Человек родился политическим существом и носит в себе инстинктивное стремление к «совместному сожительству». Поскольку Аристотеля занимали, прежде всего, добродетели, применяемые и осуществляемые в общественной жизни, постольку центральное место он отводил понятию справедливости. Справедливым можно быть лишь по отношению к другому человеку. Забота о другом, в свою очередь, есть проявление заботы об обществе. В справедливости человек обнаруживает себя, прежде всего, политическим общественным существом. Справедливость рассматривается Аристотелем в связи с понятием «равенство». Он строго различал проявление справедливости среди равных и среди неравных. Справедливость, по его мнению, состоит в равенстве, но не для всех, а для равных, а неравенство также представляется ему справедливостью, но опять-таки не для всех, а лишь для неравных. Неравенство - это нормальное состояние люд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выше сказанного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лософской системе Платона уже четко можно выделить все четыре основные части философского знания того времени: онтологию, космологию, гносеологию и э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, также как и элеаты, характеризует бытие как вечное, неизменное, всегда себе тождественное, неделимое, недоступное чувственному восприятию и постигаемое только разумом. Но в отличие от элеатов, бытие у Платона множественно. И здесь он близок Демокриту. Но, в отличие от Демокрита, это множество бытии Платон называет видами, идеями (эйдос) или сущностями. Вид, идея, сущность часто употребляются Платоном как тождественные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бытие у Платона есть вид, идея, сущность. Платон впервые в истории философии проводит четкое различие между сущностью и явлением, между тем, что существует поистине и тем, что существует, но не имеет истинного бытия. «Прежде всего надо различать: что всегда существует и никогда не становится, и, что всегда становится, но никогда не существует», - пишет Платон в диалоге «Тимей». Одно из важных положений платоновской онтологии состоит в разделении действительности на два мира: мир идей и мир чувственных вещей. Первичным «истинно существующим» Платон называл мир вечных, неизменных, самостоятельно существующих сущностей - идей. Вторичным, производным от них, он называл все многообразие чувственно воспринимаемого мира. По его учению, отдельные предметы создаются, разрушаются и воспроизводятся потому, что в умопостигаемом мире имеется причина, которая делает вещь именно этой вещью. Например, деревья существуют потому, что есть идея дерева, стол - потому, что существует идея стола. Предметы искусства создаются потому, что имеется идея прекрас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нием о бытии в системе Платона тесно связана космология. Здесь Платон развивает учение о творении божеством Космоса из первобытного Хаос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ознания Платона опирается на его учение и о душе. Платон считал, что человек, как телесное существо, смертен. Душа же его бессмертна. Когда человек умирает, его душа, по Платону, не погибает, а лишь освобождается от телесного покрова как своей темницы и начинает свободно путешествовать в поднебес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стотель - мыслитель-энциклопедист, оставил сочинения по всем важным областям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ю принадлежит заслуга впервые провести разграничение наук, выделив для каждой из них специальные области исследований, и установить различие между теоретическими, практическими и творчески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содержание философского учения Аристотеля изложено им в «Метафизике». Аристотель сохраняет характерное для элеатов и Платона понимание бытия как чего-то устойчивого, неизменного, неподвижно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Аристотель не отождествляет бытие с идеями. Он критикует Платона за то, что тот приписал идеям самостоятельное существование, обособив и отделив их от чувственного мира. В результате Аристотель дает понятию бытия иное, чем Платон, толкование. Сущность -это единичное, обладающее самостоятельностью бытие. Она отвечает на вопрос: «Что есть вещь?» и представляет собой то, что делает предметы именно этим, не позволили ему слиться с другими. Душа является формой по отношению к материи, однако, по Аристотелю, присуща лишь живому существу. Душа - это проявление активности живительной силы. Ею обладают только растения, животное и человек. Но в каждом проявлении душа носит своеобразный характер. «Растительная душа» ведает функциями питания, роста и размножения, общими для живых существ. У животных к функциям души прибавляется способность желания, то есть стремление к приятному и избеганию неприятн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. Метафизика \\ Соч. В 4 т. М.: Мысль, 1975. Т.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ке В.А. Философия. Исторический и систематический курс. Учебник для вузов. 2- е изд. Перер. И доп. М.: 1998 С. 30-4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ин А.А. Философия: курс лекций. -2-е изд. Перер. И доп. – М., 2003, С.44-5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он. Сочинения: в 3- х тт. – М., 197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. Учебник для высших учебных заведений. Ростов н\Д. 1996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4:00Z</dcterms:created>
  <dc:creator>юзер</dc:creator>
  <dc:description/>
  <cp:keywords/>
  <dc:language>en-US</dc:language>
  <cp:lastModifiedBy>SYSTEM</cp:lastModifiedBy>
  <dcterms:modified xsi:type="dcterms:W3CDTF">2011-09-18T18:44:00Z</dcterms:modified>
  <cp:revision>2</cp:revision>
  <dc:subject/>
  <dc:title>ОГЛАВЛЕНИЕ</dc:title>
</cp:coreProperties>
</file>