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20" w:leader="none"/>
          <w:tab w:val="left" w:pos="9372" w:leader="none"/>
          <w:tab w:val="left" w:pos="9656" w:leader="none"/>
        </w:tabs>
        <w:ind w:left="142" w:right="262" w:hanging="0"/>
        <w:rPr/>
      </w:pPr>
      <w:r>
        <w:rPr>
          <w:color w:val="FF0000"/>
          <w:lang w:val="ru-RU"/>
        </w:rPr>
        <w:t xml:space="preserve">                    </w:t>
      </w:r>
      <w:r>
        <w:rPr>
          <w:color w:val="FF0000"/>
          <w:sz w:val="28"/>
          <w:szCs w:val="28"/>
          <w:lang w:val="ru-RU"/>
        </w:rPr>
        <w:t>"Нет бога, кроме красоты, и поэт - ее пророк"</w:t>
      </w:r>
    </w:p>
    <w:p>
      <w:pPr>
        <w:pStyle w:val="Normal"/>
        <w:tabs>
          <w:tab w:val="clear" w:pos="720"/>
          <w:tab w:val="left" w:pos="284" w:leader="none"/>
          <w:tab w:val="left" w:pos="8520" w:leader="none"/>
          <w:tab w:val="left" w:pos="9372" w:leader="none"/>
          <w:tab w:val="left" w:pos="9656" w:leader="none"/>
        </w:tabs>
        <w:ind w:left="142" w:right="262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8520" w:leader="none"/>
          <w:tab w:val="left" w:pos="9372" w:leader="none"/>
          <w:tab w:val="left" w:pos="9656" w:leader="none"/>
        </w:tabs>
        <w:ind w:left="142" w:right="262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426" w:right="262" w:hanging="426"/>
        <w:rPr/>
      </w:pPr>
      <w:r>
        <w:rPr>
          <w:lang w:val="ru-RU"/>
        </w:rPr>
        <w:t xml:space="preserve">          </w:t>
      </w:r>
      <w:r>
        <w:rPr>
          <w:sz w:val="24"/>
          <w:szCs w:val="24"/>
          <w:lang w:val="ru-RU"/>
        </w:rPr>
        <w:t>Каждому из нас известно, что красота пробуждает в человеке доброту и  искренность, светлые и прекрасные чувства. Она облагораживает и наполняет жизнь человека чудодейственным смыслом, ведь он всегда стремился  к прекрасному, к пониманию красоты. Велико значение красоты в жизни человека! Нас окружает мир поэзии, музыки, живописи. Известная писательница О.Розанова утверждала, что истинный мастер должен обладать живостью ума, способностью  понимать и сопереживать. Особенно интересна живописная поэзия Розановой, то есть удивительно тонкое сочетание живописи и поэзии. Я думаю, что по-настоящему талантливый человек оставляет после себя яркий и добрый след. Безусловно, красота - это венец всего живого. В.А.Сухомлинский писал: «Самое главное средство самовоспитания души</w:t>
      </w:r>
      <w:r>
        <w:rPr>
          <w:lang w:val="ru-RU"/>
        </w:rPr>
        <w:t xml:space="preserve">  </w:t>
      </w:r>
      <w:r>
        <w:rPr>
          <w:sz w:val="24"/>
          <w:szCs w:val="24"/>
          <w:lang w:val="ru-RU"/>
        </w:rPr>
        <w:t>- красота ". Красота в широком смысле - это искусство, музыка, поэзия.</w:t>
      </w:r>
      <w:r>
        <w:rPr>
          <w:lang w:val="ru-RU"/>
        </w:rPr>
        <w:t xml:space="preserve">  </w:t>
      </w:r>
      <w:r>
        <w:rPr>
          <w:sz w:val="24"/>
          <w:szCs w:val="24"/>
          <w:lang w:val="ru-RU"/>
        </w:rPr>
        <w:t>Это не только воспитание души и чувств, но и уважение к духовным ценностям  вообще. Мне кажется, что именно поэзия способна  пробуждать "чувства добрые". Особенно меня привлекает современная поэзия. Безусловно, поэзия настраивает на глубокое понимание и внутреннее  осмысление всего происходящего вокруг. Это одно из множества ремесел и искусств, воздействующих  на человеческую душу. Поэзия - это предчувствие мысли. Нет силы более доброй и беспощадной, чем поэзия. Поэзия проникает в самые тайные уголки души. Современные поэты с большим вдохновением описывали природу, рассуждали о жизни, о любви. Всем хорошо известны В.С.Высоцкий, Р.Рождественский, К.Ваншенкин, Н.Добронравов, но я больше всего симпатизирую Евгению Евтушенко. Он писал о красоте жизни, о том, что ее надо принимать такой, какая она есть. Нужно радоваться каждому дню, прожитому тобою. Счастье - это то, что мы живем на этой земле. Обо всем этом Е.Евтушенко рассуждает в стихотворении "Пролог".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Пою и пью,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  <w:lang w:val="ru-RU"/>
        </w:rPr>
        <w:t xml:space="preserve">не думаю о смерти,  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раскинув руки,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падаю в траву.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И если я умру на белом свете,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то я умру от счастья, что живу.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"Жизнь всегда выше красоты, потому что красота есть только одно из бесчисленных проявлений жизни писал, -  В.Г.Белинский. Безусловно, красота - это жизнь, она дарит человеку общение с другом, с товарищем. Е.Евтушенко пишет и об истинной дружбе. Друг-это помощник, советчик. Несомненно, общение с другом - это большая ценность для каждого из нас. Найти настоящего друга и быть для него единственным - это мечта любого человека. Об этом и размышляет поэт в своем стихотворении.</w:t>
      </w:r>
    </w:p>
    <w:p>
      <w:pPr>
        <w:pStyle w:val="Normal"/>
        <w:ind w:left="1562" w:right="262" w:hanging="15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Со мною вот что происходит: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Ко мне мой старый друг не ходит,</w:t>
      </w:r>
    </w:p>
    <w:p>
      <w:pPr>
        <w:pStyle w:val="Normal"/>
        <w:tabs>
          <w:tab w:val="clear" w:pos="720"/>
          <w:tab w:val="left" w:pos="14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 xml:space="preserve">А ходят в праздной суете               </w:t>
      </w:r>
    </w:p>
    <w:p>
      <w:pPr>
        <w:pStyle w:val="Normal"/>
        <w:tabs>
          <w:tab w:val="clear" w:pos="720"/>
          <w:tab w:val="left" w:pos="1136" w:leader="none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ru-RU"/>
        </w:rPr>
        <w:t>Разнообразные не те.</w:t>
      </w:r>
    </w:p>
    <w:p>
      <w:pPr>
        <w:pStyle w:val="Normal"/>
        <w:tabs>
          <w:tab w:val="clear" w:pos="720"/>
          <w:tab w:val="left" w:pos="1136" w:leader="none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Дружба облагораживает человека, делает его честным и совестливым. Читая современную поэзию, мы открываем для себя целый мир чувств, страстей, мыслей. Эта красота делает нас духовно богаче, чище, совершеннее. Благодаря поэтам и поэзии мы находим в себе новые, невиданные силы. Красота стиха преображает нашу жизнь, она предстает в новых тонах и красках. Поэт Е.Евтушенко в своем творчестве размышляет и о красоте человеческих отношений - любви.</w:t>
      </w:r>
    </w:p>
    <w:p>
      <w:pPr>
        <w:pStyle w:val="Normal"/>
        <w:tabs>
          <w:tab w:val="clear" w:pos="720"/>
          <w:tab w:val="left" w:pos="1136" w:leader="none"/>
          <w:tab w:val="left" w:pos="1562" w:leader="none"/>
        </w:tabs>
        <w:ind w:left="426" w:right="404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Когда взошло твое лицо</w:t>
      </w:r>
    </w:p>
    <w:p>
      <w:pPr>
        <w:pStyle w:val="Normal"/>
        <w:tabs>
          <w:tab w:val="clear" w:pos="720"/>
          <w:tab w:val="left" w:pos="1136" w:leader="none"/>
          <w:tab w:val="left" w:pos="1562" w:leader="none"/>
        </w:tabs>
        <w:ind w:left="426" w:right="404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Над жизнью скомканной моею,</w:t>
      </w:r>
    </w:p>
    <w:p>
      <w:pPr>
        <w:pStyle w:val="Normal"/>
        <w:tabs>
          <w:tab w:val="clear" w:pos="720"/>
          <w:tab w:val="left" w:pos="1136" w:leader="none"/>
          <w:tab w:val="left" w:pos="1562" w:leader="none"/>
        </w:tabs>
        <w:ind w:left="426" w:right="404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Вначале понял я лишь то,</w:t>
      </w:r>
    </w:p>
    <w:p>
      <w:pPr>
        <w:pStyle w:val="Normal"/>
        <w:tabs>
          <w:tab w:val="clear" w:pos="720"/>
          <w:tab w:val="left" w:pos="1136" w:leader="none"/>
          <w:tab w:val="left" w:pos="1562" w:leader="none"/>
        </w:tabs>
        <w:ind w:left="426" w:right="404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 xml:space="preserve">Как скудно все, что я имею.      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"Любви все возрасты покорны", - восклицал классик русской литературы А.С.Пушкин. Любовь входит в нашу жизнь и наполняет ее красочным светом, смыслом, охраняет и воодушевляет. Любовь - это, безусловно, духовная красота. Поэзия о  любви превращает серые будни в яркую и красочную жизнь. Все вокруг меняется и преображается. Влюбленный видит и ощущает мир по - иному.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Но рощи, реки и моря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Оно особо осветило.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 xml:space="preserve">И в краски мира посвятило 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ru-RU"/>
        </w:rPr>
        <w:t>Непосвященного меня.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Таким образом, современная поэзия несет в себе глубокий смысл. Она размышляет о добре и зле, истине и лжи, любви и ненависти. Читая стихи современных поэтов, задумываешься о том, как нужно прожить свою жизнь, какую цель избрать. Кроме того, поэзия - это прекрасный мир, который каждый из нас постигает по - своему.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Итак, красота поэзии учит ценить уникальность человеческой личности, сострадать, быть душевным. Она взывает к нашей совести, побуждает задуматься, как мы живем, как поступаем. Я считаю, что без современной поэзии не будет и настоящей жизни, а жизнь неразрывно связана с красотой. Если человек будет стремиться к красоте, то это обогатит его духовно, а значит, спасет мир ото лжи, насилия и воин. Ведь не случайно автор утверждал: "Нет бога, кроме красоты, и поэт - ее пророк".</w:t>
      </w:r>
    </w:p>
    <w:p>
      <w:pPr>
        <w:pStyle w:val="Normal"/>
        <w:tabs>
          <w:tab w:val="clear" w:pos="720"/>
          <w:tab w:val="left" w:pos="1562" w:leader="none"/>
        </w:tabs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sz w:val="24"/>
          <w:szCs w:val="24"/>
          <w:lang w:val="ru-RU"/>
        </w:rPr>
        <w:t>Д.В.Глушенков.</w:t>
      </w:r>
    </w:p>
    <w:p>
      <w:pPr>
        <w:pStyle w:val="Normal"/>
        <w:ind w:left="426" w:right="262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</w:t>
      </w:r>
    </w:p>
    <w:p>
      <w:pPr>
        <w:pStyle w:val="Normal"/>
        <w:ind w:left="1704" w:right="-1016" w:hanging="17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right="-101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704" w:right="-1016" w:hanging="1704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left="1704" w:right="-1016" w:hanging="1704"/>
        <w:rPr/>
      </w:pPr>
      <w:r>
        <w:rPr>
          <w:lang w:val="ru-RU"/>
        </w:rPr>
        <w:t xml:space="preserve">               </w:t>
      </w: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ind w:left="1704" w:right="-1016" w:hanging="17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left="1704" w:right="-1016" w:hanging="17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4" w:right="-1016"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6:00Z</dcterms:created>
  <dc:creator>Глушенков Д.В.</dc:creator>
  <dc:description/>
  <cp:keywords/>
  <dc:language>en-US</dc:language>
  <cp:lastModifiedBy>SYSTEM</cp:lastModifiedBy>
  <dcterms:modified xsi:type="dcterms:W3CDTF">2011-09-18T18:36:00Z</dcterms:modified>
  <cp:revision>2</cp:revision>
  <dc:subject/>
  <dc:title>                    "Нет бога, кроме красоты, и поэт - ее пророк"</dc:title>
</cp:coreProperties>
</file>