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бщеобразовательная средняя школа №7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автора в романе А. С. Пушкина «Евгений Онегин»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Мончегорс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06г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нотация </w:t>
        <w:tab/>
        <w:tab/>
        <w:t>стр. 3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</w:t>
        <w:tab/>
        <w:tab/>
        <w:t>стр. 4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тория создания </w:t>
        <w:tab/>
        <w:tab/>
        <w:t>стр. 5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браз автора в романе А. С. Пушкина «Евгений Онегин».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егин – добрый мой приятель </w:t>
        <w:tab/>
        <w:tab/>
        <w:t>стр. 7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2.1. Лирические отступления о творчестве, о любви в жизни 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эта </w:t>
        <w:tab/>
        <w:tab/>
        <w:t>стр. 7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2.2. Лирические отступления об обучении и о воспитании </w:t>
        <w:tab/>
        <w:tab/>
        <w:t>стр. 8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3. Любовь к родине, природе </w:t>
        <w:tab/>
        <w:tab/>
        <w:t>стр. 9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Лирические отступления о театре, балете, драме и творчестве</w:t>
        <w:tab/>
        <w:t>стр.10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Лирические отступления, навеянные весной; 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рощание с юностью</w:t>
        <w:tab/>
        <w:tab/>
        <w:t>стр.11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Заключительные лирические отступления: прощание с читателями, 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ероями романа </w:t>
        <w:tab/>
        <w:tab/>
        <w:t>стр.12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уховный мир, мир мыслей, пережи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стр.14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Характеристика романа </w:t>
        <w:tab/>
        <w:tab/>
        <w:t>стр.14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Характеристика Байрона и западноевропейского романа </w:t>
        <w:tab/>
        <w:tab/>
        <w:t>стр.15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ab/>
        <w:t>стр.15</w:t>
      </w:r>
    </w:p>
    <w:p>
      <w:pPr>
        <w:pStyle w:val="Normal"/>
        <w:suppressLineNumbers/>
        <w:tabs>
          <w:tab w:val="clear" w:pos="709"/>
          <w:tab w:val="right" w:pos="8505" w:leader="dot"/>
          <w:tab w:val="right" w:pos="907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  <w:tab/>
        <w:tab/>
        <w:t>стр.16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0"/>
      </w:tblGrid>
      <w:tr>
        <w:trPr/>
        <w:tc>
          <w:tcPr>
            <w:tcW w:w="1778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</w:t>
            </w:r>
          </w:p>
        </w:tc>
        <w:tc>
          <w:tcPr>
            <w:tcW w:w="7510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Образ автора в романе А. С. Пушкина «Евгений Онегин».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7510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образ автора как одного из действующих лиц в романе, показать отношение автора к своим героям, эпохе.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7510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зучить литературу по данной теме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обрать материал, раскрывающий взгляды автора на описываемую эпоху, культуру, язык и т.д.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:</w:t>
            </w:r>
          </w:p>
        </w:tc>
        <w:tc>
          <w:tcPr>
            <w:tcW w:w="7510" w:type="dxa"/>
            <w:tcBorders/>
          </w:tcPr>
          <w:p>
            <w:pPr>
              <w:pStyle w:val="Normal"/>
              <w:suppressLineNumbers/>
              <w:tabs>
                <w:tab w:val="clear" w:pos="709"/>
                <w:tab w:val="left" w:pos="1056" w:leader="none"/>
                <w:tab w:val="left" w:pos="1120" w:leader="none"/>
                <w:tab w:val="left" w:pos="25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е к теме «Образ автора в романе Пушкина «Евгений Онегин» вызвано тем, что Пушкин всегда современен; его произведения дают ответы на многие вопросы. Пушкин- это национальное достояние. Не знать Пушкина - не знать свой язык, свою культуру, свою Родину. 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Александр Сергеевич (1799-1837), русский поэт, родоначальник новой русской литературы, создатель современного русского литературного языка. В юношеских стихах – поэт лицейского братства, «поклонник дружеской свободы, веселья, граций и ума» в ранних поэмах – певец ярких и вольных страстей: «Руслан и Людмила» (1820), романтические «южные» поэмы «Кавказский пленник» (1820-1821), «Бахчисарайский фонтан» (1823) и другие. Вольнолюбивые и антитиранические мотивы ранней лирики, независимость личного поведения послужили причиной ссылок: южной (1820-1824, Екатеринослав, Кавказ, Крым, Кишинев, Одесса) и в селе Михайловское (1824-1826). Легкость, изящество и точность стиха, рельефность и сила характеров, «просвещенный гуманизм», универсальность поэтического мышления и самой личности Пушкина предопределили его первостепенное значение в отечественной словесности: Пушкин поднял ее на мировой уровень. Роман в стихах «Евгений Онегин» (1823-1831) воссоздает образ жизни и духовный состав «типического», преодолевающего байронизм героя и эволюцию близкого ему автора, уклад столичного и провинциального дворянства; в романе и во многих других сочинениях Пушкин обращается к проблемам индивидуализма, границ свободы, поставленным еще в «Цыганах» (1824). Им были впервые определены многие ведущие проблемы русской литературы 19 век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из нас свой Пушкин. Для кого-то Пушкин – сказочник, для кого-то Пушкин – лирик, прозаик, а для меня он создатель бессмертного «Евгения Онегина»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ОЗДАНИЯ.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егин - самое значительное творение Пушкина, поглотившее половину его жизни» - так отозвался о романе Герцен в статье «О развитии революционных идей в России». И он, безусловно, пра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Начало написания романа приходится на южную ссылку в Кишиневе и датируется 9 мая 1823г., но в действительности работа над романом охватывает более ранние сроки. Роман в стихах, рассчитанный на долгие годы писания, свободный и не боящийся противоречий рассказ не только о современных героях, но и духовно-интеллектуальной эволюции автора. К 1822 году относятся наброски незаконченной элегии Таврида», отдельные стихи которой вошли в роман. А еще раньше, в 1820 году, была написана поэма «Руслан и Людмила», которая была первым большим опытом Пушкина в написании эпических произведений. Здесь Пушкин достиг практически всех вершин и возможностей свободной поэтической формы. </w:t>
      </w:r>
      <w:r>
        <w:rPr>
          <w:bCs/>
          <w:iCs/>
          <w:color w:val="000000"/>
          <w:sz w:val="28"/>
          <w:szCs w:val="28"/>
        </w:rPr>
        <w:t>Окончание работы над «Русланом и Людмилой» совпало с резким недовольством императора поведением и возмутительными стихами Пушкина: речь пошла о Сибири или покаянии в Соловецком монастыре, но по ходатайству друзей и покровителей, Пушкина отправили в южную ссылк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стретившись в Екатеринославле с новым начальником и совершив с его разрешения путешествие по Кавказу и Крыму, Пушкин прибывает в Кишинев (сентябрь 1820). Вести о европейских революциях и греческом восстании, бессарабская «смесь одежд и лиц, племен, наречий, состояний», контакты с членами тайных обществ, способствовали росту политического радикализма (высказывания, зафиксированные современниками; перед высылкой Пушкин обещал Карамзину не писать «против правительства» два года и слово сдержал). Заняв вакансию «первого романтического поэта», Пушкин в кишиневско-одесский период (с июля 1823 он служит при новороссийском генерал-губернаторе графе М. С. Воронцове) далек от подчинения эстетике Байрона. Он работает в разных жанрово-стилистических традициях. Сложности личного плана, конфликты с Воронцовым, мрачность европейских политических перспектив (поражение революций) и реакция в России, привели Пушкина к кризису 1823-24.  В конце июля 1824 неудовольствия Воронцова и правительства, которому из письма стало известно об интересе Пушкина к атеизму, привело к его исключению из службы и ссылке в родительское имение Михайловское Псковской губерн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 осень 1824 приходится тяжелая ссора с отцом, которому был поручен надзор за поэтом. Духовную поддержку Пушкин получает от владелицы соседнего имения Тригорское П.А. Осиповой, ее семейства и своей няни Арины Родионовны Яковлевой. В Михайловском Пушкин интенсивно работает: прощание с романтизмом происходит в стихотворениях «К морю» и «Разговор книгопродавца с поэтом», поэме «Цыганы» (все 1824); завершена 3-я, сочинена 4-я и начата 5-я главы «Евгения Онегина». Скептицизм в оценке современности, отказ от политизации поэзии и своеволия в политике (переписка с К. Ф. Рылеевым и А. А. Бестужевым) позволили Пушкину выдержать ссылку, помогли пережить декабрьскую катастроф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1830г. Пушкин, давно мечтавший о женитьбе и «о своем доме», добивается руки Н. Н. Гончаровой, юной московской красавици-бесприданници. Отправившись вступать во владение имением, подаренным отцом к свадьбе, он из-за холерных карантинов оказался на три месяца заключенным в селе Болдино (Нижегородской губернии). «Болдинская осень» открылась стихотворениями «Бесы» и «Элегия» — ужасом заблудившегося и надеждой на будущее, трудное, но дарящее радости творчества и любви. Три месяца были отданы подведению итогов молодости (ее рубежом Пушкин полагал тридцатилетие) и поискам новых путей. Здесь и был завершен «Евгений Онегин». Жанр «Евгения Онегина» - лиро-эпический. Следовательно, строится он на неразрывном взаимодействии двух сюжетов: эпического (главные герои Онегин и Татьяна) и лирического (где главный герой – рассказчик). Онегин – типичная фигура для дворянской молодежи 20-х годов 19 века. Еще в «Кавказском пленнике» А.С.Пушкин ставил своей задачей показать в герое «ту преждевременную старость души, которая стала основной чертой молодого поколения». Проблемы цели и смысла жизни – ключевые, центральные в романе, ведь в переломные моменты истории, каковыми стала для России эпоха декабрьского восстания, в сознании людей происходит переоценка ценностей. И в такое время высший моральный долг поэта – указать обществу на вечные ценности, дать твердые моральные ориентиры. Роман в стихах вобрал в себя богатый поэтический опыт Пушкина, его поэтические находки и достижения – и естественно, что он стал одним из самых совершенных в художественном отношении произведений не только Пушкина, но и всей русской литературы. За семь лет, в течение которых он создавался, многое менялось и России, и в самом Пушкине, и все эти перемены не могли найти своего отражения в романе. Роман создавался по ходу жизни и становился хроникой русской жизни и своеобразной ее поэтической историей. 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left="709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ОБРАЗ АВТОРА В РОМАНЕ А. С. ПУШКИНА «ЕВГЕНИЙ ОНЕГИН»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негин - добрый мой приятель.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1.  Лирические отступления о творчестве, о любви в жизни поэта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2"/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ворчество, как и любовь в жизни поэта играет очень большую роль. Он сам признаётся, что: Замечу кстати, все поэты – «Любви мечтательной друзья». Поэт без любви жить не может. Прослеживая жизнь Пушкина, можно увидеть, что он любил, и любил не один раз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3"/>
      </w:r>
      <w:r>
        <w:rPr>
          <w:bCs/>
          <w:iCs/>
          <w:color w:val="000000"/>
          <w:sz w:val="28"/>
          <w:szCs w:val="28"/>
        </w:rPr>
        <w:t>. И, как и все он добивался этой любви. Поэзия и жизнь Пушкина переплетаются. Они писал стихи своим любимым девушкам. В своём романе Пушкин связывает, как уже было сказано, любовь и поэзию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юбви безумную тревогу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Я безотрадно испытал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Блажен, кто с нею сочетал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орячку рифм,; он тем удвоил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эзии священный бред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Его роман, как мы поняли, прочитав его, становится романом- дневником, где он выливает самое сокровенное (естественно в стихах). Здесь же автор сам позволяет заметить, что он и главный герой его романа - Евгений Онегин - похожи. Онегин не любил расплываться в мечтах, больше чувствовал и не каждому открывался». Вот как говорила Анна Керн о Пушкине: «Сам он почти никогда не выражал чувств; он как бы стыдился их и в этом был сыном своего века, про который сам же сказал, что «чувство было дико и смешно»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4"/>
      </w:r>
      <w:r>
        <w:rPr>
          <w:bCs/>
          <w:iCs/>
          <w:color w:val="000000"/>
          <w:sz w:val="28"/>
          <w:szCs w:val="28"/>
        </w:rPr>
        <w:t xml:space="preserve"> Любовь для автора и Татьяны - огромная, напряжённая духовная работа. Для Ленского – необходимый романтический атрибут. Для Онегина любовь – это не страсть, а флирт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5"/>
      </w:r>
      <w:r>
        <w:rPr>
          <w:bCs/>
          <w:iCs/>
          <w:color w:val="000000"/>
          <w:sz w:val="28"/>
          <w:szCs w:val="28"/>
        </w:rPr>
        <w:t xml:space="preserve"> и для автора, как он сам позволяет заметить. Истинное чувство он познаёт только лишь к концу романа: когда приходит опыт страданий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з 1 главы 30 строфы мы узнаём, что автору ничто человеческое не чуждо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юблю я бешеную младость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Перейдём к героям. Друг Онегина – Ленский: «…наиболее странное и смешное в глазах света существо…»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6"/>
      </w:r>
      <w:r>
        <w:rPr>
          <w:bCs/>
          <w:iCs/>
          <w:color w:val="000000"/>
          <w:sz w:val="28"/>
          <w:szCs w:val="28"/>
        </w:rPr>
        <w:t xml:space="preserve"> Он приводит Онегина в дом к Лариным и знакомит его со своей будущей женой- Ольгой. И здесь Онегин делает первую ошибку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кажи, которая Татьяна?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чему он спрашивает про Татьяну, если приехал знакомиться с Ольгой? Именно здесь начинается завязываться любовный сюжет романа. Татьяна посылает любовное письмо Евгению. Онегин же, как хорошо воспитанный человек дворянского общества и как романтик (в какой-то степени), выдерживает паузу, не приходит в дом к Татьяне. Но все же. Письмом он тронут, но не поддерживает «романтическую игру», понимая «тоску неопытной души». Он готов любить Татьяну, но лишь «любовью брата» и не более того. Многие видят в Онегине холодного эгоиста, а многие считают, что Пушкин сам хотел нам показать Онегина именно таким. 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южет 3-5 глав повторяется в 8 главе. Только теперь письмо пишет не Татьяна, а Евгений. Кульминация здесь заменяет развязку; финал остаётся открытым; читатель и автор расстаются с Онегиным на крутом переломе его судьбы. 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негин, в отличие от романтических героев, непосредственно связан с современностью, с реальными обстоятельствами российской жизни и с людьми 1820-х годов. Впрочем, Пушкину этого мало: он хочет, что бы его герой был в той же мере «условным», литературным персонажем, с какой производил впечатление героя, «списанного» с реальности. Именно по этому Пушкин дал герою такое литературное имя и такую литературно-вымышленную фамилию. 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Автор относится к своему главному герою с небольшой иронией, чего не скажешь о Ленском. Пушкин не старается углубить образ Ленского, в отличие от Онегина. Но в этом то и дело: автор исключает любую окончательность романа. Ленский ранен на дуэли в грудь, его жизнь оборвалась. Но где-то в подтексте видна мысль автора: стань Владимир «героем», он сохранил бы свой помещичий дух, простой и здоровый; сделайся он уездным помещиком - всё равно не утратил бы «поэтический пыл души». Только смерть способна прервать это. 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Знакомя читателя с Татьяной, автор замечает, что «впервые именем таким» освещены страницы русского романа. Это значит, что героиня тесно связана с миром провинциальной (деревенской) жизни, как это показывает нам сам автор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7"/>
      </w:r>
      <w:r>
        <w:rPr>
          <w:bCs/>
          <w:iCs/>
          <w:color w:val="000000"/>
          <w:sz w:val="28"/>
          <w:szCs w:val="28"/>
        </w:rPr>
        <w:t xml:space="preserve"> Во-первых, это имя, как подчёркивает сам автор, имеет узнаваемую литературную «рифму»- Светлана- героиня одноимённого рома Жуковского «Светлана». Во-вторых, фамилия Ларина, на первый взгляд кажущаяся простой, провинциальной, так же вполне литературна, происходит от образа: Лар. Будучи уездной провинциальной барышней, она читала много романов. Именно оттуда она почерпнула образ «молодого тирана» Онегина, его таинственно романтические черты. И ведь именно литературного Онегина она полюбила, именно «литературному» Онегину она послала письмо, ожидая от него литературной же реакции, такой, про которую она читала в романах. 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сле отъезда Онегина в Петербург Татьяна попадает в его кабинет. Те книги, которые читал Онегин, Татьяна тоже пыталась читать, но, глядя на них взглядом Онегина, пыталась понять его через книги, внимательно следила за отметками на полях. И тут позиция автора полностью сближается с позицией Татьяны: он – «не создание ада или небес», а, может, лишь пародия «на свою среду обитания». И здесь происходит то, что, на мой взгляд, должно было произойти: Татьяна становится полной противоположностью Онегина.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На протяжении всего романа Татьяна меняется: она научилась сдерживать свои чувства, вышла замуж, из провинциальной девушки превратилась в уездную барышню. Но, в романе есть ещё один персонаж, который меняется вместе с Татьяной на глазах учитатель - автор. Это окончательно сближает его с Татьяной. И это объясняет особенно тёплую, лично заинтересованную в судьбе героини интонацию рассказа о ней.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2.2.   </w:t>
      </w:r>
      <w:r>
        <w:rPr>
          <w:bCs/>
          <w:iCs/>
          <w:color w:val="000000"/>
          <w:sz w:val="28"/>
          <w:szCs w:val="28"/>
        </w:rPr>
        <w:t>Лирические отступления об обучении и воспитании.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 ним примыкает философское отступление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8"/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  <w:tab w:val="left" w:pos="3616" w:leader="none"/>
          <w:tab w:val="center" w:pos="5140" w:leader="none"/>
        </w:tabs>
        <w:suppressAutoHyphens w:val="true"/>
        <w:spacing w:lineRule="auto" w:line="360"/>
        <w:ind w:firstLine="709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Все мы учились понемногу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ему- нибудь и как- нибудь».</w:t>
      </w:r>
    </w:p>
    <w:p>
      <w:pPr>
        <w:pStyle w:val="Normal"/>
        <w:keepNext w:val="true"/>
        <w:suppressLineNumbers/>
        <w:tabs>
          <w:tab w:val="clear" w:pos="709"/>
          <w:tab w:val="left" w:pos="2592" w:leader="none"/>
        </w:tabs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ушкин учился в лицее. В «Евгении Онегине» он тоже упоминает те годы обучения, вспоминает своих старых друзей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9"/>
      </w:r>
      <w:r>
        <w:rPr>
          <w:bCs/>
          <w:iCs/>
          <w:color w:val="000000"/>
          <w:sz w:val="28"/>
          <w:szCs w:val="28"/>
        </w:rPr>
        <w:t xml:space="preserve"> В самом начале 1 главы, как признаётся автор, «пестрит инопланетными словами».</w:t>
      </w:r>
      <w:r>
        <w:rPr>
          <w:rStyle w:val="FootnoteCharacters"/>
          <w:rStyle w:val="FootnoteAnchor"/>
          <w:bCs/>
          <w:iCs/>
          <w:color w:val="000000"/>
          <w:sz w:val="28"/>
          <w:szCs w:val="28"/>
        </w:rPr>
        <w:footnoteReference w:id="10"/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 вижу я, винюсь пред вами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 уж и так мой бедный слог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стреть гораздо б меньше мог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опланетными словами»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вык к ним. А так ли это на самом деле?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ы начинаем читать последующие главы, мы видим, что Пушкину вовсе не нужны инопланетные слова. Он прекрасно обходится без них. Автор умеет говорить по-русски блестяще, остроумно и богато. Чего нельзя сказать о его главном герое. Онегин очень часто использует французский и английский языки. Да еще при этом так, что было очень трудно понять, где его родной язык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высказывание: «Все мы учились понемногу, чему-нибудь и как-нибудь» относятся и к Онегину. Разве мог человек, который так учился, говорить с приятелем на исторические темы, задаваться философскими вопросами и чтением литературных, зарубежных книг? Конечно же, нет. Значит, автор дает нам понять, что Онегин неплохо образован, как и он са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строфа 1 главы, весьма критически оценивает уровень образованности Онегина, но затем в 8 строфе этой же главы делается вывод, что Онегин знает не так уж  и мало. Читая 1 главу, мы сравниваем Онегина с выдающимися личностями того времени: с самим Пушкиным, Чаадаевым и Кавериным. Ему не доступны те знания, которые доступны были им, не доступны их таланты и умения. Онегин был «ниже» их, намного «ниже», но гораздо «выше» среднего человека своего круга – это и не прощает ему его круг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этого он бежит, скрывается в деревне, которую он получил в наследство от своего дяд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Любовь к родине, природе.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егин приехал в деревню, всё ему казалось интересным: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ва дня ему казались новы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единённые поля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хлада сумрачной дубравы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урчанье тихого ручья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же через несколько дней его отношение к деревенской жизни изменилось: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ретий роща, холм и поле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го не занимали боле;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ом уж наводили сон;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ом увидел ясно он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то и в деревне та же скука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 какую скуку говорит автор? Разве может быть скучно там, куда ты переехал только что, не успев даже разобраться в новой жизни, привыкнуть к ней? Онегин увидел в том обществе, в новом для него провинциальном обществе то же самое, что он видел в дворянском Петербурге. После не столь долгого пребывания Онегина в деревне он не мог себя чем-либо занять: Онегин пытался читать Байрона и по его подобию жил анахоретом (отшельником). В библиотеке Онегина было много книг, но он читал лишь несколько из них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тя мы знаем, что Евг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давна чтенье не любил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нако ж несколько твор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 из опалы исключил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вца Гяура и Жуан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 с ним еще два три романа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если автор говорит об Онегине и Байроне, как бы связывая их, значит, он читал Байрона и знаком с его творчеством. Здесь, как замечает сам автор, они с Онегиным похожи. Но есть у них одно немаловажное различие: автор, как сам говорит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Я был рождён для жизни мирной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деревенской тишины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деревня была ему ближе каких-либо других мест. Это можно проследить даже по биографии Пушкина: он несколько раз был в селе Михайловское. Именно там были написаны его самые известные произведения и много стихотворений: «Зимний вечер», «К***» («Я помню чудное мгновенье…»), которое было посвящено Анне Керн. В романе тоже есть несколько строк, которые Пушкин посвятил Анне; вот что она пишет в своих записках: «Вот те места в 8 главе «Онегина», которые относятся к его воспоминаниям о нашей встрече у Олененых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вот толпа заколебалась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зале шепот пробежал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хозяйке дама приближалась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нею важный генерал.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на была не тороплив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 холодна, не горделив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 взора наглого для всех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з притязанья на успех…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Онегину. Ему было скучно в деревне, он от скуки заменил барщину лёгким оброком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Ярём он барщины старинн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оком лёгким заменил»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седи Евгения смотрели на него искоса, и через некоторое время перестали с ним общаться вовсе. Здесь  автор не даёт никакой оценки своему герою, и никак не поддерживает его, как это было обычно. Но Онегина утомляла на только жизнь в деревне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ческие отступления о театре, балете, драме и творчестве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я в городе, он, как и  обычный молодой человек того времени, ходил на различные балы, театры, банкеты. Первое время, как и всем, ему нравилась такая жизнь, но потом эта симпатия к такой однообразной жизни угасла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негин входит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дёт меж кресел по ногам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войной лорнет, косясь, наводит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ложи незнакомых дам;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кланялся потом на сцену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большом рассеянье взглянул-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оротился и зевнул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молвил: «Всех пора на смену;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леты долго я терпел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 и Дидло мне надоел…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жизнь молодого светского человека не убила в Онегине чувства, как кажется на первый взгляд, а «только лишь охладила его к бесплодным страстям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Теперь Онегину не интересен ни театр, ни балеты, чего нельзя сказать об авторе. Для Пушкина Петербургский театр - «волшебный край», о котором он упоминает в ссылк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лышу ль вновь я ваши хоры?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зрю ли русской Терпсихоры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шой исполненный полёт?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втор высказывает своё восхищение несравненным искусством прославленной Истоминой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истательна, полувоздушн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ычку волшебному послушн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пою нимф окружена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оит Истомина;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тит, как пух от уст Эола…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ысл жизни автор приобретает в исполнении своего предназначения. Весь роман насыщен глубокими размышлениями об искусстве, образ автора здесь однозначен - он, прежде всего, поэт, жизнь его немыслима без творчества, без тяжелой, напряженной духовной работы. Именно в этом ему противоположен Онегин. У него просто нет потребности в работе. И все его попытки погрузиться в чтение, писать автор воспринимает с иронией: «Труд упорный ему был тошен…» Этого нельзя сказать об авторе. Он пишет, читает там, где созданы условия для этого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часто вспоминает о Москве, как о прекрасном культурном уголке и просто, как о прекрасном городе: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к часто в горестной разлуке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оей блуждающей судьбе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я думал о тебе!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то говорит автор, у Онегина же совершенно другое мнение. Он много поведал в своей жизни, и, как уже было сказано, ему больше не интересно ни в Петербурге, ни в Москве, везде, где он был, Онегин видел одно общество, от которого он хотел скрыться в деревне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ческие отступления, навеянные весной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; прощание с юностью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говорилось, роман был начат в Кишинёве 9 мая 1823 года. Тогда Пушкину было всего лишь 24 года; тогда он был молод, полон сил. Но человек взрослеет, меняется. Это не могло не отразиться на «Евгении Онегине». Роман был написан с очень верной характеристикой самого автора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брежный плод моих забав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ссонниц лёгких вдохновенье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зрелых и увядших лет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ма холодных наблюдени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ердца горестных замет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был полностью закончен 25 сентября 1830 года в Болдино, когда Пушкину было уже 31 год. Тогда он понимал, что молодость уже прошла и её больше не вернуть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чты, мечты! Где ваша сладость?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де вечная к ней рифма- младость?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пережил много, жизнь принесла ему много обид и разочарований. Но не уму одному. Онегин и автор здесь очень похожи. Но, если Онегин уже разочаровался в жизни, то, сколько же ему тогда лет? В романе есть точный ответ на этот вопрос. Но пойдём по порядку: Пушкин был выслан на юг весной 1820 года. Онегин уехал в Петербург тогда же. До этого «он убил 8 лет в свете»- значит, он появился в обществе примерно в 1812 году. Сколько лет могло быть Онегину в то время? На этот счёт у Пушкина в черновиках сохранились прямые указания: « 16 не больше лет». Значит, Онегин родился в 1796 году. Он старше Пушкина на 3 года! Встреча с Татьяной, знакомство с Ленским происходят весной и летом 1820 года - Онегину уже 24 года. Он уже не мальчик, а взрослый, зрелый мужчина, по сравнению с 18 –летним Ленским. По этому не удивительно, что Онегин относится к Ленскому чуть покровительственно, по- взрослому смотрит на его «юный жар и юный бред». Это ещё одно различие автора с главным героем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, когда Пушкин пишет 7 главу «Евгения Онегина», он полностью утверждается в том, что молодость уже прошла и её уже не вернуть: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ли с природой оживлённ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ближаем думою смущенной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увяданье наших лет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торым возрожденья нет?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е лирические отступления: прощание с читателями, с героями роман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ман был так же резко закончен, как и начат. Как уже упоминалось раньше, Пушкин исключал любую законченность романа, и поэтому после встречи Онегина с Татьяной мы не знаем дальнейшую жизнь Онегина. Литературоведы предполагают, по незаконченным черновикам, что Онегин мог сталь декабристом, или был причастен к декабристскому восстанию на Сенатской площади. Роман кончается прощанием с читателями; Пушкин отводит большую роль нам в самом конце романа, чем своему главному герою. Его он оставляет на крутом переломе его судьбы: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здесь героя моего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минуту, злую для него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тель, мы его оставим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/>
      </w:pPr>
      <w:r>
        <w:rPr>
          <w:sz w:val="28"/>
          <w:szCs w:val="28"/>
        </w:rPr>
        <w:t>Надолго… Навсегда…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то б ни был ты, о мой читатель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/>
      </w:pPr>
      <w:r>
        <w:rPr>
          <w:sz w:val="28"/>
          <w:szCs w:val="28"/>
        </w:rPr>
        <w:t>Друг, недруг, я хочу с тобой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таться нынче, как приятель.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3.  – Духовный мир, мир мыслей, переживаний.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негин» - есть самое задушевное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 Пушкина,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е любимое дитя его фантазии.</w:t>
      </w:r>
    </w:p>
    <w:p>
      <w:pPr>
        <w:pStyle w:val="Normal"/>
        <w:suppressLineNumbers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есь вся жизнь, вся душа, </w:t>
      </w:r>
    </w:p>
    <w:p>
      <w:pPr>
        <w:pStyle w:val="Normal"/>
        <w:suppressLineNumbers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любовь его;</w:t>
      </w:r>
    </w:p>
    <w:p>
      <w:pPr>
        <w:pStyle w:val="Normal"/>
        <w:suppressLineNumbers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есь его чувства, понятия, </w:t>
      </w:r>
    </w:p>
    <w:p>
      <w:pPr>
        <w:pStyle w:val="Normal"/>
        <w:suppressLineNumbers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алы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В.Г. Белинский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 Характеристика романа. </w:t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критик В.Г. Белинский назвал роман «энциклопедией русской жизни». И это действительно так. В пушкинском романе сказано так много, так всеобъемлюще о жизни России в начале 19 века, что если бы мы даже ничего не знали об эпохе того времени, читая роман «Евгений Онегин» мы всё-таки узнали бы многое. Но почему же именно энциклопедия? Дело в том, что энциклопедия – приведённое в систему обозрение, как правило, от «А» до «Я». Таковым является роман. Если внимательно просмотреть все лирические отступления автора, мы увидим, что они «развёрнуты» от «А» до «Я»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автор тоже характеризует свой роман. Он называет его «свободным». Эта свобода – прежде всего, непринуждённая беседа автора с читателями с помощью разнообразный лирических отступлений, выражение мыслей авторского «Я»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3 главе автор даёт такую характеристику  своему роману: 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ныне все умы в тумане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раль на нас наводит сон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ок любезен - и в романе,</w:t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там уж торжествует он…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форма повествований – с лирическими отступлениями - помогла автору воссоздать картину общества, в котором он живёт: читатели узнают о воспитании молодёжи, о том, как она проводит своё свободное время, буквально, прочитав 20 строф. Прочитав 1 главу, мы увидели образ Онегина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исал Герцен: «…образ Онегина настолько национален, что встречается во всех романах, которые получают какое-либо признание в России, и не потому, что хотели копировать его, а потому, что постоянно наблюдали возле себя или в самом себе». 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ман «Евгений Онегин», как уже было сказано, стал романом- дневником. Вот как писал о романе Н.И. Надеждин: «С каждой новой строкою становилось очевиднее, что произведение сие было не что иное, как вольный плод досугов фантазии, поэтический альбом живых впечатлений таланта, играющего своим богатством.… Само явление его, с неопределённо-периодическими выходами, с беспрестанными пропусками и скачками, показывает, что поэт не имел ни цели, ни плана, а действовал по свободному внушению играющей фантазии».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Характеристика Байрона и западноевропейского романа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uppressLineNumbers/>
        <w:suppressAutoHyphens w:val="true"/>
        <w:spacing w:lineRule="auto" w:line="360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гений Онегин после не столь долгого пребывания в деревне не мог себя чем-либо занять: он пытался читать Байрона и по его подобию жил анахоретом (отшельником). Пушкин тоже читал Байрона. И, как замечают многие критики, роман «Евгений Онегин» похож на большинство романов Байрона. Они оба в романе обращаются к читателю, к самому себе, не боятся изображать действительность такой, какая она есть на самом деле. Но Пушкин не старается подражать Байрону напрямую, он вообще не старался специально подражать Байрону. У них совершенно разные языки общения. Известный критик Белинский сказал о романе так: «И за то «Онегин» в высшей степени оригинальное и национально – русое произведение». Роман Пушкина не похож на другие западноевропейские романы: «Картины Пушкина полны, живы, увлекательны. «Онегин» не скопирован с французского или английского; мы видим своё, слышим свои родные поговорки, смотрим на свои причуды...» Так отозвался о романе Пушкина критик Полевой.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Пушкин показал в своём романе не только жизнь и быт столичного и провинциального дворянства, но и нарисовал широкий историко-культурный фон;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умел расширить географический фон своего романа: Москва, Петербург, Деревня (средняя полоса России), Одесса, Молдова, Крым, Кавказ. 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свои лирические отступления автор вводит читателя в свой внутренний мир, при этом обогащается и внутренний мир героев;</w:t>
      </w:r>
    </w:p>
    <w:p>
      <w:pPr>
        <w:pStyle w:val="Normal"/>
        <w:numPr>
          <w:ilvl w:val="0"/>
          <w:numId w:val="1"/>
        </w:numPr>
        <w:suppressLineNumbers/>
        <w:suppressAutoHyphens w:val="true"/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Пушкин является полноправным героем романа, как и Татьяна, и Онегин, и Ленский.  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uppressLineNumbers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линский В.Г. Избранные статьи. Л., Лениздат, 1979, 216 с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н (Маркова- Виноградская) А.П. Воспоминания. Дневники. Переписка (Сост., вступ. ст. и прим. А.М. Гордина.) М.: Правда, 1989.- 480 с., 8 л. ил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н (Маркова- Виноградова) А.П. Воспоминания о Пушкине Сост., вступ. ст. и примеч. А.М. Гордина.- М.: Сов. Россия, 1988. – 416 с., 8 ил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ацман В.Г. Роман А.С. Пушкина в школьном изучении. Пособие для учителя, - М.: Просвещение, 1983. – 159 с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шкин А.С., Собрание сочинений в 10 томах, тт. 4 и 5 Гослитиздат, М. 1960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справочник для школьников и поступающих в вузы Э.Л Безносов, Е.Л. Ерохина, Н.Л. Карнаух и др. Сост. В.Ф. Чертов.- М.: Дрофа 2004.- 432с. – (Большой справочник для школьников и поступающих в вузы)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энциклопедия. Для среднего и старшего возраста. В 12 томах. Изд. 3. Том 11 Язык и литература 480 стр. с ил. и карт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сские писател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Биографии. Большой учебный справочник для школьников и поступающих в вузы. А.Н. Архангельский, Э.Л. Безносов, В.А. Воропаев и др. – М.: Дрофа 2000. – 464 с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усская литература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. Большой учебный справочник для школьников и поступающих в вузы Э.Л Безносов, И.Ю. Бурдина, Н. Ю. Буровцева и др.- 2-е изд., стереотип.- М.: Дрофа 2001- 720 с.</w:t>
      </w:r>
    </w:p>
    <w:p>
      <w:pPr>
        <w:pStyle w:val="Normal"/>
        <w:numPr>
          <w:ilvl w:val="0"/>
          <w:numId w:val="4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литературной критике для школьников и абитуриентов.- Составление, комментарии Л.А. Сугай.- М.: «Рипол Классик», 1988.- 768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1 строфа 55-5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Дон-Жуанский» список Пушкина. Литературоведы выяснили, что А. С. Пушкин посвящал свои стихи 137 женщин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2 строфа 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Глава 1 строфа 8-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инский о Ленском. Из статьи 8 «Сочинения Александра Пушкина»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2 строфа 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2 строфа38-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их числе лучший друг Пушкина - Дельви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1 строфа 2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7 строфа 36-37. глава 5 строфа 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8 строфа 1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1 строфа 18-2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1 строфа 2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казывание Белинского об Онегине из статьи 8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1 строфа 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7 строфа 36-3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строфа 2-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6 строфа 43-46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8 строфа 49-5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лава 7 строфа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09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09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0:00Z</dcterms:created>
  <dc:creator>Александра</dc:creator>
  <dc:description/>
  <cp:keywords/>
  <dc:language>en-US</dc:language>
  <cp:lastModifiedBy>SYSTEM</cp:lastModifiedBy>
  <cp:lastPrinted>2006-04-13T22:12:00Z</cp:lastPrinted>
  <dcterms:modified xsi:type="dcterms:W3CDTF">2011-09-18T18:30:00Z</dcterms:modified>
  <cp:revision>2</cp:revision>
  <dc:subject/>
  <dc:title>ВВЕДЕНИЕ</dc:title>
</cp:coreProperties>
</file>