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журналистики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илистики языка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браз главного героя в романе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дмилы Улицкой «Искренне ваш Шурик»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илистике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удентки 3 курса 3 группы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езматерных Екатерины Александровны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оцент Десюкевич Ольга Ивановна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7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e-BY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вед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 Теоретические аспекты коннотации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.2. Субъективные и объективные факторы в оценк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лицкая как мастер слова…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оман «Искренне ваш Шурик»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Образ Шурика Корн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Имя и фамилия главного персонаж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Вера, Елизавета Ивановна, Шурик и Людмила Улицка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Шурик и Лиля Ласкин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4. Отношение Шурика к самому себ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Шурик и его женщин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 Словесное мастерство Людмилы Улицко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усской женской прозе начинают говорить в конце 80-х-начале 90-х. В литературных журналах одно за одним появляются новые женские имена, выходят целые сборники. Тогда же в литературу приходит и Людмила Евгеньевна Улицк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ворчество писательницы ещё не достаточно изучено литературными критиками. Но в учебниках по современной русской прозе о ней не забываю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мной выбрана именно эта тема? Потому что в мирах, созданных Улицкой, мне уютно. Иногда хочется там поселиться или  увидеть окружающую меня действительность глазами писательницы. «Искренне ваш Шурик» для меня одно из самых интересных произведений Улицкой. Оно достаточно «компактное» и не переполнено идеями, как некоторые другие её творения, поэтому я имела меньше шансов «заблудить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ман вышел в 2004 году. Он не получает такой известности, как экранизированный и вознаграждённый «Букером» «Казус Кукоцкого», однако воспринят с интересом. И критики уверенно пишут, что талант Улицкой как романиста подтвердил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ик Корн – интеллигентный мальчик, наделённый талантом «уметь жалеть». В прессе задаются вопросом: уж не герой ли нашего времени персонаж Улицкой?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sz w:val="28"/>
          <w:szCs w:val="28"/>
        </w:rPr>
        <w:t xml:space="preserve">Определиться с подходом к изучению романа было не просто.  Образ человека раскрывается не только в литературоведенье, но и в лингвистике. Таким образом, цель моей работы определилась следующая: раскрыть образ Шурика, попытавшись посмотреть на него глазами Людмилы Улицкой и многочисленных женских персонажей. Образ Шурика исследовался мной следующим образом: через номинации </w:t>
      </w:r>
      <w:r>
        <w:rPr>
          <w:color w:val="000000"/>
          <w:sz w:val="28"/>
          <w:szCs w:val="28"/>
        </w:rPr>
        <w:t>собственного имени</w:t>
      </w:r>
      <w:r>
        <w:rPr>
          <w:color w:val="000000"/>
          <w:sz w:val="28"/>
          <w:szCs w:val="28"/>
          <w:lang w:val="be-BY"/>
        </w:rPr>
        <w:t xml:space="preserve"> и предикаты, </w:t>
      </w:r>
      <w:r>
        <w:rPr>
          <w:color w:val="000000"/>
          <w:sz w:val="28"/>
          <w:szCs w:val="28"/>
        </w:rPr>
        <w:t>приписываемые</w:t>
      </w:r>
      <w:r>
        <w:rPr>
          <w:color w:val="000000"/>
          <w:sz w:val="28"/>
          <w:szCs w:val="28"/>
          <w:lang w:val="be-BY"/>
        </w:rPr>
        <w:t xml:space="preserve"> персонажу.</w:t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be-BY"/>
        </w:rPr>
      </w:pPr>
      <w:r>
        <w:rPr>
          <w:b/>
          <w:bCs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ОРЕ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 Теоретические аспекты коннот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м коннотации занимались  Н. Г. Комлев, Э. С. Азнаурова.  Термин «коннотация» трактуется по-разному. Мы же остановимся на подходе И.В. Арноль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Лексическое значение каждого отдельного лексико-семантического варианта слова представляет сложное единство. Состав его компонентов удобно рассматривать с помощью изложенного выше принципа деления речевой информации на информацию, составляющую предмет сообщения, но не связанную с актом коммуникации, и информацию, связанную с условиями и участниками коммуникации» [2 ; 153] В лексическом значении выделяют несколько аспектов – сигнификативный, денотативный и коннотативный. Предмет, или явление действительности, обозначаемые словом, называют денотатом. Сигнификат – это отражение в лексическом значении слова основных признаков называемых предметов (денотатов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асть информации, просто называющая понятие, является сигнификативным значением слова.  А то, что связано с условиями, участниками коммуникативного акта, является коннотацией, или коннотативным значением слова. Согласно исследовательнице Арнольд,  коннотация включает эмоциональный, оценочный, экспрессивный и стилистический компоненты значения. В отличие от  обязательного денотативного значения, коннотация является факультатив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примере лексической единицы </w:t>
      </w:r>
      <w:r>
        <w:rPr>
          <w:b/>
          <w:bCs/>
          <w:sz w:val="28"/>
          <w:szCs w:val="28"/>
        </w:rPr>
        <w:t xml:space="preserve">мужики </w:t>
      </w:r>
      <w:r>
        <w:rPr>
          <w:sz w:val="28"/>
          <w:szCs w:val="28"/>
        </w:rPr>
        <w:t xml:space="preserve">рассмотрим все четыре компонент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ый компонент присутствует на базе предметно-логического значения слова. Эмоция в чистейшем виде – это междометие. Междометия - особый слой лексики, у которого нет предметно- логического значения. Они выражают эмоцию, но не передают её. Существует также категория слов, передающих эмоцию, но не вызывающих её: ласково сказал, шутливо кивнул. Такие слова имеют эмоциональное значение, а не эмоциональный компонент значения. Слова </w:t>
      </w:r>
      <w:r>
        <w:rPr>
          <w:b/>
          <w:bCs/>
          <w:sz w:val="28"/>
          <w:szCs w:val="28"/>
        </w:rPr>
        <w:t xml:space="preserve">любить, ненавидеть </w:t>
      </w:r>
      <w:r>
        <w:rPr>
          <w:sz w:val="28"/>
          <w:szCs w:val="28"/>
        </w:rPr>
        <w:t xml:space="preserve">и т. д. также не будут иметь эмоционального компонента, поскольку эмоциональность заложена в их сигнификативное значение. В словарях эмоциональных компонент показывается с помощью следующих помет: бран., ирон., презр., ласк., пренебр., уничижит., шутл., ирон.   В прилагательном </w:t>
      </w:r>
      <w:r>
        <w:rPr>
          <w:b/>
          <w:bCs/>
          <w:sz w:val="28"/>
          <w:szCs w:val="28"/>
        </w:rPr>
        <w:t xml:space="preserve">мужики </w:t>
      </w:r>
      <w:r>
        <w:rPr>
          <w:sz w:val="28"/>
          <w:szCs w:val="28"/>
        </w:rPr>
        <w:t xml:space="preserve">эмоциональный компонент – «ироническое»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очный компонент может быть либо отрицательным (неодобрительным), либо положительным (одобрительным). В словарях он указывается так же, как и эмоциональный компонент. Необходимо отличать слова, имеющие оценочное значение, и слова с оценочным компонентом значения. </w:t>
      </w:r>
      <w:r>
        <w:rPr>
          <w:b/>
          <w:bCs/>
          <w:sz w:val="28"/>
          <w:szCs w:val="28"/>
        </w:rPr>
        <w:t>Плохо, плохой, замечательный</w:t>
      </w:r>
      <w:r>
        <w:rPr>
          <w:sz w:val="28"/>
          <w:szCs w:val="28"/>
        </w:rPr>
        <w:t xml:space="preserve"> - лексические единицы с оценочным значением. </w:t>
      </w:r>
      <w:r>
        <w:rPr>
          <w:sz w:val="28"/>
          <w:szCs w:val="28"/>
          <w:lang w:val="be-BY"/>
        </w:rPr>
        <w:t xml:space="preserve">И.А Стернин пишет: </w:t>
      </w:r>
      <w:r>
        <w:rPr>
          <w:sz w:val="28"/>
          <w:szCs w:val="28"/>
        </w:rPr>
        <w:t xml:space="preserve">«Оценка в слове может возникать чисто ситуативно. Так, в предложении "Зал был пустой" слово </w:t>
      </w:r>
      <w:r>
        <w:rPr>
          <w:i/>
          <w:iCs/>
          <w:sz w:val="28"/>
          <w:szCs w:val="28"/>
        </w:rPr>
        <w:t>пустой</w:t>
      </w:r>
      <w:r>
        <w:rPr>
          <w:sz w:val="28"/>
          <w:szCs w:val="28"/>
        </w:rPr>
        <w:t xml:space="preserve"> в одной ситуации может нести положительную оценку, в другой - отрицательную, а также может не нести никакой оценки, быть чисто информативной единице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способно в силу тех или иных причин приобрести определенную оценочную характеристику в языковом сознании отдельного носителя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, герой фадеевского "Разгрома" Морозко не любил "чистеньких" людей, и в его употреблении это слово носило яркую отрицательную оценку». [7; 105]. Очевидно, что в прилагательном </w:t>
      </w:r>
      <w:r>
        <w:rPr>
          <w:b/>
          <w:bCs/>
          <w:sz w:val="28"/>
          <w:szCs w:val="28"/>
        </w:rPr>
        <w:t xml:space="preserve">мужики </w:t>
      </w:r>
      <w:r>
        <w:rPr>
          <w:sz w:val="28"/>
          <w:szCs w:val="28"/>
        </w:rPr>
        <w:t xml:space="preserve">оценочный компонент «неодобрительно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рессивный компонент у слова есть тогда, если образностью другими средствами оно усиливает то, что уже есть в этом слове либо в синтаксически связанных с ним словах. В словарях экспрессивный компонент помечается вот как: усил., эмоц.-усил. В слове </w:t>
      </w:r>
      <w:r>
        <w:rPr>
          <w:b/>
          <w:bCs/>
          <w:sz w:val="28"/>
          <w:szCs w:val="28"/>
        </w:rPr>
        <w:t xml:space="preserve">мужики </w:t>
      </w:r>
      <w:r>
        <w:rPr>
          <w:sz w:val="28"/>
          <w:szCs w:val="28"/>
        </w:rPr>
        <w:t xml:space="preserve">экспрессивный компонент – «усилительное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стический компонент возникает, когда слово ассоциируется с каким-то определённым стилем речи. Две основных категории в стилистическом компоненте – книжное или разговорное. Также компонент может быть нейтральным.   Стилистический компонент слова </w:t>
      </w:r>
      <w:r>
        <w:rPr>
          <w:b/>
          <w:bCs/>
          <w:sz w:val="28"/>
          <w:szCs w:val="28"/>
        </w:rPr>
        <w:t>мужики</w:t>
      </w:r>
      <w:r>
        <w:rPr>
          <w:sz w:val="28"/>
          <w:szCs w:val="28"/>
        </w:rPr>
        <w:t xml:space="preserve">  - «разговорное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нные выше компоненты могут присутствовать и одновременно все вместе, и по отдельности, а могут вообще отсутствовать, что встречается  реж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убъективные и объективные факторы в оценк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в данной работе будет рассматриваться образ Шурика таким, каким его видят многочисленные женские персонажи, а также автор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коснёмся вопроса объективного и субъективного в оценке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 может возникать без субъекта и объекта. «Всякое оценочное суждение предполагает субъект суждения, т.е. то лицо (индивидуум, социум), от которого исходит оценка, и его объект, т.е. тот предмет или явление, к которому оценка относится» [ 5; 22 ] В нашем случае мы имеет объект Шурик и множество субъектов, возникающих вокруг главного персонаж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«В конечном счёте мерилом ценности всего сущего является сам человек в совокупности всех проявлений его жизнедеятельности» [см. Василенко 1964, 5 ] » » [ 5; 22]. Или же вспомним известное протагоровское: «Человек есть мера всех вещей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есспорно, что природа оценки субъективная. Это можно подтвердить тем, что существуют такие предикаты, как </w:t>
      </w:r>
      <w:r>
        <w:rPr>
          <w:b/>
          <w:bCs/>
          <w:sz w:val="28"/>
          <w:szCs w:val="28"/>
        </w:rPr>
        <w:t>считать, кажется</w:t>
      </w:r>
      <w:r>
        <w:rPr>
          <w:sz w:val="28"/>
          <w:szCs w:val="28"/>
        </w:rPr>
        <w:t xml:space="preserve"> и т.д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всегда присутствует как субъективный фактор, так и объективный. Субъект отталкивается от своего отношения, а также от стереотипных представлений об объекте. К субъективному можно отнести отношение субъект-объект, к объективному свойства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порным является вопрос об истинности оценки. «Чем выше степень субъективности в оценке, тем труднее судить об её истинности» [ 5 ; 35 ]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ница Вольф в своих суждениях об истинности оценки в конце концов приходит к выводу, что « «в теории речевых актов  высказывания типа оценочных рассматриваются с точки зрения не истинности, а искренности говорящего» [ </w:t>
      </w:r>
      <w:r>
        <w:rPr>
          <w:sz w:val="28"/>
          <w:szCs w:val="28"/>
          <w:lang w:val="en-US"/>
        </w:rPr>
        <w:t>Gordo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Lakoff</w:t>
      </w:r>
      <w:r>
        <w:rPr>
          <w:sz w:val="28"/>
          <w:szCs w:val="28"/>
        </w:rPr>
        <w:t xml:space="preserve"> 1971 ]. Очевидно, что «искренность»  можно соотнести с истинностью в концептуальном мире говорящего  и соответствием высказывания этому миру». [ 5 ; 37 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ценке присутствует как субъективный, так и объективный фактор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лицкая как мастер слов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ово Гоголя критики называли «изобразительным», Лескова  -«орнаментальным». Слово Улицкой для меня в первую очередь «обаятельное». Критики замечают, что прелесть и обаяние заключены даже в фамилии в сочетании с именем писательницы. Символист Андрей Белый, исследовавший теорию звука, находил особую мелодику в звучании буквы «л»: 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юдми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а У</w:t>
      </w: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ицка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Елистратов в своей рецензии на роман «Искренне ваш Шурик» дельно, на мой взгляд, заметил: «Это вообще талант Улицкой – рассказать о неинтересных вещах интересно» [ 14; 215]</w:t>
      </w:r>
      <w:r>
        <w:rPr>
          <w:sz w:val="28"/>
          <w:szCs w:val="28"/>
          <w:lang w:val="be-BY"/>
        </w:rPr>
        <w:t xml:space="preserve">. Может быть, потому что Людмила Евгеньевна способна задаваться не только  глобальными вопросами  жизни и смерти (“Казус Кукоцкого”), но и   в то же время  обладает талантом показать обаяние повседневности и жизненных мелочей. </w:t>
      </w:r>
      <w:r>
        <w:rPr>
          <w:sz w:val="28"/>
          <w:szCs w:val="28"/>
        </w:rPr>
        <w:t xml:space="preserve"> Улицкая – бесспорный мастер метких деталей, она виртуозно подбирает выразительные  признаки описываемого   предмета. «Маленькая, броская, в белых остроносых ботиночках и в кожаной мини-юбке, убивающей без разбора нравственных старушек, безнравственных студенток и незаинтересованных прохожих, Лиля крутила стриженой, плюшевой на ощупь головой, как заводная игрушка, и беспрестанно стрекотала. Кончик её длинного носа еле уловимо двигался при артикуляции вверх-вниз, ресницы на часто моргающих веках трепетали, а мелкие пальчики, если не теребили платок или тетрадь, стригли вокруг себя тяжёлых воздух» [ 1; 52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оман «Искренне ваш Шурик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 про Шурика и бедных женщин. Сущность главного героя можно выразить следующим отрывком: «Бедные женщины. Ужасно бедные женщины. И он сам [Шурик] заплакал» [1; 466 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нтервью украинскому журналу «Шо» Людмила Евгеньевна признаётся: «Сегодняшние женщины мне нравятся больше, чем мужчины. Как мой муж говорит: я – феменист. Он тоже считает, что женщины – главное достояние России» [</w:t>
      </w:r>
      <w:r>
        <w:rPr>
          <w:sz w:val="28"/>
          <w:szCs w:val="28"/>
          <w:lang w:val="en-US"/>
        </w:rPr>
        <w:t xml:space="preserve"> 14;</w:t>
      </w:r>
      <w:r>
        <w:rPr>
          <w:sz w:val="28"/>
          <w:szCs w:val="28"/>
        </w:rPr>
        <w:t xml:space="preserve"> 89 ]. Истинный интеллигент и талантливейший медик Кукоцкий спивается. Позднее появится альтруист  Шурик, тоже интеллигентный, но невероятно (патологически?) мягкий мальчик. В прессе высказывают гипотезу, что Шурик не кто иной, как герой нашего времен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талья Богомолова пишет: «… герой нашего времени сохранился. Это по-прежнему «лишний человек», почти без фамилии, бастард, дитя внебрачной любви. Прежде мы изучали интеллектуала – плейбоя Евгения Онегина, опытного малого, холодного и циничного. Затем Печорина, представлявшего собой  некую концентрацию Онегина.  Его более жесткий и безжалостный вариант. Наш современный герой в романе Улицкой – Шурик Корн-Левандовский не то, чтобы бледная тень предыдущих, а суть их продолжение. … Миром не сегодня – завтра станет управлять женщина, вот согласится ли Бог с таким раскладом, ведь Он так рассчитывал на Адама. Но Адам ныне превратился в Шурика». </w:t>
      </w:r>
      <w:r>
        <w:rPr>
          <w:color w:val="000000"/>
          <w:sz w:val="28"/>
          <w:szCs w:val="28"/>
        </w:rPr>
        <w:t>[12; culture/2004/4/9/21/18091_ULITSKAYA.html</w:t>
      </w:r>
      <w:r>
        <w:rPr>
          <w:sz w:val="28"/>
          <w:szCs w:val="28"/>
        </w:rPr>
        <w:t xml:space="preserve"> ]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же не согласна с тем, что Шурик – герой нашего времени. Каждый в произведении находит что-то именно для себя.  Для меня основная идея такова: нужно чувствовать границу, отдавая себя людям. 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Людмила Улицкая осталась собой: та же интеллигенция, обращение к внутреннему миру человека, довольно развёрнутая биография каждого из персонажей, пристальное внимание к деталя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раз Шурика Корн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Имя и фамилия главного персонаж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енца нарекают Александром, впоследствии Шуриком. Суффик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ик </w:t>
      </w:r>
      <w:r>
        <w:rPr>
          <w:color w:val="000000"/>
          <w:sz w:val="28"/>
          <w:szCs w:val="28"/>
        </w:rPr>
        <w:t>уменьшительно-ласкательны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Но ведь мать и бабушка хотят «вырастить </w:t>
      </w:r>
      <w:r>
        <w:rPr>
          <w:b/>
          <w:bCs/>
          <w:color w:val="000000"/>
          <w:sz w:val="28"/>
          <w:szCs w:val="28"/>
        </w:rPr>
        <w:t>настоящего сильного мужчину»</w:t>
      </w:r>
      <w:r>
        <w:rPr>
          <w:color w:val="000000"/>
          <w:sz w:val="28"/>
          <w:szCs w:val="28"/>
        </w:rPr>
        <w:t xml:space="preserve"> (положительная коннотация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</w:t>
      </w:r>
      <w:r>
        <w:rPr>
          <w:color w:val="000000"/>
          <w:sz w:val="28"/>
          <w:szCs w:val="28"/>
          <w:lang w:val="be-BY"/>
        </w:rPr>
        <w:t>;</w:t>
      </w:r>
      <w:r>
        <w:rPr>
          <w:color w:val="000000"/>
          <w:sz w:val="28"/>
          <w:szCs w:val="28"/>
        </w:rPr>
        <w:t xml:space="preserve"> 23]</w:t>
      </w:r>
      <w:r>
        <w:rPr>
          <w:color w:val="000000"/>
          <w:sz w:val="28"/>
          <w:szCs w:val="28"/>
          <w:lang w:val="be-BY"/>
        </w:rPr>
        <w:t xml:space="preserve">  И, называя Шурика именно Шуриком, не противоречат</w:t>
      </w:r>
      <w:r>
        <w:rPr>
          <w:sz w:val="28"/>
          <w:szCs w:val="28"/>
          <w:lang w:val="be-BY"/>
        </w:rPr>
        <w:t xml:space="preserve"> ли сами себе женщины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be-BY"/>
        </w:rPr>
        <w:t xml:space="preserve">Обратимся, однако, к исследованиям А. Вежбицкой “Так же, как у ласкательных имён на –очка, у имён на –ик есть аналоги среди существительных-диминутивов, обозначающих “маленькие вещи”, например,  мост </w:t>
      </w:r>
      <w:r>
        <w:rPr>
          <w:sz w:val="28"/>
          <w:szCs w:val="28"/>
        </w:rPr>
        <w:t xml:space="preserve">&gt; мостик;  холм &gt; холмик … 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ус (</w:t>
      </w:r>
      <w:r>
        <w:rPr>
          <w:sz w:val="28"/>
          <w:szCs w:val="28"/>
          <w:lang w:val="en-US"/>
        </w:rPr>
        <w:t>Bratus</w:t>
      </w:r>
      <w:r>
        <w:rPr>
          <w:sz w:val="28"/>
          <w:szCs w:val="28"/>
        </w:rPr>
        <w:t xml:space="preserve"> 1969 : 18) пишет, что формы на –ик вовсе не всегда предполагают маленький размер чего-либо. Так, например, форма </w:t>
      </w:r>
      <w:r>
        <w:rPr>
          <w:i/>
          <w:iCs/>
          <w:sz w:val="28"/>
          <w:szCs w:val="28"/>
        </w:rPr>
        <w:t>билетик (</w:t>
      </w: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>билет</w:t>
      </w:r>
      <w:r>
        <w:rPr>
          <w:sz w:val="28"/>
          <w:szCs w:val="28"/>
        </w:rPr>
        <w:t xml:space="preserve">) в предложении </w:t>
      </w:r>
      <w:r>
        <w:rPr>
          <w:i/>
          <w:iCs/>
          <w:sz w:val="28"/>
          <w:szCs w:val="28"/>
        </w:rPr>
        <w:t xml:space="preserve">Купите билетик! </w:t>
      </w:r>
      <w:r>
        <w:rPr>
          <w:sz w:val="28"/>
          <w:szCs w:val="28"/>
        </w:rPr>
        <w:t>не означает маленький билет ( билет может быть обычного размера), а добавляет эмоциональный оттенок «Будьте добры, купите…» »  [ 3 ; 124 ]  Как замечает исследовательница, формы на –ик никогда не обозначают объекты очень маленьких размеров. Последнее относится к формам на  – очка</w:t>
      </w:r>
      <w:r>
        <w:rPr>
          <w:i/>
          <w:iCs/>
          <w:sz w:val="28"/>
          <w:szCs w:val="28"/>
        </w:rPr>
        <w:t xml:space="preserve">: кроваточк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Следовательно формы на –ик (   </w:t>
      </w:r>
      <w:r>
        <w:rPr>
          <w:i/>
          <w:iCs/>
          <w:sz w:val="28"/>
          <w:szCs w:val="28"/>
        </w:rPr>
        <w:t xml:space="preserve">мостик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холмик</w:t>
      </w:r>
      <w:r>
        <w:rPr>
          <w:sz w:val="28"/>
          <w:szCs w:val="28"/>
        </w:rPr>
        <w:t xml:space="preserve">) не так связаны с миром маленьких детей, как формы на –очка </w:t>
      </w:r>
      <w:r>
        <w:rPr>
          <w:i/>
          <w:iCs/>
          <w:sz w:val="28"/>
          <w:szCs w:val="28"/>
        </w:rPr>
        <w:t>(  кроваточка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лошадочка </w:t>
      </w:r>
      <w:r>
        <w:rPr>
          <w:sz w:val="28"/>
          <w:szCs w:val="28"/>
        </w:rPr>
        <w:t>)».</w:t>
      </w:r>
      <w:r>
        <w:rPr>
          <w:i/>
          <w:iCs/>
          <w:sz w:val="28"/>
          <w:szCs w:val="28"/>
        </w:rPr>
        <w:t xml:space="preserve"> [</w:t>
      </w:r>
      <w:r>
        <w:rPr>
          <w:sz w:val="28"/>
          <w:szCs w:val="28"/>
        </w:rPr>
        <w:t>3;  125</w:t>
      </w:r>
      <w:r>
        <w:rPr>
          <w:i/>
          <w:iCs/>
          <w:sz w:val="28"/>
          <w:szCs w:val="28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аскательно-уменьшительная форма </w:t>
      </w:r>
      <w:r>
        <w:rPr>
          <w:i/>
          <w:iCs/>
          <w:sz w:val="28"/>
          <w:szCs w:val="28"/>
        </w:rPr>
        <w:t>Шуричек</w:t>
      </w:r>
      <w:r>
        <w:rPr>
          <w:sz w:val="28"/>
          <w:szCs w:val="28"/>
        </w:rPr>
        <w:t xml:space="preserve"> наделена более детскими ассоциациями, а </w:t>
      </w:r>
      <w:r>
        <w:rPr>
          <w:i/>
          <w:iCs/>
          <w:sz w:val="28"/>
          <w:szCs w:val="28"/>
        </w:rPr>
        <w:t>Шурик</w:t>
      </w:r>
      <w:r>
        <w:rPr>
          <w:sz w:val="28"/>
          <w:szCs w:val="28"/>
        </w:rPr>
        <w:t xml:space="preserve"> - более мальчишескими. А.Вежбицкая делает следующий вывод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Юрик, Марик </w:t>
      </w:r>
      <w:r>
        <w:rPr>
          <w:sz w:val="28"/>
          <w:szCs w:val="28"/>
        </w:rPr>
        <w:t xml:space="preserve">(мужские имена, формы на – </w:t>
      </w:r>
      <w:r>
        <w:rPr>
          <w:i/>
          <w:iCs/>
          <w:sz w:val="28"/>
          <w:szCs w:val="28"/>
        </w:rPr>
        <w:t>ик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спытываю по отношению к тебе какие-то хорошие чув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оде тех, которые испытывают по отношению к маленьким мальчикам» [3; 12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урик, сын </w:t>
      </w:r>
      <w:r>
        <w:rPr>
          <w:b/>
          <w:bCs/>
          <w:sz w:val="28"/>
          <w:szCs w:val="28"/>
        </w:rPr>
        <w:t>Александра</w:t>
      </w:r>
      <w:r>
        <w:rPr>
          <w:sz w:val="28"/>
          <w:szCs w:val="28"/>
        </w:rPr>
        <w:t xml:space="preserve"> Сигизмундовича Левандовского, младенцем, мальчиком, юношей, а затем  мужчиной так и остался именно Шуриком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мя Шурик в зависимости от героини, ситуации приобретает различные коннотации, что мы и рассмотрим позне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амилию Шурик имеет </w:t>
      </w:r>
      <w:r>
        <w:rPr>
          <w:b/>
          <w:bCs/>
          <w:sz w:val="28"/>
          <w:szCs w:val="28"/>
        </w:rPr>
        <w:t>Кор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en-US"/>
        </w:rPr>
        <w:t>Corn</w:t>
      </w:r>
      <w:r>
        <w:rPr>
          <w:sz w:val="28"/>
          <w:szCs w:val="28"/>
          <w:lang w:val="be-BY"/>
        </w:rPr>
        <w:t xml:space="preserve">” в переводе с немецкого значит </w:t>
      </w:r>
      <w:r>
        <w:rPr>
          <w:sz w:val="28"/>
          <w:szCs w:val="28"/>
        </w:rPr>
        <w:t xml:space="preserve"> «хлеб», в переводе с английского – «зерновая культура». «… т.е.</w:t>
      </w:r>
      <w:r>
        <w:rPr>
          <w:color w:val="000000"/>
          <w:sz w:val="28"/>
          <w:szCs w:val="28"/>
        </w:rPr>
        <w:t xml:space="preserve"> простая и всем необходимая пища. Получился роман о боге плодородия, точнее, о "колобке", которого - после того как бабушка, на которой держался порядок в доме, умерла ("я от бабушки ушел") - все хотят и все едят понемногу. Именно как "колобок" Шурик и катится…»[ 9 ; issue/2004-5-47]  Получается, что  эмоциональный компонент коннотации  фамилии </w:t>
      </w:r>
      <w:r>
        <w:rPr>
          <w:b/>
          <w:bCs/>
          <w:color w:val="000000"/>
          <w:sz w:val="28"/>
          <w:szCs w:val="28"/>
        </w:rPr>
        <w:t xml:space="preserve">Корн </w:t>
      </w:r>
      <w:r>
        <w:rPr>
          <w:color w:val="000000"/>
          <w:sz w:val="28"/>
          <w:szCs w:val="28"/>
        </w:rPr>
        <w:t>в данном контексте иронический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Вера, Елизавета Ивановна, Людмила Улицкая и Шури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характеристика Шурика в романе такова: «Личико ребёнка Вера хорошенько разглядела ещё в роддоме, а развернула его впервые уже дома и была неприятно поражена огромной по сравнению с крошечными ступнями ярко красной мошонкой и немедленно воспрянувшей очень неделикатной фитюлькой».  [1; 22-23 ]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при первом же характеристике  перед нами возникает знаковая для романа синекдох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в данном случае Вера, объект – Шурик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ерёмся с коннотацией, которая касается Шурик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была </w:t>
      </w:r>
      <w:r>
        <w:rPr>
          <w:b/>
          <w:bCs/>
          <w:sz w:val="28"/>
          <w:szCs w:val="28"/>
        </w:rPr>
        <w:t xml:space="preserve">неприятно </w:t>
      </w:r>
      <w:r>
        <w:rPr>
          <w:sz w:val="28"/>
          <w:szCs w:val="28"/>
        </w:rPr>
        <w:t xml:space="preserve">поражена…» Оценка (отрицательная) в лексической единице </w:t>
      </w:r>
      <w:r>
        <w:rPr>
          <w:b/>
          <w:bCs/>
          <w:sz w:val="28"/>
          <w:szCs w:val="28"/>
        </w:rPr>
        <w:t xml:space="preserve">неприятно </w:t>
      </w:r>
      <w:r>
        <w:rPr>
          <w:sz w:val="28"/>
          <w:szCs w:val="28"/>
        </w:rPr>
        <w:t>присутствует в денототивном значении, слово само по себе является оценочным зна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…</w:t>
      </w:r>
      <w:r>
        <w:rPr>
          <w:b/>
          <w:bCs/>
          <w:sz w:val="28"/>
          <w:szCs w:val="28"/>
        </w:rPr>
        <w:t xml:space="preserve">огромной </w:t>
      </w:r>
      <w:r>
        <w:rPr>
          <w:sz w:val="28"/>
          <w:szCs w:val="28"/>
        </w:rPr>
        <w:t xml:space="preserve">по сравнению с крошечными ступнями </w:t>
      </w:r>
      <w:r>
        <w:rPr>
          <w:b/>
          <w:bCs/>
          <w:sz w:val="28"/>
          <w:szCs w:val="28"/>
        </w:rPr>
        <w:t>ярко красной</w:t>
      </w:r>
      <w:r>
        <w:rPr>
          <w:sz w:val="28"/>
          <w:szCs w:val="28"/>
        </w:rPr>
        <w:t xml:space="preserve"> мошонкой и </w:t>
      </w:r>
      <w:r>
        <w:rPr>
          <w:b/>
          <w:bCs/>
          <w:sz w:val="28"/>
          <w:szCs w:val="28"/>
        </w:rPr>
        <w:t>немедленно воспрянувшей очень неделикат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тюлькой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…обычно говорят о двух видах оценки – абсолютной и сравнительной.  … При абсолютной оценке речь идёт, как правило, об одном оценочном объекте, при сравнительной – имеются по крайней мере два объекта или два состояния одного и того же объекта» [ 5;  15 ]  Прилагательное </w:t>
      </w:r>
      <w:r>
        <w:rPr>
          <w:b/>
          <w:bCs/>
          <w:sz w:val="28"/>
          <w:szCs w:val="28"/>
        </w:rPr>
        <w:t xml:space="preserve">огромная </w:t>
      </w:r>
      <w:r>
        <w:rPr>
          <w:sz w:val="28"/>
          <w:szCs w:val="28"/>
        </w:rPr>
        <w:t xml:space="preserve">в данном контексте имеет эмоциональный компонент «отрицательное», что подчёркивается сравнением. Просторечное слово </w:t>
      </w:r>
      <w:r>
        <w:rPr>
          <w:b/>
          <w:bCs/>
          <w:sz w:val="28"/>
          <w:szCs w:val="28"/>
        </w:rPr>
        <w:t xml:space="preserve">фитюлька </w:t>
      </w:r>
      <w:r>
        <w:rPr>
          <w:sz w:val="28"/>
          <w:szCs w:val="28"/>
        </w:rPr>
        <w:t>и касающиеся его определения в целом наделены отрицательной коннот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имеем: субъект Вера – отрицательная коннотация – объект новорожденный Шур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лее перед нами является  второй субъект – Елизавета Ивановна. Она видит Шурика  инач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 - Ишь какой </w:t>
      </w:r>
      <w:r>
        <w:rPr>
          <w:b/>
          <w:bCs/>
          <w:sz w:val="28"/>
          <w:szCs w:val="28"/>
        </w:rPr>
        <w:t>проказник</w:t>
      </w:r>
      <w:r>
        <w:rPr>
          <w:sz w:val="28"/>
          <w:szCs w:val="28"/>
        </w:rPr>
        <w:t xml:space="preserve">, -   усмехнулась бабушка…. – Ну, Веруся, этот всегда </w:t>
      </w:r>
      <w:r>
        <w:rPr>
          <w:b/>
          <w:bCs/>
          <w:sz w:val="28"/>
          <w:szCs w:val="28"/>
        </w:rPr>
        <w:t>из воды сухим выйдет</w:t>
      </w:r>
      <w:r>
        <w:rPr>
          <w:sz w:val="28"/>
          <w:szCs w:val="28"/>
        </w:rPr>
        <w:t xml:space="preserve">…» [1 ; 22] Видение Шурика бабушкой носит положительную коннотацию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м субъектом выступает автор. И видит она Шурика вот как: « Младенец играл лицом, какие-то разрозненные выражения сменяли друг друга : лобик хмарился, губы улыбались. Он не плакал, и было непонятно, хорошо ему или плохо. Скорее всего, ему было происходящее удивительно…»  Коннотативное значение тут вообще отсутствует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…всем героям ставится быстрый диагноз», - пишет в своей рецензии на роман Анна Кузнецова. [16; 245] Но, на мой взгляд, Улицкая не выносит строгих и однозначных оценок. Такого же мнения придерживается и Ян Александров: «</w:t>
      </w:r>
      <w:r>
        <w:rPr>
          <w:color w:val="000000"/>
          <w:sz w:val="28"/>
          <w:szCs w:val="28"/>
        </w:rPr>
        <w:t>Теперь Улицкая ничего не доказывает - как будто переросла это желание... Все, что она считает нужным сделать теперь, - явить миру объективную картину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 9; tree_new/cultpaper/article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ма и бабушка трепетно любят подрастающего Шурика. Любуются им, «рослым и ладным» («положительный» компонент эмоциональной и оценочной составляющей коннотации). Может быть, одним из ключей для понимания образа Шурика является следующее: «</w:t>
      </w:r>
      <w:r>
        <w:rPr>
          <w:sz w:val="28"/>
          <w:szCs w:val="28"/>
        </w:rPr>
        <w:t xml:space="preserve">Он был любимым внуком и любимым учеником Елизаветы Ивановны, но также жертвой её прямолинейной педагогики: с ранних лет он был приучен к мысли, что он, Шурик, </w:t>
      </w:r>
      <w:r>
        <w:rPr>
          <w:b/>
          <w:bCs/>
          <w:sz w:val="28"/>
          <w:szCs w:val="28"/>
        </w:rPr>
        <w:t xml:space="preserve">очень хороший ( </w:t>
      </w:r>
      <w:r>
        <w:rPr>
          <w:sz w:val="28"/>
          <w:szCs w:val="28"/>
        </w:rPr>
        <w:t>слово с положительным оценочным значением)</w:t>
      </w:r>
      <w:r>
        <w:rPr>
          <w:b/>
          <w:bCs/>
          <w:sz w:val="28"/>
          <w:szCs w:val="28"/>
        </w:rPr>
        <w:t xml:space="preserve"> мальчик</w:t>
      </w:r>
      <w:r>
        <w:rPr>
          <w:sz w:val="28"/>
          <w:szCs w:val="28"/>
        </w:rPr>
        <w:t xml:space="preserve">» [1; 88]  Даже не просто хороший, а </w:t>
      </w:r>
      <w:r>
        <w:rPr>
          <w:b/>
          <w:bCs/>
          <w:sz w:val="28"/>
          <w:szCs w:val="28"/>
        </w:rPr>
        <w:t>очень хороший</w:t>
      </w:r>
      <w:r>
        <w:rPr>
          <w:sz w:val="28"/>
          <w:szCs w:val="28"/>
        </w:rPr>
        <w:t xml:space="preserve">. Ведь именно это и обратилось трагедией для «искренне вашего Шурик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писании отрочества Шурика появляется вот какая знаковая деталь: «</w:t>
      </w:r>
      <w:r>
        <w:rPr>
          <w:b/>
          <w:bCs/>
          <w:color w:val="000000"/>
          <w:sz w:val="28"/>
          <w:szCs w:val="28"/>
        </w:rPr>
        <w:t xml:space="preserve">Девочек </w:t>
      </w:r>
      <w:r>
        <w:rPr>
          <w:color w:val="000000"/>
          <w:sz w:val="28"/>
          <w:szCs w:val="28"/>
        </w:rPr>
        <w:t xml:space="preserve">в классе было </w:t>
      </w:r>
      <w:r>
        <w:rPr>
          <w:b/>
          <w:bCs/>
          <w:color w:val="000000"/>
          <w:sz w:val="28"/>
          <w:szCs w:val="28"/>
        </w:rPr>
        <w:t>гораздо больше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чем мальчиков</w:t>
      </w:r>
      <w:r>
        <w:rPr>
          <w:color w:val="000000"/>
          <w:sz w:val="28"/>
          <w:szCs w:val="28"/>
        </w:rPr>
        <w:t xml:space="preserve">. Шурик пользовался </w:t>
      </w:r>
      <w:r>
        <w:rPr>
          <w:b/>
          <w:bCs/>
          <w:color w:val="000000"/>
          <w:sz w:val="28"/>
          <w:szCs w:val="28"/>
        </w:rPr>
        <w:t xml:space="preserve">успехом </w:t>
      </w:r>
      <w:r>
        <w:rPr>
          <w:color w:val="000000"/>
          <w:sz w:val="28"/>
          <w:szCs w:val="28"/>
        </w:rPr>
        <w:t>(лексическая единица с положительным оценочным значением)» [1;48 ] В день рождения Шурик приглашает чуть ли не весь класс. Интересна реакция Веры и Елизаветы Иванов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… и </w:t>
      </w:r>
      <w:r>
        <w:rPr>
          <w:b/>
          <w:bCs/>
          <w:color w:val="000000"/>
          <w:sz w:val="28"/>
          <w:szCs w:val="28"/>
        </w:rPr>
        <w:t>воровским взглядом  цепляли</w:t>
      </w:r>
      <w:r>
        <w:rPr>
          <w:color w:val="000000"/>
          <w:sz w:val="28"/>
          <w:szCs w:val="28"/>
        </w:rPr>
        <w:t xml:space="preserve"> (ироническая эмоциональная составляющая) девочек [Вера и Елизавета Ивановна]. …Обе они пришли к единому мнению, что девчонки </w:t>
      </w:r>
      <w:r>
        <w:rPr>
          <w:b/>
          <w:bCs/>
          <w:color w:val="000000"/>
          <w:sz w:val="28"/>
          <w:szCs w:val="28"/>
        </w:rPr>
        <w:t>чудовищно невоспитанны</w:t>
      </w:r>
      <w:r>
        <w:rPr>
          <w:color w:val="000000"/>
          <w:sz w:val="28"/>
          <w:szCs w:val="28"/>
        </w:rPr>
        <w:t xml:space="preserve"> ( отрицательная коннотац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вуки, как на вокзале в очереди, а интеллигентные, кажется, девочки, - вздохнула Елизавета Ивановна… -  но всё-таки какие-то </w:t>
      </w:r>
      <w:r>
        <w:rPr>
          <w:b/>
          <w:bCs/>
          <w:color w:val="000000"/>
          <w:sz w:val="28"/>
          <w:szCs w:val="28"/>
        </w:rPr>
        <w:t>прелестные</w:t>
      </w:r>
      <w:r>
        <w:rPr>
          <w:color w:val="000000"/>
          <w:sz w:val="28"/>
          <w:szCs w:val="28"/>
        </w:rPr>
        <w:t xml:space="preserve">… </w:t>
      </w:r>
      <w:r>
        <w:rPr>
          <w:b/>
          <w:bCs/>
          <w:color w:val="000000"/>
          <w:sz w:val="28"/>
          <w:szCs w:val="28"/>
        </w:rPr>
        <w:t>милые</w:t>
      </w:r>
      <w:r>
        <w:rPr>
          <w:color w:val="000000"/>
          <w:sz w:val="28"/>
          <w:szCs w:val="28"/>
        </w:rPr>
        <w:t xml:space="preserve">… (слова с оценочным положительным значением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 что ты, мамочка, тебе показалось. Они ужасно </w:t>
      </w:r>
      <w:r>
        <w:rPr>
          <w:b/>
          <w:bCs/>
          <w:color w:val="000000"/>
          <w:sz w:val="28"/>
          <w:szCs w:val="28"/>
        </w:rPr>
        <w:t>вульгарные</w:t>
      </w:r>
      <w:r>
        <w:rPr>
          <w:color w:val="000000"/>
          <w:sz w:val="28"/>
          <w:szCs w:val="28"/>
        </w:rPr>
        <w:t xml:space="preserve"> ( слово с отрицательным оценочным значением)».  [1; 48]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Елизавета Ивановна всегда более оптимистически смотрит на жизнь.  Вообще, она преподносится нам как сильная женщина, но… «</w:t>
      </w:r>
      <w:r>
        <w:rPr>
          <w:b/>
          <w:bCs/>
          <w:sz w:val="28"/>
          <w:szCs w:val="28"/>
        </w:rPr>
        <w:t>мужественно</w:t>
      </w:r>
      <w:r>
        <w:rPr>
          <w:sz w:val="28"/>
          <w:szCs w:val="28"/>
        </w:rPr>
        <w:t xml:space="preserve"> (положительная коннотация) пережившая на своём веку смерть мужа, любимой падчерицы, гибель сестёр, эвакуацию и всякого рода лишения, незначительной неудач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уриковым экзаменом не выдержала» [1;82 ]. Таким образом, Шурик становится косвенно виноват в смерти бабушки. И теперь у него остаётся только Вера. И если Елизавета Ивановна была названа «мужским началом» в воспитании Шурика, то беспомощная  Вера – женск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смерти Елизаветы Ивановны происходит «смена ролей – Вера ставила сына на место своей покойной матери, а он </w:t>
      </w:r>
      <w:r>
        <w:rPr>
          <w:b/>
          <w:bCs/>
          <w:sz w:val="28"/>
          <w:szCs w:val="28"/>
        </w:rPr>
        <w:t>легко принял</w:t>
      </w:r>
      <w:r>
        <w:rPr>
          <w:sz w:val="28"/>
          <w:szCs w:val="28"/>
        </w:rPr>
        <w:t xml:space="preserve"> эту роль и отвечал за неё если не как отец за ребёнка, то как старший брат за младшую сестру…» [1;112]  Шурик ведь был приучен к мысли, что он </w:t>
      </w:r>
      <w:r>
        <w:rPr>
          <w:b/>
          <w:bCs/>
          <w:sz w:val="28"/>
          <w:szCs w:val="28"/>
        </w:rPr>
        <w:t xml:space="preserve">очень хороший </w:t>
      </w:r>
      <w:r>
        <w:rPr>
          <w:sz w:val="28"/>
          <w:szCs w:val="28"/>
        </w:rPr>
        <w:t xml:space="preserve">мальчик. Но не потакал ли, не баловал ли он таким поведением Верусю?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ым годом позиция матери была такова: «Вере и в голову не приходило, что у Шурика могут быть какие-то собственные планы. Ему на предстоящем празднике, как всегда, отведено было сразу несколько ролей: пажа, собеседника и восторженной толпы. Ну, и, разумеется, </w:t>
      </w:r>
      <w:r>
        <w:rPr>
          <w:b/>
          <w:bCs/>
          <w:sz w:val="28"/>
          <w:szCs w:val="28"/>
        </w:rPr>
        <w:t>мужчины</w:t>
      </w:r>
      <w:r>
        <w:rPr>
          <w:sz w:val="28"/>
          <w:szCs w:val="28"/>
        </w:rPr>
        <w:t xml:space="preserve">, в </w:t>
      </w:r>
      <w:r>
        <w:rPr>
          <w:b/>
          <w:bCs/>
          <w:sz w:val="28"/>
          <w:szCs w:val="28"/>
        </w:rPr>
        <w:t>высшем смысл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 самом высшем смысле</w:t>
      </w:r>
      <w:r>
        <w:rPr>
          <w:sz w:val="28"/>
          <w:szCs w:val="28"/>
        </w:rPr>
        <w:t xml:space="preserve">». [1;117] Но вот только, на мой взгляд, как-то не сочетается с Шуриком статус </w:t>
      </w:r>
      <w:r>
        <w:rPr>
          <w:b/>
          <w:bCs/>
          <w:sz w:val="28"/>
          <w:szCs w:val="28"/>
        </w:rPr>
        <w:t>мужчины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в в финале романа сущность сына, Вера оценивает её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- </w:t>
      </w:r>
      <w:r>
        <w:rPr>
          <w:b/>
          <w:bCs/>
          <w:sz w:val="28"/>
          <w:szCs w:val="28"/>
        </w:rPr>
        <w:t>Это ужасный цинизм</w:t>
      </w:r>
      <w:r>
        <w:rPr>
          <w:sz w:val="28"/>
          <w:szCs w:val="28"/>
        </w:rPr>
        <w:t xml:space="preserve">. (негативное оценочное денотативное значение). Плотские отношения имеют свои оправдания в духовных, а иначе человек ничем не отличается от животного». [1; 556]  Но в то же время Вера осталась довольна такой ситуацией. «Его слабости рождали снисхождение к нему и его бедному поколению, лишённому высоких понятий … В глубине души Вера считала себя необыкновенным человеком, и от Шурика </w:t>
      </w:r>
      <w:r>
        <w:rPr>
          <w:b/>
          <w:bCs/>
          <w:sz w:val="28"/>
          <w:szCs w:val="28"/>
        </w:rPr>
        <w:t>получила подтверждение</w:t>
      </w:r>
      <w:r>
        <w:rPr>
          <w:sz w:val="28"/>
          <w:szCs w:val="28"/>
        </w:rPr>
        <w:t xml:space="preserve">» [1; 557]. Т.е. Вера убедилась лишний раз в своей утончённой сущности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Лиля Ласкина и Шури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имательный факт: Лили Ласкин – реальная, жившая на свете всемирно известная арфистка. Француженка  русско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ля Ласкина – та, которая у Людмилы Евгеньевны Улицкой - уезжает в Израиль. Обратимся к прощанию Лили с Шуриком: «Слабо пришитые пуговицы ссыпались с её белого, сшитого из двух головных платков халатика, он чувствовал пальцами все тонкие мышцы её узкой спины. Она </w:t>
      </w:r>
      <w:r>
        <w:rPr>
          <w:b/>
          <w:bCs/>
          <w:sz w:val="28"/>
          <w:szCs w:val="28"/>
        </w:rPr>
        <w:t>определённо тянула его к дивану</w:t>
      </w:r>
      <w:r>
        <w:rPr>
          <w:sz w:val="28"/>
          <w:szCs w:val="28"/>
        </w:rPr>
        <w:t xml:space="preserve">, не переставая ссыпать </w:t>
      </w:r>
      <w:r>
        <w:rPr>
          <w:b/>
          <w:bCs/>
          <w:sz w:val="28"/>
          <w:szCs w:val="28"/>
        </w:rPr>
        <w:t>бессмысленными</w:t>
      </w:r>
      <w:r>
        <w:rPr>
          <w:sz w:val="28"/>
          <w:szCs w:val="28"/>
        </w:rPr>
        <w:t xml:space="preserve"> словами: надо позвонить Вере Александровне, надо в приёмную комиссию, ещё не всё потеряно…» [1 ; 81]  Получается, что даже самая трогательная и, казалось бы, чистая линия отношений «Шурик – Лиля» примешивается к основному лейтмотиву романа: «определённо тянула его к дивану». И данная сцена, согласно с автором, можно предположить, имеет отрицательную коннотацию, с иронической  эмоциональной составляющей.         После отъезда в Израиль начинается переписка. В письме Шурика можно найти значительную для героя характеристику: «… Была бы ты здесь, мы бы поженились, и я бы </w:t>
      </w:r>
      <w:r>
        <w:rPr>
          <w:b/>
          <w:bCs/>
          <w:color w:val="000000"/>
          <w:sz w:val="28"/>
          <w:szCs w:val="28"/>
        </w:rPr>
        <w:t>всю жизнь жил так, как  ты считаешь правильным</w:t>
      </w:r>
      <w:r>
        <w:rPr>
          <w:sz w:val="28"/>
          <w:szCs w:val="28"/>
        </w:rPr>
        <w:t xml:space="preserve">. Ты же знаешь мой характер, </w:t>
      </w:r>
      <w:r>
        <w:rPr>
          <w:b/>
          <w:bCs/>
          <w:sz w:val="28"/>
          <w:szCs w:val="28"/>
        </w:rPr>
        <w:t>я, в сущности, люблю, когда мной руководят</w:t>
      </w:r>
      <w:r>
        <w:rPr>
          <w:sz w:val="28"/>
          <w:szCs w:val="28"/>
        </w:rPr>
        <w:t xml:space="preserve">» [1; 248]. По поводу этого Лиля подумала: «Какой же он </w:t>
      </w:r>
      <w:r>
        <w:rPr>
          <w:b/>
          <w:bCs/>
          <w:sz w:val="28"/>
          <w:szCs w:val="28"/>
        </w:rPr>
        <w:t>прекрасный и тонкий</w:t>
      </w:r>
      <w:r>
        <w:rPr>
          <w:sz w:val="28"/>
          <w:szCs w:val="28"/>
        </w:rPr>
        <w:t xml:space="preserve"> человек» [1;248]. Таким образом, у нас получается субъект Лиля – положительная коннотация – объект Шурик, который любит, чтобы им руководили.  Заметим, что к этому времени у Лили появился новый друг Арье, и Лиля «крутила им как хотела»  [1;250].  Уменьшительно-ласкательная форма </w:t>
      </w:r>
      <w:r>
        <w:rPr>
          <w:b/>
          <w:bCs/>
          <w:sz w:val="28"/>
          <w:szCs w:val="28"/>
        </w:rPr>
        <w:t xml:space="preserve">Шурик </w:t>
      </w:r>
      <w:r>
        <w:rPr>
          <w:sz w:val="28"/>
          <w:szCs w:val="28"/>
        </w:rPr>
        <w:t>(с субъектом Лиле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м контексте имеет положительную коннотацию.  Ибо Лиле действительно нужен «маленький мальчик», которым можно руководить. 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менно линией «Лиля-Шурик» и заканчивается роман. В своей записной книжке героиня, уже будучи сформировавшейся женщиной, замечает: « Но вообще в нём есть что-то особенное – он как будто немного святой. Но </w:t>
      </w:r>
      <w:r>
        <w:rPr>
          <w:b/>
          <w:bCs/>
          <w:sz w:val="28"/>
          <w:szCs w:val="28"/>
        </w:rPr>
        <w:t>полный мудак</w:t>
      </w:r>
      <w:r>
        <w:rPr>
          <w:sz w:val="28"/>
          <w:szCs w:val="28"/>
        </w:rPr>
        <w:t xml:space="preserve">. Господи, как же я была в него влюблена! Чуть не осталась из-за него. </w:t>
      </w:r>
      <w:r>
        <w:rPr>
          <w:b/>
          <w:bCs/>
          <w:sz w:val="28"/>
          <w:szCs w:val="28"/>
        </w:rPr>
        <w:t>Какое счастье, что я тогда уехала</w:t>
      </w:r>
      <w:r>
        <w:rPr>
          <w:sz w:val="28"/>
          <w:szCs w:val="28"/>
        </w:rPr>
        <w:t xml:space="preserve">. А ведь могла выйти за него замуж! </w:t>
      </w:r>
      <w:r>
        <w:rPr>
          <w:b/>
          <w:bCs/>
          <w:sz w:val="28"/>
          <w:szCs w:val="28"/>
        </w:rPr>
        <w:t>Бедный Шурик</w:t>
      </w:r>
      <w:r>
        <w:rPr>
          <w:sz w:val="28"/>
          <w:szCs w:val="28"/>
        </w:rPr>
        <w:t xml:space="preserve">» [1;655].  </w:t>
      </w:r>
      <w:r>
        <w:rPr>
          <w:sz w:val="28"/>
          <w:szCs w:val="28"/>
          <w:lang w:val="be-BY"/>
        </w:rPr>
        <w:t xml:space="preserve">Это -  заключительный взгляд на Шурика в романе, преподнесённый нам  Лилей Ласкиной. Очевидно, что лексические единицы </w:t>
      </w:r>
      <w:r>
        <w:rPr>
          <w:b/>
          <w:bCs/>
          <w:sz w:val="28"/>
          <w:szCs w:val="28"/>
          <w:lang w:val="be-BY"/>
        </w:rPr>
        <w:t>полный мудак</w:t>
      </w:r>
      <w:r>
        <w:rPr>
          <w:sz w:val="28"/>
          <w:szCs w:val="28"/>
          <w:lang w:val="be-BY"/>
        </w:rPr>
        <w:t xml:space="preserve"> имеют отрицательную коннотацию. А вот словосочетание </w:t>
      </w:r>
      <w:r>
        <w:rPr>
          <w:b/>
          <w:bCs/>
          <w:sz w:val="28"/>
          <w:szCs w:val="28"/>
          <w:lang w:val="be-BY"/>
        </w:rPr>
        <w:t>бедный Шурик</w:t>
      </w:r>
      <w:r>
        <w:rPr>
          <w:sz w:val="28"/>
          <w:szCs w:val="28"/>
          <w:lang w:val="be-BY"/>
        </w:rPr>
        <w:t xml:space="preserve"> является очень знаковым для образа главного героя. “</w:t>
      </w:r>
      <w:r>
        <w:rPr>
          <w:color w:val="000000"/>
          <w:sz w:val="28"/>
          <w:szCs w:val="28"/>
        </w:rPr>
        <w:t xml:space="preserve">На шахматной доске в строгом порядке расставлены "сильные" и "слабые", достойные жалости и умеющие жалеть», - пишет в своей рецензии Ян Александров [ 9; tree_new/cultpaper/article.jsp ].  В конце концов, умеющий жалеть Шурик сам оказывается достойным жалост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Отношение Шурика к самому себ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тличительных черт Шурика – умение остро ощущать вину по отношению к самому себ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ь бабушки: «А Шурик никакой громкой музыкой не мог заглушить огромного </w:t>
      </w:r>
      <w:r>
        <w:rPr>
          <w:b/>
          <w:bCs/>
          <w:sz w:val="28"/>
          <w:szCs w:val="28"/>
        </w:rPr>
        <w:t>чувства вины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которое перевешивало в нём саму потерю</w:t>
      </w:r>
      <w:r>
        <w:rPr>
          <w:sz w:val="28"/>
          <w:szCs w:val="28"/>
        </w:rPr>
        <w:t>. Он находился в оцепенении, подобно тому, которое переживает куколка перед тем, как, треснув по намеченному природой шву, выпустить из себя взрослое существо» [1;87 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попадает в больницу. «У Шурика перехватило дыхание в том месте, где маму разрезали: виноват, виноват, </w:t>
      </w:r>
      <w:r>
        <w:rPr>
          <w:b/>
          <w:bCs/>
          <w:sz w:val="28"/>
          <w:szCs w:val="28"/>
        </w:rPr>
        <w:t xml:space="preserve">во всём виноват </w:t>
      </w:r>
      <w:r>
        <w:rPr>
          <w:sz w:val="28"/>
          <w:szCs w:val="28"/>
        </w:rPr>
        <w:t xml:space="preserve">(пассивная конструкция). Мамочка бедная, маленькая, худая, еле живая, а он здоровый до отвращения кабан, козёл, скотина… </w:t>
      </w:r>
      <w:r>
        <w:rPr>
          <w:b/>
          <w:bCs/>
          <w:sz w:val="28"/>
          <w:szCs w:val="28"/>
        </w:rPr>
        <w:t>Она задыхалась в приступе</w:t>
      </w:r>
      <w:r>
        <w:rPr>
          <w:sz w:val="28"/>
          <w:szCs w:val="28"/>
        </w:rPr>
        <w:t xml:space="preserve">, а он </w:t>
      </w:r>
      <w:r>
        <w:rPr>
          <w:b/>
          <w:bCs/>
          <w:sz w:val="28"/>
          <w:szCs w:val="28"/>
        </w:rPr>
        <w:t>трахал</w:t>
      </w:r>
      <w:r>
        <w:rPr>
          <w:sz w:val="28"/>
          <w:szCs w:val="28"/>
        </w:rPr>
        <w:t xml:space="preserve"> Матильду… И острое отвращение к себе отбрасывало какую-то неприятную тень на в общем-то непричастных к преступлению Лилю и Матильду » [1;173]. Антитеза, созданная самим же Шуриком: мамочка (полож. коннотация) и здоровый до отвращения кабан Шурик  (отрицат. коннотация</w:t>
      </w:r>
      <w:r>
        <w:rPr>
          <w:b/>
          <w:bCs/>
          <w:sz w:val="28"/>
          <w:szCs w:val="28"/>
        </w:rPr>
        <w:t xml:space="preserve">). Кабан, козёл, скотина </w:t>
      </w:r>
      <w:r>
        <w:rPr>
          <w:sz w:val="28"/>
          <w:szCs w:val="28"/>
        </w:rPr>
        <w:t xml:space="preserve">– слова с отрицательной эмоциональной составляющей, с пометкой в словаре как бранные, с экспрессивной составляющей «усилительное», а стилистической – «разговорное». « И вот Шурику было очевидно до ужаса, как предал он </w:t>
      </w:r>
      <w:r>
        <w:rPr>
          <w:b/>
          <w:bCs/>
          <w:sz w:val="28"/>
          <w:szCs w:val="28"/>
        </w:rPr>
        <w:t>«высшую» любовь</w:t>
      </w:r>
      <w:r>
        <w:rPr>
          <w:sz w:val="28"/>
          <w:szCs w:val="28"/>
        </w:rPr>
        <w:t xml:space="preserve"> ради «</w:t>
      </w:r>
      <w:r>
        <w:rPr>
          <w:b/>
          <w:bCs/>
          <w:sz w:val="28"/>
          <w:szCs w:val="28"/>
        </w:rPr>
        <w:t>низшей</w:t>
      </w:r>
      <w:r>
        <w:rPr>
          <w:sz w:val="28"/>
          <w:szCs w:val="28"/>
        </w:rPr>
        <w:t xml:space="preserve">». В отличие от большинства людей, особенно молодых мужчин, попадавших в сходное положение, он даже не пытался выстроить хоть какую-то психологическую самооборону, самому себе шепнуть на ухо, что, может, в чём-то он виноват, а в чём-то и не виноват» [1;175]. Получается, позиция автора: «в чём-то он виноват, а в чём-то и не виноват». Но  Шурик ведь привык быть </w:t>
      </w:r>
      <w:r>
        <w:rPr>
          <w:b/>
          <w:bCs/>
          <w:sz w:val="28"/>
          <w:szCs w:val="28"/>
        </w:rPr>
        <w:t>очень хорошим мальчиком</w:t>
      </w:r>
      <w:r>
        <w:rPr>
          <w:sz w:val="28"/>
          <w:szCs w:val="28"/>
        </w:rPr>
        <w:t>, а отсюда следует, что должен отдавать себя матери целиком? «Вера не требовала никакой жертвы – она подразумевалась сама собой»[1;212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истории Шурику почти тридцать. И он видит себя в зеркало «немолодым, довольно мордастым, с намечающимся вторым подбородком (отрицательная коннотация)… и ещё целая куча обязательств, которые он не то что брал на себя, а они были на него возложены (пассивная конструкция!)» [1; 599] 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>5.5. Шурик</w:t>
      </w:r>
      <w:r>
        <w:rPr>
          <w:b/>
          <w:bCs/>
          <w:sz w:val="28"/>
          <w:szCs w:val="28"/>
          <w:lang w:val="be-BY"/>
        </w:rPr>
        <w:t xml:space="preserve"> и его женщины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н умел жалеть женщин: и девочку Марию, и “старую дуру” Матильду. “</w:t>
      </w:r>
      <w:r>
        <w:rPr>
          <w:sz w:val="28"/>
          <w:szCs w:val="28"/>
        </w:rPr>
        <w:t>Жалость, опускаясь вниз, претерпевала какое-то тонкое и постепенное изменение…» [1;344]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…</w:t>
      </w:r>
      <w:r>
        <w:rPr>
          <w:sz w:val="28"/>
          <w:szCs w:val="28"/>
        </w:rPr>
        <w:t xml:space="preserve">  Шурик выполнил свой мужской урок добросовестно и с пылом, и почему-то это принесло облегчение и ему, и Матильде, и в нём даже промелькнуло смутное ощущение </w:t>
      </w:r>
      <w:r>
        <w:rPr>
          <w:b/>
          <w:bCs/>
          <w:sz w:val="28"/>
          <w:szCs w:val="28"/>
        </w:rPr>
        <w:t>хорошего</w:t>
      </w:r>
      <w:r>
        <w:rPr>
          <w:sz w:val="28"/>
          <w:szCs w:val="28"/>
        </w:rPr>
        <w:t xml:space="preserve"> поступка </w:t>
      </w:r>
      <w:r>
        <w:rPr>
          <w:b/>
          <w:bCs/>
          <w:sz w:val="28"/>
          <w:szCs w:val="28"/>
        </w:rPr>
        <w:t>хорошего</w:t>
      </w:r>
      <w:r>
        <w:rPr>
          <w:sz w:val="28"/>
          <w:szCs w:val="28"/>
        </w:rPr>
        <w:t xml:space="preserve"> мальчика – ну не странно ли…» [1;90] Мне кажется, в данном контексте Улицкая вкладывает в лексическую единицу </w:t>
      </w:r>
      <w:r>
        <w:rPr>
          <w:b/>
          <w:bCs/>
          <w:sz w:val="28"/>
          <w:szCs w:val="28"/>
        </w:rPr>
        <w:t xml:space="preserve">«хороший» </w:t>
      </w:r>
      <w:r>
        <w:rPr>
          <w:sz w:val="28"/>
          <w:szCs w:val="28"/>
        </w:rPr>
        <w:t>ироническую эмоциональную составляющую, которая подчёркивается присоединительной конструкцией «ну не странно ли…» Вообще, самое частотное определение для Шурика в романе – «</w:t>
      </w:r>
      <w:r>
        <w:rPr>
          <w:b/>
          <w:bCs/>
          <w:sz w:val="28"/>
          <w:szCs w:val="28"/>
        </w:rPr>
        <w:t>хороший</w:t>
      </w:r>
      <w:r>
        <w:rPr>
          <w:sz w:val="28"/>
          <w:szCs w:val="28"/>
        </w:rPr>
        <w:t xml:space="preserve">». И ни парень, ни молодой человек, а именно </w:t>
      </w: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на [Матильда] знала, что он всю дорогу бежал как </w:t>
      </w:r>
      <w:r>
        <w:rPr>
          <w:b/>
          <w:bCs/>
          <w:sz w:val="28"/>
          <w:szCs w:val="28"/>
        </w:rPr>
        <w:t>зверь</w:t>
      </w:r>
      <w:r>
        <w:rPr>
          <w:sz w:val="28"/>
          <w:szCs w:val="28"/>
        </w:rPr>
        <w:t xml:space="preserve"> на водопой, и знала, что бежал бы не двадцать минут, а всю ночь, а, может, неделю, чтобы поскорее её обнять, потому что </w:t>
      </w:r>
      <w:r>
        <w:rPr>
          <w:b/>
          <w:bCs/>
          <w:sz w:val="28"/>
          <w:szCs w:val="28"/>
        </w:rPr>
        <w:t>голод его был молодой, зверский,</w:t>
      </w:r>
      <w:r>
        <w:rPr>
          <w:sz w:val="28"/>
          <w:szCs w:val="28"/>
        </w:rPr>
        <w:t xml:space="preserve"> и она чувствовала готовность ответить ему»[1;115]. Одно из значений слова </w:t>
      </w:r>
      <w:r>
        <w:rPr>
          <w:b/>
          <w:bCs/>
          <w:sz w:val="28"/>
          <w:szCs w:val="28"/>
        </w:rPr>
        <w:t>зверь</w:t>
      </w:r>
      <w:r>
        <w:rPr>
          <w:sz w:val="28"/>
          <w:szCs w:val="28"/>
        </w:rPr>
        <w:t>: «О человеке, делающем что-то рьяно, с азартом (разг.)». [6 ; 230] Здесь я снова выдвигаю гипотезу, что Людмила Улицкая вкладывала в слова «</w:t>
      </w:r>
      <w:r>
        <w:rPr>
          <w:b/>
          <w:bCs/>
          <w:sz w:val="28"/>
          <w:szCs w:val="28"/>
        </w:rPr>
        <w:t>зверь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голод его был модой, зверский</w:t>
      </w:r>
      <w:r>
        <w:rPr>
          <w:sz w:val="28"/>
          <w:szCs w:val="28"/>
        </w:rPr>
        <w:t xml:space="preserve">»  ироническую эмоциональную составляющ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К </w:t>
      </w:r>
      <w:r>
        <w:rPr>
          <w:b/>
          <w:bCs/>
          <w:sz w:val="28"/>
          <w:szCs w:val="28"/>
        </w:rPr>
        <w:t>маме спешит</w:t>
      </w:r>
      <w:r>
        <w:rPr>
          <w:sz w:val="28"/>
          <w:szCs w:val="28"/>
        </w:rPr>
        <w:t xml:space="preserve">,-  усмехалась она добродушно. – Не </w:t>
      </w:r>
      <w:r>
        <w:rPr>
          <w:b/>
          <w:bCs/>
          <w:sz w:val="28"/>
          <w:szCs w:val="28"/>
        </w:rPr>
        <w:t>привязаться бы старой дуре</w:t>
      </w:r>
      <w:r>
        <w:rPr>
          <w:sz w:val="28"/>
          <w:szCs w:val="28"/>
        </w:rPr>
        <w:t>…» [1;115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речь тут идёт не про чувства,  а про всего только банальную привязанность. Противопоставление «</w:t>
      </w:r>
      <w:r>
        <w:rPr>
          <w:b/>
          <w:bCs/>
          <w:sz w:val="28"/>
          <w:szCs w:val="28"/>
        </w:rPr>
        <w:t>старая дура</w:t>
      </w:r>
      <w:r>
        <w:rPr>
          <w:sz w:val="28"/>
          <w:szCs w:val="28"/>
        </w:rPr>
        <w:t xml:space="preserve">»  и мальчик Шурик, который « </w:t>
      </w:r>
      <w:r>
        <w:rPr>
          <w:b/>
          <w:bCs/>
          <w:sz w:val="28"/>
          <w:szCs w:val="28"/>
        </w:rPr>
        <w:t>к маме спешит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на Новый год Шурик не является к Матильде, она добродушно отмахивае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- </w:t>
      </w:r>
      <w:r>
        <w:rPr>
          <w:b/>
          <w:bCs/>
          <w:sz w:val="28"/>
          <w:szCs w:val="28"/>
        </w:rPr>
        <w:t>Дружочек мой</w:t>
      </w:r>
      <w:r>
        <w:rPr>
          <w:sz w:val="28"/>
          <w:szCs w:val="28"/>
        </w:rPr>
        <w:t>, и говорить об этом нечего!» [1;142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ружочек мой – </w:t>
      </w:r>
      <w:r>
        <w:rPr>
          <w:sz w:val="28"/>
          <w:szCs w:val="28"/>
        </w:rPr>
        <w:t xml:space="preserve">положительная коннотация с разговорным стилистическим компонентом. Шурик для Матильды </w:t>
      </w:r>
      <w:r>
        <w:rPr>
          <w:b/>
          <w:bCs/>
          <w:sz w:val="28"/>
          <w:szCs w:val="28"/>
        </w:rPr>
        <w:t xml:space="preserve">дружочек </w:t>
      </w:r>
      <w:r>
        <w:rPr>
          <w:sz w:val="28"/>
          <w:szCs w:val="28"/>
        </w:rPr>
        <w:t>(даже не «</w:t>
      </w:r>
      <w:r>
        <w:rPr>
          <w:b/>
          <w:bCs/>
          <w:sz w:val="28"/>
          <w:szCs w:val="28"/>
        </w:rPr>
        <w:t xml:space="preserve">друг» </w:t>
      </w:r>
      <w:r>
        <w:rPr>
          <w:sz w:val="28"/>
          <w:szCs w:val="28"/>
        </w:rPr>
        <w:t>она сказала), хороший мальчик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возникновением Валерии вновь возникает такая же антитеза (выведенная Валерией), как и с Матильдой: «мальчик – старая дура». «Вот от такого </w:t>
      </w:r>
      <w:r>
        <w:rPr>
          <w:b/>
          <w:bCs/>
          <w:sz w:val="28"/>
          <w:szCs w:val="28"/>
        </w:rPr>
        <w:t>мальчика</w:t>
      </w:r>
      <w:r>
        <w:rPr>
          <w:sz w:val="28"/>
          <w:szCs w:val="28"/>
        </w:rPr>
        <w:t xml:space="preserve"> родить бы ребёночка, и ничего мне больше не нужно. Вот </w:t>
      </w:r>
      <w:r>
        <w:rPr>
          <w:b/>
          <w:bCs/>
          <w:sz w:val="28"/>
          <w:szCs w:val="28"/>
        </w:rPr>
        <w:t>дура старая</w:t>
      </w:r>
      <w:r>
        <w:rPr>
          <w:sz w:val="28"/>
          <w:szCs w:val="28"/>
        </w:rPr>
        <w:t>…» [1; 244]. Ещё Валерия видит Шурика «душевно чистым и славным» (слово с оценочным положительным денототивным значением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едениях Людмилы Улицкой достаточно часто интеллигентные, хорошо воспитанные люди противопоставляются более грубым и простым персонажам. В отношениях «Шурик – Тогусова» это и происходи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Али «жизнь – борьба, и не только за высшее образование» [1; 157] Может быть, поэтому и Шурик ей был необходим, чтобы воевать, одерживать победы, ведь для неё жизнь – борьба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вый год, дома у Шурика: «Видели бы её акмолинские подружки…   … Шурик Корн, пианино, шампанское…». [1; 101]  Видимо, для Али Шурик не мальчик, как для некоторых женских персонажей, а  мужчина, атрибут престижной столичной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Аля же была с детства приучена к мысли, что </w:t>
      </w:r>
      <w:r>
        <w:rPr>
          <w:b/>
          <w:bCs/>
          <w:sz w:val="28"/>
          <w:szCs w:val="28"/>
        </w:rPr>
        <w:t>мужикам</w:t>
      </w:r>
      <w:r>
        <w:rPr>
          <w:sz w:val="28"/>
          <w:szCs w:val="28"/>
        </w:rPr>
        <w:t xml:space="preserve"> от </w:t>
      </w:r>
      <w:r>
        <w:rPr>
          <w:b/>
          <w:bCs/>
          <w:sz w:val="28"/>
          <w:szCs w:val="28"/>
        </w:rPr>
        <w:t xml:space="preserve">баб </w:t>
      </w:r>
      <w:r>
        <w:rPr>
          <w:sz w:val="28"/>
          <w:szCs w:val="28"/>
        </w:rPr>
        <w:t xml:space="preserve">известно чего нужно. Такая была её простенькая теория, и она ей следовала, не сочтя нужным спрашивать, желательно ли это в данный момент Шурику. Ему же и в голову не пришло отказывать девушке в </w:t>
      </w:r>
      <w:r>
        <w:rPr>
          <w:b/>
          <w:bCs/>
          <w:sz w:val="28"/>
          <w:szCs w:val="28"/>
        </w:rPr>
        <w:t>такой малости</w:t>
      </w:r>
      <w:r>
        <w:rPr>
          <w:sz w:val="28"/>
          <w:szCs w:val="28"/>
        </w:rPr>
        <w:t>» [1; 222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единицы «</w:t>
      </w:r>
      <w:r>
        <w:rPr>
          <w:b/>
          <w:bCs/>
          <w:sz w:val="28"/>
          <w:szCs w:val="28"/>
        </w:rPr>
        <w:t xml:space="preserve">мужики»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«бабы</w:t>
      </w:r>
      <w:r>
        <w:rPr>
          <w:sz w:val="28"/>
          <w:szCs w:val="28"/>
        </w:rPr>
        <w:t>» со стилистическим компонентом коннотации «разговорное» выражают сущность провинциальной девушки Али. Для Шурика же интимные отношения оказываются всего «</w:t>
      </w:r>
      <w:r>
        <w:rPr>
          <w:b/>
          <w:bCs/>
          <w:sz w:val="28"/>
          <w:szCs w:val="28"/>
        </w:rPr>
        <w:t>малостью</w:t>
      </w:r>
      <w:r>
        <w:rPr>
          <w:sz w:val="28"/>
          <w:szCs w:val="28"/>
        </w:rPr>
        <w:t>»  (возможно Улицкая снова вкладывала в  коннотацию эмоциональный компонент «ироническое»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концов, Аля так и не смогла одержать победу над Шуриком. И поэтому «Шурика и не вспоминала – чего вспоминать о неудачах?!»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ны Стовбы Шурик - «московский мальчик, вшивший интеллигент, маменькин сынок»  (ироническая эмоциональная составляющая коннотации). Но, тем не менее, она принимает от него помощь и выходит замуж. А позже и жалость принимает от Шурика-мужа. Возникшие интимные отношения были такими: « Они гладили друг друга – утешительно – по лицу, по шее, по груди, они просто </w:t>
      </w:r>
      <w:r>
        <w:rPr>
          <w:b/>
          <w:bCs/>
          <w:sz w:val="28"/>
          <w:szCs w:val="28"/>
        </w:rPr>
        <w:t xml:space="preserve">шалели от жалости </w:t>
      </w:r>
      <w:r>
        <w:rPr>
          <w:sz w:val="28"/>
          <w:szCs w:val="28"/>
        </w:rPr>
        <w:t xml:space="preserve">(вероятно, у Улицкой здесь эмоциональный компонент коннотации «ироническое»): Шурик – к Стовбе, а Стовба – к самой себе… … Она время от времени </w:t>
      </w:r>
      <w:r>
        <w:rPr>
          <w:b/>
          <w:bCs/>
          <w:sz w:val="28"/>
          <w:szCs w:val="28"/>
        </w:rPr>
        <w:t>называла Шурика Энрике</w:t>
      </w:r>
      <w:r>
        <w:rPr>
          <w:sz w:val="28"/>
          <w:szCs w:val="28"/>
        </w:rPr>
        <w:t xml:space="preserve">». [1;234]  Шурик стал для Стовбы хорошим мальчиком, сделавшим хороший поступок, а по большому счёту, вообще никем: «называла Шурика Энрике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тлану автор нарекает «девицей» (отрицательная коннотация, просторечное слово). И тут вновь возникает столкновение интеллигентных и мягких людей с более простыми и нагловаты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отношения начинались так: «Но он всё не нахальничал и не нахальничал, ну просто как истукан, и ей не пришлось говорить гордое «нет», а напротив, пришлось всё взять в свои руки…» [1; 344] Света с болезненной психикой «проникала во все поры» в жизни Шурика (негативная коннотация» [1;601] Она видит Шурика положительно:  не подлецом, «как Серёжка Гнездовский, и не предателем, как Асмалазян.  … Он другой…» [ 1; 394 ]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является девочка Мария, у Шурика, возможно, впервые рождается стр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вочку было жалко, и проклятая жалость была неразборчива, безнравственна… Нет, нет, только не это… Неужели и она, такая маленькая, </w:t>
      </w:r>
      <w:r>
        <w:rPr>
          <w:b/>
          <w:bCs/>
          <w:sz w:val="28"/>
          <w:szCs w:val="28"/>
        </w:rPr>
        <w:t>совсем ребёнок, а уже женщина, и уже ждёт от него простейшего утешения…</w:t>
      </w:r>
      <w:r>
        <w:rPr>
          <w:sz w:val="28"/>
          <w:szCs w:val="28"/>
        </w:rPr>
        <w:t>» [1; 444] В первые в романе к шуриковой «</w:t>
      </w:r>
      <w:r>
        <w:rPr>
          <w:b/>
          <w:bCs/>
          <w:sz w:val="28"/>
          <w:szCs w:val="28"/>
        </w:rPr>
        <w:t>жалости»</w:t>
      </w:r>
      <w:r>
        <w:rPr>
          <w:sz w:val="28"/>
          <w:szCs w:val="28"/>
        </w:rPr>
        <w:t xml:space="preserve"> подбирается определение «</w:t>
      </w:r>
      <w:r>
        <w:rPr>
          <w:b/>
          <w:bCs/>
          <w:sz w:val="28"/>
          <w:szCs w:val="28"/>
        </w:rPr>
        <w:t>проклятая</w:t>
      </w:r>
      <w:r>
        <w:rPr>
          <w:sz w:val="28"/>
          <w:szCs w:val="28"/>
        </w:rPr>
        <w:t xml:space="preserve">» ( слово с негативным сигнификативным оценочным значением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 с француженка Жоэль чем-то напоминали отношения с Лилей. Это был редкий для Шурика случай, когда связь с женщиной не была лишена юношеской романтики. «Они чудесно болтали обо всём на свете, перескакивая с одной темы на другую, перебивая друг друга…» [1; 504] Но для Жоэль, похоже, он был всего временной игрушкой. «Я тебя очень люблю, ты знаешь. Я буду здесь ещё </w:t>
      </w:r>
      <w:r>
        <w:rPr>
          <w:b/>
          <w:bCs/>
          <w:sz w:val="28"/>
          <w:szCs w:val="28"/>
        </w:rPr>
        <w:t>пять недель</w:t>
      </w:r>
      <w:r>
        <w:rPr>
          <w:sz w:val="28"/>
          <w:szCs w:val="28"/>
        </w:rPr>
        <w:t xml:space="preserve">! Замужем с тобой!» [ 1 ; 508]. 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мане перед нами явился хороший мальчик Шурик, окружённый множеством женщин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бушка Елизавета Иванов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ма Вер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ина Иванов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ля Тогусо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тиль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ветла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лер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Жан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Лена Стовб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Жоэ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Лиля Ласки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ллоч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более частотная характеристика Шурика – хороший мальчик. Чувство, на котором построен роман, – жалост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он становился именно хорошим мальчиком, способным на хорошие поступки, оправдывая своё имя – Шурик (Вера, Матильда…). Для некоторых – мужчиной мечты (Аля Тогусова, Светлана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у в истории про Шурика ставит Лиля Ласкина, назвав главного персонажа «полным мудаком», «бедным Шуриком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относится к своему персонажу  писательница? Осуждает ли? Мне кажется, ответить на это однозначно невозможно. Поскольку  сама я стремлюсь не осуждать людей и не давать строгих и однозначных оценок, этой черты (по крайней мере, ярко выраженной) я не вижу у автора. (Но вообще-то, критики пишут, что наличием оценок  Людмила Улицкая отличается от Людмилы Петрушевской). Кое-где я замечала оттенок иронии (но это было  скорее гипотетическое и моё субъективное предположение). Когда же я читала роман впервые (и, конечно, имела другое настроение) ирония мной не замечалас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рик – хороший мальчик. И есть ли в коннотативном значении этого слова ирония, для меня остаётся вопросом открытым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ая 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кая Л. Искренне ваш Шурик: Роман. – М.: Изд-во Эксмо, 2006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Научная 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ольд, И.В. Семантика. Стилистика. Интертекстуальность: сборник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тей. СПб.: Изд-во С-Петерб. ун-та, 1999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ежбицкая, А. Язык . Культура. Познание: Пер. с анг. М.: Русские словари, 199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окур, Г.О. Об изучении языка литературных произведений//</w:t>
      </w:r>
      <w:r>
        <w:rPr>
          <w:color w:val="000000"/>
          <w:sz w:val="28"/>
          <w:szCs w:val="28"/>
          <w:lang w:val="be-BY"/>
        </w:rPr>
        <w:t xml:space="preserve">Русская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be-BY"/>
        </w:rPr>
        <w:t>словесность. От теории словесности к структуре текста. Антология.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be-BY"/>
        </w:rPr>
        <w:t xml:space="preserve"> Под редакцией проф. В.П. Нерознака М.: </w:t>
      </w:r>
      <w:r>
        <w:rPr>
          <w:color w:val="000000"/>
          <w:sz w:val="28"/>
          <w:szCs w:val="28"/>
          <w:lang w:val="en-US"/>
        </w:rPr>
        <w:t>Academia</w:t>
      </w:r>
      <w:r>
        <w:rPr>
          <w:color w:val="000000"/>
          <w:sz w:val="28"/>
          <w:szCs w:val="28"/>
        </w:rPr>
        <w:t>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ф, Е.М. Функциональная семантика оценки. М.: Едиториал УРССС, 2002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6. Ожегов, С.И. Словарь русского языка: 70 000 слов / Под ред. Н.Ю. Шведовой. – 22-е изд., стер. – М.: Рус.яз., 1990.</w:t>
      </w:r>
      <w:r>
        <w:rPr>
          <w:color w:val="003399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Стернин, И.А. Проблемы анализа структуры значения слова. Воронеж: Изд-во ВГУ, 197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ы в Интернете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www.a-z.ru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www.kultura-portal.ru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>. www.mn.ru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www.mstu.edu.ru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www.pravda.ru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. www. wikipedia.org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 teneta.rinet.ru.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be-BY"/>
        </w:rPr>
        <w:t>Периодические издания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be-BY"/>
        </w:rPr>
        <w:t>Бавильский</w:t>
      </w:r>
      <w:r>
        <w:rPr>
          <w:color w:val="000000"/>
          <w:sz w:val="28"/>
          <w:szCs w:val="28"/>
        </w:rPr>
        <w:t>, Д.</w:t>
      </w:r>
      <w:r>
        <w:rPr>
          <w:color w:val="000000"/>
          <w:sz w:val="28"/>
          <w:szCs w:val="28"/>
          <w:lang w:val="be-BY"/>
        </w:rPr>
        <w:t xml:space="preserve"> Улитка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be-BY"/>
        </w:rPr>
        <w:t xml:space="preserve"> Шо. №10 – 2006. 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be-BY"/>
        </w:rPr>
        <w:t>. Елистратов, В. Про Шурика, который “делал это”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be-BY"/>
        </w:rPr>
        <w:t xml:space="preserve"> Знамя. №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 xml:space="preserve">– 2004.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be-BY"/>
        </w:rPr>
        <w:t>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</w:rPr>
        <w:t xml:space="preserve"> Кузнецова, А. Поступай с другими так, как ты хочешь поступать с другими /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Нева. №10 – 2004. </w:t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Русская проза конца двадцатого века / Под редакцией Т.М. Колядич М: Издательский центр «Академия», 2005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Fonts w:cs="Arial" w:ascii="Arial" w:hAnsi="Arial"/>
          <w:color w:val="000000"/>
        </w:rPr>
        <w:t xml:space="preserve">Автор для М. М. Бахтина - это, прежде всего, иерархически организованное явление. Наиболее отчетливо понимание этого было сформулировано в записях 1970-71 гг.: "Первичный (не созданный) и вторичный автор (образ автора, созданный первичным автором) &lt;...&gt; Создающий образ (то есть первичный автор) никогда не может войти ни в какой созданный им образ". (Бахтин М. М. Эстетика словесного творчества. М., 1979, с. 353). …Возникает триада: биографический автор - первичный автор - вторичный автор». </w:t>
      </w:r>
      <w:r>
        <w:rPr>
          <w:rFonts w:cs="Arial" w:ascii="Arial" w:hAnsi="Arial"/>
          <w:color w:val="000000"/>
          <w:sz w:val="16"/>
          <w:szCs w:val="16"/>
        </w:rPr>
        <w:t xml:space="preserve">[14; </w:t>
      </w:r>
      <w:r>
        <w:rPr>
          <w:rFonts w:cs="Arial" w:ascii="Arial" w:hAnsi="Arial"/>
          <w:color w:val="000000"/>
          <w:sz w:val="16"/>
          <w:szCs w:val="16"/>
          <w:lang w:val="en-US"/>
        </w:rPr>
        <w:t>rus</w:t>
      </w: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color w:val="000000"/>
          <w:sz w:val="16"/>
          <w:szCs w:val="16"/>
          <w:lang w:val="en-US"/>
        </w:rPr>
        <w:t>fe</w:t>
      </w:r>
      <w:r>
        <w:rPr>
          <w:rFonts w:cs="Arial" w:ascii="Arial" w:hAnsi="Arial"/>
          <w:color w:val="000000"/>
          <w:sz w:val="16"/>
          <w:szCs w:val="16"/>
        </w:rPr>
        <w:t>/</w:t>
      </w:r>
      <w:r>
        <w:rPr>
          <w:rFonts w:cs="Arial" w:ascii="Arial" w:hAnsi="Arial"/>
          <w:color w:val="000000"/>
          <w:sz w:val="16"/>
          <w:szCs w:val="16"/>
          <w:lang w:val="en-US"/>
        </w:rPr>
        <w:t>faustov</w:t>
      </w:r>
      <w:r>
        <w:rPr>
          <w:rFonts w:cs="Arial" w:ascii="Arial" w:hAnsi="Arial"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  <w:lang w:val="en-US"/>
        </w:rPr>
        <w:t>author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  <w:lang w:val="en-US"/>
        </w:rPr>
        <w:t>htm</w:t>
      </w:r>
      <w:r>
        <w:rPr>
          <w:rFonts w:cs="Arial" w:ascii="Arial" w:hAnsi="Arial"/>
          <w:color w:val="000000"/>
          <w:sz w:val="16"/>
          <w:szCs w:val="16"/>
        </w:rPr>
        <w:t>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29:00Z</dcterms:created>
  <dc:creator>Катя</dc:creator>
  <dc:description/>
  <cp:keywords/>
  <dc:language>en-US</dc:language>
  <cp:lastModifiedBy>SYSTEM</cp:lastModifiedBy>
  <cp:lastPrinted>2007-12-16T21:46:00Z</cp:lastPrinted>
  <dcterms:modified xsi:type="dcterms:W3CDTF">2011-09-18T18:29:00Z</dcterms:modified>
  <cp:revision>2</cp:revision>
  <dc:subject/>
  <dc:title>Министерство образования Республики Беларусь</dc:title>
</cp:coreProperties>
</file>