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ДНІСТРОВСЬКИЙ ДЕРЖАВНИЙ УНІВЕРСИТЕТ ІМ. Т.Г. ШЕВЧЕНКА</w:t>
      </w:r>
    </w:p>
    <w:p>
      <w:pPr>
        <w:pStyle w:val="Normal"/>
        <w:spacing w:lineRule="auto" w:line="360" w:before="0" w:after="0"/>
        <w:ind w:firstLine="709"/>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ІНСТИТУТ МОВИ ТА ЛІТЕРАТУРИ</w:t>
      </w:r>
    </w:p>
    <w:p>
      <w:pPr>
        <w:pStyle w:val="Normal"/>
        <w:spacing w:lineRule="auto" w:line="360" w:before="0" w:after="0"/>
        <w:ind w:firstLine="709"/>
        <w:jc w:val="center"/>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АФЕДРА УКРАЇНСЬКОЇ ФІЛОЛОГІЇ</w:t>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52"/>
          <w:lang w:val="uk-UA"/>
        </w:rPr>
        <w:t xml:space="preserve">КУРСОВА РОБОТА </w:t>
      </w:r>
      <w:r>
        <w:rPr>
          <w:rFonts w:cs="Times New Roman" w:ascii="Times New Roman" w:hAnsi="Times New Roman"/>
          <w:b/>
          <w:sz w:val="28"/>
          <w:szCs w:val="36"/>
          <w:lang w:val="uk-UA"/>
        </w:rPr>
        <w:t>з літератури</w:t>
      </w:r>
    </w:p>
    <w:p>
      <w:pPr>
        <w:pStyle w:val="Normal"/>
        <w:spacing w:lineRule="auto" w:line="360" w:before="0" w:after="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 xml:space="preserve">тема: </w:t>
      </w:r>
      <w:r>
        <w:rPr>
          <w:rFonts w:cs="Times New Roman" w:ascii="Times New Roman" w:hAnsi="Times New Roman"/>
          <w:b/>
          <w:sz w:val="28"/>
          <w:szCs w:val="52"/>
          <w:lang w:val="uk-UA"/>
        </w:rPr>
        <w:t>образ козака в українських народних думах</w:t>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керівник:</w:t>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Третяченко А. В.</w:t>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виконала студентка</w:t>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303 групи</w:t>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Каштанова Анастасія</w:t>
      </w:r>
    </w:p>
    <w:p>
      <w:pPr>
        <w:pStyle w:val="Normal"/>
        <w:spacing w:lineRule="auto" w:line="360" w:before="0" w:after="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Євгенівна</w:t>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ТИРАСПОЛЬ, 2007 рік.</w:t>
      </w:r>
      <w:r>
        <w:br w:type="page"/>
      </w:r>
    </w:p>
    <w:p>
      <w:pPr>
        <w:pStyle w:val="Normal"/>
        <w:spacing w:lineRule="auto" w:line="360" w:before="0" w:after="0"/>
        <w:ind w:firstLine="709"/>
        <w:jc w:val="center"/>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t>ЗМІСТ</w:t>
      </w:r>
    </w:p>
    <w:p>
      <w:pPr>
        <w:pStyle w:val="Normal"/>
        <w:spacing w:lineRule="auto" w:line="360" w:before="0" w:after="0"/>
        <w:ind w:firstLine="709"/>
        <w:jc w:val="both"/>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r>
    </w:p>
    <w:p>
      <w:pPr>
        <w:pStyle w:val="Normal"/>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I Вступна частина:</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Визначення поняття «дума»;</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Структура дум;</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Класифікація дум.</w:t>
      </w:r>
    </w:p>
    <w:p>
      <w:pPr>
        <w:pStyle w:val="Normal"/>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II Основна частина:</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Тематика дум часів боротьби проти турків і татар;</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уми періоду боротьби українського народу проти польської шляхти (1648-1654рр.);</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уми про соціальну нерівність та на суспільну тематику;</w:t>
      </w:r>
    </w:p>
    <w:p>
      <w:pPr>
        <w:pStyle w:val="Normal"/>
        <w:numPr>
          <w:ilvl w:val="0"/>
          <w:numId w:val="7"/>
        </w:numPr>
        <w:spacing w:lineRule="auto" w:line="360" w:before="0" w:after="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уми про революційні події 1905 року.</w:t>
      </w:r>
    </w:p>
    <w:p>
      <w:pPr>
        <w:pStyle w:val="Normal"/>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III Висновки </w:t>
      </w:r>
    </w:p>
    <w:p>
      <w:pPr>
        <w:pStyle w:val="Normal"/>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IV Список використаних джерел.</w:t>
      </w:r>
      <w:r>
        <w:br w:type="page"/>
      </w:r>
    </w:p>
    <w:p>
      <w:pPr>
        <w:pStyle w:val="Normal"/>
        <w:spacing w:lineRule="auto" w:line="360" w:before="0" w:after="0"/>
        <w:ind w:firstLine="709"/>
        <w:jc w:val="center"/>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t>ВСТУП</w:t>
      </w:r>
    </w:p>
    <w:p>
      <w:pPr>
        <w:pStyle w:val="Normal"/>
        <w:spacing w:lineRule="auto" w:line="360" w:before="0" w:after="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ЕМА нашої курсової роботи: Образ козака в народних думах.</w:t>
      </w:r>
    </w:p>
    <w:p>
      <w:pPr>
        <w:pStyle w:val="Normal"/>
        <w:spacing w:lineRule="auto" w:line="360" w:before="0" w:after="0"/>
        <w:ind w:firstLine="709"/>
        <w:jc w:val="both"/>
        <w:rPr/>
      </w:pPr>
      <w:r>
        <w:rPr>
          <w:rFonts w:cs="Times New Roman" w:ascii="Times New Roman" w:hAnsi="Times New Roman"/>
          <w:sz w:val="28"/>
          <w:szCs w:val="28"/>
          <w:lang w:val="uk-UA"/>
        </w:rPr>
        <w:t>Ми вважаємо цю тему актуальною тому, що образ козака – захисника Батьківщини, під час важливих для України подій, і борця проти соціальної несправедливості є найкращим відтворенням (втіленням) України, як самостійної та незалежної держави. Думи відіграли велику роль у пробудженні самосвідомості українського народу, в його згуртуванні для боротьби за своє соціальне і національне визволення, в розвитку його культури. Одночасно думи оспівують козацькі й селянські маси, що рішуче рвуть ланцюги нев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тоді ж козаки, друзі-молодці, добре д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 сна уста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ський отченаш чи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лядські табори наїждж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дські табори на три часті розби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хів, мостивих панів, упень ру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в їх лядську у полі з жовтим піском міш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и своєї християнської у поругу вічні часи не под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мельницького та Бараба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курсової роботи: дослідити образ козака в українських народних думах на матеріалі двох збірок дум: «Наша дума, наша пісня», упорядкування О. М. Хмелівської та «Народні думи, пісні, балади», упорядкування В. В. Яремен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роботи ми визначили такі ЗАВДАНН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частоту вживання образу козака в народних думах.</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думи, в яких наявний образ коз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аналізувати й порівняти образ козака у думах різних цик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образ коз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шої курсової роботи ми обрали саме образ козака тому, що народ в усі віки пишався своїми героями, милувався їхньою відвагою і сумував, коли вони гинули, а хто, як не козаки завжди були справжніми героями Вітчизни. Дуже цікаво було б розвідати образ козака, як мужнього, благородного і сильного духом героя, який заради свободи і незалежності рідної землі готовий йти навіть на смерть.</w:t>
      </w:r>
    </w:p>
    <w:p>
      <w:pPr>
        <w:pStyle w:val="Normal"/>
        <w:spacing w:lineRule="auto" w:line="360" w:before="0" w:after="0"/>
        <w:ind w:firstLine="709"/>
        <w:jc w:val="both"/>
        <w:rPr/>
      </w:pPr>
      <w:r>
        <w:rPr>
          <w:rFonts w:cs="Times New Roman" w:ascii="Times New Roman" w:hAnsi="Times New Roman"/>
          <w:sz w:val="28"/>
          <w:szCs w:val="28"/>
          <w:lang w:val="uk-UA"/>
        </w:rPr>
        <w:t>Серед усіх видів українського фольклору найважливіше і найпочесніше місце належить пісенній творчості. З незапам’ятної давнини до наших днів супроводжує пісня життя народу. У ній знайшли правдиве відображення важливі історичні події і родинний побут, жорстока класова боротьба і повсякденні турботи, будні і свята, праця і розваги. Вся багатовікова історія українського народу, сповнена героїчної боротьби проти іноземних загарбників, національного та феодально-капіталістичного гноблення. Через століття донесли пісні до нас подих життя своєї епохи, ті почуття, що хвилювали колись їх творців. Сила пісні – невичерпна! Вони зміцняли сили народу в часи лихоліть, зрівнювали його духовно з найрозвиненішими народами світу, будили надію на волю. Епос кожного народу є історичним свідченням зрілості нації, її здатності відчувати своє місце у всесвітній історії, утверджувати своє майбутнє. Український національний епос складають думи та історичні пісні – два типи народних епіко-ліричних героїчного та соціально – побутового характеру. Термін «дума» застосовано до творів цього жанру виник через кілька століть після їх появи. В українську фольклористику його ввів в XIX столітті відомий збирач народних пісень М. Максимович, але не заперечним є факт, що до цього українці вже мали досить розвинений героїчний епос, який ліг в основу виникнення дум. Первісно слово «дума» вживалось для означення жанру пісні на честь померлого чи загиблого лицаря – саме в такому значенні воно вживається у писемних пам’ятках XVI століття. Відтоді збереглися не лише окремі згадки про те, що українці виконували думи, а й описи манери їх виконання з вказівкою на те, що вони супроводжувались грою на музичному інструменті (кобзі). Однак термін «дума» вживався не лише на означення цього жанру в сучасному розумінні. У деяких випадках так називали сумні, елегійні, героїчні пісні на історичні теми, які мали чітку строфічну будову і лише змістом наближались до дум. Першу згадку про думи як жанр пісенної творчості пов’язують з «Анналами» Станіслава Сарніцького, польського письменника, надрукованими ще у 1587 році. Сарніцький виводить такі характеристичні особливості дум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зміст;</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гійний характер;</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ний мотив;</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 жестикуляція.</w:t>
      </w:r>
    </w:p>
    <w:p>
      <w:pPr>
        <w:pStyle w:val="Normal"/>
        <w:spacing w:lineRule="auto" w:line="360" w:before="0" w:after="0"/>
        <w:ind w:firstLine="709"/>
        <w:jc w:val="both"/>
        <w:rPr/>
      </w:pPr>
      <w:r>
        <w:rPr>
          <w:rFonts w:cs="Times New Roman" w:ascii="Times New Roman" w:hAnsi="Times New Roman"/>
          <w:sz w:val="28"/>
          <w:szCs w:val="28"/>
          <w:lang w:val="uk-UA"/>
        </w:rPr>
        <w:t>В деяких польських віршах XVI століття думи названі військовими псалмами, які є обов’язковим атрибутом козацького життя, і в яких герої оспівуються ще за життя. На основі цих та інших спостережень П. Житецький доходить висновків:</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щиною дум була земля Подільська – Галицька;</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ами в давніх часах були пісні епічного змісту, одначе з ліричним настроєм, властивим елегії;</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озацькій добі народного життя постали думи військові, козацькі;</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українців ця форма поезії перейшла до польської літератури, де з’явився жанр думи, але не як народний твір, а як меланхолійна пісня, створена авт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ських писемних пам’ятках слово «дума» зустрічається в рукописних співаниках XVII століття, поетіках, віршах, літописних записах. </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труктура ду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и відзначаються стрункою, відшліфованою упродовж століть своєрідною поетичною формою, відмінно від усіх інших віршових форм українського фольклору, а саме мають різні за кількістю складів рядки, які найчастіше римуються поспіль. Кобзарі виконують такий вірш речитативом (протяжним наспівним промовлянням) під акомпанемент кобзи, рідше бандури чи ліри. Виконання дум – завжди імпровізація. У думах немає звичних строф (куплетів), які належать баладам, коломийкам та ін. Натомість – уступи, періоди чи тиради, що надають гнучкості словесному і музичному виразу. А рядки в думах виділяються за ознакою закінчення думки.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ь вступ до думи називають заспівом. Здебільшого думи починаються окликом «гей» чи «ой», що вводить слухача в обставини дії. На початку часто звучить «заплачка» чи «жалощі» - це вибух ліризму. Після заспіву йде власне дума – епічна оповідь про події чи то далекої козацької доби, чи пізніших часів. Кінцівка думи має характер «славословія». Це переважно ліричні відступи, що славлять рідну землю, героїв чи містять добрі побажання «всім слухаючим головам».</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Класифікація ду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класифікацій народних дум. Це, як правило, ведеться за хронологічними та тематичними принципами. Здебільшого думи створювалися безпосередньо після якихось важливих подій. Але в процесі побутування під впливом суспільно – політичних подій часу відбувалися зміни в їх тексті, з’являлись варіанти, змінювався також образ козака. Так, наприклад, М. Драгоманов пропонував таку класифікацію:</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ні віку дружинного і княжого ( XIV – XV столітт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езія козацького віку ( XVI – середина XVIII с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ні віку гайдамацького ( II половина XVIII с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ні віку рекрутського і кріпацького (кінець XVIII – I половина XIX с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ні про волю (II половина XIX століття).</w:t>
      </w:r>
    </w:p>
    <w:p>
      <w:pPr>
        <w:pStyle w:val="Normal"/>
        <w:spacing w:lineRule="auto" w:line="360" w:before="0" w:after="0"/>
        <w:ind w:firstLine="709"/>
        <w:jc w:val="both"/>
        <w:rPr/>
      </w:pPr>
      <w:r>
        <w:rPr>
          <w:rFonts w:cs="Times New Roman" w:ascii="Times New Roman" w:hAnsi="Times New Roman"/>
          <w:sz w:val="28"/>
          <w:szCs w:val="28"/>
          <w:lang w:val="uk-UA"/>
        </w:rPr>
        <w:t>Філарет Колесса подає хронологічні рамки, обмежуючи виникнення дум XVI – XVIII століття. За змістом він поділяє думи про боротьбу з татарами і турками на 5 тематичних груп:</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про турецьку неволю;</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про лицарську смерть козак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и про щасливий вихід із небезпеки та поворот із воєнного походу та поділ здобичі;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и про Хмельниччину;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без історичного підкладу з виразною моралізаторською тенден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класифікація дум теж опирається на єдність хронологічного і тематичного принципів. Таким чином думи поділяються н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часів боротьби проти турецько – татарського поневолення (XIV– XVст., рання козацька доба);</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думи періоду визвольної боротьби українського народу проти польської шляхти (XVI – поч. XVII ст., доба Хмельниччини і гетьманщин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про соціальну нерівність та на суспільно – побутові теми (кінець XVII ст. – період Руїни, політичного занепаду);</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и про революційні події 1905 року (XIX – початок XX століття, доба капіталізму).</w:t>
      </w:r>
      <w:r>
        <w:br w:type="page"/>
      </w:r>
    </w:p>
    <w:p>
      <w:pPr>
        <w:pStyle w:val="Style15"/>
        <w:spacing w:lineRule="auto" w:line="360" w:before="0" w:after="0"/>
        <w:ind w:left="0" w:firstLine="709"/>
        <w:contextualSpacing/>
        <w:jc w:val="center"/>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t>ОСНОВНА ЧАСТИНА</w:t>
      </w:r>
    </w:p>
    <w:p>
      <w:pPr>
        <w:pStyle w:val="Normal"/>
        <w:spacing w:lineRule="auto" w:line="360" w:before="0" w:after="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Думи часів боротьби проти турецько –</w:t>
      </w:r>
      <w:r>
        <w:rPr>
          <w:rFonts w:cs="Times New Roman" w:ascii="Times New Roman" w:hAnsi="Times New Roman"/>
          <w:b/>
          <w:sz w:val="28"/>
          <w:szCs w:val="32"/>
        </w:rPr>
        <w:t xml:space="preserve"> </w:t>
      </w:r>
      <w:r>
        <w:rPr>
          <w:rFonts w:cs="Times New Roman" w:ascii="Times New Roman" w:hAnsi="Times New Roman"/>
          <w:b/>
          <w:sz w:val="28"/>
          <w:szCs w:val="32"/>
          <w:lang w:val="uk-UA"/>
        </w:rPr>
        <w:t>татарського поневол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и опрацювали 23 думи цього циклу, з них ми виявили 20 дум, де наявний образ козака. Також в думах «Маруся Богуславка», «Буря на Чорному морі» та «Вдова Сірка Івана» показано загальний образ козацтва, а в думі «Смерть Корецького» - образ українського гетьманства.</w:t>
      </w:r>
    </w:p>
    <w:p>
      <w:pPr>
        <w:pStyle w:val="Normal"/>
        <w:spacing w:lineRule="auto" w:line="360" w:before="0" w:after="0"/>
        <w:ind w:firstLine="709"/>
        <w:jc w:val="both"/>
        <w:rPr/>
      </w:pPr>
      <w:r>
        <w:rPr>
          <w:rFonts w:cs="Times New Roman" w:ascii="Times New Roman" w:hAnsi="Times New Roman"/>
          <w:sz w:val="28"/>
          <w:szCs w:val="28"/>
          <w:lang w:val="uk-UA"/>
        </w:rPr>
        <w:t>Джерела цих найдавніших дум, що дійшли до нас у записах XVII століття, слід шукати в епоху XIV – XV століття, коли грабіжницькі набіги кочових орд на українські землі були особливо активними. За тематикою, а значною мірою і за формою та стилем, з дум цієї групи перш за все виділяються «невільницькі плачі». Їх слід відносити до найдавніших зразків цього жанру, оскільки думи сформувались на основі похоронних речитативних плачів. Поетична форма цих дум генетично пов’язана з голосіннями. Зміст таких творів складала поетична сповідь про нечувані страждання невольників, їхню тугу за рідним краєм і, як правило, звільнення. Тут епічна розповідь, властива переважній більшості дум, поступається ліричним висловлюванням особистих переживань і почуттів. Зворушливий плач виконавців цих дум був спрямований на те, щоб викликати у слухачів співчуття до гіркої долі бранців та «всіх бідних невольників», спонукати молодих козаків на ратні подвиги в боротьбі проти загарбників – мусульман за безмежне бажання звільнити єдиновірних братів – земляків з кайданів та темни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таких творів складався з трьох основних мотивів:</w:t>
      </w:r>
    </w:p>
    <w:p>
      <w:pPr>
        <w:pStyle w:val="Style15"/>
        <w:spacing w:lineRule="auto" w:line="360" w:before="0" w:after="0"/>
        <w:ind w:left="0" w:firstLine="709"/>
        <w:contextualSpacing/>
        <w:jc w:val="both"/>
        <w:rPr/>
      </w:pPr>
      <w:r>
        <w:rPr>
          <w:rFonts w:cs="Times New Roman" w:ascii="Times New Roman" w:hAnsi="Times New Roman"/>
          <w:sz w:val="28"/>
          <w:szCs w:val="28"/>
          <w:lang w:val="uk-UA"/>
        </w:rPr>
        <w:t>1. Нечувані страждання невольників, нестерпне становище їх, закутих у кайдани у в’язницях . До цього розділу належать такі думи: «Козак Нетяга», «Козак Голота», «Самійло Кішка», «Втеча трьох братів з Азова, з турецької неволі», «Розмова Дніпра з Дунаєм», «Смерть козака – бандуриста», «Про смерть трьох братів коло Самарки», «Отаман Матяш старий». Найяскравіше відображають ці почуття думи за назвою «Невольники», «Плач невольника», «Плач невольників», «Маруся Богуславка», «Іван Богуславець», «Втеча трьох братів з Аз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наприклад, цитата з думи «Плач нево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й ти, голубонько сивен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далеко літаєш, ти далеко буває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ини ти в города християнськ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тця мойого, до мат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ядь, пади на подвір’ї отцевськ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лобненько загу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 моїй пригоді козацькій припом'яни.</w:t>
      </w:r>
    </w:p>
    <w:p>
      <w:pPr>
        <w:pStyle w:val="Style15"/>
        <w:spacing w:lineRule="auto" w:line="360" w:before="0" w:after="0"/>
        <w:ind w:left="0" w:firstLine="709"/>
        <w:contextualSpacing/>
        <w:jc w:val="both"/>
        <w:rPr/>
      </w:pPr>
      <w:r>
        <w:rPr>
          <w:rFonts w:cs="Times New Roman" w:ascii="Times New Roman" w:hAnsi="Times New Roman"/>
          <w:sz w:val="28"/>
          <w:szCs w:val="28"/>
          <w:lang w:val="uk-UA"/>
        </w:rPr>
        <w:t>2. Другий мотив – ностальгія, туга за рідним домом. Часто ці думи завершувалися описом звільнення та повернення до дому. Але коли врахувати той факт, що співцями – виконавцями дум були колишні воїни – козаки, які в бою чи частіше в полоні були осліплені, що після втечі з неволі ставали кобзарями, то їхні невольничі плачі були справжньою поетичною сповіддю, що викликала у слухачів співчуття до гіркої долі бранців. Творчість кобзарів сягала рівня загальнонародної, бо виконавці вкладали у свої твори не скорботу за конкретною людиною, а висловлювали думки народу про чужинську неволю, жорстоких ворогів, віру бусурманську, возвеличуючи силу волі бранців, що не зрадили свого народу і віри християнської, не втратили любові до рідної землі ( «Плач неволь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о проклята бусурменськ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луко ти християнськ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й, да же то ти не одного розлуч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брата з се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ужа з вірною жо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чи вірненького товариша з товаришем, г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й, визволь нас, визволь нас, господи, усіх бідних неволь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тяжкої турецької неволі.</w:t>
      </w:r>
    </w:p>
    <w:p>
      <w:pPr>
        <w:pStyle w:val="Normal"/>
        <w:spacing w:lineRule="auto" w:line="360" w:before="0" w:after="0"/>
        <w:ind w:firstLine="709"/>
        <w:jc w:val="both"/>
        <w:rPr/>
      </w:pPr>
      <w:r>
        <w:rPr>
          <w:rFonts w:cs="Times New Roman" w:ascii="Times New Roman" w:hAnsi="Times New Roman"/>
          <w:sz w:val="28"/>
          <w:szCs w:val="28"/>
          <w:lang w:val="uk-UA"/>
        </w:rPr>
        <w:t>Характерно, що ця дума побудована в основному на монологах, які рідко зустрічаються в творах цього жанру.</w:t>
      </w:r>
    </w:p>
    <w:p>
      <w:pPr>
        <w:pStyle w:val="Style15"/>
        <w:spacing w:lineRule="auto" w:line="360" w:before="0" w:after="0"/>
        <w:ind w:left="0" w:firstLine="709"/>
        <w:contextualSpacing/>
        <w:jc w:val="both"/>
        <w:rPr/>
      </w:pPr>
      <w:r>
        <w:rPr>
          <w:rFonts w:cs="Times New Roman" w:ascii="Times New Roman" w:hAnsi="Times New Roman"/>
          <w:sz w:val="28"/>
          <w:szCs w:val="28"/>
          <w:lang w:val="uk-UA"/>
        </w:rPr>
        <w:t>3. Наступним тематичним циклом дум періоду турецько – татарських загарбань, який за змістом та ідейністю є спорідненим з першим, - є думи про визволення з турецької неволі, в яких прославляються герої, що ризикуючи власним життям, рвуть кайдани свої та своїх побратимів і, долаючи складні обставини, перешкоди, що трапляються на їхньому шляху, повертаються на рідну землю, додому. Найважливішим мотивом цих дум є не стільки особиста мужність, відвага і сила, а, перш за все, - відданість своєму товариству, єдиній спільній ідеї, всьому народові. У них високо підноситься ідея бойового братства, і водночас гостро засуджується віровідступництво людей, порушення норм моралі, суспільного співжиття українців, козацького побрати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аналіз образу козака в найцікавіших і найяскравіших думах ць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ійло Кіш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дна з найбільших українських дум (390 рядків). Учені вважають, що в основу думи лежить дійсний випадок. Самійло Кішка – історична постать кін. XVI – поч. XVII століття, був запорозьким кошовим, брав участь у козацьких похо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обі головного героя народ змальовує свого вірного сина. Кішка мудрий, сміливий і стійкий воїн. Дума розкриває й інші риси його характеру – розум і кмітл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 між козаків уст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йдани із рук, із ніг у Чорне море пороня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еру входжає, козаків пробуд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блі булатні на вибір вибир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разі Самійла Кішки народ узагальнено відтворив типові риси безіменних героїв, безмежно відданих батьківщині, готових прийняти за неї муки, терпіти наругу за свій народ, але не зрадити їх. Мова думи образна, яскрава, багата. Особливо часто вживають епітети, з допомогою яких характеризуються вчинки дійових осіб. Закінчення думи традиційне – уславлення Самійла Кішки за його подвиг. Отже, можна твердити, що дума є справді «поетичним літописом» української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таман Матяш стар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дума дійшла до нас в одному варіанті в записі 1805 р. за характером зображення героїв твір перегукується з російськими билинами. В думі, насамперед, цікавою є ідея, закладена в основу стосунків між мудрим, досвідченим літнім отаманом і молодими козаками. Отаман Матяш радить молодим козакам «небувальцям» бути на сторожі, бо ворог хитрий і підступ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езпечне ви м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ацьких коней із припона не пущ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дла козацькії під голови поклад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се долина Кайнарськ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алече тут земля татарськ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слухали молоді козаки поради Матяша і опинились у полоні. А Матяш не тільки уникнув полону, а й визволив своїх молодших побратимів. Так народ силою художнього слова утверджував мудрість і досвід бувалих воїнів, виховував честь і пошану до них з боку мол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вась Удовиченко, Коновченк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 належить до найпопулярніших. Невипадково вона була записана більше ніж у 50-ти варіантах, однак важко прив’язати думу до якогось конкретного історичного мо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ворі через відважного молодого патріота – воїна розкривається тема захисту рідної землі. Син удови Грицихи Івась першим стає в ряди захисників Вітчизни. В поєдинку із загарбниками Івась показує себе справжнім геро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гато Коновченко по долині погуля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х найстарших п’ятсот чоловік, рицарів, під меч пуск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сти живйом пійм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аркан зв’яз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Філон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сунського полко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зика примча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 подвиги здійснив Коновченко, багато ворогів знищив, але напився горілки і був убитий бусурманами. У думі майстерно описується доля матері Івася, вдови – селянки, яка не діждалася сина і, зрозумівши, що він загинув, м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я обомлі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риться крижем о сирую зем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щасна знедолена мати звертається до коз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епера, козаки, панове – молод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йте да гуляйте,</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Разом похорон і весілля одправляйте!»</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ма цікава за своїм стилем. Її автори гіперболізують подвиги мужнього воїна, в його образі помітна спільність із казковими богатирями. Твір увібрав у себе елементи казок, легенд, пісень, колядок. Це сприяло широкій епічній розповіді про героїзм народних мас у боротьбі з іноземними загарбникам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ведір безрідний, бездольн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а присвячена темі захисту Вітчизни. В основному ці думи були створені в XV – XVII століттях. Чимало дум склав народ про муки українських невільників у татаро – турецькому полоні. Жорстокість ворогів не мала меж: бранців продавали на ринку, непокритих гноїли в темницях, на галерах, дітей віддавали в спеціальні військові школи, звідки вони виходили яничарами, літних людей убивали. Розлучали матір з дочкою, брата з сестрою. Та не могли вбити у бранців любові до рідної землі, волелюбного ду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джура Ярема промешкає, </w:t>
      </w:r>
    </w:p>
    <w:p>
      <w:pPr>
        <w:pStyle w:val="Normal"/>
        <w:spacing w:lineRule="auto" w:line="360" w:before="0" w:after="0"/>
        <w:ind w:firstLine="709"/>
        <w:jc w:val="both"/>
        <w:rPr/>
      </w:pPr>
      <w:r>
        <w:rPr>
          <w:rFonts w:cs="Times New Roman" w:ascii="Times New Roman" w:hAnsi="Times New Roman"/>
          <w:sz w:val="28"/>
          <w:szCs w:val="28"/>
          <w:lang w:val="uk-UA"/>
        </w:rPr>
        <w:t>Та тільки Хведора безрідного та бездільного, на р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ертельнії постріляного та порубаного знаход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тири рани широких, а чотири рани глибо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уся Богуслав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насамперед, описано патріотичний, героїчний подвиг української полоненої дівчини, яка, будучи дружиною турецького паші, у час його відсутності відпускає з темниці козаків – невольників, хоч знає, що за це вона буде тяжко покарана. </w:t>
      </w:r>
    </w:p>
    <w:p>
      <w:pPr>
        <w:pStyle w:val="Normal"/>
        <w:spacing w:lineRule="auto" w:line="360" w:before="0" w:after="0"/>
        <w:ind w:firstLine="709"/>
        <w:jc w:val="both"/>
        <w:rPr/>
      </w:pPr>
      <w:r>
        <w:rPr>
          <w:rFonts w:cs="Times New Roman" w:ascii="Times New Roman" w:hAnsi="Times New Roman"/>
          <w:sz w:val="28"/>
          <w:szCs w:val="28"/>
          <w:lang w:val="uk-UA"/>
        </w:rPr>
        <w:t>Не можна сказати, що постать «дівки – бранки Марусі, попівні Богуславки» історична. Однак дума є художнім вимислом, опертим на дійсні факти. У ній замальовується доля вродливих полонянок, які, як зафіксовано у літописах та усних переказах, часто ставали дружинами турецьких вельмож, навіть султанів. Вони, як відомо мали вплив на політику, тому могли зважуватись на такі патріотичні вчинки, як описано в думі. Показовим є те, що Маруся, яка «потурчилась, обусурманилась для розкоші турецької, для лакомства нещасного», випускає в’язнів, що 30 років були в неволі, у день найбільшого християнського свята – Великодня. Отже й вона не втратила духовного зв’язку з Батьківщиною, пам’ятає звичаї своїх пре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Маруся зображена не тільки в епізоді звільнення бранців, a й у прощанні з ними. Вона, певно, вже давно у полоні і просить козаків передати батькам, щоб не збирали грошей для її викупу, бо вона вже додому не поверне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ворушливою ніжністю в думі замальовується рідний край, куди якнайскоріше прагнуть повернутися невільники. Любовно змальований образ Батьківщини будив почуття патріотизму, закликав любити і захищати рідну зем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теча трьох братів з Азова, турецької невол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сано понад 25 її варіантів. Вона пройнята ідеєю гуманізму, в ній утверджується побратимство, взаємодопомога і гнівно засуджується егоїзм, жорстокість. Сюжет думи гостро драматичний. Напруженість і динаміка його посилюється складною ситуацією: троє братів тікають з полону, старший і середульший – на конях, а найменший – «піший-пішениця» . характери братів різні:старший – жорстокий і егоїстичний, середульший – нерішучий і безвольний, а найменший – добрий і людяний. Це стало причиною трагедії. А саме, старші брати не схотіли взяти молодшого з собою, хоча середній дуже шкодував за ним, молодший помирає з голоду, а старших вбивають ту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к будем наполу грунти-худобу па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е третій меж нами міш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є промовля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іль поїждж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ж не орли-чорнокрильці заклеко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їх турки-яничари з-за могил нап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ріляли, пору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ей, здобичу назад завер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ягла двох козаків голова вище річки Самар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ретя у Савур-моги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лава сяє, - не умре і не поляж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ні і до в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руй, боже, вам, госп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м слушащим на многая літа.</w:t>
      </w:r>
    </w:p>
    <w:p>
      <w:pPr>
        <w:pStyle w:val="Normal"/>
        <w:spacing w:lineRule="auto" w:line="360" w:before="0" w:after="0"/>
        <w:ind w:firstLine="709"/>
        <w:jc w:val="both"/>
        <w:rPr/>
      </w:pPr>
      <w:r>
        <w:rPr>
          <w:rFonts w:cs="Times New Roman" w:ascii="Times New Roman" w:hAnsi="Times New Roman"/>
          <w:sz w:val="28"/>
          <w:szCs w:val="28"/>
          <w:lang w:val="uk-UA"/>
        </w:rPr>
        <w:t>Думи циклу про боротьбу українського народу проти татар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урецьких</w:t>
      </w:r>
      <w:r>
        <w:rPr>
          <w:rFonts w:cs="Times New Roman" w:ascii="Times New Roman" w:hAnsi="Times New Roman"/>
          <w:sz w:val="28"/>
          <w:szCs w:val="28"/>
        </w:rPr>
        <w:t xml:space="preserve"> </w:t>
      </w:r>
      <w:r>
        <w:rPr>
          <w:rFonts w:cs="Times New Roman" w:ascii="Times New Roman" w:hAnsi="Times New Roman"/>
          <w:sz w:val="28"/>
          <w:szCs w:val="28"/>
          <w:lang w:val="uk-UA"/>
        </w:rPr>
        <w:t>загарбників вражають різноманітністю художніх форм. Трагізм чергується з глибоким ліризмом, широко використані метафори, метонімії, епітети тощо. Вся ця гама художніх засобів слугує тому, щоб розповісти про ті страждання, яких зазнав український народ.</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Думи періоду визвольної боротьби українського народу (1648-1654) проти польської шлях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ми опрацювали 8 дум, з них образ козака згадується майже у всіх думах, а саме у 7-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друга велика група дум – твори доби Хмельниччини. Вони кардинально відрізняються від дум першої групи. Передусім – характером оповіді, це вже не плач за невольниками, а утвердження бойового духу козацтва, а, по-друге, відрізняється ставленням до описуваних подій. Основна тема цих дум – національно-визвольна війна 1648-1654 рр. під проводом Богдана Хмельницьк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здається, що вони мають не тільки фольклорне значення, а й соціально – історичне,бо в них, окрім оспівування життя і подвигів козацтва, велика увага приділена конкретним історичним особам, епізодам з їхнього життя. За тематикою ці думи можна поділити на дві підгрупи:</w:t>
      </w:r>
    </w:p>
    <w:p>
      <w:pPr>
        <w:pStyle w:val="Normal"/>
        <w:spacing w:lineRule="auto" w:line="360" w:before="0" w:after="0"/>
        <w:ind w:firstLine="709"/>
        <w:jc w:val="both"/>
        <w:rPr/>
      </w:pPr>
      <w:r>
        <w:rPr>
          <w:rFonts w:cs="Times New Roman" w:ascii="Times New Roman" w:hAnsi="Times New Roman"/>
          <w:sz w:val="28"/>
          <w:szCs w:val="32"/>
          <w:lang w:val="uk-UA"/>
        </w:rPr>
        <w:t xml:space="preserve">П е р ш а – </w:t>
      </w:r>
      <w:r>
        <w:rPr>
          <w:rFonts w:cs="Times New Roman" w:ascii="Times New Roman" w:hAnsi="Times New Roman"/>
          <w:sz w:val="28"/>
          <w:szCs w:val="28"/>
          <w:lang w:val="uk-UA"/>
        </w:rPr>
        <w:t xml:space="preserve">про великі битви і подвиги народу у визвольній війні, оспівування його національної свідомості, козацької гідності, організованості, що стало запорукою багатьох перемо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юди належать такі ду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сунська Перемо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оспівано події поразки шляхетських військ під Корсунем у травні 1648 року. Дума розпочинається звертанням Хмельницького до козаків у формі метаф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й, друзі-молод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тя, козаки-запорож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дбайте, барзо гад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ляхами пиво варити зачин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дський солод, козацька в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дські дрова, козацькі тру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відбувається уподібнення битви процесу приготування пива. Так за «пивний молот» козаки з шляхтою зробили «превеликий колот», а за «пишний квас» козак не одного ляха «за чуба стряс». Дума пройнята сатирою, різким осміюванням верховодів польських окупантів (Потоцького і Калиновського). Із полоненого Потоцького дотепно кепкує Хмельни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й, пане Пото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 у тебе й досі образ жіно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мів ти єси в Кам’янськім Подільці проб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ченого порося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иці з перцем та з шапраном ужи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іба велю тебе до рук кримському хану 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навчили тебе кримські нагаї сирої кобилини жо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фрази свідчать про те, що український народ розумів всю згубність кривавих подій, як для себе, так і для польського трудов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Білоцерківщину».</w:t>
      </w:r>
    </w:p>
    <w:p>
      <w:pPr>
        <w:pStyle w:val="Normal"/>
        <w:spacing w:lineRule="auto" w:line="360" w:before="0" w:after="0"/>
        <w:ind w:firstLine="709"/>
        <w:jc w:val="both"/>
        <w:rPr/>
      </w:pPr>
      <w:r>
        <w:rPr>
          <w:rFonts w:cs="Times New Roman" w:ascii="Times New Roman" w:hAnsi="Times New Roman"/>
          <w:sz w:val="28"/>
          <w:szCs w:val="28"/>
          <w:lang w:val="uk-UA"/>
        </w:rPr>
        <w:t>У червні 1651 року українські війська зазнали поразки від шляхти під Берестечком, внаслідок чого були вимушені підписати Білоцерківську угоду, за якою козацьке самоуправління обмежувалося територією лише Київського воєводства. У травні 1652 року українська армія під приводом Хмельницького здобула перемогу в битві під Батогом, відвоювавши землі, втрачені внаслідок Білоцерківської уг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й, ляхи ж ви, лях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стивії п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сь наші діти над цією річкою козако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 в сій річці скарби похо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удете скарби наход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мо з вами пополам діл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будемо з вами за рідного брата ж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айте! Тут вам дорога одна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амого дна!»</w:t>
      </w:r>
    </w:p>
    <w:p>
      <w:pPr>
        <w:pStyle w:val="Normal"/>
        <w:spacing w:lineRule="auto" w:line="360" w:before="0" w:after="0"/>
        <w:ind w:firstLine="709"/>
        <w:jc w:val="both"/>
        <w:rPr/>
      </w:pPr>
      <w:r>
        <w:rPr>
          <w:rFonts w:cs="Times New Roman" w:ascii="Times New Roman" w:hAnsi="Times New Roman"/>
          <w:sz w:val="28"/>
          <w:szCs w:val="32"/>
          <w:lang w:val="uk-UA"/>
        </w:rPr>
        <w:t xml:space="preserve">Д р у г а </w:t>
      </w:r>
      <w:r>
        <w:rPr>
          <w:rFonts w:cs="Times New Roman" w:ascii="Times New Roman" w:hAnsi="Times New Roman"/>
          <w:sz w:val="28"/>
          <w:szCs w:val="28"/>
          <w:lang w:val="uk-UA"/>
        </w:rPr>
        <w:t>підгрупа дум цього періоду присвячена конкретним історичним особам – Богданові Хмельницькому, Іванові Богуну, Данилові Нечаю, Павлові Тетері, Максимові Кривоносу.</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Найпоширенішим є цикл про народного ватажка Б. Хмельницького. Особливо популярною була дума «Хмельницький та Бараба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ельницький та Бараба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розповідається про події, що передували визвольній війні. Хмельницький запрошує свого кума Барабаша в гості, і просить показати грамоти польського короля, за якими козакам надавалися деякі «вольності». Барабаш відмовляє Хмельниць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й, куме,- каже, - кум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що нам королевські листи чи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що нам козакам козацькі порядки да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що нам за віру християнську достойно-праведно стоя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учче нам з ляхами, з мостивими па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ліб-сіль з упокоєм вічний час вживати».</w:t>
      </w:r>
    </w:p>
    <w:p>
      <w:pPr>
        <w:pStyle w:val="Normal"/>
        <w:spacing w:lineRule="auto" w:line="360" w:before="0" w:after="0"/>
        <w:ind w:firstLine="709"/>
        <w:jc w:val="both"/>
        <w:rPr/>
      </w:pPr>
      <w:r>
        <w:rPr>
          <w:rFonts w:cs="Times New Roman" w:ascii="Times New Roman" w:hAnsi="Times New Roman"/>
          <w:sz w:val="28"/>
          <w:szCs w:val="28"/>
          <w:lang w:val="uk-UA"/>
        </w:rPr>
        <w:t>Отримавши відмову, Хмельницький кмітливістю і хитрістю добуває ці листи, показує козакам. Потім гетьман із своїми однодумцями, серед яких був відомий герой Іван Богун, закликає козаків до повстання. На цей заклик народ піднявся і здобув блискучі перемоги над польсько-шляхетськими гнобителями. У думі говориться, що за зраду Батьківщини Барабаш був покараний, а Хмельницький, під проводом якого народні маси здобули волю, гідно прославлений. У думі драматично розкрито соціальний конфлікт, переконливо відтворено антифеодальні настрої народних мас, бідного козацтва напередодні визвольної війни.</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визвольної війни 1648-1654 рр. були складені, як ми вже говорили не лише про Б. Хмельницкого, а і про його бойових соратників – вдатних полководців. Нам відома дума тільки про Івана Богу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зображено ратний подвиг полковника Івана Богуна, його військову кмітливість. В оточеній польськими військами Вінниці Богун застосував хитрість: наказав порубати на льоду річки Буг ополонки і замаскувати очеретом. Не підозріваючи пастки, ворожа армія посунула на лід – багато інтервентів потонуло, багато було взято в полон. У думі гіперболізовано силу Богу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альницькою обител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гун стоя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турками-паш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левськими лях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мицькими княз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гун вою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у він ляхів-турків стріля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шабельками руб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аркан заби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чку Буг їх утопля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и про визвольну війну 1648-1654 років – це художній літопис героїзму народу, який у надзвичайно складних соціально – політичних умовах зумів піднятись і вигнати з рідної землі ворога. Ці думи вірогідно відображають риси історичного життя і народні погляди, засвідчують високі моральні і бойові переконання українського народу. Над усе ставилася героїчна смерть у боротьбі з ворогом. Народні мітці щиро і виразно розповіли про Богдана Хмельницького, натхненника і справжнього організатора визначних перемог, поборника дружби двох братніх народів – українського та російського, з симпатією змалювали соратників Хмельницького – Івана Богуна, Миколу Кривоноса, Данилу Нечая та інших. </w:t>
      </w:r>
      <w:r>
        <w:br w:type="page"/>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Думи про соціальну нерівність та на суспільно – побутові 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Ми опрацювали 8 дум цього розділу. Образ козака зустрічається у 4-х з досліджуваних дум. Суспільно-побутові думи написані в період Руїни – час занепаду національної свідомості та посилення національно-політичного гніту. </w:t>
      </w:r>
    </w:p>
    <w:p>
      <w:pPr>
        <w:pStyle w:val="Normal"/>
        <w:spacing w:lineRule="auto" w:line="360" w:before="0" w:after="0"/>
        <w:ind w:firstLine="709"/>
        <w:jc w:val="both"/>
        <w:rPr/>
      </w:pPr>
      <w:r>
        <w:rPr>
          <w:rFonts w:cs="Times New Roman" w:ascii="Times New Roman" w:hAnsi="Times New Roman"/>
          <w:sz w:val="28"/>
          <w:szCs w:val="28"/>
          <w:lang w:val="uk-UA"/>
        </w:rPr>
        <w:t>Цей цикл дум різко відрізняється від попереднього тим, що вони не містять згадок про конкретні історичні особи чи історичні події, а з першим різниться в тому, що хоч тут знову діють безіменні герої-козаки, але вже не в лицарських походах, боях і перемогах, а в сценах щоденного життя, в побутових ситуаціях. Тут можна прослідкувати знову ж повернення до елементів плачу: сестра плаче, відправляючи брата у військо, мати – дізнавшись про те, що син загинув чи потрапив у пол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думи повернулися до своїх прадавніх предків – голосінь з усіма атрибутами – ліризмом, насиченою образністю, вираженою алегоріями-символами, високим рівнем поетизації думки, де епічний елемент поступається місцем ліричному – висловлення думок, почуттів, переживань героїв. У цих творах герой національного епосу – передусім людина, а не воїн – носій високих моральних якостей та етичних принц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цикл дум ще прийнято називати «думи про класову боротьбу трудящих», не важко здогадатися, що ця назва виникла у радянські часи. Ось думи про соціальну нері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ак Хвесько Ганджа Андиб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дума дійшла до нас у трьох редакціях. Своїм одягом Андибер нагадує козака Голоту. На 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анчина рогожов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ина хмельова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заку, бідному летязі, сап’ян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ні п’яти і пальці, де ступить – босої ноги слід пиш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е на козаку, бідному летязі, шапка-бир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ху дір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овком ши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йним вітром підб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колиці давно не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 у корчмі Ганжі Андибера з дуками-срібляками – епізод, глибоко розкриваючий суперечності в Україні. Багачі не лише глузують з бідного козака, а й кидають йому милостиню. Захмелівши, козак не витримує наруги і розкриває себе. Він, виявляється, є запорізьким гетьманом. Перелякані дуки тут же «стали його вітати медом склянкою і горілки чар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майстерно і тонко розкрито ціну честі і шани в класовому суспільстві. Причину негативного ставлення до багачів розкривають слова самих коз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й, дуки, - кажуть, - ви д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ами всі луги і лу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де нашому брату, козаку-летязі, с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коня попа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нжа Андибер – це узагальнений художній образ народного ватажка і заступника, який не має історичного прототипа. У його образі трудящі маси втілили свої надії і прагнення домогтися перемоги над гнобителями. Народ надав образові Ганжі Андибера рис непідкупного і безстрашного воїна – вихідця із «низів». Його спільниками э прості коз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 про Хвеська Ганджу Андибера відзначається гострою соціальною спрямованістю. Вона належала до тих творів, які виконувалися тільки серед бідноти. Твір пройнятий тонкою іронією, гумором. Автори використали казковий, художній прийом – переодягання, який увиразнив мотив перевтілення героя, я це в свою чергу, загострило соціальний конфлі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ацьке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й думі утримуються мотиви соціальної несправедливості. Це єдиний твір, в якому описується життя бідного козака, невлаштованість його долі. Крім того в думі знайшло відображення ряд деталей економічно-побутового життя українського народу в </w:t>
        <w:tab/>
        <w:t>XVI – XVIII столітті. Безперервні битви з ворогами відривали козаків від дому. І без того бідне господарство ставало ще біднішим, часто руйнувалась сім’я. таким є і дворище козака-бідняка, якій щойно повернувся з п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знати козацьку х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різь деся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соломою не покр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пою не осип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 двору нечиста-ма і ко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овітні дров ні полі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дить в ній козацька жінка, околі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знати козацьку жі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сю зиму боса ход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шком воду нос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ником діти напув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акі представники народу винесли на своїх плечах всі лиха війн, оборону рідних земель від турецько-татарських орд та польсько – шляхетських загарбників. Дома їх підстерігала бідність, злидні, приниження з боку козацької старшини та баг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ловами М. С. Грицая можна зробити таки висновки: «думи про класову боротьбу трудящих періоду феодалізму – яскраве свідчення соціальної диференціації українського народу цієї доби, свідчення наростання опору трудящих козацькій старшині та земельним магнатам. Думи заперечують доводи буржуазних учених про «монолітність» і «безкласовість» українського народу в XVI – XVII століттях.» </w:t>
      </w:r>
    </w:p>
    <w:p>
      <w:pPr>
        <w:pStyle w:val="Normal"/>
        <w:spacing w:lineRule="auto" w:line="360" w:before="0" w:after="0"/>
        <w:ind w:firstLine="709"/>
        <w:jc w:val="both"/>
        <w:rPr/>
      </w:pPr>
      <w:r>
        <w:rPr>
          <w:rFonts w:cs="Times New Roman" w:ascii="Times New Roman" w:hAnsi="Times New Roman"/>
          <w:sz w:val="28"/>
          <w:szCs w:val="28"/>
          <w:lang w:val="uk-UA"/>
        </w:rPr>
        <w:t>Також до цього розділу входять думи на суспільно-побутові теми. Тематика соціально-побутових дум була досить актуальною для народних мас. Це родинні стосунки, зокрема між батьками і дітьми, братами і сестрами, порушення норм суспільної та сімейної моралі тощо. Твори цього циклу приваблювали слухачів зображенням взаємин між людьми і народної моралі. Герої тут виступали безіменними, картини суспільного життя виводились в узагальненій формі. Серед соціально –побутових дум найбільшої популярності набула дума «Бідна вдова і три сини». У думі розповідається про несправедливість – сини виганяють з дому рідну матір похилого віку, бо від неї вже нічого взяти, вона стала для них тягарем. Також дума «Сестра та брат» увібрала в себе популярну фольклорну тематику про долю сироти; її автори творчо використали народнопоетичні традиції і створили чудовий ліричний твір. Серед дум цього циклу є думи, в яких показано, хоч ледве-ледве, образ козака. Це таки думи: «Від’їзд козака з родини» та «Вітчим і вдовин син». Вони користувалися популярністю серед слухачів, входили до репертуару багатьох кобзарів і лірників і за своєю образністю, глибиною показу суспільного життя належать до кращої частини думного епосу.</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Думи про революційні події 1905 ро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цикл має ще одну назву - думи епохи капіталізму. Тут ми опрацювали лише 2 думи, і в них зуcтрічається образ козака. У період зародження капіталізму в Україні усна творчість трудового народу наповнюється новими мотивами і темами, які помітно відрізняються від мотивів дум попередніх циклів. А саме відрізняється від дум на суспільно-побутові теми тим, що тут за допомогою засобі в образної мови розповідається про нові суспільні відносини, форми експлуатації трудового народу, наростання класової боротьби. А відмінності з іншими циклами мало помітні тому, що поруч з новими текстами побутували думи минулих періодів з їхньою побудовою та з мотивами, але ідеї яких переосмислювалися виконавцями стосовно нових умов суспільного життя. Нещадно визискуваний панами народ піднімається на боротьбу. Про революційні події 1905 року у селі Великі Сорочинці на Полтавщині складені дві думи – «Про Сорочинські події 1905 року» і «Чорна неділя у Сорочинцях». Їх автором був відомий кобзар, безпосередній учасник повстання в с. Великі Сорочинці Михайло Кравченко. Одну із дум кобзаря записав письменник В.Короленко, автор книги «Сорочинська трагед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рна неділя у Сорочинц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розповідається про першу половину повстання, а саме: про приїзд до Великих Сорочинців каральної експедиції на чолі з Барабашем, якого повсталі вби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й у суботу ввечір у Сорочинц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звони задзвон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 неділю рано козаки з Барабаш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олості приступ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й як крикнув той Барабаш та на козацьку си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йте ж тих сорочан та не жалі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ьми топчіть, з рушниць стріля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и і смерть завдав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умі протиставлено два непримиренні класи – експлуататорів і експлуатованих, які зустрілись у двобої в кульмінаційний момент класової боротьби. Свідомі свого права боротись за волю сорочинці на пропозицію Барабаша покоритись відповідають, що не складуть зброї. Розправа козаків над повсталими порівнюється з жорстокістю турецько-татарських завойо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о ж не чорная хмара яснеє небо вкр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й не громом загриміла,</w:t>
      </w:r>
    </w:p>
    <w:p>
      <w:pPr>
        <w:pStyle w:val="Normal"/>
        <w:spacing w:lineRule="auto" w:line="360" w:before="0" w:after="0"/>
        <w:ind w:firstLine="709"/>
        <w:jc w:val="both"/>
        <w:rPr/>
      </w:pPr>
      <w:r>
        <w:rPr>
          <w:rFonts w:cs="Times New Roman" w:ascii="Times New Roman" w:hAnsi="Times New Roman"/>
          <w:sz w:val="28"/>
          <w:szCs w:val="28"/>
          <w:lang w:val="uk-UA"/>
        </w:rPr>
        <w:t>То й не орда набігала, що дідів-прадідів у неволю забир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нулись на сорочан донці та черкеси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ковами топ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ушниць стріля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на вулицях доганя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ворах та левадах лютій смерті преда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ли, морду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лості не м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орочинські події 1905 ро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друга дума дещо в іншій інтерпретації передає безчинства царського війська на чолі з Барабашем у Великих Сорочинцях; але й тут наявний високий викривальний тон. Каральний загін, що прибув у село на чолі з Філоненком, ще лютіше знущається над повстан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х людей бідних собир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ліна поставля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невинно обвиня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о їх коло кості канчуками обби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в їхню безневинно проли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думи передає всю гіркоту майбутньої долі дітей забитих селян; їх чекають злидні, доведеться «без хліба, без солі загибати». Сироти присягаються не забути цієї трагедії і продовжити справу батьків. Закінчення думи звучить оптимістично. Ті з повстанців, хто залишився живим, мають намір продовжити боротьбу за волю, а ворогів не мине народна ка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козаків показано досить негативно, мабуть тому, що тут вони воюють на ворожому боці. У думі це простежується за словами Барабаша, який звертається до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должні ще козаків і коней погодувати,</w:t>
      </w:r>
    </w:p>
    <w:p>
      <w:pPr>
        <w:pStyle w:val="Normal"/>
        <w:spacing w:lineRule="auto" w:line="360" w:before="0" w:after="0"/>
        <w:ind w:firstLine="709"/>
        <w:jc w:val="both"/>
        <w:rPr/>
      </w:pPr>
      <w:r>
        <w:rPr>
          <w:rFonts w:cs="Times New Roman" w:ascii="Times New Roman" w:hAnsi="Times New Roman"/>
          <w:sz w:val="28"/>
          <w:szCs w:val="28"/>
          <w:lang w:val="uk-UA"/>
        </w:rPr>
        <w:t>Бо нам було тяжко та важко сією дорогою проїждж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люди руки підійм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ами промовля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ас відтіля не визи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ем ми козаків год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ем вашим коням і сіна доста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Барабаш і козаки великий гнів положили,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ликий сор ізроби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обох дум про Сорочинські події 1905 року з документальною точністю оспівав картину повстання, зберіг прізвища обох керівників каральних експедицій (Барабаш, Філонен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можна зробити висновок, що і в минулому народ створював думи слідами історичних подій, зберігаючи вірогідність фактів і явищ. За композицією, поетичною формою думи про Сорочинські події примикають до класичних дум. Їх автор Михайло Кравченко використав традиційні для дум епічно-пісенні засоби, зокрема народнопісенні паралелізми, епітети, манеру зображення батальних сцен.</w:t>
      </w:r>
      <w:r>
        <w:br w:type="page"/>
      </w:r>
    </w:p>
    <w:p>
      <w:pPr>
        <w:pStyle w:val="Normal"/>
        <w:spacing w:lineRule="auto" w:line="360" w:before="0" w:after="0"/>
        <w:ind w:firstLine="709"/>
        <w:jc w:val="center"/>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t>ВИСНОВКИ</w:t>
      </w:r>
    </w:p>
    <w:p>
      <w:pPr>
        <w:pStyle w:val="Normal"/>
        <w:spacing w:lineRule="auto" w:line="360" w:before="0" w:after="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Провівши велику роботу, ми дослідили образ козака не в усіх думах, а лише на матеріалі окремих збірок - </w:t>
      </w:r>
      <w:r>
        <w:rPr>
          <w:rFonts w:cs="Times New Roman" w:ascii="Times New Roman" w:hAnsi="Times New Roman"/>
          <w:sz w:val="28"/>
          <w:szCs w:val="28"/>
          <w:lang w:val="uk-UA"/>
        </w:rPr>
        <w:t>«Наша дума, наша пісня», упорядкування О. М. Хмелівської та «Народні думи, пісні, балади», упорядкування В. В. Яременка.</w:t>
      </w:r>
    </w:p>
    <w:p>
      <w:pPr>
        <w:pStyle w:val="Normal"/>
        <w:spacing w:lineRule="auto" w:line="360" w:before="0" w:after="0"/>
        <w:ind w:firstLine="709"/>
        <w:jc w:val="both"/>
        <w:rPr>
          <w:rFonts w:ascii="Times New Roman" w:hAnsi="Times New Roman" w:cs="Times New Roman"/>
          <w:sz w:val="28"/>
          <w:szCs w:val="28"/>
          <w:lang w:val="uk-UA"/>
        </w:rPr>
      </w:pPr>
      <w:r>
        <w:rPr>
          <w:rFonts w:eastAsia="MS Mincho;‚l‚r –ѕ’©" w:cs="Times New Roman" w:ascii="Times New Roman" w:hAnsi="Times New Roman"/>
          <w:sz w:val="28"/>
          <w:szCs w:val="28"/>
          <w:lang w:val="uk-UA"/>
        </w:rPr>
        <w:t>Загальна кількість дум, яку ми дослідили – 41 дума. З них образ козака згадується у 33 думах. Їх ми поділили на 4 групи. Найбільша з них – думи часів боротьби проти турецько-татарського поневолення, їх виявилося 20; друга за кількістю – думи періоду</w:t>
      </w:r>
      <w:r>
        <w:rPr>
          <w:rFonts w:cs="Times New Roman" w:ascii="Times New Roman" w:hAnsi="Times New Roman"/>
          <w:sz w:val="28"/>
          <w:szCs w:val="28"/>
          <w:lang w:val="uk-UA"/>
        </w:rPr>
        <w:t xml:space="preserve"> визвольної боротьби українського народу проти польської шляхти, їх 7; третя - думи про соціальну нерівність та на суспільно – побутові теми, цих дум 4; четверта - думи про революційні події 1905 року, їх всього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можна зробити проміжний висновок, що чим пізніше складувалися думи, тим їх становилося менше.</w:t>
      </w:r>
    </w:p>
    <w:p>
      <w:pPr>
        <w:pStyle w:val="Normal"/>
        <w:spacing w:lineRule="auto" w:line="360" w:before="0" w:after="0"/>
        <w:ind w:firstLine="709"/>
        <w:jc w:val="both"/>
        <w:rPr/>
      </w:pPr>
      <w:r>
        <w:rPr>
          <w:rFonts w:cs="Times New Roman" w:ascii="Times New Roman" w:hAnsi="Times New Roman"/>
          <w:sz w:val="28"/>
          <w:szCs w:val="28"/>
          <w:lang w:val="uk-UA"/>
        </w:rPr>
        <w:t>Всі цикли дум помітно відрізняються один від одного. Ці зміни можна обґрунтувати. Змінювалися епохи, перемінялися покоління, йшла переробка самосвідомості, ставав іншим, більш складним образ та сенс життя людей. Наприклад у XIV – XV століттях, коли грабіжницькі набіги кочових орд на українські землі були особливо активними, темами дум ставали «невільницькі плачі». Вони підкликали до гіркої долі бранців та «всіх бідних невольників», спонукали молодих козаків на ратні подвиги в боротьбі проти загарбників – мусульман. У період боротьби проти ляхів темами вже ставали великі битви і подвиги козаків, оспівувалася національна свідомість, козацька гідність та под. А вже у період Руїни кінця XVII століття відбувався політичний та соціальний занепад суспільства – брат йшов проти брата, батько проти сина, брат не дбав про сестру, багатостраждальні матері тримали усе на своїх плечах. У цих творах козак - герой національного епосу передусім людина, а не воїн – носій високих моральних якостей та етичних принципів. У період зародження капіталізму в Україні усна творчість трудового народу наповнюється новими мотивами і темами, які кардинально відрізняються від мотивів дум попередніх циклів. А саме тим, що тут за допомогою засобів образної мови розповідається про нові суспільні відносини, форми експлуатації трудового народу, наростання класової боротьби. В цих умовах образ козака змінюється на очах – з героя, захисника Вітчизни перетворюється на негативного проголошувача безчинств царського війська на чолі з Барабашем у Великих Сорочинцях.</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и нашої курсової роботи цілком досягнуто, ми дослідили образ козака в народних українських думах, всі поставлені завдання виконано: ми з’ясували частоту вживання образу козака в народних думах, дослідили думи, в яких наявний образ козака та проаналізували й порівняли образ козака у думах різних циклів.</w:t>
      </w:r>
      <w:r>
        <w:br w:type="page"/>
      </w:r>
    </w:p>
    <w:p>
      <w:pPr>
        <w:pStyle w:val="Normal"/>
        <w:spacing w:lineRule="auto" w:line="360" w:before="0" w:after="0"/>
        <w:ind w:firstLine="709"/>
        <w:jc w:val="center"/>
        <w:rPr>
          <w:rFonts w:ascii="Times New Roman" w:hAnsi="Times New Roman" w:eastAsia="MS Mincho;‚l‚r –ѕ’©" w:cs="Times New Roman"/>
          <w:b/>
          <w:b/>
          <w:sz w:val="28"/>
          <w:szCs w:val="36"/>
          <w:lang w:val="uk-UA"/>
        </w:rPr>
      </w:pPr>
      <w:r>
        <w:rPr>
          <w:rFonts w:eastAsia="MS Mincho;‚l‚r –ѕ’©" w:cs="Times New Roman" w:ascii="Times New Roman" w:hAnsi="Times New Roman"/>
          <w:b/>
          <w:sz w:val="28"/>
          <w:szCs w:val="36"/>
          <w:lang w:val="uk-UA"/>
        </w:rPr>
        <w:t>СПИСОК ВИКОРИСТАНИХ ДЖЕРЕЛ</w:t>
      </w:r>
    </w:p>
    <w:p>
      <w:pPr>
        <w:pStyle w:val="Normal"/>
        <w:spacing w:lineRule="auto" w:line="360" w:before="0" w:after="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родні думи, пісні, балади/ вступ. ст. В. Яременка. – К.: 1970.</w:t>
      </w:r>
    </w:p>
    <w:p>
      <w:pPr>
        <w:pStyle w:val="Normal"/>
        <w:numPr>
          <w:ilvl w:val="0"/>
          <w:numId w:val="6"/>
        </w:numPr>
        <w:spacing w:lineRule="auto" w:line="360" w:before="0" w:after="0"/>
        <w:ind w:left="0" w:hanging="0"/>
        <w:jc w:val="both"/>
        <w:rPr/>
      </w:pPr>
      <w:r>
        <w:rPr>
          <w:rFonts w:eastAsia="MS Mincho;‚l‚r –ѕ’©" w:cs="Times New Roman" w:ascii="Times New Roman" w:hAnsi="Times New Roman"/>
          <w:sz w:val="28"/>
          <w:szCs w:val="28"/>
          <w:lang w:val="uk-UA"/>
        </w:rPr>
        <w:t>М. С. Грицай, В. Г. Бойко, Л. Ф. Дунаєвська Українська народно – поетична творчість. – К.: Вид-во «Вища школа», 1983.</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Лановик М. Б., Лановик З. Б. Українська усна народна творчість: підручник. – третє вид. – К.: «Знання – Прес», 2005.</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уми. Історико-героїчний цикл: Збірник / вступ. ст. М. Стельмаха. – К.: Дніпро, 1982.</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Колеса Ф. Українська усна словесність. – Едмонтон, 1983. </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удьга Г. Український поетичний епос. Думи. – К.: Т-во «Знання», 1971. – Серія 5. - № 4.</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лісецький М. українські народні думи. Сюжети і образи. – К.: Кобза, 1994.</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опп В. Поэтика фольклора. – М.: Лабиринт, 1998.</w:t>
      </w:r>
    </w:p>
    <w:p>
      <w:pPr>
        <w:pStyle w:val="Normal"/>
        <w:numPr>
          <w:ilvl w:val="0"/>
          <w:numId w:val="6"/>
        </w:numPr>
        <w:spacing w:lineRule="auto" w:line="360" w:before="0" w:after="0"/>
        <w:ind w:left="0" w:hanging="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ильський М. героїчний епос українського народу. – К., 1955.</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Українські народні думи та історичні пісні. – К.: Вид-во АН УРСР, 1955.</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Українські народні пісні та думи. – К.: Т-во «Знання» України, 1992.</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Гоголь М. В. про малоросійські пісні // Твори: У 3 т. – Т. 3. – К.,1952.</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Григор’єв-Наш. Історія України в народних думах і піснях. – К., 1993.</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Украинские народные думы. – М.: «Наука», 1972. Думи. – К.: «Музична Україна»,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sz w:val="24"/>
        <w:i/>
        <w:u w:val="single"/>
        <w:b/>
        <w:szCs w:val="24"/>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sz w:val="24"/>
      <w:szCs w:val="24"/>
      <w:u w:val="singl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mbria" w:hAnsi="Cambria" w:eastAsia="Times New Roman"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7:00Z</dcterms:created>
  <dc:creator>Zver</dc:creator>
  <dc:description/>
  <cp:keywords/>
  <dc:language>en-US</dc:language>
  <cp:lastModifiedBy>SYSTEM</cp:lastModifiedBy>
  <dcterms:modified xsi:type="dcterms:W3CDTF">2011-09-18T18:27:00Z</dcterms:modified>
  <cp:revision>2</cp:revision>
  <dc:subject/>
  <dc:title/>
</cp:coreProperties>
</file>