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lang w:val="en-US" w:eastAsia="en-US"/>
        </w:rPr>
        <w:t>Министерство образования и науки РФ</w:t>
      </w:r>
    </w:p>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w:t>
      </w:r>
    </w:p>
    <w:p>
      <w:pPr>
        <w:pStyle w:val="Normal"/>
        <w:tabs>
          <w:tab w:val="clear" w:pos="708"/>
          <w:tab w:val="left" w:pos="3450" w:leader="none"/>
        </w:tabs>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Тобольский государственный педагогический</w:t>
      </w:r>
    </w:p>
    <w:p>
      <w:pPr>
        <w:pStyle w:val="Normal"/>
        <w:spacing w:lineRule="auto" w:line="360"/>
        <w:jc w:val="center"/>
        <w:rPr>
          <w:color w:val="000000"/>
          <w:sz w:val="28"/>
          <w:lang w:val="en-US" w:eastAsia="en-US"/>
        </w:rPr>
      </w:pPr>
      <w:r>
        <w:rPr>
          <w:color w:val="000000"/>
          <w:sz w:val="28"/>
          <w:lang w:val="en-US" w:eastAsia="en-US"/>
        </w:rPr>
        <w:t>институт им. Д. И.Менделеев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русского языка и литературы</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szCs w:val="44"/>
          <w:lang w:val="en-US" w:eastAsia="en-US"/>
        </w:rPr>
      </w:pPr>
      <w:r>
        <w:rPr>
          <w:b/>
          <w:color w:val="000000"/>
          <w:sz w:val="28"/>
          <w:szCs w:val="44"/>
          <w:lang w:val="en-US" w:eastAsia="en-US"/>
        </w:rPr>
        <w:t>Образ моста в произведении Иво Андрича «Мост на Дрине»</w:t>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ind w:firstLine="5040"/>
        <w:rPr>
          <w:color w:val="000000"/>
          <w:sz w:val="28"/>
          <w:szCs w:val="28"/>
          <w:lang w:val="en-US" w:eastAsia="en-US"/>
        </w:rPr>
      </w:pPr>
      <w:r>
        <w:rPr>
          <w:color w:val="000000"/>
          <w:sz w:val="28"/>
          <w:szCs w:val="28"/>
          <w:lang w:val="en-US" w:eastAsia="en-US"/>
        </w:rPr>
        <w:t>Выполнила: студентка 42 группы</w:t>
      </w:r>
    </w:p>
    <w:p>
      <w:pPr>
        <w:pStyle w:val="Normal"/>
        <w:spacing w:lineRule="auto" w:line="360"/>
        <w:ind w:firstLine="5040"/>
        <w:rPr>
          <w:color w:val="000000"/>
          <w:sz w:val="28"/>
          <w:szCs w:val="28"/>
          <w:lang w:val="en-US" w:eastAsia="en-US"/>
        </w:rPr>
      </w:pPr>
      <w:r>
        <w:rPr>
          <w:color w:val="000000"/>
          <w:sz w:val="28"/>
          <w:szCs w:val="28"/>
          <w:lang w:val="en-US" w:eastAsia="en-US"/>
        </w:rPr>
        <w:t>Малькова Инга</w:t>
      </w:r>
    </w:p>
    <w:p>
      <w:pPr>
        <w:pStyle w:val="Normal"/>
        <w:spacing w:lineRule="auto" w:line="360"/>
        <w:ind w:firstLine="5040"/>
        <w:rPr/>
      </w:pPr>
      <w:r>
        <w:rPr>
          <w:color w:val="000000"/>
          <w:sz w:val="28"/>
          <w:szCs w:val="28"/>
          <w:lang w:val="en-US" w:eastAsia="en-US"/>
        </w:rPr>
        <w:t>Проверил: Косович Д.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195"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 Тобольск 2009 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Мост, перенесённый из жизни в книгу</w:t>
      </w:r>
    </w:p>
    <w:p>
      <w:pPr>
        <w:pStyle w:val="Normal"/>
        <w:spacing w:lineRule="auto" w:line="360"/>
        <w:jc w:val="both"/>
        <w:rPr>
          <w:color w:val="000000"/>
          <w:sz w:val="28"/>
          <w:szCs w:val="28"/>
          <w:lang w:val="en-US" w:eastAsia="en-US"/>
        </w:rPr>
      </w:pPr>
      <w:r>
        <w:rPr>
          <w:color w:val="000000"/>
          <w:sz w:val="28"/>
          <w:szCs w:val="28"/>
          <w:lang w:val="en-US" w:eastAsia="en-US"/>
        </w:rPr>
        <w:t>1.1.</w:t>
      </w:r>
      <w:r>
        <w:rPr>
          <w:iCs/>
          <w:color w:val="000000"/>
          <w:sz w:val="28"/>
          <w:szCs w:val="28"/>
          <w:lang w:val="en-US" w:eastAsia="en-US"/>
        </w:rPr>
        <w:t xml:space="preserve"> Жизненный и творческий пути Иво Андрича</w:t>
      </w:r>
    </w:p>
    <w:p>
      <w:pPr>
        <w:pStyle w:val="Normal"/>
        <w:spacing w:lineRule="auto" w:line="360"/>
        <w:jc w:val="both"/>
        <w:rPr>
          <w:color w:val="000000"/>
          <w:sz w:val="28"/>
          <w:szCs w:val="28"/>
          <w:lang w:val="en-US" w:eastAsia="en-US"/>
        </w:rPr>
      </w:pPr>
      <w:r>
        <w:rPr>
          <w:color w:val="000000"/>
          <w:sz w:val="28"/>
          <w:szCs w:val="28"/>
          <w:lang w:val="en-US" w:eastAsia="en-US"/>
        </w:rPr>
        <w:t>1.2. Образ моста в мировой литературе XX века</w:t>
      </w:r>
    </w:p>
    <w:p>
      <w:pPr>
        <w:pStyle w:val="Normal"/>
        <w:spacing w:lineRule="auto" w:line="360"/>
        <w:jc w:val="both"/>
        <w:rPr>
          <w:color w:val="000000"/>
          <w:sz w:val="28"/>
          <w:lang w:val="en-US" w:eastAsia="en-US"/>
        </w:rPr>
      </w:pPr>
      <w:r>
        <w:rPr>
          <w:color w:val="000000"/>
          <w:sz w:val="28"/>
          <w:szCs w:val="28"/>
          <w:lang w:val="en-US" w:eastAsia="en-US"/>
        </w:rPr>
        <w:t>Выводы по первой главе</w:t>
      </w:r>
    </w:p>
    <w:p>
      <w:pPr>
        <w:pStyle w:val="Normal"/>
        <w:spacing w:lineRule="auto" w:line="360"/>
        <w:jc w:val="both"/>
        <w:rPr>
          <w:color w:val="000000"/>
          <w:sz w:val="28"/>
          <w:szCs w:val="28"/>
          <w:lang w:val="en-US" w:eastAsia="en-US"/>
        </w:rPr>
      </w:pPr>
      <w:r>
        <w:rPr>
          <w:color w:val="000000"/>
          <w:sz w:val="28"/>
          <w:szCs w:val="28"/>
          <w:lang w:val="en-US" w:eastAsia="en-US"/>
        </w:rPr>
        <w:t>ГЛАВА II. Образ моста в произведении нобелевского лауреата Иво Адрича</w:t>
      </w:r>
    </w:p>
    <w:p>
      <w:pPr>
        <w:pStyle w:val="Normal"/>
        <w:spacing w:lineRule="auto" w:line="360"/>
        <w:jc w:val="both"/>
        <w:rPr>
          <w:color w:val="000000"/>
          <w:sz w:val="28"/>
          <w:szCs w:val="28"/>
          <w:lang w:val="en-US" w:eastAsia="en-US"/>
        </w:rPr>
      </w:pPr>
      <w:r>
        <w:rPr>
          <w:color w:val="000000"/>
          <w:sz w:val="28"/>
          <w:szCs w:val="28"/>
          <w:lang w:val="en-US" w:eastAsia="en-US"/>
        </w:rPr>
        <w:t>2.1. Погибший символ единства мира и людей</w:t>
      </w:r>
    </w:p>
    <w:p>
      <w:pPr>
        <w:pStyle w:val="Normal"/>
        <w:spacing w:lineRule="auto" w:line="360"/>
        <w:jc w:val="both"/>
        <w:rPr>
          <w:color w:val="000000"/>
          <w:sz w:val="28"/>
          <w:szCs w:val="28"/>
          <w:lang w:val="en-US" w:eastAsia="en-US"/>
        </w:rPr>
      </w:pPr>
      <w:r>
        <w:rPr>
          <w:color w:val="000000"/>
          <w:sz w:val="28"/>
          <w:szCs w:val="28"/>
          <w:lang w:val="en-US" w:eastAsia="en-US"/>
        </w:rPr>
        <w:t>2.2. Историческое и мифическое в произведении И. Андрича «Мост на Дрине» или другие образы романа</w:t>
      </w:r>
    </w:p>
    <w:p>
      <w:pPr>
        <w:pStyle w:val="Normal"/>
        <w:spacing w:lineRule="auto" w:line="360"/>
        <w:jc w:val="both"/>
        <w:rPr>
          <w:color w:val="000000"/>
          <w:sz w:val="28"/>
          <w:szCs w:val="28"/>
          <w:lang w:val="en-US" w:eastAsia="en-US"/>
        </w:rPr>
      </w:pPr>
      <w:r>
        <w:rPr>
          <w:color w:val="000000"/>
          <w:sz w:val="28"/>
          <w:szCs w:val="28"/>
          <w:lang w:val="en-US" w:eastAsia="en-US"/>
        </w:rPr>
        <w:t>Выводы по второй глав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 xml:space="preserve">Начало двадцатого века, как и любое начало, сопровождалось всевозможными событиями, изменившими мировоззрение человека. Различные учения, научный прогресс, Первая мировая война – всё это не могло не сказаться на литературе. Отношения писателя и читателя, хрупкость человеческой жизни, взгляд внутрь себя, своего сознания и подсознания также отразилось на писателях, и в свою очередь сказалось на Джойсе, несмотря на оторванность, отстранение от окружающей действительности, на аполитичность автора. </w:t>
      </w:r>
    </w:p>
    <w:p>
      <w:pPr>
        <w:pStyle w:val="HTML1"/>
        <w:spacing w:lineRule="auto" w:line="360"/>
        <w:ind w:firstLine="709"/>
        <w:jc w:val="both"/>
        <w:rPr/>
      </w:pPr>
      <w:r>
        <w:rPr>
          <w:rFonts w:cs="Times New Roman" w:ascii="Times New Roman" w:hAnsi="Times New Roman"/>
          <w:color w:val="000000"/>
          <w:sz w:val="28"/>
          <w:szCs w:val="28"/>
          <w:lang w:val="en-US" w:eastAsia="en-US"/>
        </w:rPr>
        <w:t>Если писать историю как историю культуры духа человеческого, то XX век должен получить имя Джойса - Гомера, Данте, Шекспира, Грасса.</w:t>
      </w:r>
    </w:p>
    <w:p>
      <w:pPr>
        <w:pStyle w:val="Normal"/>
        <w:spacing w:lineRule="auto" w:line="360"/>
        <w:ind w:firstLine="709"/>
        <w:jc w:val="both"/>
        <w:rPr/>
      </w:pPr>
      <w:r>
        <w:rPr>
          <w:b/>
          <w:color w:val="000000"/>
          <w:sz w:val="28"/>
          <w:szCs w:val="28"/>
          <w:lang w:val="en-US" w:eastAsia="en-US"/>
        </w:rPr>
        <w:t>Актуальность</w:t>
      </w:r>
      <w:r>
        <w:rPr>
          <w:color w:val="000000"/>
          <w:sz w:val="28"/>
          <w:szCs w:val="28"/>
          <w:lang w:val="en-US" w:eastAsia="en-US"/>
        </w:rPr>
        <w:t xml:space="preserve"> данной работы обусловлена тем, что образ моста в мировой литературы</w:t>
      </w:r>
      <w:r>
        <w:rPr>
          <w:color w:val="000000"/>
          <w:sz w:val="28"/>
          <w:szCs w:val="44"/>
          <w:lang w:val="en-US" w:eastAsia="en-US"/>
        </w:rPr>
        <w:t xml:space="preserve"> </w:t>
      </w:r>
      <w:r>
        <w:rPr>
          <w:color w:val="000000"/>
          <w:sz w:val="28"/>
          <w:szCs w:val="28"/>
          <w:lang w:val="en-US" w:eastAsia="en-US"/>
        </w:rPr>
        <w:t>изучены относительно мало. Этим роман Иво Андрича и представляет собой особый интерес.</w:t>
      </w:r>
    </w:p>
    <w:p>
      <w:pPr>
        <w:pStyle w:val="Normal"/>
        <w:spacing w:lineRule="auto" w:line="360"/>
        <w:ind w:firstLine="709"/>
        <w:jc w:val="both"/>
        <w:rPr/>
      </w:pPr>
      <w:r>
        <w:rPr>
          <w:b/>
          <w:color w:val="000000"/>
          <w:sz w:val="28"/>
          <w:szCs w:val="28"/>
          <w:lang w:val="en-US" w:eastAsia="en-US"/>
        </w:rPr>
        <w:t>Объектом изучения</w:t>
      </w:r>
      <w:r>
        <w:rPr>
          <w:color w:val="000000"/>
          <w:sz w:val="28"/>
          <w:szCs w:val="28"/>
          <w:lang w:val="en-US" w:eastAsia="en-US"/>
        </w:rPr>
        <w:t xml:space="preserve"> являются произведение литературы XX вв.</w:t>
      </w:r>
    </w:p>
    <w:p>
      <w:pPr>
        <w:pStyle w:val="Normal"/>
        <w:spacing w:lineRule="auto" w:line="360"/>
        <w:ind w:firstLine="709"/>
        <w:jc w:val="both"/>
        <w:rPr/>
      </w:pPr>
      <w:r>
        <w:rPr>
          <w:b/>
          <w:color w:val="000000"/>
          <w:sz w:val="28"/>
          <w:szCs w:val="28"/>
          <w:lang w:val="en-US" w:eastAsia="en-US"/>
        </w:rPr>
        <w:t>Предмет исследования</w:t>
      </w:r>
      <w:r>
        <w:rPr>
          <w:color w:val="000000"/>
          <w:sz w:val="28"/>
          <w:szCs w:val="28"/>
          <w:lang w:val="en-US" w:eastAsia="en-US"/>
        </w:rPr>
        <w:t xml:space="preserve"> – образ моста.</w:t>
      </w:r>
    </w:p>
    <w:p>
      <w:pPr>
        <w:pStyle w:val="Normal"/>
        <w:spacing w:lineRule="auto" w:line="360"/>
        <w:ind w:firstLine="709"/>
        <w:jc w:val="both"/>
        <w:rPr/>
      </w:pPr>
      <w:r>
        <w:rPr>
          <w:b/>
          <w:color w:val="000000"/>
          <w:sz w:val="28"/>
          <w:szCs w:val="28"/>
          <w:lang w:val="en-US" w:eastAsia="en-US"/>
        </w:rPr>
        <w:t>Цель</w:t>
      </w:r>
      <w:r>
        <w:rPr>
          <w:color w:val="000000"/>
          <w:sz w:val="28"/>
          <w:szCs w:val="28"/>
          <w:lang w:val="en-US" w:eastAsia="en-US"/>
        </w:rPr>
        <w:t xml:space="preserve"> курсовой работы – выяснить, как изображает описание моста в литературном произведении Иво Андрич «Мост на Дрине». </w:t>
      </w:r>
    </w:p>
    <w:p>
      <w:pPr>
        <w:pStyle w:val="Normal"/>
        <w:spacing w:lineRule="auto" w:line="360"/>
        <w:ind w:firstLine="709"/>
        <w:jc w:val="both"/>
        <w:rPr/>
      </w:pPr>
      <w:r>
        <w:rPr>
          <w:color w:val="000000"/>
          <w:sz w:val="28"/>
          <w:szCs w:val="28"/>
          <w:lang w:val="en-US" w:eastAsia="en-US"/>
        </w:rPr>
        <w:t xml:space="preserve">Для этого нам предстоит решить следующие </w:t>
      </w:r>
      <w:r>
        <w:rPr>
          <w:b/>
          <w:color w:val="000000"/>
          <w:sz w:val="28"/>
          <w:szCs w:val="28"/>
          <w:lang w:val="en-US" w:eastAsia="en-US"/>
        </w:rPr>
        <w:t>задачи</w:t>
      </w:r>
      <w:r>
        <w:rPr>
          <w:color w:val="000000"/>
          <w:sz w:val="28"/>
          <w:szCs w:val="28"/>
          <w:lang w:val="en-US" w:eastAsia="en-US"/>
        </w:rPr>
        <w:t>:</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Изучить литературу по проблеме исследования. </w:t>
      </w:r>
    </w:p>
    <w:p>
      <w:pPr>
        <w:pStyle w:val="Normal"/>
        <w:numPr>
          <w:ilvl w:val="0"/>
          <w:numId w:val="5"/>
        </w:numPr>
        <w:spacing w:lineRule="auto" w:line="360"/>
        <w:ind w:left="0" w:firstLine="709"/>
        <w:jc w:val="both"/>
        <w:rPr/>
      </w:pPr>
      <w:r>
        <w:rPr>
          <w:color w:val="000000"/>
          <w:sz w:val="28"/>
          <w:szCs w:val="28"/>
          <w:lang w:val="en-US" w:eastAsia="en-US"/>
        </w:rPr>
        <w:t>Рассмотреть описание моста И. Андрича точки зрения эмоциональных средств выразительн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явить функции, которые может выполнять образ моста в литературном произведении в соответствии с замыслом автора.</w:t>
      </w:r>
    </w:p>
    <w:p>
      <w:pPr>
        <w:pStyle w:val="Normal"/>
        <w:spacing w:lineRule="auto" w:line="360"/>
        <w:ind w:firstLine="709"/>
        <w:jc w:val="both"/>
        <w:rPr/>
      </w:pPr>
      <w:r>
        <w:rPr>
          <w:color w:val="000000"/>
          <w:sz w:val="28"/>
          <w:szCs w:val="28"/>
          <w:lang w:val="en-US" w:eastAsia="en-US"/>
        </w:rPr>
        <w:t xml:space="preserve">Поставленные задачи объясняют выбор </w:t>
      </w:r>
      <w:r>
        <w:rPr>
          <w:b/>
          <w:color w:val="000000"/>
          <w:sz w:val="28"/>
          <w:szCs w:val="28"/>
          <w:lang w:val="en-US" w:eastAsia="en-US"/>
        </w:rPr>
        <w:t>структуры</w:t>
      </w:r>
      <w:r>
        <w:rPr>
          <w:color w:val="000000"/>
          <w:sz w:val="28"/>
          <w:szCs w:val="28"/>
          <w:lang w:val="en-US" w:eastAsia="en-US"/>
        </w:rPr>
        <w:t xml:space="preserve"> курсовой работы: в первой главе приводится теоретическая часть, в которой идёт речь о биографии и творческом пути автора, а также даётся обзор образа моста в мировой литературе. Вторая глава посвящена исследованию в произведении Андрича черт образа моста с точки зрения стилистики, эмоциональных средств выразительности. </w:t>
      </w:r>
    </w:p>
    <w:p>
      <w:pPr>
        <w:pStyle w:val="Normal"/>
        <w:spacing w:lineRule="auto" w:line="360"/>
        <w:ind w:firstLine="709"/>
        <w:jc w:val="both"/>
        <w:rPr/>
      </w:pPr>
      <w:r>
        <w:rPr>
          <w:color w:val="000000"/>
          <w:sz w:val="28"/>
          <w:szCs w:val="28"/>
          <w:lang w:val="en-US" w:eastAsia="en-US"/>
        </w:rPr>
        <w:t>Кроме двух глав, курсовая работа состоит из введения, выводов по главам, заключения, списка литературы, включающего в себя 24 наименования и 2 приложения.</w:t>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Мост, перенесённый из жизни в книг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1"/>
          <w:numId w:val="3"/>
        </w:numPr>
        <w:tabs>
          <w:tab w:val="clear" w:pos="708"/>
          <w:tab w:val="left" w:pos="-360" w:leader="none"/>
          <w:tab w:val="left" w:pos="1320" w:leader="none"/>
          <w:tab w:val="left" w:pos="3780" w:leader="none"/>
        </w:tabs>
        <w:spacing w:lineRule="auto" w:line="360"/>
        <w:ind w:left="0" w:firstLine="720"/>
        <w:jc w:val="both"/>
        <w:rPr>
          <w:b/>
          <w:b/>
          <w:iCs/>
          <w:color w:val="000000"/>
          <w:sz w:val="28"/>
          <w:szCs w:val="28"/>
          <w:lang w:val="en-US" w:eastAsia="en-US"/>
        </w:rPr>
      </w:pPr>
      <w:r>
        <w:rPr>
          <w:b/>
          <w:iCs/>
          <w:color w:val="000000"/>
          <w:sz w:val="28"/>
          <w:szCs w:val="28"/>
          <w:lang w:val="en-US" w:eastAsia="en-US"/>
        </w:rPr>
        <w:t>Жизненный и творческий пути Иво Андрича</w:t>
      </w:r>
    </w:p>
    <w:p>
      <w:pPr>
        <w:pStyle w:val="Normal"/>
        <w:tabs>
          <w:tab w:val="clear" w:pos="708"/>
          <w:tab w:val="left" w:pos="3780" w:leader="none"/>
        </w:tabs>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b/>
          <w:b/>
          <w:color w:val="000000"/>
          <w:sz w:val="28"/>
          <w:lang w:val="en-US" w:eastAsia="en-US"/>
        </w:rPr>
      </w:pPr>
      <w:r>
        <w:rPr>
          <w:i/>
          <w:color w:val="000000"/>
          <w:sz w:val="28"/>
          <w:lang w:val="en-US" w:eastAsia="en-US"/>
        </w:rPr>
        <w:t xml:space="preserve">«Повествователь и его творение не служат ничему, если тем или иным способом не служат человеку и человечеству» </w:t>
      </w:r>
      <w:r>
        <w:rPr>
          <w:b/>
          <w:color w:val="000000"/>
          <w:sz w:val="28"/>
          <w:lang w:val="en-US" w:eastAsia="en-US"/>
        </w:rPr>
        <w:t>Иво Андрич</w:t>
      </w:r>
    </w:p>
    <w:p>
      <w:pPr>
        <w:pStyle w:val="Style14"/>
        <w:spacing w:lineRule="auto" w:line="360" w:before="0" w:after="0"/>
        <w:ind w:firstLine="709"/>
        <w:jc w:val="both"/>
        <w:rPr/>
      </w:pPr>
      <w:r>
        <w:rPr>
          <w:color w:val="000000"/>
          <w:sz w:val="28"/>
          <w:szCs w:val="28"/>
          <w:lang w:val="en-US" w:eastAsia="en-US"/>
        </w:rPr>
        <w:t xml:space="preserve">Иво Андрич (9.10.1892–13.03.1975) – югославский прозаик, поэт, лауреат Нобелевской премии по литературе 1961. Родился 10 октября 1892 в деревне Долак в Боснии. Отец, ремесленник, умер, когда сыну было три года. Получил строгое католическое воспитание. С раннего детства жил в стране, где мог наблюдать смешение культур различных народностей, населявших Боснию, – от турок-мусульман до католиков и православных. Будучи в 19 в. объектом имперских притязаний Австро-Венгрии, Босния в 1908 официально была аннексирована Австро-Венгрией.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скоре после этого события Андрич, будучи учащимся гимназии, вступил в Сараево в революционную организацию «Млада Босна», члены которой боролись за освобождение Боснии от владычества Австро-Венгрии и за объединение и независимость южных славян. Когда Гаврило Принцип 28 июня 1914 убил эрц-герцога Франца-Фердинанда, были арестованы многие члены организации, в том числе и Андрич, которого приговорили к 3 годам тюремного заключения.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 тюрьме имел возможность читать Ф.Достоевского и датского философа С.Кьеркегора, взгляды которых оказали на него значительное влияние. Под их воздействием пишет две книги стихов </w:t>
      </w:r>
      <w:r>
        <w:rPr>
          <w:b/>
          <w:color w:val="000000"/>
          <w:sz w:val="28"/>
          <w:szCs w:val="28"/>
          <w:lang w:val="en-US" w:eastAsia="en-US"/>
        </w:rPr>
        <w:t>«Из моря»</w:t>
      </w:r>
      <w:r>
        <w:rPr>
          <w:color w:val="000000"/>
          <w:sz w:val="28"/>
          <w:szCs w:val="28"/>
          <w:lang w:val="en-US" w:eastAsia="en-US"/>
        </w:rPr>
        <w:t xml:space="preserve"> (1918) и </w:t>
      </w:r>
      <w:r>
        <w:rPr>
          <w:b/>
          <w:color w:val="000000"/>
          <w:sz w:val="28"/>
          <w:szCs w:val="28"/>
          <w:lang w:val="en-US" w:eastAsia="en-US"/>
        </w:rPr>
        <w:t>«Волнения»</w:t>
      </w:r>
      <w:r>
        <w:rPr>
          <w:color w:val="000000"/>
          <w:sz w:val="28"/>
          <w:szCs w:val="28"/>
          <w:lang w:val="en-US" w:eastAsia="en-US"/>
        </w:rPr>
        <w:t xml:space="preserve"> (1920), в одной из которых есть такая стихотворная строка: </w:t>
      </w:r>
      <w:r>
        <w:rPr>
          <w:i/>
          <w:color w:val="000000"/>
          <w:sz w:val="28"/>
          <w:szCs w:val="28"/>
          <w:lang w:val="en-US" w:eastAsia="en-US"/>
        </w:rPr>
        <w:t>«Нет иной истины, чем горе, иной реальности, кроме страдания»</w:t>
      </w:r>
      <w:r>
        <w:rPr>
          <w:color w:val="000000"/>
          <w:sz w:val="28"/>
          <w:szCs w:val="28"/>
          <w:lang w:val="en-US" w:eastAsia="en-US"/>
        </w:rPr>
        <w:t xml:space="preserve">.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осле войны много путешествовал, изучал философию, филологию, историю в университетах Загреба, Вены, Кракова и Граца. В 1923 получил степень доктора, защитив диссертацию о культуре Боснии.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чинает дипломатическую карьеру: представляет в Европе Королевство сербов, хорватов и словенцев, образовавшееся после окончания войны и в 1929 получившее название Югославии. Занимал дипломатические посты в различных европейских столицах, что оставляло мало времени для занятий литературой. Несмотря на загруженность работой, пишет первый рассказ, который был опубликован в 1920. С 1924 по 1936 увидели свет еще три сборника рассказов, во многом основанных на фольклоре и истории народностей Боснии, проза, в которой явственны мотивы тщетности и суетности человеческих стр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39 назначен послом Югославии в фашистской Германии, и оставался в Берлине вплоть до начала германского вторжения в Югославию в апреле 1941. Переехал в Белград за несколько часов до первой бомбардировки столицы. Практически все время немецкой оккупации Югославии находился под фактическим домашним арестом в своей белградской квартире, не имея возможности принимать участие в Сопротивлении. Энергия требовала выхода, и именно в 1941–1945 он создает свои лучшие, значительнейшие прозаические произведения, трилогию: Мост на Дрине, Травницкая хроника, Барышня. Все три части увидели свет лишь в 194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войны популярность Андрича в Югославии растёт стремительно. Пишет </w:t>
      </w:r>
      <w:r>
        <w:rPr>
          <w:b/>
          <w:color w:val="000000"/>
          <w:sz w:val="28"/>
          <w:szCs w:val="28"/>
          <w:lang w:val="en-US" w:eastAsia="en-US"/>
        </w:rPr>
        <w:t>«Новые истории»</w:t>
      </w:r>
      <w:r>
        <w:rPr>
          <w:color w:val="000000"/>
          <w:sz w:val="28"/>
          <w:szCs w:val="28"/>
          <w:lang w:val="en-US" w:eastAsia="en-US"/>
        </w:rPr>
        <w:t xml:space="preserve"> (1948) – сборник рассказов о Второй мировой войне и послевоенном периоде, </w:t>
      </w:r>
      <w:r>
        <w:rPr>
          <w:b/>
          <w:color w:val="000000"/>
          <w:sz w:val="28"/>
          <w:szCs w:val="28"/>
          <w:lang w:val="en-US" w:eastAsia="en-US"/>
        </w:rPr>
        <w:t>«Проклятый двор»</w:t>
      </w:r>
      <w:r>
        <w:rPr>
          <w:color w:val="000000"/>
          <w:sz w:val="28"/>
          <w:szCs w:val="28"/>
          <w:lang w:val="en-US" w:eastAsia="en-US"/>
        </w:rPr>
        <w:t xml:space="preserve"> (1954) – повесть, где от лица одного из узников-боснийцев рассказывается о тяжёлой жизни заключенных в период турецкого влады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59 устраивается его личная жизнь – он женится на Милице Бабич, художнике-декораторе Белградского национального театра. Избран депутатом Союзной народной скупщины от Бос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61 получает Нобелевскую премию по литературе </w:t>
      </w:r>
      <w:r>
        <w:rPr>
          <w:i/>
          <w:color w:val="000000"/>
          <w:sz w:val="28"/>
          <w:szCs w:val="28"/>
          <w:lang w:val="en-US" w:eastAsia="en-US"/>
        </w:rPr>
        <w:t>«за силу эпического дарования, позволившего во всей полноте раскрыть человеческие судьбы и проблемы, связанные с историей его страны»</w:t>
      </w:r>
      <w:r>
        <w:rPr>
          <w:color w:val="000000"/>
          <w:sz w:val="28"/>
          <w:szCs w:val="28"/>
          <w:lang w:val="en-US" w:eastAsia="en-US"/>
        </w:rPr>
        <w:t xml:space="preserve">. По мнению представителя Шведской академии, Андрич использует народные боснийские легенды и приходит с их помощью к пониманию философских истин. В ответной речи Андрич говорил о том, что </w:t>
      </w:r>
      <w:r>
        <w:rPr>
          <w:i/>
          <w:color w:val="000000"/>
          <w:sz w:val="28"/>
          <w:szCs w:val="28"/>
          <w:lang w:val="en-US" w:eastAsia="en-US"/>
        </w:rPr>
        <w:t>«все истории с самых ранних времен, – это, по существу, одна история о смысле человеческой жизни...»,</w:t>
      </w:r>
      <w:r>
        <w:rPr>
          <w:color w:val="000000"/>
          <w:sz w:val="28"/>
          <w:szCs w:val="28"/>
          <w:lang w:val="en-US" w:eastAsia="en-US"/>
        </w:rPr>
        <w:t xml:space="preserve"> тем самым, вырываясь из тесных рамок данного нам исторического периода и опровергая обвинения в пренебрежении современными проблемами. Ведь «проблемы прошлого», по его мнению, «продолжают оставаться актуальными и по сей день, поскольку перед нами стоят все те же 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таток жизни провел в Югославии, пользовался почетом и уважением, получил премию </w:t>
      </w:r>
      <w:r>
        <w:rPr>
          <w:i/>
          <w:color w:val="000000"/>
          <w:sz w:val="28"/>
          <w:szCs w:val="28"/>
          <w:lang w:val="en-US" w:eastAsia="en-US"/>
        </w:rPr>
        <w:t>«За труд всей жизни»,</w:t>
      </w:r>
      <w:r>
        <w:rPr>
          <w:color w:val="000000"/>
          <w:sz w:val="28"/>
          <w:szCs w:val="28"/>
          <w:lang w:val="en-US" w:eastAsia="en-US"/>
        </w:rPr>
        <w:t xml:space="preserve"> которую обычно присуждали политикам и ученым. Умер писатель 13 марта 1975 в Белграде от инсульта. </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кое наследие Иво Андрича велико по объему и разнообразно в жанровом отношении: от лирической поэзии и драматургии молодых лет до богатой эссеистики зрелой поры и полнокровных, с эпической основой и глубокими психологическими характеристиками реалистических романов, часть которых осталась незавершенной. Однако главными в его творчестве жанрами оставались рассказ и повесть, и именно они доставили ему сперва национальное, а затем и европейское признание. И даже все три его осуществившихся историко-философских романа, при всей их неравнозначности, одни в большей, другие в меньшей степени, при ближайшем рассмотрении оказываются цепью сюжетно более или менее самостоятельных фрагментов или новелл, словно бы нанизанных на один стержень и подчиненных одной главной, глобальной теме - Босния и её народ в испытаниях мировой ис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и его «Травницкая хроника» была переведена и опубликована в «Библиотеке всемирной литературы». По мнению ученого-литературоведа Томаса Экмана, писатель «проникает в такие удивительные по своему богатству глубины человеческого духа, которые сокрыты от нормальной логики и восприятия... Описывая судьбоносные, из ряда вон выходящие ситуации, Андрич показал самое возвышенное и низменное...».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звестные романы Андрича «Мост на Дрине» (На Дрини ћуприја), «Травницкая хроника» (Травничка хроника) и «Барышня» (Госпођица) посвящены временам османской оккупации южнославянских земель.</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в творчестве Андрича ощущается глубокий пессимизм, мотивы ничтожности и суетности существования, - говорит американский литературовед Николай Моравсевич, - в его произведениях тем не менее слышится вера в успех борьбы человека против зла и сочувствие к его страданиям'. Пластичность повествования, глубина психологического анализа и универсальность символизма Андрича остаются в сербской литературе непревзойденными, заключает Моравсевич.</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1"/>
          <w:numId w:val="3"/>
        </w:numPr>
        <w:spacing w:lineRule="auto" w:line="360"/>
        <w:ind w:left="0" w:firstLine="709"/>
        <w:jc w:val="both"/>
        <w:rPr>
          <w:b/>
          <w:b/>
          <w:color w:val="000000"/>
          <w:sz w:val="28"/>
          <w:szCs w:val="28"/>
          <w:lang w:val="en-US" w:eastAsia="en-US"/>
        </w:rPr>
      </w:pPr>
      <w:r>
        <w:rPr>
          <w:b/>
          <w:color w:val="000000"/>
          <w:sz w:val="28"/>
          <w:szCs w:val="28"/>
          <w:lang w:val="en-US" w:eastAsia="en-US"/>
        </w:rPr>
        <w:t>Образ моста в мировой литературе XX 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i/>
          <w:color w:val="000000"/>
          <w:sz w:val="28"/>
          <w:lang w:val="en-US" w:eastAsia="en-US"/>
        </w:rPr>
        <w:t>«С тем же жаром и той же болезненной решимостью, с какой другие хотят быть знаменитыми и славными, я хочу быть неизвестным и позабытым» (Запись из дневника Андрича)</w:t>
      </w:r>
    </w:p>
    <w:p>
      <w:pPr>
        <w:pStyle w:val="Normal"/>
        <w:spacing w:lineRule="auto" w:line="360"/>
        <w:ind w:firstLine="709"/>
        <w:jc w:val="both"/>
        <w:rPr>
          <w:color w:val="000000"/>
          <w:sz w:val="28"/>
          <w:szCs w:val="28"/>
          <w:lang w:val="en-US" w:eastAsia="en-US"/>
        </w:rPr>
      </w:pPr>
      <w:r>
        <w:rPr>
          <w:color w:val="000000"/>
          <w:sz w:val="28"/>
          <w:szCs w:val="28"/>
          <w:lang w:val="en-US" w:eastAsia="en-US"/>
        </w:rPr>
        <w:t>Михаил Бахтин писал о том, что, как и герой, так и рассказчик в романе ближе друг к другу и к читателю, чем в эпическом жанре. Роман – это жанр, в котором изображены персонажи, которых читатель может принимать за таких же, как он сам, действительно живущих лиц, со своими заботами, чувствами и собственными отношениями к тому же самому миру, в котором существует читатель. И именно через роман передаётся осмысление образа моста. Но этот образ используется не только в романах, его можно встретить и в лирических произведениях.</w:t>
      </w:r>
      <w:r>
        <w:rPr>
          <w:b/>
          <w:color w:val="000000"/>
          <w:sz w:val="28"/>
          <w:szCs w:val="28"/>
          <w:lang w:val="en-US" w:eastAsia="en-US"/>
        </w:rPr>
        <w:t xml:space="preserve"> </w:t>
      </w:r>
      <w:r>
        <w:rPr>
          <w:color w:val="000000"/>
          <w:sz w:val="28"/>
          <w:szCs w:val="28"/>
          <w:lang w:val="en-US" w:eastAsia="en-US"/>
        </w:rPr>
        <w:t>Например, в стихотворении Гийома Аполлинера «Мост Мирабо, который имеет ряд совершенно разных переводов, но образ моста их объединяет.</w:t>
      </w:r>
    </w:p>
    <w:p>
      <w:pPr>
        <w:pStyle w:val="Normal"/>
        <w:spacing w:lineRule="auto" w:line="360"/>
        <w:ind w:firstLine="709"/>
        <w:jc w:val="both"/>
        <w:rPr>
          <w:color w:val="000000"/>
          <w:sz w:val="28"/>
          <w:szCs w:val="28"/>
          <w:lang w:val="en-US" w:eastAsia="en-US"/>
        </w:rPr>
      </w:pPr>
      <w:r>
        <w:rPr>
          <w:color w:val="000000"/>
          <w:sz w:val="28"/>
          <w:szCs w:val="28"/>
          <w:lang w:val="en-US" w:eastAsia="en-US"/>
        </w:rPr>
        <w:t>Вообще, мост – очень удобный образ, а особенно в литературе. Он может быть символом, как безысходности, так и надежды. Его использовали и Василь Быков ("Круглянский мост"), и Дж. Р.Руэл Толкиен (Казад-дум). Образ моста мы можем наблюдать и в других произведениях. Например, у Иэна Бэнкса «Мост» или у Гийома Аполлинера «Мост Мирабо», где герой десятки раз пересекал Сену по мосту Мирабо, спеша в тихий и буржуазный Отей или у Ричарда Баха, Нобелевского Лауреата «Мост через вечность»,</w:t>
      </w:r>
      <w:r>
        <w:rPr>
          <w:rStyle w:val="Mwheadline"/>
          <w:color w:val="000000"/>
          <w:sz w:val="28"/>
          <w:szCs w:val="28"/>
          <w:lang w:val="en-US" w:eastAsia="en-US"/>
        </w:rPr>
        <w:t xml:space="preserve"> </w:t>
      </w:r>
      <w:r>
        <w:rPr>
          <w:rStyle w:val="StrongEmphasis"/>
          <w:b w:val="false"/>
          <w:color w:val="000000"/>
          <w:sz w:val="28"/>
          <w:szCs w:val="28"/>
          <w:lang w:val="en-US" w:eastAsia="en-US"/>
        </w:rPr>
        <w:t>Торнтона Уайлдера в романе «Мост короля Людовика Святого», у которого мы находим крушение моста. Не остались равнодушными к этому образу и</w:t>
      </w:r>
      <w:r>
        <w:rPr>
          <w:rStyle w:val="StrongEmphasis"/>
          <w:color w:val="000000"/>
          <w:sz w:val="28"/>
          <w:szCs w:val="28"/>
          <w:lang w:val="en-US" w:eastAsia="en-US"/>
        </w:rPr>
        <w:t xml:space="preserve"> </w:t>
      </w:r>
      <w:r>
        <w:rPr>
          <w:color w:val="000000"/>
          <w:sz w:val="28"/>
          <w:szCs w:val="28"/>
          <w:lang w:val="en-US" w:eastAsia="en-US"/>
        </w:rPr>
        <w:t>Эздамар Эмине Севги «Мост через бухту Золотой Рог» вместе с</w:t>
      </w:r>
      <w:r>
        <w:rPr>
          <w:rStyle w:val="Mwheadline"/>
          <w:color w:val="000000"/>
          <w:sz w:val="28"/>
          <w:szCs w:val="28"/>
          <w:lang w:val="en-US" w:eastAsia="en-US"/>
        </w:rPr>
        <w:t xml:space="preserve"> </w:t>
      </w:r>
      <w:r>
        <w:rPr>
          <w:rStyle w:val="Bookinfo"/>
          <w:color w:val="000000"/>
          <w:sz w:val="28"/>
          <w:szCs w:val="28"/>
          <w:lang w:val="en-US" w:eastAsia="en-US"/>
        </w:rPr>
        <w:t>Андреем Львовичем Ливадным «Мост через Бездну»</w:t>
      </w:r>
    </w:p>
    <w:p>
      <w:pPr>
        <w:pStyle w:val="Heading1"/>
        <w:spacing w:lineRule="auto" w:line="360" w:before="0" w:after="0"/>
        <w:ind w:firstLine="709"/>
        <w:jc w:val="both"/>
        <w:rPr>
          <w:rStyle w:val="StrongEmphasis"/>
          <w:rFonts w:ascii="Times New Roman" w:hAnsi="Times New Roman" w:cs="Times New Roman"/>
          <w:color w:val="000000"/>
          <w:sz w:val="28"/>
          <w:szCs w:val="28"/>
          <w:lang w:val="en-US" w:eastAsia="en-US"/>
        </w:rPr>
      </w:pPr>
      <w:r>
        <w:rPr>
          <w:rFonts w:cs="Times New Roman" w:ascii="Times New Roman" w:hAnsi="Times New Roman"/>
          <w:b w:val="false"/>
          <w:color w:val="000000"/>
          <w:sz w:val="28"/>
          <w:szCs w:val="28"/>
          <w:lang w:val="en-US" w:eastAsia="en-US"/>
        </w:rPr>
        <w:t>Из этого можно сделать вывод о том, что образ моста – хоть и не часто используемый образ, но зато довольно необычный и по-разному трактующийся.</w:t>
      </w:r>
      <w:r>
        <w:rPr>
          <w:rStyle w:val="StrongEmphasis"/>
          <w:rFonts w:cs="Times New Roman" w:ascii="Times New Roman" w:hAnsi="Times New Roman"/>
          <w:b w:val="false"/>
          <w:color w:val="000000"/>
          <w:sz w:val="28"/>
          <w:szCs w:val="28"/>
          <w:lang w:val="en-US" w:eastAsia="en-US"/>
        </w:rPr>
        <w:t xml:space="preserve"> </w:t>
      </w:r>
      <w:r>
        <w:rPr>
          <w:rStyle w:val="StrongEmphasis"/>
          <w:rFonts w:cs="Times New Roman" w:ascii="Times New Roman" w:hAnsi="Times New Roman"/>
          <w:b/>
          <w:color w:val="000000"/>
          <w:sz w:val="28"/>
          <w:szCs w:val="28"/>
          <w:lang w:val="en-US" w:eastAsia="en-US"/>
        </w:rPr>
        <w:t>Но поскольку наша тема касается Нобелевского Лауреата 1961 года Иво Андрича, перейдём к его трактовке моста в произведении «Мост на Дрине».</w:t>
      </w:r>
    </w:p>
    <w:p>
      <w:pPr>
        <w:pStyle w:val="Normal"/>
        <w:spacing w:lineRule="auto" w:line="360"/>
        <w:ind w:firstLine="709"/>
        <w:jc w:val="both"/>
        <w:rPr/>
      </w:pPr>
      <w:r>
        <w:rPr>
          <w:color w:val="000000"/>
          <w:sz w:val="28"/>
          <w:szCs w:val="28"/>
          <w:lang w:val="en-US" w:eastAsia="en-US"/>
        </w:rPr>
        <w:t>Популярность его, судя по неиссякаемому числу переводов, по количеству посвященных его творчеству работ, продолжает возрастать. И не может не изумлять тот непосредственный и страстный читательский отклик, который сейчас, на исходе XX века, вызывают его книги, написанные в 30-е и 40-е годы и посвященные сравнительно небольшому уголку земли и событиям, которые, казалось бы, уже могли стать исключительным достоянием исторической науки и узкого круга историков.</w:t>
      </w:r>
    </w:p>
    <w:p>
      <w:pPr>
        <w:pStyle w:val="Normal"/>
        <w:spacing w:lineRule="auto" w:line="360"/>
        <w:ind w:firstLine="709"/>
        <w:jc w:val="both"/>
        <w:rPr>
          <w:rStyle w:val="StrongEmphasis"/>
          <w:b w:val="false"/>
          <w:b w:val="false"/>
          <w:color w:val="000000"/>
          <w:sz w:val="28"/>
          <w:szCs w:val="28"/>
          <w:lang w:val="en-US" w:eastAsia="en-US"/>
        </w:rPr>
      </w:pPr>
      <w:r>
        <w:rPr>
          <w:rStyle w:val="StrongEmphasis"/>
          <w:b w:val="false"/>
          <w:color w:val="000000"/>
          <w:sz w:val="28"/>
          <w:szCs w:val="28"/>
          <w:lang w:val="en-US" w:eastAsia="en-US"/>
        </w:rPr>
        <w:t xml:space="preserve">Заглядывая в культуру, можно уже говорить о том, что произведение автобиографичное. Насколько известно Мост на Дрине расположен в </w:t>
      </w:r>
      <w:r>
        <w:rPr>
          <w:iCs/>
          <w:color w:val="000000"/>
          <w:sz w:val="28"/>
          <w:szCs w:val="28"/>
          <w:lang w:val="en-US" w:eastAsia="en-US"/>
        </w:rPr>
        <w:t>Вышеграде (Боснии), а именно в этом районе и родился писатель. Этот мост – мост великого визиря Мехмеда Соколовича, серба по происхождению, заслужил того, чтобы на него обратили внимание уже тем, что он второй после моста в Мостаре, внесённый в список ЮНЕСКО.</w:t>
      </w:r>
    </w:p>
    <w:p>
      <w:pPr>
        <w:pStyle w:val="Normal"/>
        <w:spacing w:lineRule="auto" w:line="360"/>
        <w:ind w:firstLine="709"/>
        <w:jc w:val="both"/>
        <w:rPr/>
      </w:pPr>
      <w:r>
        <w:rPr>
          <w:color w:val="000000"/>
          <w:sz w:val="28"/>
          <w:szCs w:val="28"/>
          <w:lang w:val="en-US" w:eastAsia="en-US"/>
        </w:rPr>
        <w:t>Каменный мост, шедевр архитектурной и инженерной мысли, соединяет берега Дрины, и в течение нескольких веков оставался границей между Сербией и Боснией. Он стал героем знаменитого романа "Мост на Дрине" писателя Иво Андрича, лауреата Нобелевской премии в области литературы 1961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самого писателя, мост был не только границей, но и связующей нитью между Сербией и Боснией, объединяя христианский Запад и мусульманский Восток, разобщенность между которыми стала причиной многочисленных войн, обрушившихся на Вышеград. В настоящее время Вышеград входит в состав Сербской Республики на территории Босни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Замысел романа «Мост на Дрине» можно проследить, сопоставив его с некоторыми другими произведениями обширного творческого наследия писателя. Особенности исторической судьбы Боснии, насильственно остановленной в своем развитии, в межвоенные годы были рассмотрены Андричем прежде всего в научных, литературно-критических трудах, в эссеистике. </w:t>
      </w:r>
    </w:p>
    <w:p>
      <w:pPr>
        <w:pStyle w:val="Style14"/>
        <w:spacing w:lineRule="auto" w:line="360" w:before="0" w:after="0"/>
        <w:ind w:firstLine="709"/>
        <w:jc w:val="both"/>
        <w:rPr/>
      </w:pPr>
      <w:r>
        <w:rPr>
          <w:b/>
          <w:color w:val="000000"/>
          <w:sz w:val="28"/>
          <w:szCs w:val="28"/>
          <w:lang w:val="en-US" w:eastAsia="en-US"/>
        </w:rPr>
        <w:t>«Мост на Дрине»</w:t>
      </w:r>
      <w:r>
        <w:rPr>
          <w:color w:val="000000"/>
          <w:sz w:val="28"/>
          <w:szCs w:val="28"/>
          <w:lang w:val="en-US" w:eastAsia="en-US"/>
        </w:rPr>
        <w:t xml:space="preserve"> – произведение, переводимое чаще других частей Травницкой трилогии и наиболее известное. Это – одно из самых глубоких и своеобразных произведений мировой литературы XX века, где легенды и предания народа причудливо переплетаются с действительными, реальными событиями, а герои народных сказаний выступают в одном ряду с живыми, конкретно существовавшими людьми, увиденными своим современником. В центре повествования лежит борьба между иудеями, мусульманами и католиками, происходившая в течение трёх столетий. Именно за это произведение автору была присуждена Нобелевская премия.</w:t>
      </w:r>
    </w:p>
    <w:p>
      <w:pPr>
        <w:pStyle w:val="Normal"/>
        <w:spacing w:lineRule="auto" w:line="360"/>
        <w:ind w:firstLine="709"/>
        <w:jc w:val="both"/>
        <w:rPr>
          <w:b/>
          <w:b/>
          <w:color w:val="000000"/>
          <w:sz w:val="28"/>
          <w:szCs w:val="28"/>
          <w:lang w:val="en-US" w:eastAsia="en-US"/>
        </w:rPr>
      </w:pPr>
      <w:r>
        <w:rPr>
          <w:color w:val="000000"/>
          <w:sz w:val="28"/>
          <w:szCs w:val="28"/>
          <w:lang w:val="en-US" w:eastAsia="en-US"/>
        </w:rPr>
        <w:t>Мост, который был построен турками в 16 веке, становится у Андрича символом непостижимости жизни как чуда. Отдельные главы романа посвящены наиболее ярким событиям истории страны, охватывая эпоху с 1516 по 1914. Причём эпоха османского владычества оказывается не более жестокой, чем период господства Австро-Венгерской монархии. Недаром в последних главах романа описывается начало Первой мировой войны и разрушение взорванного австрийцами мос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Мост на Дрине» называют песнью о родине, песнью о земле, на которой родился человек и на которой он умрёт, это песнь о жизни и соотечественниках, далёких и близких.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 по первой глав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3"/>
        <w:spacing w:lineRule="auto" w:line="360" w:before="0" w:after="0"/>
        <w:ind w:firstLine="709"/>
        <w:jc w:val="both"/>
        <w:rPr/>
      </w:pPr>
      <w:r>
        <w:rPr>
          <w:rFonts w:cs="Times New Roman" w:ascii="Times New Roman" w:hAnsi="Times New Roman"/>
          <w:b w:val="false"/>
          <w:i/>
          <w:color w:val="000000"/>
          <w:sz w:val="28"/>
          <w:szCs w:val="28"/>
          <w:lang w:val="en-US" w:eastAsia="en-US"/>
        </w:rPr>
        <w:t>«Повествователь и его творение не служат ничему, если тем или иным способом не служат человеку и человечеству»,</w:t>
      </w:r>
      <w:r>
        <w:rPr>
          <w:rFonts w:cs="Times New Roman" w:ascii="Times New Roman" w:hAnsi="Times New Roman"/>
          <w:b w:val="false"/>
          <w:color w:val="000000"/>
          <w:sz w:val="28"/>
          <w:szCs w:val="28"/>
          <w:lang w:val="en-US" w:eastAsia="en-US"/>
        </w:rPr>
        <w:t xml:space="preserve"> – говорил Андрич при вручении ему Нобелевской премии в 1961 году, и эти слова неизменно оставались наполненными для него глубоким внутренним смыслом.</w:t>
      </w:r>
    </w:p>
    <w:p>
      <w:pPr>
        <w:pStyle w:val="Normal"/>
        <w:spacing w:lineRule="auto" w:line="360"/>
        <w:ind w:firstLine="709"/>
        <w:jc w:val="both"/>
        <w:rPr/>
      </w:pPr>
      <w:r>
        <w:rPr>
          <w:color w:val="000000"/>
          <w:sz w:val="28"/>
          <w:szCs w:val="28"/>
          <w:lang w:val="en-US" w:eastAsia="en-US"/>
        </w:rPr>
        <w:t xml:space="preserve">По мнению представителя Шведской академии, Андрич использует народные боснийские легенды и приходит с их помощью к пониманию философских истин. В ответной речи Андрич говорил о том, что </w:t>
      </w:r>
      <w:r>
        <w:rPr>
          <w:i/>
          <w:color w:val="000000"/>
          <w:sz w:val="28"/>
          <w:szCs w:val="28"/>
          <w:lang w:val="en-US" w:eastAsia="en-US"/>
        </w:rPr>
        <w:t xml:space="preserve">«все истории с самых ранних времен, – это, по существу, одна история о смысле человеческой жизни...», </w:t>
      </w:r>
      <w:r>
        <w:rPr>
          <w:color w:val="000000"/>
          <w:sz w:val="28"/>
          <w:szCs w:val="28"/>
          <w:lang w:val="en-US" w:eastAsia="en-US"/>
        </w:rPr>
        <w:t xml:space="preserve">тем самым, опровергая обвинения в пренебрежении современными проблем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ворческое наследие Иво Андрича по объёму разнообразно в жанровом отношении: эссе, эпос, лирика. Однако главными в его творчестве жанрами оставались рассказ и повесть, и именно они доставили ему национальное и европейское призн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К наиболее известным его романам относятся «Мост на Дрине», «Травницкая хроника» и «Барышня». Их объединяет освещение времени османской оккупации южнославянских земель. Но интересным и загадочным является изображение моста в произведении «Мост на Дрине». Произведение, входящее в трилогию «Травницкая хроника», является более переводимым и популярным и в то же время представляющим собой некую тайну.</w:t>
      </w:r>
      <w:r>
        <w:br w:type="page"/>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iCs/>
          <w:color w:val="000000"/>
          <w:sz w:val="28"/>
          <w:szCs w:val="28"/>
          <w:lang w:val="en-US" w:eastAsia="en-US"/>
        </w:rPr>
        <w:t>Глава II.</w:t>
      </w:r>
      <w:r>
        <w:rPr>
          <w:rFonts w:cs="Times New Roman" w:ascii="Times New Roman" w:hAnsi="Times New Roman"/>
          <w:b w:val="false"/>
          <w:color w:val="000000"/>
          <w:sz w:val="28"/>
          <w:szCs w:val="28"/>
          <w:lang w:val="en-US" w:eastAsia="en-US"/>
        </w:rPr>
        <w:t xml:space="preserve"> </w:t>
      </w:r>
      <w:r>
        <w:rPr>
          <w:rFonts w:cs="Times New Roman" w:ascii="Times New Roman" w:hAnsi="Times New Roman"/>
          <w:color w:val="000000"/>
          <w:sz w:val="28"/>
          <w:szCs w:val="28"/>
          <w:lang w:val="en-US" w:eastAsia="en-US"/>
        </w:rPr>
        <w:t>Образ моста в произведении нобелевского лауреата Иво Адрич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Погибший символ единства мира и люд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мечательный художник-реалист, мастер психологической прозы и своеобразный мыслитель Иво Андрич ныне известен своими книгами во многих странах мира, где они выходили и продолжают выходить после его смерти на десятках языков миллионными тираж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критических работах, рассматривающих романы И. Андрича, подчеркивается их связь с эпическими романами Л. Толстого. Например, норвежский поэт и критик Рангвалд Скреде писал: «Андрич заставляет вспомнить о великих славянских мастерах слова, прежде всего о Толстом. Андрича сближает с русским писателем умение вести повествование уравновешенно и просто, в хронологической последовательности, без стилистических ухищрений и эффектов, находя точные детали, которые складываются в величественную картину истории народа в определенную эпоху.</w:t>
      </w:r>
    </w:p>
    <w:p>
      <w:pPr>
        <w:pStyle w:val="Normal"/>
        <w:spacing w:lineRule="auto" w:line="360"/>
        <w:ind w:firstLine="709"/>
        <w:jc w:val="both"/>
        <w:rPr>
          <w:color w:val="000000"/>
          <w:sz w:val="28"/>
          <w:szCs w:val="28"/>
          <w:lang w:val="en-US" w:eastAsia="en-US"/>
        </w:rPr>
      </w:pPr>
      <w:r>
        <w:rPr>
          <w:color w:val="000000"/>
          <w:sz w:val="28"/>
          <w:szCs w:val="28"/>
          <w:lang w:val="en-US" w:eastAsia="en-US"/>
        </w:rPr>
        <w:t>«Мост на Дрине» - действительно величайшее произведение. Мост, который является главным героем, славился своим редкостным по красоте многоарочным мостом через зеленую стремительную Дрину, воздвигнутым в 1571 году повелением и заботам знаменитого османского сановника великого визиря Мехмед-паши Соколовича. По этому мосту поддерживалась связь Боснии с Сербией, Македонией, Грецией, через него шли пути в Царьград. Мост на Дрине как бы соединял два мира, разделенных глубокими, неодолимыми противоречиями. Такую же роль ему приходилось играть и в романе, а именно разделять миры.</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 моста на Дрине, воссоединяющего два берега, две культуры, две цивилизации, две ветви одного народа, стал своеобразным фокусом, символом всего дальнейшего творчества Иво Андрича. Благодаря ему он сумел дать замечательную яркую и живую картину жизни своего народа в течение столетий. Вышеград, Травник, Сараево, как и позже Белград, стали главными вехами на всем творческом пути Андрич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рия и современность в романе сливаются воедино. Роман отличается интересной и своеобразной композицией. Все события, происходящие в романе на протяжении нескольких веков (1516—1914 гг.), так или иначе связаны с существованием белоснежного красавца-моста на реке Дрине, построенного в боснийском городе Вышеграде уроженцем этого города, отуреченным сербом великим визирем Мехмед-пашой. </w:t>
      </w:r>
    </w:p>
    <w:p>
      <w:pPr>
        <w:pStyle w:val="Normal"/>
        <w:spacing w:lineRule="auto" w:line="360"/>
        <w:ind w:firstLine="709"/>
        <w:jc w:val="both"/>
        <w:rPr>
          <w:color w:val="000000"/>
          <w:sz w:val="28"/>
          <w:szCs w:val="28"/>
          <w:lang w:val="en-US" w:eastAsia="en-US"/>
        </w:rPr>
      </w:pPr>
      <w:r>
        <w:rPr>
          <w:sz w:val="28"/>
          <w:szCs w:val="28"/>
          <w:lang w:val="en-US" w:eastAsia="en-US"/>
        </w:rPr>
        <w:t xml:space="preserve">Посвящая отдельные главы романа наиболее ярким и решающим моментам в истории Боснии, Андрич создает впечатляющую картину происходивших здесь сложных исторических событий. Эпоха османского владычества с ее дикой жестокостью, переплетением национального и религиозного гнета нашла отражение на страницах, посвященных строительству моста и страшной казни крестьянина Радисава, в образе которого воплощен стихийный народный протест против угнетателей. </w:t>
      </w:r>
      <w:r>
        <w:rPr>
          <w:color w:val="000000"/>
          <w:sz w:val="28"/>
          <w:szCs w:val="28"/>
          <w:lang w:val="en-US" w:eastAsia="en-US"/>
        </w:rPr>
        <w:t xml:space="preserve">Шли годы и десятилетия, слабела некогда могущественная власть Османской империи, и ей на смену пришло «цивилизованное» господство Австро-Венгерской монархии, внешне благопристойное, но по сути своей также направленное против интересов простого народа, который стал теперь объектом эксплуатации. В последних главах романа описывается начало Первой мировой войны и гибель взорванного австрийцами моста на Дрине, который оказался в зоне военных действий. Андрич создает в романе ряд выразительных образов — мудрого Али-ходжи Мутавелича, умной и властной хозяйки гостиницы Лотики, бродяги и пьяницы Кривого, оказавшегося способным на великую любовь, гордой красавицы Фаты, которая предпочла смерть жизни с нелюбимым мужем. </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ая особенность мира Андрича - самоповторения. Его приверженность одному кругу проблем, тем, образов идёт от родовой особенности его мира - "рассказанности".</w:t>
      </w:r>
    </w:p>
    <w:p>
      <w:pPr>
        <w:pStyle w:val="Normal"/>
        <w:spacing w:lineRule="auto" w:line="360"/>
        <w:ind w:firstLine="709"/>
        <w:jc w:val="both"/>
        <w:rPr>
          <w:color w:val="000000"/>
          <w:sz w:val="28"/>
          <w:lang w:val="en-US" w:eastAsia="en-US"/>
        </w:rPr>
      </w:pPr>
      <w:r>
        <w:rPr>
          <w:color w:val="000000"/>
          <w:sz w:val="28"/>
          <w:szCs w:val="28"/>
          <w:lang w:val="en-US" w:eastAsia="en-US"/>
        </w:rPr>
        <w:t>Андрич стоит на позиции "всезнающего автора", он испытывает естественную для него потребность в мотивации - появляется функциональный прообраз посредника. Последующее движение идёт по линии расчленения всезнающего авторского сознания, по линии его замещения сознанием литературного героя, полифонией голосов, литературной игр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з Моста - символ неизбывного стремления человека к гармонии, единству с миром и людьми. Перекрёсток и мост - две нерасторжимые взаимообусловленные сверхсути, проникающие собой художественный мир Андрича. Само творчество писателя является олицетворённой Связью, своеобразным мостом между разноликими культурами, с одной стороны, и между прошлым и будущим - с другой. </w:t>
      </w:r>
    </w:p>
    <w:p>
      <w:pPr>
        <w:pStyle w:val="Normal"/>
        <w:spacing w:lineRule="auto" w:line="360"/>
        <w:ind w:firstLine="709"/>
        <w:jc w:val="both"/>
        <w:rPr>
          <w:color w:val="000000"/>
          <w:sz w:val="28"/>
          <w:szCs w:val="28"/>
          <w:lang w:val="en-US" w:eastAsia="en-US"/>
        </w:rPr>
      </w:pPr>
      <w:r>
        <w:rPr>
          <w:color w:val="000000"/>
          <w:sz w:val="28"/>
          <w:szCs w:val="28"/>
          <w:lang w:val="en-US" w:eastAsia="en-US"/>
        </w:rPr>
        <w:t>В романе центральный образ-символ утверждает способность народа устоять перед всеми испытаниями истории и способность человека подняться над превратностями и кратковечностью судьбы, если он трудится для общего блага и украшения земли.</w:t>
      </w:r>
    </w:p>
    <w:p>
      <w:pPr>
        <w:pStyle w:val="Normal"/>
        <w:spacing w:lineRule="auto" w:line="360"/>
        <w:ind w:firstLine="709"/>
        <w:jc w:val="both"/>
        <w:rPr/>
      </w:pPr>
      <w:r>
        <w:rPr>
          <w:color w:val="000000"/>
          <w:sz w:val="28"/>
          <w:szCs w:val="28"/>
          <w:lang w:val="en-US" w:eastAsia="en-US"/>
        </w:rPr>
        <w:t xml:space="preserve">Мост автору удалось изобразить достаточно красиво: очень чётко ощущается богатство живой народной речи: </w:t>
      </w:r>
      <w:r>
        <w:rPr>
          <w:i/>
          <w:color w:val="000000"/>
          <w:sz w:val="28"/>
          <w:szCs w:val="28"/>
          <w:lang w:val="en-US" w:eastAsia="en-US"/>
        </w:rPr>
        <w:t>«Там, где Дрина всей тяжестью своей зеленой и вспененной водной лавины извергается как бы из сомкнутой стены отвесных черных гор, стоит большой каменный мост строгих пропорций с одиннадцатью широкими пролетами. От этого моста, точно от основания, расходится веером холмистая долина с Вышеградом, его предместьями и деревушками в ложбинах между холмов, лоскутной пестротой пашен, выгонов и сливняков, прихотливой сетью межей и оград, узорной россыпью перелесков и отдельными купами лиственных деревьев. И если на долину посмотреть из самой ее глубины, то так и чудится, будто из</w:t>
        <w:noBreakHyphen/>
        <w:t>под широких арок белого моста вытекает и разливается не только зеленая Дрина, но и весь этот благодатный цветущий край со всем, что на нем есть, и сводом южного неба над ним».</w:t>
      </w:r>
    </w:p>
    <w:p>
      <w:pPr>
        <w:pStyle w:val="Normal"/>
        <w:spacing w:lineRule="auto" w:line="360"/>
        <w:ind w:firstLine="709"/>
        <w:jc w:val="both"/>
        <w:rPr/>
      </w:pPr>
      <w:r>
        <w:rPr>
          <w:color w:val="000000"/>
          <w:sz w:val="28"/>
          <w:szCs w:val="28"/>
          <w:lang w:val="en-US" w:eastAsia="en-US"/>
        </w:rPr>
        <w:t xml:space="preserve">Мост, по мнению автора, к тому же сделанный из камня, - бесценное строение непревзойденной красоты, какого не имели и несравненно более зажиточные и бойкие города </w:t>
      </w:r>
      <w:r>
        <w:rPr>
          <w:i/>
          <w:color w:val="000000"/>
          <w:sz w:val="28"/>
          <w:szCs w:val="28"/>
          <w:lang w:val="en-US" w:eastAsia="en-US"/>
        </w:rPr>
        <w:t>(«таких мостов в империи всего раз</w:t>
        <w:noBreakHyphen/>
        <w:t>два и обчелся», – говорили в старину),</w:t>
      </w:r>
      <w:r>
        <w:rPr>
          <w:color w:val="000000"/>
          <w:sz w:val="28"/>
          <w:szCs w:val="28"/>
          <w:lang w:val="en-US" w:eastAsia="en-US"/>
        </w:rPr>
        <w:t xml:space="preserve"> был единственной постоянной и надежной переправой на всем среднем и верхнем течении Дрины, впадающей в реку Рзав, и необходимым звеном той дороги, которая связывала Боснию с Сербией, а через Сербию – с прочими провинциями Турецкой империи, вплоть до самого Стамбула. Город же со всеми своими предместьями был всего лишь поселением, естественно и неизбежно возникающим на узловых перекрестках караванных путей и по сторонам важных и больших мос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можно сделать вывод, что автор мосты ставил гораздо выше городов. Мосты, исходя из текста, были важными и большими и может даже показаться, что они одушевлены («важные мосты»), в то время как города – всего лишь по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тель стремился к тому, чтобы язык его произведений был частью той действительности, о которой он писал. Об этом он говорил в заметках «Слово о словах» (1954): «Язык – это жизнь людей, сознательная и бессознательная, видимая и потаенная. Вне жизни существует лишь молчание смерти. Нет такого слова, которое не было бы связано с жизнью, как нет и растения без почвы, что его пи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 моста в этом произведении у Иво Андрича далеко не единственный. Примером могут стать следующие произведения: рассказ «Мост на Жепе» (1925); эссе «Мосты» (1933), где мост назван самым важным, полезным, освященным высокой и благородной идеей созданием человека. Мосты у Андрича везде разные, они имеют и разное местоположение, но в любом случае они несут в себе многолетние размышления писателя о судьбе народа и человека.</w:t>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Творчество Андрича, отражающее в предельно концентрированной форме боль и страдания человека, вместе с тем проникнуто страстными поисками гармонии, источниками которой для писателя являются природа и искусство. Поэтому замечательное творение человеческих рук — мост на Дрине — не только важная деталь композиции романа, но и своеобразный философский символ, воплощение авторской мысли о том, что страдания и смерть неизбежны в этом мире, но жизнь вечна так же, как вечно стремление к красоте, и что способность человека создавать прекрасное — залог его будущего.</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Историческое и мифическое в произведении И. Андрича «Мост на Дрине» или другие образы рома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ман «Мост на Дрине» - срез народной судьбы на протяжении большого отрезка времени, народная жизнь в ее широком разливе, поэтому так естественно было его обращение к фольклору, в котором столь ярко запечатлелся духовный склад боснийц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мане есть целые главы, построенные на народных преданиях – например, глава о непокорной красавице Фате. Не пренебрегая поэтической истиной предания и ее воздействием на внутренний мир человека прошлого, Андрич постоянно открывает в нем реальную, историческую истину. Такова легенда о бунтаре Радисаве, решившем в одиночку разрушить мост и принявшем мученическую смерть.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щее во многих вариантах сказание о близнецах, замурованных в строящийся мост, вошло в роман как эпизод о деревенской дурочке, которая безуспешно ищет своих мертворожденных детей.</w:t>
      </w:r>
    </w:p>
    <w:p>
      <w:pPr>
        <w:pStyle w:val="Normal"/>
        <w:spacing w:lineRule="auto" w:line="360"/>
        <w:ind w:firstLine="709"/>
        <w:jc w:val="both"/>
        <w:rPr/>
      </w:pPr>
      <w:r>
        <w:rPr>
          <w:color w:val="000000"/>
          <w:sz w:val="28"/>
          <w:szCs w:val="28"/>
          <w:lang w:val="en-US" w:eastAsia="en-US"/>
        </w:rPr>
        <w:t xml:space="preserve">Писатель имел большие надежды на Боснию, именно о ней, помимо моста, в романе «Мост на Дрине» идёт речь. Андрич на протяжении многих лет глубоко изучал прошлое Боснии. Историк по образованию, писатель и в литературе высоко ставил значение исторического факта и документа. В его архиве имеются ссылки на десятки прочитанных трудов по истории, прежде всего по истории Боснии, Черногории, Сербии, Хорватии, по истории Османской империи, по истории ислама, на специальные работы, например о дорогах и средствах сообщения на Балканах, и другие исторические источники. Там же хранятся целые собрания произведений народного творчества – пословицы, поговорки, песни, предания. Его записные книжки содержат обширные выписки из различных источников. Об одной из таких книжек, насчитывающей около пятисот страниц, он писал: </w:t>
      </w:r>
      <w:r>
        <w:rPr>
          <w:i/>
          <w:color w:val="000000"/>
          <w:sz w:val="28"/>
          <w:szCs w:val="28"/>
          <w:lang w:val="en-US" w:eastAsia="en-US"/>
        </w:rPr>
        <w:t>«…это мой амбар, чердак, склад, подвал, в котором хранится в порядке и без порядка все, что я собрал и накопил в течение восьми лет из разных книг и газет заодно со многими собственными мыслями и наблюдениями».</w:t>
      </w:r>
    </w:p>
    <w:p>
      <w:pPr>
        <w:pStyle w:val="Normal"/>
        <w:spacing w:lineRule="auto" w:line="360"/>
        <w:ind w:firstLine="709"/>
        <w:jc w:val="both"/>
        <w:rPr/>
      </w:pPr>
      <w:r>
        <w:rPr>
          <w:color w:val="000000"/>
          <w:sz w:val="28"/>
          <w:szCs w:val="28"/>
          <w:lang w:val="en-US" w:eastAsia="en-US"/>
        </w:rPr>
        <w:t xml:space="preserve">Наряду с образом моста в произведении мы находим образ </w:t>
      </w:r>
      <w:r>
        <w:rPr>
          <w:i/>
          <w:color w:val="000000"/>
          <w:sz w:val="28"/>
          <w:szCs w:val="28"/>
          <w:lang w:val="en-US" w:eastAsia="en-US"/>
        </w:rPr>
        <w:t>перекрёстка</w:t>
      </w:r>
      <w:r>
        <w:rPr>
          <w:color w:val="000000"/>
          <w:sz w:val="28"/>
          <w:szCs w:val="28"/>
          <w:lang w:val="en-US" w:eastAsia="en-US"/>
        </w:rPr>
        <w:t xml:space="preserve">, пространственно совмещающий, но никогда не объединяющий разные культурно-исторические влияния, имеет целый ряд конкретных проявлений - это и Босния, и "постоялый двор", и "тюрьма", и "монастырь", и Травник, и "дом", объединяющие на своём пространстве представителей мира внешнего, как его модели. </w:t>
      </w:r>
    </w:p>
    <w:p>
      <w:pPr>
        <w:pStyle w:val="Normal"/>
        <w:spacing w:lineRule="auto" w:line="360"/>
        <w:ind w:firstLine="709"/>
        <w:jc w:val="both"/>
        <w:rPr/>
      </w:pPr>
      <w:r>
        <w:rPr>
          <w:color w:val="000000"/>
          <w:sz w:val="28"/>
          <w:szCs w:val="28"/>
          <w:lang w:val="en-US" w:eastAsia="en-US"/>
        </w:rPr>
        <w:t xml:space="preserve">Как залог преемственности поколений, как посредник, передающий накопленные человечеством мудрость и опыт, в мире Андрича выступает </w:t>
      </w:r>
      <w:r>
        <w:rPr>
          <w:i/>
          <w:color w:val="000000"/>
          <w:sz w:val="28"/>
          <w:szCs w:val="28"/>
          <w:lang w:val="en-US" w:eastAsia="en-US"/>
        </w:rPr>
        <w:t>Рассказчик</w:t>
      </w:r>
      <w:r>
        <w:rPr>
          <w:color w:val="000000"/>
          <w:sz w:val="28"/>
          <w:szCs w:val="28"/>
          <w:lang w:val="en-US" w:eastAsia="en-US"/>
        </w:rPr>
        <w:t xml:space="preserve">. Среди созданных Андричем рассказчиков центральное место занимает фра Петар. Монах-католик, проведший жизнь в замкнутом мире монастыря, расположенного на территории Боснии, и понимающий, что нигде, кроме Боснии, ему не чувствовать себя дома. Однако он - представитель христианской культуры в мире турецкой провинции и в этом смысле вечный "человек со стороны", способный в силу субъективных причин (одарённость, мудрость, жизненный опыт) и объективных (принадлежность к католицизму, монашеское смирение) взглянуть на окружающий его мир "извне". Он - олицетворение духа народного сказительства, с уходом которого целый мир, связанный с носителями традиций неавторской словесности, обречён на исчезнов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Художественный мир Андрича, обратившего сказовую традицию в объект литературного осмысления, мир, ценностная шкала которого измеряется представлениями "изживаемой человечеством синкретической правды" (Стеблин-Каменский), проникнут ностальгией по уходящему.</w:t>
      </w:r>
    </w:p>
    <w:p>
      <w:pPr>
        <w:pStyle w:val="Normal"/>
        <w:spacing w:lineRule="auto" w:line="360"/>
        <w:ind w:firstLine="709"/>
        <w:jc w:val="both"/>
        <w:rPr/>
      </w:pPr>
      <w:r>
        <w:rPr>
          <w:color w:val="000000"/>
          <w:sz w:val="28"/>
          <w:szCs w:val="28"/>
          <w:lang w:val="en-US" w:eastAsia="en-US"/>
        </w:rPr>
        <w:t xml:space="preserve">"Рассказанность" художественного мира Андрича наряду со сказовой создаётся и традицией литературной. И общая направленность развития этой модели - от естественного включения традиционных моделей неавторской словесности в русло в русло </w:t>
      </w:r>
      <w:r>
        <w:rPr>
          <w:i/>
          <w:iCs/>
          <w:color w:val="000000"/>
          <w:sz w:val="28"/>
          <w:szCs w:val="28"/>
          <w:lang w:val="en-US" w:eastAsia="en-US"/>
        </w:rPr>
        <w:t>своей</w:t>
      </w:r>
      <w:r>
        <w:rPr>
          <w:color w:val="000000"/>
          <w:sz w:val="28"/>
          <w:szCs w:val="28"/>
          <w:lang w:val="en-US" w:eastAsia="en-US"/>
        </w:rPr>
        <w:t xml:space="preserve"> поэтики, через их литературное осмысление к самопародии - совпадает с постоянно действующей в истории литературы "тенденцией к индивидуализации знаковых сист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многонациональному миру Боснии Андрич всегда подходил, сохраняя дистанцию отстранённости, стремясь увидеть в национальном всеобщее и вневременное. Поэтому, наряду с образами Перекрёстка и Моста, в его мире огромную роль играет и образ Времени, которое своим неостановимым движением смывает кипевшие некогда страсти, расставляет по местам события и судьбы, сохраняя их для потомков в беспощадно избирательной памяти народа. </w:t>
      </w:r>
    </w:p>
    <w:p>
      <w:pPr>
        <w:pStyle w:val="Normal"/>
        <w:tabs>
          <w:tab w:val="clear" w:pos="708"/>
          <w:tab w:val="left" w:pos="127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275" w:leader="none"/>
        </w:tabs>
        <w:spacing w:lineRule="auto" w:line="360"/>
        <w:ind w:firstLine="709"/>
        <w:jc w:val="both"/>
        <w:rPr>
          <w:b/>
          <w:b/>
          <w:color w:val="000000"/>
          <w:sz w:val="28"/>
          <w:szCs w:val="28"/>
          <w:lang w:val="en-US" w:eastAsia="en-US"/>
        </w:rPr>
      </w:pPr>
      <w:r>
        <w:rPr>
          <w:b/>
          <w:color w:val="000000"/>
          <w:sz w:val="28"/>
          <w:szCs w:val="28"/>
          <w:lang w:val="en-US" w:eastAsia="en-US"/>
        </w:rPr>
        <w:t>Выводы по второй глав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во Андрич уже умер, а книги продолжают выходить на десятках языков миллионными тиражами. Главным героем произведения является мост, наделённый живостью и по сравнению с городом являющийся огромным.</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 моста на Дрине стал своеобразным символом всего дальнейшего творчества Иво Андрича. Благодаря ему он сумел дать замечательную яркую и живую картину жизни своего народа в течение столетий. История и современность в романе сливаются воедино. Роман отличается интересной и своеобразной композицией. Андрич стоит на позиции "всезнающего автора"</w:t>
      </w:r>
    </w:p>
    <w:p>
      <w:pPr>
        <w:pStyle w:val="Normal"/>
        <w:spacing w:lineRule="auto" w:line="360"/>
        <w:ind w:firstLine="709"/>
        <w:jc w:val="both"/>
        <w:rPr/>
      </w:pPr>
      <w:r>
        <w:rPr>
          <w:color w:val="000000"/>
          <w:sz w:val="28"/>
          <w:szCs w:val="28"/>
          <w:lang w:val="en-US" w:eastAsia="en-US"/>
        </w:rPr>
        <w:t>Образ Моста - символ неизбывного стремления человека к гармонии, единству с миром и людьми, утверждающий способность народа устоять перед всеми испытаниями истории и способность человека подняться над превратностями судьбы, если он трудится для общего блага и украшения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тель стремился к тому, чтобы язык его произведений был частью той действительности, о которой он писал. Об этом он говорил в заметках «Слово о словах»: «Язык – это жизнь людей, сознательная и бессознательная, видимая и потаенная. Вне жизни существует лишь молчание смерти. Нет такого слова, которое не было бы связано с жизнью, как нет и растения без почвы, что его питает.</w:t>
      </w:r>
    </w:p>
    <w:p>
      <w:pPr>
        <w:pStyle w:val="Normal"/>
        <w:spacing w:lineRule="auto" w:line="360"/>
        <w:ind w:firstLine="709"/>
        <w:jc w:val="both"/>
        <w:rPr/>
      </w:pPr>
      <w:r>
        <w:rPr>
          <w:color w:val="000000"/>
          <w:sz w:val="28"/>
          <w:szCs w:val="28"/>
          <w:lang w:val="en-US" w:eastAsia="en-US"/>
        </w:rPr>
        <w:t xml:space="preserve">Образ моста у Иво Андрича мы находим и в произведениях, примером которых могут стать: рассказ «Мост на Жепе» (1925); эссе «Мосты» (1933). </w:t>
      </w:r>
    </w:p>
    <w:p>
      <w:pPr>
        <w:pStyle w:val="Normal"/>
        <w:spacing w:lineRule="auto" w:line="360"/>
        <w:ind w:firstLine="709"/>
        <w:jc w:val="both"/>
        <w:rPr/>
      </w:pPr>
      <w:r>
        <w:rPr>
          <w:color w:val="000000"/>
          <w:sz w:val="28"/>
          <w:szCs w:val="28"/>
          <w:lang w:val="en-US" w:eastAsia="en-US"/>
        </w:rPr>
        <w:t xml:space="preserve">В романе кроме образа моста можно увидеть образ перекрёстка и времени. Есть здесь и рассказчики, центральное место среди которых занимает фра Петар.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сделать вывод о том, что роман богат как выразительными средствами, так и образами, среди которых есть Время, Перекрёсток и Мост и кроме того, рассказчик, не характерный для романа.</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bookmarkStart w:id="0" w:name=".D0.9B.D0.B8.D1.82.D0.B5.D1.80.D0.B0.D1."/>
      <w:bookmarkStart w:id="1" w:name=".D0.9B.D0.B8.D1.82.D0.B5.D1.80.D0.B0.D1."/>
      <w:bookmarkEnd w:id="1"/>
    </w:p>
    <w:p>
      <w:pPr>
        <w:pStyle w:val="Normal"/>
        <w:spacing w:lineRule="auto" w:line="360"/>
        <w:ind w:firstLine="709"/>
        <w:jc w:val="both"/>
        <w:rPr/>
      </w:pPr>
      <w:r>
        <w:rPr>
          <w:color w:val="000000"/>
          <w:sz w:val="28"/>
          <w:szCs w:val="28"/>
          <w:lang w:val="en-US" w:eastAsia="en-US"/>
        </w:rPr>
        <w:t xml:space="preserve">Иво Андрич - один из тех немногих, кто не постеснялся испробовать себя в историческом жанре, использую предания и «одушевлённый» образ моста. Его творчество не так популярно на Западе, как у нас, но оно очень богато по своему объёму и жанровому содержанию: эссе, эпос, лирика, но главными в его творчестве оставались рассказ и повесть, и именно они доставили ему национальное и европейское призн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звестные романы Иво Андрича «Мост на Дрине», «Травницкая хроника» и «Барышня». Их объединяет освещение времени османской оккупации южнославянских земель, но загадку представляет собой изображение моста в произведении «Мост на Дрине». Это произведение входит в трилогию «Травницкая хроника» и является самым переводим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з моста на Дрине стал своеобразным символом всего дальнейшего творчества Иво Андрича. Благодаря ему он сумел передать замечательную яркую и живую картину жизни своего народа в течение столетий. История и современность в романе сливаются воеди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з моста у Иво Андрича мы находим и в произведениях, примером которых могут стать: рассказ «Мост на Жепе» (1925); эссе «Мосты» (1933), где мост назван самым важным, полезным, освященным высокой и благородной идеей созданием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 моста на Дрине, воссоединяющего два берега, две культуры, две цивилизации, две ветви одного народа, стал своеобразным фокусом, символом всего дальнейшего творчества Иво Андрича. Благодаря ему он сумел дать замечательную яркую и живую картину жизни своего народа в течение столетий. Вышеград, Травник, Сараево, как и позже Белград, стали главными вехами на всем творческом пути Андрич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рия и современность в романе сливаются воедино. Роман отличается интересной и своеобразной композицией. Все события, происходящие в романе на протяжении нескольких веков (1516—1914 гг.), так или иначе связаны с существованием белоснежного красавца-моста на реке Дрине, построенного в боснийском городе Вышеграде уроженцем этого города, отуреченным сербом великим визирем Мехмед-паш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вящая отдельные главы романа наиболее ярким и решающим моментам в истории Боснии, Андрич создает впечатляющую картину происходивших здесь сложных исторических событий. </w:t>
      </w:r>
    </w:p>
    <w:p>
      <w:pPr>
        <w:pStyle w:val="Normal"/>
        <w:spacing w:lineRule="auto" w:line="360"/>
        <w:ind w:firstLine="709"/>
        <w:jc w:val="both"/>
        <w:rPr/>
      </w:pPr>
      <w:r>
        <w:rPr>
          <w:color w:val="000000"/>
          <w:sz w:val="28"/>
          <w:szCs w:val="28"/>
          <w:lang w:val="en-US" w:eastAsia="en-US"/>
        </w:rPr>
        <w:t xml:space="preserve">Образ Моста - символ неизбывного стремления человека к гармонии, единству с миром и людьми. Мост, по мнению автора - бесценное строение непревзойденной красоты, какого не имели и несравненно более зажиточные и бойкие города </w:t>
      </w:r>
      <w:r>
        <w:rPr>
          <w:i/>
          <w:color w:val="000000"/>
          <w:sz w:val="28"/>
          <w:szCs w:val="28"/>
          <w:lang w:val="en-US" w:eastAsia="en-US"/>
        </w:rPr>
        <w:t>(«таких мостов в империи всего раз</w:t>
        <w:noBreakHyphen/>
        <w:t>два и обчелся», – говорили в старину),</w:t>
      </w:r>
      <w:r>
        <w:rPr>
          <w:color w:val="000000"/>
          <w:sz w:val="28"/>
          <w:szCs w:val="28"/>
          <w:lang w:val="en-US" w:eastAsia="en-US"/>
        </w:rPr>
        <w:t xml:space="preserve"> был единственной постоянной и надежной переправой на всем среднем и верхнем течении Дрины, впадающей в реку Рзав, и необходимым звеном той дороги, которая связывала Боснию с Сербией, а через Сербию – с прочими провинциями Турецкой империи, вплоть до самого Стамбула.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сказать, что Иво Андрич – писатель, сумевший передать красоту пейзажа, архитектуры того времени, а также передать через образ моста то, что его также легко разрушить, как отношения мира и людей.</w:t>
      </w:r>
      <w:r>
        <w:br w:type="page"/>
      </w:r>
    </w:p>
    <w:p>
      <w:pPr>
        <w:pStyle w:val="Heading2"/>
        <w:spacing w:lineRule="auto" w:line="360" w:before="0" w:after="0"/>
        <w:ind w:firstLine="709"/>
        <w:jc w:val="both"/>
        <w:rPr>
          <w:rStyle w:val="Mwheadline"/>
          <w:color w:val="000000"/>
          <w:sz w:val="28"/>
          <w:szCs w:val="28"/>
          <w:lang w:val="en-US" w:eastAsia="en-US"/>
        </w:rPr>
      </w:pPr>
      <w:r>
        <w:rPr>
          <w:rStyle w:val="Mwheadline"/>
          <w:color w:val="000000"/>
          <w:sz w:val="28"/>
          <w:szCs w:val="28"/>
          <w:lang w:val="en-US" w:eastAsia="en-US"/>
        </w:rPr>
        <w:t>Список литературы</w:t>
      </w:r>
    </w:p>
    <w:p>
      <w:pPr>
        <w:pStyle w:val="Heading2"/>
        <w:spacing w:lineRule="auto" w:line="360" w:before="0" w:after="0"/>
        <w:ind w:firstLine="709"/>
        <w:jc w:val="both"/>
        <w:rPr>
          <w:rStyle w:val="Mwheadline"/>
          <w:color w:val="000000"/>
          <w:sz w:val="28"/>
          <w:szCs w:val="28"/>
          <w:u w:val="single"/>
          <w:lang w:val="en-US" w:eastAsia="en-US"/>
        </w:rPr>
      </w:pPr>
      <w:r>
        <w:rPr/>
      </w:r>
    </w:p>
    <w:p>
      <w:pPr>
        <w:pStyle w:val="Heading2"/>
        <w:tabs>
          <w:tab w:val="clear" w:pos="708"/>
          <w:tab w:val="left" w:pos="480" w:leader="none"/>
        </w:tabs>
        <w:spacing w:lineRule="auto" w:line="360" w:before="0" w:after="0"/>
        <w:jc w:val="both"/>
        <w:rPr/>
      </w:pPr>
      <w:r>
        <w:rPr>
          <w:color w:val="000000"/>
          <w:sz w:val="28"/>
          <w:szCs w:val="28"/>
          <w:u w:val="single"/>
          <w:lang w:val="en-US" w:eastAsia="en-US"/>
        </w:rPr>
        <w:t>Источники</w:t>
      </w:r>
      <w:r>
        <w:rPr>
          <w:color w:val="000000"/>
          <w:sz w:val="28"/>
          <w:szCs w:val="28"/>
          <w:lang w:val="en-US" w:eastAsia="en-US"/>
        </w:rPr>
        <w:t>:</w:t>
      </w:r>
    </w:p>
    <w:p>
      <w:pPr>
        <w:pStyle w:val="Normal"/>
        <w:numPr>
          <w:ilvl w:val="0"/>
          <w:numId w:val="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Собрание сочинений: В 3 т. / Ред. колл.: А.И.Севастьянова и др.; Предисл. Н.Яковлевой. — М.: Худож. лит., 1984—1985; Травницкая хроника; Мост на Дрине / Пер. </w:t>
      </w:r>
    </w:p>
    <w:p>
      <w:pPr>
        <w:pStyle w:val="Normal"/>
        <w:numPr>
          <w:ilvl w:val="0"/>
          <w:numId w:val="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nobelprize.org/nobel_prizes/literature/laureates/1961/andric-bio.html</w:t>
      </w:r>
    </w:p>
    <w:p>
      <w:pPr>
        <w:pStyle w:val="Heading2"/>
        <w:tabs>
          <w:tab w:val="clear" w:pos="708"/>
          <w:tab w:val="left" w:pos="480" w:leader="none"/>
        </w:tabs>
        <w:spacing w:lineRule="auto" w:line="360" w:before="0" w:after="0"/>
        <w:jc w:val="both"/>
        <w:rPr>
          <w:color w:val="000000"/>
          <w:sz w:val="28"/>
          <w:szCs w:val="28"/>
          <w:u w:val="single"/>
          <w:lang w:val="en-US" w:eastAsia="en-US"/>
        </w:rPr>
      </w:pPr>
      <w:r>
        <w:rPr>
          <w:color w:val="000000"/>
          <w:sz w:val="28"/>
          <w:szCs w:val="28"/>
          <w:u w:val="single"/>
          <w:lang w:val="en-US" w:eastAsia="en-US"/>
        </w:rPr>
        <w:t>Литература по теме:</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XVII век в диалоге эпох и культур: Материалы научной конференции. Серия «Symposium». Выпуск 8. СПб.: Издательство Санкт-Петербургского философского общества, 2000. С.134-136</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en-US" w:eastAsia="en-US"/>
        </w:rPr>
        <w:t>Волконского М., Т. Вирты; Вступ. ст. Е. Книпович. — М.: Худож. лит., 1974. — 686 с. — (Б-ка всемирн. лит.);...человеку и человечеству / Сост. и Послесл. А. Романенко. — М.: Радуга, 1983. — 506 с. Лауреаты Нобелевской премии: Энциклопедия. М.: Прогресс, 1992.</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арин И.И. «Пророки и поэты», М., 1992.</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атонский Д.В. «В наше время», М., 1979</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ностранная литература, 1989, № 5, с. 239-244.</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ихачева Л. П. Иво Андрич: Биобиблиографический указатель. М.: Книга, 1974.</w:t>
      </w:r>
    </w:p>
    <w:p>
      <w:pPr>
        <w:pStyle w:val="Normal"/>
        <w:numPr>
          <w:ilvl w:val="0"/>
          <w:numId w:val="4"/>
        </w:numPr>
        <w:tabs>
          <w:tab w:val="clear" w:pos="708"/>
          <w:tab w:val="left" w:pos="480" w:leader="none"/>
        </w:tabs>
        <w:spacing w:lineRule="auto" w:line="360"/>
        <w:ind w:left="0" w:hanging="0"/>
        <w:jc w:val="both"/>
        <w:rPr/>
      </w:pPr>
      <w:r>
        <w:rPr>
          <w:bCs/>
          <w:color w:val="000000"/>
          <w:sz w:val="28"/>
          <w:szCs w:val="28"/>
          <w:lang w:val="en-US" w:eastAsia="en-US"/>
        </w:rPr>
        <w:t>Млечина И.</w:t>
      </w:r>
      <w:r>
        <w:rPr>
          <w:color w:val="000000"/>
          <w:sz w:val="28"/>
          <w:szCs w:val="28"/>
          <w:lang w:val="en-US" w:eastAsia="en-US"/>
        </w:rPr>
        <w:t xml:space="preserve"> Соло на барабане. // ИЛ - М., 1995. - № 11</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Набоков В. Лекции по зарубежной литературе. – М.: Изд–во "Независимая Газета", 2000. </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Яковлева Н. Б. Стилевые черты современного исторического романа-эпопеи: Иво Андрич. — В кн.: Художественная форма в литературах социалистических стран, М., 1969, с. 108—123.</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Яковлева Н. Б. Человек и история в творчестве Иво Андрича. — В кн.: Критический реализм XX века и модернизм, М., 1967, с. 159—176.</w:t>
      </w:r>
    </w:p>
    <w:p>
      <w:pPr>
        <w:pStyle w:val="Tab"/>
        <w:tabs>
          <w:tab w:val="clear" w:pos="708"/>
          <w:tab w:val="left" w:pos="480" w:leader="none"/>
        </w:tabs>
        <w:spacing w:lineRule="auto" w:line="360" w:before="0" w:after="0"/>
        <w:jc w:val="both"/>
        <w:rPr>
          <w:b/>
          <w:b/>
          <w:iCs/>
          <w:color w:val="000000"/>
          <w:sz w:val="28"/>
          <w:szCs w:val="28"/>
          <w:lang w:val="en-US" w:eastAsia="en-US"/>
        </w:rPr>
      </w:pPr>
      <w:r>
        <w:rPr>
          <w:b/>
          <w:iCs/>
          <w:color w:val="000000"/>
          <w:sz w:val="28"/>
          <w:szCs w:val="28"/>
          <w:lang w:val="en-US" w:eastAsia="en-US"/>
        </w:rPr>
        <w:t>Материалы сайтов:</w:t>
      </w:r>
    </w:p>
    <w:p>
      <w:pPr>
        <w:pStyle w:val="Tab"/>
        <w:numPr>
          <w:ilvl w:val="0"/>
          <w:numId w:val="2"/>
        </w:numPr>
        <w:tabs>
          <w:tab w:val="clear" w:pos="708"/>
          <w:tab w:val="left" w:pos="480" w:leader="none"/>
        </w:tabs>
        <w:spacing w:lineRule="auto" w:line="360" w:before="0" w:after="0"/>
        <w:ind w:left="0" w:hanging="0"/>
        <w:jc w:val="both"/>
        <w:rPr>
          <w:iCs/>
          <w:color w:val="000000"/>
          <w:sz w:val="28"/>
          <w:szCs w:val="28"/>
          <w:lang w:val="en-US" w:eastAsia="en-US"/>
        </w:rPr>
      </w:pPr>
      <w:r>
        <w:rPr>
          <w:iCs/>
          <w:color w:val="000000"/>
          <w:sz w:val="28"/>
          <w:szCs w:val="28"/>
          <w:lang w:val="en-US" w:eastAsia="en-US"/>
        </w:rPr>
        <w:t>http://ru.wikipedia.org/wiki/%D0%98%D0%B2%D0%BE_%D0%90%D0%BD%D0%B4%D1%80%D0%B8%D1%87</w:t>
      </w:r>
    </w:p>
    <w:p>
      <w:pPr>
        <w:pStyle w:val="Tab"/>
        <w:numPr>
          <w:ilvl w:val="0"/>
          <w:numId w:val="2"/>
        </w:numPr>
        <w:tabs>
          <w:tab w:val="clear" w:pos="708"/>
          <w:tab w:val="left" w:pos="480" w:leader="none"/>
        </w:tabs>
        <w:spacing w:lineRule="auto" w:line="360" w:before="0" w:after="0"/>
        <w:ind w:left="0" w:hanging="0"/>
        <w:jc w:val="both"/>
        <w:rPr>
          <w:iCs/>
          <w:color w:val="000000"/>
          <w:sz w:val="28"/>
          <w:szCs w:val="28"/>
          <w:lang w:val="en-US" w:eastAsia="en-US"/>
        </w:rPr>
      </w:pPr>
      <w:r>
        <w:rPr>
          <w:iCs/>
          <w:color w:val="000000"/>
          <w:sz w:val="28"/>
          <w:szCs w:val="28"/>
          <w:lang w:val="en-US" w:eastAsia="en-US"/>
        </w:rPr>
        <w:t>http://bookz.ru/authors/ivo-andri4.html</w:t>
      </w:r>
    </w:p>
    <w:p>
      <w:pPr>
        <w:pStyle w:val="Tab"/>
        <w:numPr>
          <w:ilvl w:val="0"/>
          <w:numId w:val="2"/>
        </w:numPr>
        <w:tabs>
          <w:tab w:val="clear" w:pos="708"/>
          <w:tab w:val="left" w:pos="480" w:leader="none"/>
        </w:tabs>
        <w:spacing w:lineRule="auto" w:line="360" w:before="0" w:after="0"/>
        <w:ind w:left="0" w:hanging="0"/>
        <w:jc w:val="both"/>
        <w:rPr>
          <w:iCs/>
          <w:color w:val="000000"/>
          <w:sz w:val="28"/>
          <w:szCs w:val="28"/>
          <w:lang w:val="en-US" w:eastAsia="en-US"/>
        </w:rPr>
      </w:pPr>
      <w:r>
        <w:rPr>
          <w:iCs/>
          <w:color w:val="000000"/>
          <w:sz w:val="28"/>
          <w:szCs w:val="28"/>
          <w:lang w:val="en-US" w:eastAsia="en-US"/>
        </w:rPr>
        <w:t xml:space="preserve">http://www.ivoandric.org.yu/ </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persona.rin.ru/view/f/0/17382/grass-gjunter-grass-gunter</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www.bimbad.ru/biblioteka/article_full.php?aid=683&amp;binn_rubrik_pl_articles=69</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www.habit.ru/20/92.html</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www.evreyskaya.de/archive/artikel_679.html</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www.rudata.ru/wiki/</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www.peoples.ru/art/literature/story/ivo_andrech/index.html</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www.ireland.ru</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ru.wikipedia.org/wiki/%D0%98%D0%B2%D0%BE_%D0%90%D0%BD%D0%B4%D1%80%D0%B8%D1%87</w:t>
      </w:r>
      <w:r>
        <w:br w:type="page"/>
      </w:r>
    </w:p>
    <w:p>
      <w:pPr>
        <w:pStyle w:val="Normal"/>
        <w:spacing w:lineRule="auto" w:line="360"/>
        <w:ind w:firstLine="709"/>
        <w:jc w:val="both"/>
        <w:rPr>
          <w:b/>
          <w:b/>
          <w:color w:val="000000"/>
          <w:sz w:val="28"/>
          <w:lang w:val="en-US" w:eastAsia="en-US"/>
        </w:rPr>
      </w:pPr>
      <w:r>
        <w:rPr>
          <w:b/>
          <w:color w:val="000000"/>
          <w:sz w:val="28"/>
          <w:lang w:val="en-US" w:eastAsia="en-US"/>
        </w:rPr>
        <w:t>Прилож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Отрывок из произведения И. Андрича «Мост на Дрин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чти на всем своем протяжении река Дрина течет узкими ущельями в горах или теснинами мрачных каньонов между отвесными скалами. Лишь кое</w:t>
        <w:noBreakHyphen/>
        <w:t>где расступаются горы, давая простор веселым долинам, и тогда то на одном, то на обоих берегах реки возникают ровные или холмистые пределы, пригодные для обработки и жилья. Но тут внезапно горы раздвигаются неправильным амфитеатром, чей поперечник, измеренный мысленно проведенной по воздуху прямой, не превышает пятнадцати километров.</w:t>
      </w:r>
    </w:p>
    <w:p>
      <w:pPr>
        <w:pStyle w:val="Normal"/>
        <w:spacing w:lineRule="auto" w:line="360"/>
        <w:ind w:firstLine="709"/>
        <w:jc w:val="both"/>
        <w:rPr>
          <w:color w:val="000000"/>
          <w:sz w:val="28"/>
          <w:lang w:val="en-US" w:eastAsia="en-US"/>
        </w:rPr>
      </w:pPr>
      <w:r>
        <w:rPr>
          <w:color w:val="000000"/>
          <w:sz w:val="28"/>
          <w:lang w:val="en-US" w:eastAsia="en-US"/>
        </w:rPr>
        <w:t>Там, где Дрина всей тяжестью своей зеленой и вспененной водной лавины извергается как бы из сомкнутой стены отвесных черных гор, стоит большой каменный мост строгих пропорций с одиннадцатью широкими пролетами. От этого моста, точно от основания, расходится веером холмистая долина с Вышеградом, его предместьями и деревушками в ложбинах между холмов, лоскутной пестротой пашен, выгонов и сливняков, прихотливой сетью межей и оград, узорной россыпью перелесков и отдельными купами лиственных деревьев. И если на долину посмотреть из самой ее глубины, то так и чудится, будто из</w:t>
        <w:noBreakHyphen/>
        <w:t>под широких арок белого моста вытекает и разливается не только зеленая Дрина, но и весь этот благодатный цветущий край со всем, что на нем есть, и сводом южного неба над ним.</w:t>
      </w:r>
    </w:p>
    <w:p>
      <w:pPr>
        <w:pStyle w:val="Normal"/>
        <w:spacing w:lineRule="auto" w:line="360"/>
        <w:ind w:firstLine="709"/>
        <w:jc w:val="both"/>
        <w:rPr>
          <w:color w:val="000000"/>
          <w:sz w:val="28"/>
          <w:lang w:val="en-US" w:eastAsia="en-US"/>
        </w:rPr>
      </w:pPr>
      <w:r>
        <w:rPr>
          <w:color w:val="000000"/>
          <w:sz w:val="28"/>
          <w:lang w:val="en-US" w:eastAsia="en-US"/>
        </w:rPr>
        <w:t>На правом берегу реки, непосредственно примыкая к мосту, сосредоточилось основное ядро города с площадью и торговыми рядами, расположенное частью на равнине, частью на отрогах гор. По другую сторону моста, вдоль левого берега реки, протянулось Малухино поле, разбросанное предместье на дороге, ведущей в Сараево. Так, соединяя два конца сараевской дороги, мост связывает город с его предместьем.</w:t>
      </w:r>
    </w:p>
    <w:p>
      <w:pPr>
        <w:pStyle w:val="Normal"/>
        <w:spacing w:lineRule="auto" w:line="360"/>
        <w:ind w:firstLine="709"/>
        <w:jc w:val="both"/>
        <w:rPr/>
      </w:pPr>
      <w:r>
        <w:rPr>
          <w:color w:val="000000"/>
          <w:sz w:val="28"/>
          <w:lang w:val="en-US" w:eastAsia="en-US"/>
        </w:rPr>
        <w:t>…</w:t>
      </w:r>
      <w:r>
        <w:rPr>
          <w:color w:val="000000"/>
          <w:sz w:val="28"/>
          <w:lang w:val="en-US" w:eastAsia="en-US"/>
        </w:rPr>
        <w:t>Ибо этот каменный мост, бесценное строение непревзойденной красоты, какого не имели и несравненно более зажиточные и бойкие города («таких мостов в империи всего раз</w:t>
        <w:noBreakHyphen/>
        <w:t>два и обчелся», – говорили в старину), был единственной постоянной и надежной переправой на всем среднем и верхнем течении Дрины и необходимым звеном той дороги, которая связывала Боснию с Сербией, а через Сербию – с прочими провинциями Турецкой империи, вплоть до самого Стамбула. Город же со всеми своими предместьями был всего лишь поселением, естественно и неизбежно возникающим на узловых перекрестках караванных путей и по сторонам важных и больших мостов.</w:t>
      </w:r>
    </w:p>
    <w:p>
      <w:pPr>
        <w:pStyle w:val="Normal"/>
        <w:spacing w:lineRule="auto" w:line="360"/>
        <w:ind w:firstLine="709"/>
        <w:jc w:val="both"/>
        <w:rPr>
          <w:color w:val="000000"/>
          <w:sz w:val="28"/>
          <w:lang w:val="en-US" w:eastAsia="en-US"/>
        </w:rPr>
      </w:pPr>
      <w:r>
        <w:rPr>
          <w:color w:val="000000"/>
          <w:sz w:val="28"/>
          <w:lang w:val="en-US" w:eastAsia="en-US"/>
        </w:rPr>
        <w:t>Лепясь к оконечностям моста, разрастался со временем и Вышеград. Порожденный мостом, он поднимался рядом с ним, питаясь соками его животворящих корней.</w:t>
      </w:r>
    </w:p>
    <w:p>
      <w:pPr>
        <w:pStyle w:val="Normal"/>
        <w:spacing w:lineRule="auto" w:line="360"/>
        <w:ind w:firstLine="709"/>
        <w:jc w:val="both"/>
        <w:rPr/>
      </w:pPr>
      <w:r>
        <w:rPr>
          <w:color w:val="000000"/>
          <w:sz w:val="28"/>
          <w:lang w:val="en-US" w:eastAsia="en-US"/>
        </w:rPr>
        <w:t>Чтобы полнее представить себе картину города и природу его отношений с мостом, необходимо иметь в виду, что в городе был еще один мост и еще одна река. Это – Рзав с перекинутым через него деревянным мостом. Рзав впадает в Дрину на самой окраине города, так что его центр, как и вся основная часть, не выходит за пределы песчаного клина, ограниченного двумя реками – большой и малой, сливающимися здесь воедино, а его распыленные предместья простираются по ту сторону мостов, на левом берегу Дрины и правом Рзава. Город на воде. Однако несмотря на существование второй реки и второго моста, выражение «на мосту» ни в коей мере не относится к рзавскому мосту, простому деревянному сооружению без всякой истории и красоты, не имеющему никакого иного предназначения, кроме как служить переправой местным жителям и скоту, – а исключительно и единственно к каменному мосту на Дрине.</w:t>
      </w:r>
    </w:p>
    <w:p>
      <w:pPr>
        <w:pStyle w:val="Normal"/>
        <w:spacing w:lineRule="auto" w:line="360"/>
        <w:ind w:firstLine="709"/>
        <w:jc w:val="both"/>
        <w:rPr/>
      </w:pPr>
      <w:r>
        <w:rPr>
          <w:color w:val="000000"/>
          <w:sz w:val="28"/>
          <w:lang w:val="en-US" w:eastAsia="en-US"/>
        </w:rPr>
        <w:t>Двести пятьдесят шагов составляют примерную длину моста и десять – ширину, почти удвоенную в самой середине за счет двух одинаковых балконов, симметрично расположенных по сторонам проезжей части. Это место получило название «ворот». Два выступа, покоящиеся основанием своим на среднем опорном столбе, расширяющемся кверху, пластично и смело вынесенные за общую линию моста, висят над шумящей в глубине зеленой водой. Выступы эти имеют пять шагов в длину и столько же в ширину и, оставаясь открытыми сверху и со стороны проезжей части, обнесены такой же каменной оградой, как и весь мост на всем своем протяжении. Правый балкон – если идти от города – называется диваном. К нему ведут две ступени, обрамлен он сиденьями, спинками которым служит ограда, и весь, вместе с приступками, скамьями и оградой, как бы отлит из одинакового светлого камня.</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211"/>
        </w:tabs>
        <w:ind w:left="1211" w:hanging="567"/>
      </w:pPr>
      <w:rPr>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11"/>
        </w:tabs>
        <w:ind w:left="1211" w:hanging="567"/>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wheadline">
    <w:name w:val="mw-headline"/>
    <w:qFormat/>
    <w:rPr>
      <w:rFonts w:cs="Times New Roman"/>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Bookinfo">
    <w:name w:val="book_info"/>
    <w:qFormat/>
    <w:rPr>
      <w:rFonts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
    <w:name w:val="ta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6:00Z</dcterms:created>
  <dc:creator>Athlon</dc:creator>
  <dc:description/>
  <cp:keywords/>
  <dc:language>en-US</dc:language>
  <cp:lastModifiedBy>SYSTEM</cp:lastModifiedBy>
  <cp:lastPrinted>2009-06-23T11:40:00Z</cp:lastPrinted>
  <dcterms:modified xsi:type="dcterms:W3CDTF">2011-09-18T18:26:00Z</dcterms:modified>
  <cp:revision>2</cp:revision>
  <dc:subject/>
  <dc:title>Министерство образования и науки РФ</dc:title>
</cp:coreProperties>
</file>