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Наташа, Наташа….романтичное имя, нежное и красивое…Наташа – чудесный образ девушки, воспетой Толстым в романе «Война и мир».</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Как много создано разных образов русскими писателями, но образ Наташи – особый…</w:t>
      </w:r>
    </w:p>
    <w:p>
      <w:pPr>
        <w:pStyle w:val="Style16"/>
        <w:spacing w:lineRule="auto" w:line="360"/>
        <w:ind w:firstLine="709"/>
        <w:jc w:val="both"/>
        <w:rPr>
          <w:rStyle w:val="Applestylespan"/>
          <w:rFonts w:ascii="Times New Roman" w:hAnsi="Times New Roman" w:cs="Times New Roman"/>
          <w:sz w:val="28"/>
          <w:szCs w:val="21"/>
        </w:rPr>
      </w:pPr>
      <w:r>
        <w:rPr>
          <w:rStyle w:val="Applestylespan"/>
          <w:rFonts w:cs="Times New Roman" w:ascii="Times New Roman" w:hAnsi="Times New Roman"/>
          <w:sz w:val="28"/>
          <w:szCs w:val="21"/>
        </w:rPr>
        <w:t>В ней автор воплотил, по его мнению, идеал женщины-матери. Автор рисует Наташу в развитии, он прослеживает ее жизнь на протяжении длительного времени. С годами меняются ощущения и мировосприятие героини.</w:t>
      </w:r>
    </w:p>
    <w:p>
      <w:pPr>
        <w:pStyle w:val="Style16"/>
        <w:spacing w:lineRule="auto" w:line="360"/>
        <w:ind w:firstLine="709"/>
        <w:jc w:val="both"/>
        <w:rPr/>
      </w:pPr>
      <w:r>
        <w:rPr>
          <w:rStyle w:val="Applestylespan"/>
          <w:rFonts w:cs="Times New Roman" w:ascii="Times New Roman" w:hAnsi="Times New Roman"/>
          <w:sz w:val="28"/>
          <w:szCs w:val="21"/>
        </w:rPr>
        <w:t>Впервые в романе она появляется тринадцатилетней девочкой, “черноглазая, с большим ртом, некрасивая, но живая”. Подчеркивая внешнюю непривлекательность своей героини, Толстой утверждает, что гораздо важнее красота души, внутренний потенциал; одаренность, способность к пониманию, чуткость, тонкая интуиция. Простота, естественность и одухотворенность Наташи побеждают ум и хорошие манеры.</w:t>
      </w:r>
    </w:p>
    <w:p>
      <w:pPr>
        <w:pStyle w:val="Style16"/>
        <w:spacing w:lineRule="auto" w:line="360"/>
        <w:ind w:firstLine="709"/>
        <w:jc w:val="both"/>
        <w:rPr>
          <w:rFonts w:ascii="Times New Roman" w:hAnsi="Times New Roman" w:cs="Times New Roman"/>
          <w:sz w:val="28"/>
          <w:szCs w:val="18"/>
        </w:rPr>
      </w:pPr>
      <w:r>
        <w:rPr>
          <w:rStyle w:val="StrongEmphasis"/>
          <w:rFonts w:cs="Times New Roman" w:ascii="Times New Roman" w:hAnsi="Times New Roman"/>
          <w:b w:val="false"/>
          <w:sz w:val="28"/>
          <w:szCs w:val="18"/>
        </w:rPr>
        <w:t>Душевность Наташи</w:t>
      </w:r>
      <w:r>
        <w:rPr>
          <w:rFonts w:cs="Times New Roman" w:ascii="Times New Roman" w:hAnsi="Times New Roman"/>
          <w:sz w:val="28"/>
          <w:szCs w:val="18"/>
        </w:rPr>
        <w:t>, точнее даже, строй ее души позволяли ей чувствовать любое малейшее изменение в природе. Об этой героине можно сказать, что она живет сердцем, а не разумом. А ведь искренность, естественность - бесценный дар, именно этого дара, заложенного в близких нам людях, как раз зачастую и не хватает в этом мире.</w:t>
      </w:r>
    </w:p>
    <w:p>
      <w:pPr>
        <w:pStyle w:val="Style16"/>
        <w:spacing w:lineRule="auto" w:line="360"/>
        <w:ind w:firstLine="709"/>
        <w:jc w:val="both"/>
        <w:rPr/>
      </w:pPr>
      <w:r>
        <w:rPr>
          <w:rFonts w:cs="Times New Roman" w:ascii="Times New Roman" w:hAnsi="Times New Roman"/>
          <w:bCs/>
          <w:sz w:val="28"/>
        </w:rPr>
        <w:t>Роман Л. Н. Толстого «Война и мир</w:t>
      </w:r>
      <w:r>
        <w:rPr>
          <w:rFonts w:cs="Times New Roman" w:ascii="Times New Roman" w:hAnsi="Times New Roman"/>
          <w:sz w:val="28"/>
          <w:szCs w:val="18"/>
        </w:rPr>
        <w:t>» — это настоящая книга жизни. И все герои в нем являются носителями определенных жизненных ценностей, нравственных идеалов, выражают те или иные взгляды и убеждения автора, учат нас тому, как нужно жить, чтобы сохранить в себе главные человеческие качества.</w:t>
      </w:r>
    </w:p>
    <w:p>
      <w:pPr>
        <w:pStyle w:val="Style16"/>
        <w:spacing w:lineRule="auto" w:line="360"/>
        <w:ind w:firstLine="709"/>
        <w:jc w:val="both"/>
        <w:rPr/>
      </w:pPr>
      <w:r>
        <w:rPr>
          <w:rFonts w:cs="Times New Roman" w:ascii="Times New Roman" w:hAnsi="Times New Roman"/>
          <w:bCs/>
          <w:sz w:val="28"/>
        </w:rPr>
        <w:t xml:space="preserve">Одним из самых </w:t>
      </w:r>
      <w:r>
        <w:rPr>
          <w:rFonts w:cs="Times New Roman" w:ascii="Times New Roman" w:hAnsi="Times New Roman"/>
          <w:sz w:val="28"/>
          <w:szCs w:val="18"/>
        </w:rPr>
        <w:t>ярких и привлекательных образов романа является образ Наташи Ростовой. Подобно легкому весеннему ветерку врывается эта нежная, хрупкая девушка в скучную, чопорную окружающую жизнь, освежает ее, наполняет энергией и заражает всех своим счастьем. «Не в силах более удерживаться, прыгнула и побежала из комнаты так скоро, как только могли нести ее быстрые ножки », — такой видим мы Наташу на первых страницах романа. Такой же она останется и в дальнейшем, выдержав множество испытаний, пройдя через трудности и разочарования. Потому что душевную чистоту и красоту этой девушки не способны затмить никакие превратности судьбы.</w:t>
      </w:r>
    </w:p>
    <w:p>
      <w:pPr>
        <w:pStyle w:val="Style16"/>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Нет, ты посмотри, что за луна!.. Ах, какая прелесть! Ты поди сюда. Ну, видишь? Так бы вот села на корточки, вот так, подхватила бы себя под коленки — туже, как можно туже, натужиться надо, — и полетела бы. Вот так!»</w:t>
      </w:r>
    </w:p>
    <w:p>
      <w:pPr>
        <w:pStyle w:val="Style16"/>
        <w:spacing w:lineRule="auto" w:line="360"/>
        <w:ind w:firstLine="709"/>
        <w:jc w:val="both"/>
        <w:rPr/>
      </w:pPr>
      <w:r>
        <w:rPr>
          <w:rFonts w:cs="Times New Roman" w:ascii="Times New Roman" w:hAnsi="Times New Roman"/>
          <w:bCs/>
          <w:sz w:val="28"/>
        </w:rPr>
        <w:t>Это были первые слова</w:t>
      </w:r>
      <w:r>
        <w:rPr>
          <w:rFonts w:cs="Times New Roman" w:ascii="Times New Roman" w:hAnsi="Times New Roman"/>
          <w:sz w:val="28"/>
          <w:szCs w:val="18"/>
        </w:rPr>
        <w:t>, которые услышал из уст Наташи Ростовой</w:t>
      </w:r>
      <w:r>
        <w:rPr>
          <w:rFonts w:cs="Times New Roman" w:ascii="Times New Roman" w:hAnsi="Times New Roman"/>
          <w:sz w:val="28"/>
        </w:rPr>
        <w:t> Андрей Болконский</w:t>
      </w:r>
      <w:r>
        <w:rPr>
          <w:rFonts w:cs="Times New Roman" w:ascii="Times New Roman" w:hAnsi="Times New Roman"/>
          <w:sz w:val="28"/>
          <w:szCs w:val="18"/>
        </w:rPr>
        <w:t>. И эти слова, а также великая энергия радости и счастья словно перевернули весь его внутренний мир, всю его прошлую жизнь. Наташа, как прекрасная птица, летела по жизни, увлекая за собой не только князя Андрея, ной всех, кто с ней сталкивался. Внутренний мир героини Толстого открывается нам уже через отдельные штрихи к ее портрету. Достаточно обратить внимание на ее глаза: «любопытные», «умоляющие», «сияющие», «несколько насмешливые» или «печально-вопросительные».</w:t>
      </w:r>
    </w:p>
    <w:p>
      <w:pPr>
        <w:pStyle w:val="Style16"/>
        <w:spacing w:lineRule="auto" w:line="360"/>
        <w:ind w:firstLine="709"/>
        <w:jc w:val="both"/>
        <w:rPr/>
      </w:pPr>
      <w:r>
        <w:rPr>
          <w:rFonts w:cs="Times New Roman" w:ascii="Times New Roman" w:hAnsi="Times New Roman"/>
          <w:bCs/>
          <w:sz w:val="28"/>
        </w:rPr>
        <w:t>Русская природа</w:t>
      </w:r>
      <w:r>
        <w:rPr>
          <w:rFonts w:cs="Times New Roman" w:ascii="Times New Roman" w:hAnsi="Times New Roman"/>
          <w:sz w:val="28"/>
        </w:rPr>
        <w:t> </w:t>
      </w:r>
      <w:r>
        <w:rPr>
          <w:rFonts w:cs="Times New Roman" w:ascii="Times New Roman" w:hAnsi="Times New Roman"/>
          <w:sz w:val="28"/>
          <w:szCs w:val="18"/>
        </w:rPr>
        <w:t>— это ее стихия. Вспомним дни, проведенные героиней в Отрадном: скачки на тройках святочной морозной ночью, пляски с ряжеными, игры, пение. В этих сценах отражается вся прелесть натуры Наташи Ростовой, ее тесная связь с народной жизнью. Ее простота и естественность объясняются тем, что она « умела понять все то, что было в Анисье, и в отце Анисьи, и в тетке, и в матери, и во всяком русском человеке ». Боль и страдания солдат, защищавших родину, она переживает как свои собственные. Именно потому она ощущает невероятный прилив душевных сил. Она отдает все подводы раненым, оставляет вещи, потому что просто не представляет себе, что можно поступить иначе в данной ситуации. Что значит теперь все богатство, когда речь идет о спасении русских солдат и офицеров?!</w:t>
      </w:r>
    </w:p>
    <w:p>
      <w:pPr>
        <w:pStyle w:val="Style16"/>
        <w:spacing w:lineRule="auto" w:line="360"/>
        <w:ind w:firstLine="709"/>
        <w:jc w:val="both"/>
        <w:rPr/>
      </w:pPr>
      <w:r>
        <w:rPr>
          <w:rFonts w:cs="Times New Roman" w:ascii="Times New Roman" w:hAnsi="Times New Roman"/>
          <w:bCs/>
          <w:sz w:val="28"/>
        </w:rPr>
        <w:t>Героиня Толстого</w:t>
      </w:r>
      <w:r>
        <w:rPr>
          <w:rFonts w:cs="Times New Roman" w:ascii="Times New Roman" w:hAnsi="Times New Roman"/>
          <w:sz w:val="28"/>
        </w:rPr>
        <w:t> </w:t>
      </w:r>
      <w:r>
        <w:rPr>
          <w:rFonts w:cs="Times New Roman" w:ascii="Times New Roman" w:hAnsi="Times New Roman"/>
          <w:sz w:val="28"/>
          <w:szCs w:val="18"/>
        </w:rPr>
        <w:t>живет не умом, а сердцем. А сердце вообще никогда не обманывает. Потому</w:t>
      </w:r>
      <w:r>
        <w:rPr>
          <w:rFonts w:cs="Times New Roman" w:ascii="Times New Roman" w:hAnsi="Times New Roman"/>
          <w:sz w:val="28"/>
        </w:rPr>
        <w:t> Наташа Ростова </w:t>
      </w:r>
      <w:r>
        <w:rPr>
          <w:rFonts w:cs="Times New Roman" w:ascii="Times New Roman" w:hAnsi="Times New Roman"/>
          <w:sz w:val="28"/>
          <w:szCs w:val="18"/>
        </w:rPr>
        <w:t>так хорошо понимала людей и всегда могла прийти им на помощь. Она понимает чувства Николеньки, когда он проиграл почти все состояние. В тот вечер Наташа пела только для брата, и он, слушая ее голос, забыл обо всех неприятностях. Она хорошо понимает Денисова, сделавшего ей предложение. Она жалеет его и понимает, что «он не хотел сказать, да уж нечаянно сказал ». В преуспевающем Борисе Друбецком, своем детском женихе, она без труда сумела разглядеть мелкого, тщеславного себялюбца и карьериста. Этот человек никак не мог стать спутником такой чуткой и открытой девушки, как Ростова. Обладая огромной способностью к состраданию, Наташа начинает плакать вместе с Соней, даже не зная причины слез подруги, а «только оттого, что Соня плакала».</w:t>
      </w:r>
    </w:p>
    <w:p>
      <w:pPr>
        <w:pStyle w:val="Style16"/>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Героиня Толстого отличается удивительной эмоциональностью, открытостью, душевной цельностью. Она способна ни глубокую привязанность и сильные чувства, она чистосердечна и искренна как в радости, так и в страдании.</w:t>
      </w:r>
    </w:p>
    <w:p>
      <w:pPr>
        <w:pStyle w:val="Style16"/>
        <w:spacing w:lineRule="auto" w:line="36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Предназначение Наташи состоит в другом: она оказывает влияние на нравственную жизнь других героев, обновляя и возрождая их к жизни. Разрешая каждым своим поступком сложные вопросы, Наташа как бы сама олицетворяет ответ на вопрос, который так долго и мучительно ищут Андрей Болконский и Пьер Везухов. У самой же героини нет склонности оценивать и анализировать поступки и явления. В этом смысле она обладает собственным, прямым знанием ценностей жизни. Многие эпизоды романа рассказывают о том, как Наташа вдохновляет людей, делает их лучше, добрее, возвращает им любовь к жизни. Например, когда Николай Ростов проигрывает Долохову в карты и возвращается домой раздраженный, не ощущающий радости жизни, он слышит пение Наташи и с этим умиротворяющим голосом забывает свою неудачу. В этот же момент Николай чувствует, что сама жизнь прекрасна и что все остальное - мелочи, не стоящие внимания. В данный момент герой думает: "Все это: и несчастья, и деньги, и Долохов, и злоба, и честь - все вздор, а вот она -- настоящее". Героине Толстого свойственно сострадание. Наташа очень хорошо понимает и жалеет Денисова, сделавшего ей предложение. Когда плакала Соня, Наташа, не зная причины ее слез, "распустив свой большой рот и сделавшись совершенно дурной, заревела как ребенок... и только оттого, что Соня плакала". Толстой наделяет свою героиню редкими душевными качествами: чуткостью и интуицией.</w:t>
      </w:r>
    </w:p>
    <w:p>
      <w:pPr>
        <w:pStyle w:val="Style16"/>
        <w:spacing w:lineRule="auto" w:line="360"/>
        <w:ind w:firstLine="709"/>
        <w:jc w:val="both"/>
        <w:rPr>
          <w:rStyle w:val="Applestylespan"/>
          <w:rFonts w:ascii="Times New Roman" w:hAnsi="Times New Roman" w:cs="Times New Roman"/>
          <w:sz w:val="28"/>
          <w:szCs w:val="18"/>
        </w:rPr>
      </w:pPr>
      <w:r>
        <w:rPr>
          <w:rStyle w:val="Applestylespan"/>
          <w:rFonts w:cs="Times New Roman" w:ascii="Times New Roman" w:hAnsi="Times New Roman"/>
          <w:sz w:val="28"/>
          <w:szCs w:val="18"/>
        </w:rPr>
        <w:t>В Наташе изначально заложен русский национальный характер. В сцене после охоты она с удовольствием слушает игру и пение дядюшки, который "пел так, как поет народ", а затем танцует "Барыню". Все окружающие поражаются ее умению понять все то, что было во всяком русском человеке. "Где, как, когда всосала в себя из этого русского воздуха, которым она дышала, - эта графинечка, воспитанная эмигранткой-француженкой, этот дух, откуда взяла она эти приемы, которые давно бы должны были вытеснить!</w:t>
      </w:r>
    </w:p>
    <w:p>
      <w:pPr>
        <w:pStyle w:val="Style16"/>
        <w:spacing w:lineRule="auto" w:line="36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исатель отмечает поэтичность своей героини. Находясь в Отрадном, Наташа созерцает звездное небо, искренне восхищаясь ночным пейзажем: "Ведь этакой прелестной ночи никогда не бывало", - говорит она. В этом проявляется близость героини к природе.</w:t>
      </w:r>
      <w:r>
        <w:rPr>
          <w:rStyle w:val="Appleconvertedspace"/>
          <w:rFonts w:cs="Times New Roman" w:ascii="Times New Roman" w:hAnsi="Times New Roman"/>
          <w:sz w:val="28"/>
          <w:szCs w:val="18"/>
        </w:rPr>
        <w:t> </w:t>
      </w:r>
      <w:r>
        <w:rPr>
          <w:rStyle w:val="Applestylespan"/>
          <w:rFonts w:cs="Times New Roman" w:ascii="Times New Roman" w:hAnsi="Times New Roman"/>
          <w:sz w:val="28"/>
          <w:szCs w:val="18"/>
        </w:rPr>
        <w:t xml:space="preserve"> Свойственно героине и самопожертвование. Не задумываясь, она отдает все подводы под раненых, оставляя вещи, и не представляет, что можно поступить иначе в данной ситуации.</w:t>
      </w:r>
      <w:r>
        <w:rPr>
          <w:rStyle w:val="Appleconvertedspace"/>
          <w:rFonts w:cs="Times New Roman" w:ascii="Times New Roman" w:hAnsi="Times New Roman"/>
          <w:sz w:val="28"/>
          <w:szCs w:val="18"/>
        </w:rPr>
        <w:t> </w:t>
      </w:r>
      <w:r>
        <w:rPr>
          <w:rStyle w:val="Applestylespan"/>
          <w:rFonts w:cs="Times New Roman" w:ascii="Times New Roman" w:hAnsi="Times New Roman"/>
          <w:sz w:val="28"/>
          <w:szCs w:val="18"/>
        </w:rPr>
        <w:t xml:space="preserve"> Сущность натуры Наташи - любовь. Это чувство неотделимо от героини. Искреннее чувство впервые посещает ее при встрече с князем Андреем. Андрей Болконский становится непринужденным и естественным рядом с Наташей, а он мог оставаться собой лишь с очень немногими людьми: "Князь Андрей любил встречать в свете то, что не имело на себе общего светского отпечатка. И такова была Наташа"</w:t>
      </w:r>
    </w:p>
    <w:p>
      <w:pPr>
        <w:pStyle w:val="Style16"/>
        <w:spacing w:lineRule="auto" w:line="36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Однако Наташа Ростова и Андрей Болконский- разные люди. Он живет разумом, она - сердцем, инстинктом, и поэтому чужда интеллектуальному миру князя Андрея. В том, что Наташу влечет к Анатолю Кура-гину, который противопоставлен князю Андрею полнотой жизни, проявляется естественность Наташи, ее близость к природным началам. Ведь именно жажда жизни в Анатоле так привлекла ее. Она выполняет естественное предназначение женщины (стремление к любви); остальное, по мнению писателя, является наносным и неважным. Все ее метания, в конечном счете, имеют целью создание семьи и рождение детей.</w:t>
      </w:r>
    </w:p>
    <w:p>
      <w:pPr>
        <w:pStyle w:val="Style16"/>
        <w:spacing w:lineRule="auto" w:line="360"/>
        <w:ind w:firstLine="709"/>
        <w:jc w:val="both"/>
        <w:rPr>
          <w:rStyle w:val="Appleconvertedspace"/>
          <w:rFonts w:ascii="Times New Roman" w:hAnsi="Times New Roman" w:cs="Times New Roman"/>
          <w:sz w:val="28"/>
          <w:szCs w:val="18"/>
        </w:rPr>
      </w:pPr>
      <w:r>
        <w:rPr>
          <w:rStyle w:val="Applestylespan"/>
          <w:rFonts w:cs="Times New Roman" w:ascii="Times New Roman" w:hAnsi="Times New Roman"/>
          <w:sz w:val="28"/>
          <w:szCs w:val="18"/>
        </w:rPr>
        <w:t>После душевного кризиса Наташу вновь посещает радостное и новое чувство. Оно и возвращает ее к жизни. Важную роль сыграл здесь и Пьер, "детская душа" которого была столь близка Наташе. Он был единственным, кто вносил радость в дом Ростовых, когда она мучилась угрызениями совести, страдала и ненавидела себя за случившееся. Пьер боготворил Наташу, а она была благодарна ему только за то, что он есть и что он для нее единственное утешение. Пьер, как и Наташа, живет чувствами и эмоциями, поэтому эти герои так близки друг другу по своему внутреннему содержанию.</w:t>
      </w:r>
    </w:p>
    <w:p>
      <w:pPr>
        <w:pStyle w:val="Style16"/>
        <w:spacing w:lineRule="auto" w:line="360"/>
        <w:ind w:firstLine="709"/>
        <w:jc w:val="both"/>
        <w:rPr/>
      </w:pPr>
      <w:r>
        <w:rPr>
          <w:rStyle w:val="Applestylespan"/>
          <w:rFonts w:cs="Times New Roman" w:ascii="Times New Roman" w:hAnsi="Times New Roman"/>
          <w:sz w:val="28"/>
          <w:szCs w:val="18"/>
        </w:rPr>
        <w:t>В эпилоге Наташа показана уже не той веселой, наивной девочкой. Она любящая и любимая жена, мать четверых детей. Бывшая модница, героиня не интересуется более своей внешностью, поскольку теперь это для нее не имеет значения. Она максимально приблизилась к ответу на вопрос о смысле человеческого бытия. Фальшивое светское общество чуждо Наташе; после замужества она практически перестает бывать в свете.</w:t>
      </w:r>
      <w:r>
        <w:rPr>
          <w:rStyle w:val="Appleconvertedspace"/>
          <w:rFonts w:cs="Times New Roman" w:ascii="Times New Roman" w:hAnsi="Times New Roman"/>
          <w:sz w:val="28"/>
          <w:szCs w:val="18"/>
        </w:rPr>
        <w:t> </w:t>
      </w:r>
      <w:r>
        <w:rPr>
          <w:rStyle w:val="Applestylespan"/>
          <w:rFonts w:cs="Times New Roman" w:ascii="Times New Roman" w:hAnsi="Times New Roman"/>
          <w:sz w:val="28"/>
          <w:szCs w:val="18"/>
        </w:rPr>
        <w:t xml:space="preserve"> Только через любовь к Пьеру и семью Наташа обретает душевное спокойствие.</w:t>
      </w:r>
      <w:r>
        <w:rPr>
          <w:rStyle w:val="Appleconvertedspace"/>
          <w:rFonts w:cs="Times New Roman" w:ascii="Times New Roman" w:hAnsi="Times New Roman"/>
          <w:sz w:val="28"/>
          <w:szCs w:val="18"/>
        </w:rPr>
        <w:t> </w:t>
      </w:r>
      <w:r>
        <w:rPr>
          <w:rStyle w:val="Applestylespan"/>
          <w:rFonts w:cs="Times New Roman" w:ascii="Times New Roman" w:hAnsi="Times New Roman"/>
          <w:sz w:val="28"/>
          <w:szCs w:val="18"/>
        </w:rPr>
        <w:t xml:space="preserve"> Создав образ Наташи Ростовой, Толстой дал понять, что она последует за Пьером Безуховым в Сибирь и повторит судьбу жен декабристов.</w:t>
      </w:r>
      <w:r>
        <w:rPr>
          <w:rStyle w:val="Appleconvertedspace"/>
          <w:rFonts w:cs="Times New Roman" w:ascii="Times New Roman" w:hAnsi="Times New Roman"/>
          <w:sz w:val="28"/>
          <w:szCs w:val="18"/>
        </w:rPr>
        <w:t> </w:t>
      </w:r>
      <w:r>
        <w:rPr>
          <w:rStyle w:val="StrongEmphasis"/>
          <w:rFonts w:cs="Times New Roman" w:ascii="Times New Roman" w:hAnsi="Times New Roman"/>
          <w:b w:val="false"/>
          <w:sz w:val="28"/>
          <w:szCs w:val="20"/>
        </w:rPr>
        <w:t>Повторюсь ещё раз, что Толстой образом</w:t>
      </w:r>
      <w:r>
        <w:rPr>
          <w:rStyle w:val="Appleconvertedspace"/>
          <w:rFonts w:cs="Times New Roman" w:ascii="Times New Roman" w:hAnsi="Times New Roman"/>
          <w:sz w:val="28"/>
          <w:szCs w:val="20"/>
        </w:rPr>
        <w:t xml:space="preserve"> </w:t>
      </w:r>
      <w:r>
        <w:rPr>
          <w:rStyle w:val="Applestylespan"/>
          <w:rFonts w:cs="Times New Roman" w:ascii="Times New Roman" w:hAnsi="Times New Roman"/>
          <w:sz w:val="28"/>
          <w:szCs w:val="20"/>
        </w:rPr>
        <w:t>Наташи Ростовой показал свое видение женщины, ее место в обществе. Наташа, в конце произведения, любит и любима. Она счастлива и это счастье подарил ей на страницах фсвоего романа великий русский писатель Лев Николаевич Толст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4">
    <w:name w:val="Заголовок 4 Знак"/>
    <w:qFormat/>
    <w:rPr>
      <w:rFonts w:ascii="Times New Roman" w:hAnsi="Times New Roman" w:cs="Times New Roman"/>
      <w:b/>
      <w:bCs/>
      <w:sz w:val="24"/>
      <w:szCs w:val="24"/>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5:00Z</dcterms:created>
  <dc:creator>FuckYouBill</dc:creator>
  <dc:description/>
  <cp:keywords/>
  <dc:language>en-US</dc:language>
  <cp:lastModifiedBy>SYSTEM</cp:lastModifiedBy>
  <dcterms:modified xsi:type="dcterms:W3CDTF">2011-09-18T18:25:00Z</dcterms:modified>
  <cp:revision>2</cp:revision>
  <dc:subject/>
  <dc:title/>
</cp:coreProperties>
</file>