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Оглавл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"Да, как это ни грустно и ни странно - я последний из петербургских поэтов, еще продолжающий гулять по этой становящейся все более и более неуютной и негостеприимной земле", - писал один из поэтов русской эмиграции, про которого современный исследователь скажет, что "его лирика этого периода - небывалое слово в русской литературе", "для современников … чудо редкое и ошеломляющее"</w:t>
      </w:r>
      <w:r>
        <w:rPr>
          <w:rStyle w:val="FootnoteCharacters"/>
          <w:rStyle w:val="FootnoteAnchor"/>
          <w:color w:val="000000"/>
        </w:rPr>
        <w:footnoteReference w:customMarkFollows="1" w:id="2"/>
        <w:t>1</w:t>
      </w:r>
      <w:r>
        <w:rPr/>
        <w:t>, Г. Иванов.</w:t>
      </w:r>
    </w:p>
    <w:p>
      <w:pPr>
        <w:pStyle w:val="Normal"/>
        <w:ind w:firstLine="709"/>
        <w:rPr/>
      </w:pPr>
      <w:r>
        <w:rPr/>
        <w:t>Между тем, творчество этого поэта практически не исследовано: нет ни одной монографии</w:t>
      </w:r>
      <w:r>
        <w:rPr>
          <w:rStyle w:val="FootnoteCharacters"/>
          <w:rStyle w:val="FootnoteAnchor"/>
          <w:color w:val="000000"/>
        </w:rPr>
        <w:footnoteReference w:customMarkFollows="1" w:id="3"/>
        <w:t>2</w:t>
      </w:r>
      <w:r>
        <w:rPr/>
        <w:t>, посвященной целостному анализу его лирики и мемуарной прозы.</w:t>
      </w:r>
    </w:p>
    <w:p>
      <w:pPr>
        <w:pStyle w:val="Normal"/>
        <w:ind w:firstLine="709"/>
        <w:rPr/>
      </w:pPr>
      <w:r>
        <w:rPr/>
        <w:t>Наша работа посвящена образу Петербурга, который придает особую тональность всему творчеству Г. Иванова, пронизывает все его лирические сборники, объединяет отдельный мотивы в единое целое. В этом случае "смыслотворчество реализуется как образотворчество", в образе (частице произведения) заключается целостная картина творчества.</w:t>
      </w:r>
    </w:p>
    <w:p>
      <w:pPr>
        <w:pStyle w:val="Normal"/>
        <w:ind w:firstLine="709"/>
        <w:rPr/>
      </w:pPr>
      <w:r>
        <w:rPr/>
        <w:t>Используя метод "имманентного" анализа поэтического произведения, предложенный М. Гаспаровым</w:t>
      </w:r>
      <w:r>
        <w:rPr>
          <w:rStyle w:val="FootnoteCharacters"/>
          <w:rStyle w:val="FootnoteAnchor"/>
          <w:color w:val="000000"/>
        </w:rPr>
        <w:footnoteReference w:customMarkFollows="1" w:id="4"/>
        <w:t>3</w:t>
      </w:r>
      <w:r>
        <w:rPr/>
        <w:t xml:space="preserve">, можно произвести отбор стихотворений, включающий образ Петербурга (рассмотрены сборники эмигрантской лирики "Розы", "Отплытие на остров Цитеру", "Портрет без сходства", "Посмертный дневник", стихи не включенные в сборники) </w:t>
      </w:r>
      <w:r>
        <w:rPr>
          <w:rStyle w:val="FootnoteCharacters"/>
          <w:rStyle w:val="FootnoteAnchor"/>
          <w:color w:val="000000"/>
        </w:rPr>
        <w:footnoteReference w:customMarkFollows="1" w:id="5"/>
        <w:t>4</w:t>
      </w:r>
      <w:r>
        <w:rPr/>
        <w:t>. Из 155 стихотворений 30 содержат данный образ-мотив.</w:t>
      </w:r>
    </w:p>
    <w:p>
      <w:pPr>
        <w:pStyle w:val="Normal"/>
        <w:ind w:firstLine="709"/>
        <w:rPr/>
      </w:pPr>
      <w:r>
        <w:rPr/>
        <w:t>Привлекая биографический материал, учитывая контекст всего творчества, анализируя поэтику стихотворений, можно определить значение образа Петербурга в эмигрантской лирике Г. Иванова.</w:t>
      </w:r>
      <w:r>
        <w:br w:type="page"/>
      </w:r>
    </w:p>
    <w:p>
      <w:pPr>
        <w:pStyle w:val="Heading2"/>
        <w:ind w:hanging="0"/>
        <w:rPr/>
      </w:pPr>
      <w:r>
        <w:rPr/>
        <w:t>Основная часть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"Большая житейская катастрофа" сделала Г. Иванова поэтом "строгим, малословным, с удивительным морализмом отчаяния"</w:t>
      </w:r>
      <w:r>
        <w:rPr>
          <w:rStyle w:val="FootnoteCharacters"/>
          <w:rStyle w:val="FootnoteAnchor"/>
          <w:color w:val="000000"/>
        </w:rPr>
        <w:footnoteReference w:customMarkFollows="1" w:id="6"/>
        <w:t>5</w:t>
      </w:r>
      <w:r>
        <w:rPr/>
        <w:t>, который проявляется как нравоучительное воздействие на читателя с целью показать: все в жизни безысходно, безнадежно.</w:t>
      </w:r>
    </w:p>
    <w:p>
      <w:pPr>
        <w:pStyle w:val="Normal"/>
        <w:ind w:firstLine="709"/>
        <w:rPr/>
      </w:pPr>
      <w:r>
        <w:rPr/>
        <w:t>Одним из центральных мотивов в эмигрантской лирике поэта станет образ заката столицы России. Основные приметы Петербурга - "над Невой закат", "закатный час", "Балтийское море рвалось на закат", "Над широкой Невой догорал закат // Цепенели дворцы". Показательно в этом смысле и название прозаического произведения этого периода - "Закат над Петербургом". Петербург одновременно блистательный и умирающий город, который "мельчал, обезличивался, вырождался", но "тонул … почти блаженно".</w:t>
      </w:r>
    </w:p>
    <w:p>
      <w:pPr>
        <w:pStyle w:val="Normal"/>
        <w:ind w:firstLine="709"/>
        <w:rPr/>
      </w:pPr>
      <w:r>
        <w:rPr/>
        <w:t>В стихотворениях предметный ряд, составляющий образ Петербурга: "петербургский лед", "петербургская вьюга", "звезды ледяные", "леденеющий март", "зима как зима" - "пропасти ледяного эфира", "лед небытия". Невозможность для жизни, лед и снег, вечная зима - это ад, погибель: снег, лед в лирике Г. Иванова символизирует холод смерти, забвение. "Белым саваном" покрыто прошло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о было тысячу лет назад,</w:t>
      </w:r>
    </w:p>
    <w:p>
      <w:pPr>
        <w:pStyle w:val="Normal"/>
        <w:ind w:firstLine="709"/>
        <w:rPr/>
      </w:pPr>
      <w:r>
        <w:rPr/>
        <w:t>Так давно, что забыла ты.</w:t>
      </w:r>
    </w:p>
    <w:p>
      <w:pPr>
        <w:pStyle w:val="Normal"/>
        <w:ind w:firstLine="709"/>
        <w:rPr/>
      </w:pPr>
      <w:r>
        <w:rPr/>
        <w:t>Нет в России даже дорогих могил.</w:t>
      </w:r>
    </w:p>
    <w:p>
      <w:pPr>
        <w:pStyle w:val="Normal"/>
        <w:ind w:firstLine="709"/>
        <w:rPr/>
      </w:pPr>
      <w:r>
        <w:rPr/>
        <w:t>Может быть, и были. Только я забы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кономерно прозвучит горький итог: "Был целый мир - и нет его", "Мы жили тогда на планете другой". "Другая планета", погибший "целый мир" - это Петербург, Россия.</w:t>
      </w:r>
    </w:p>
    <w:p>
      <w:pPr>
        <w:pStyle w:val="Normal"/>
        <w:ind w:firstLine="709"/>
        <w:rPr/>
      </w:pPr>
      <w:r>
        <w:rPr/>
        <w:t>Неслучайно один из поэтических сборников называется "</w:t>
      </w:r>
      <w:r>
        <w:rPr>
          <w:lang w:val="en-US"/>
        </w:rPr>
        <w:t>Rayon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yonne</w:t>
      </w:r>
      <w:r>
        <w:rPr/>
        <w:t>" (на французском языке). Однако стихотворения не о Франции. Автор использует эффект обманутого ожидания: называя сборник по-французски, он говорит о России и о русских людя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улице уносит стружки</w:t>
      </w:r>
    </w:p>
    <w:p>
      <w:pPr>
        <w:pStyle w:val="Normal"/>
        <w:ind w:firstLine="709"/>
        <w:rPr/>
      </w:pPr>
      <w:r>
        <w:rPr/>
        <w:t>Ноябрьский ветер ледяной.</w:t>
      </w:r>
    </w:p>
    <w:p>
      <w:pPr>
        <w:pStyle w:val="Normal"/>
        <w:ind w:firstLine="709"/>
        <w:rPr/>
      </w:pPr>
      <w:r>
        <w:rPr/>
        <w:t>Вы русский? - Ну понятно, рушк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орькая ирония звучит в произношении слова, определяющего национальную принадлежность: вроде бы русский, а вроде бы и нет. Как ветер уносит неодушевленные стружки, так и океан уносит лирического геро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ня уносит океан</w:t>
      </w:r>
    </w:p>
    <w:p>
      <w:pPr>
        <w:pStyle w:val="Normal"/>
        <w:ind w:firstLine="709"/>
        <w:rPr/>
      </w:pPr>
      <w:r>
        <w:rPr/>
        <w:t>То к Петербургу, то к Парижу…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ирический герой ощущает себя щепкой в водовороте исторических катаклизмов, "Он видит, что "России не будет", что прежний мир уже расплавился". В этом расплавленном потоке, напоминающем извержение вулкана, несутся не только "щепы цивилизации"</w:t>
      </w:r>
      <w:r>
        <w:rPr>
          <w:rStyle w:val="FootnoteCharacters"/>
          <w:rStyle w:val="FootnoteAnchor"/>
          <w:color w:val="000000"/>
        </w:rPr>
        <w:footnoteReference w:customMarkFollows="1" w:id="7"/>
        <w:t>1</w:t>
      </w:r>
      <w:r>
        <w:rPr/>
        <w:t>, но и сам человек в привычном понимании этого слова.</w:t>
      </w:r>
    </w:p>
    <w:p>
      <w:pPr>
        <w:pStyle w:val="Normal"/>
        <w:ind w:firstLine="709"/>
        <w:rPr/>
      </w:pPr>
      <w:r>
        <w:rPr/>
        <w:t>В системе ценностных координат в жизни лирического героя с одной стороны - Петербург, с другой - Париж. Реально океан его несет к Парижу, однако метафора "океан - жизнь" раскрывается только в понимании Петербурга и Парижа как двух полюсов человеческого существования: счастье - несчастье, жизнь - небытие: "холод Парижа" делает лирического героя "сутулым, больным". Холод Петербурга пробуждал творческую мысль, дарил бессмерт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…</w:t>
      </w:r>
      <w:r>
        <w:rPr/>
        <w:t>Зимний день. Петербург. С Гумилевым вдвоем,</w:t>
      </w:r>
    </w:p>
    <w:p>
      <w:pPr>
        <w:pStyle w:val="Normal"/>
        <w:ind w:firstLine="709"/>
        <w:rPr/>
      </w:pPr>
      <w:r>
        <w:rPr/>
        <w:t>Вдоль замершей Невы, как по берегу Леты,</w:t>
      </w:r>
    </w:p>
    <w:p>
      <w:pPr>
        <w:pStyle w:val="Normal"/>
        <w:ind w:firstLine="709"/>
        <w:rPr/>
      </w:pPr>
      <w:r>
        <w:rPr/>
        <w:t>Мы спокойно, классически просто идем…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мигрантская лирика Г. Иванова становится поиском не желаемого или вымышленного, а реального читателя или слушателя. Однако поиск собеседника ни к чему не приводит, и не может привести: связывает людей "взаимное непониманье"</w:t>
      </w:r>
      <w:r>
        <w:rPr>
          <w:rStyle w:val="FootnoteCharacters"/>
          <w:rStyle w:val="FootnoteAnchor"/>
          <w:color w:val="000000"/>
        </w:rPr>
        <w:footnoteReference w:customMarkFollows="1" w:id="8"/>
        <w:t>2</w:t>
      </w:r>
      <w:r>
        <w:rPr/>
        <w:t>. Невозможно найти адресата среди живых людей. И "собеседником" для лирического героя Г. Иванова становится вся русская литература, прежде всего произведения Н.В. Гоголя</w:t>
      </w:r>
      <w:r>
        <w:rPr>
          <w:rStyle w:val="FootnoteCharacters"/>
          <w:rStyle w:val="FootnoteAnchor"/>
          <w:color w:val="000000"/>
        </w:rPr>
        <w:footnoteReference w:customMarkFollows="1" w:id="9"/>
        <w:t>3</w:t>
      </w:r>
      <w:r>
        <w:rPr/>
        <w:t>, А.С. Пушкина</w:t>
      </w:r>
      <w:r>
        <w:rPr>
          <w:rStyle w:val="FootnoteCharacters"/>
          <w:rStyle w:val="FootnoteAnchor"/>
          <w:color w:val="000000"/>
        </w:rPr>
        <w:footnoteReference w:customMarkFollows="1" w:id="10"/>
        <w:t>4</w:t>
      </w:r>
      <w:r>
        <w:rPr/>
        <w:t>, М.Ю. Лермонтова.</w:t>
      </w:r>
    </w:p>
    <w:p>
      <w:pPr>
        <w:pStyle w:val="Normal"/>
        <w:ind w:firstLine="709"/>
        <w:rPr/>
      </w:pPr>
      <w:r>
        <w:rPr/>
        <w:t>Иванова часто называют "цитатным поэтом": его стихи до такой степени пронизаны реминисценциями, что Г. Иванов практически создает центоны. Поэт способен нагрузить цитату смыслами столь плотно, что каждая чужая строчка, появляющаяся в стихотворении, обнаруживает роль наме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уман… Тамань… Пустыня внемлет Богу.</w:t>
      </w:r>
    </w:p>
    <w:p>
      <w:pPr>
        <w:pStyle w:val="Normal"/>
        <w:ind w:firstLine="709"/>
        <w:rPr/>
      </w:pPr>
      <w:r>
        <w:rPr/>
        <w:t>Как далеко до завтрашнего дня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лово-образ "Тамань", следующая за ним реминисценция "Пустыня внемлет Богу", безусловно, вызывают ассоциации с творчеством Лермонтова. Смысл цитирования становится понятным, если обратиться к блистательному комментарию, который дал стихотворению великого русского поэта </w:t>
      </w:r>
      <w:r>
        <w:rPr>
          <w:lang w:val="en-US"/>
        </w:rPr>
        <w:t>XIX</w:t>
      </w:r>
      <w:r>
        <w:rPr/>
        <w:t xml:space="preserve"> века Лермонтова Ю.М. Лотман: "Я", ведущее жизнь, похожую на смерть, мечтает о смерти, похожей на жизнь. Это будет состояние, не имеющее ни прошедшего, ни будущего, лишенное памяти, выключенное из цепи событий земной жизни. И вместе с тем это будет смерть, не отнимающая полноты внутренней жизни… И именно эта полнота устремленной в себя внутренней жизни превратит "я" в подобие мира, а не в инородное ему тело…. "</w:t>
      </w:r>
      <w:r>
        <w:rPr>
          <w:rStyle w:val="FootnoteCharacters"/>
          <w:rStyle w:val="FootnoteAnchor"/>
          <w:color w:val="000000"/>
        </w:rPr>
        <w:footnoteReference w:customMarkFollows="1" w:id="11"/>
        <w:t>1</w:t>
      </w:r>
      <w:r>
        <w:rPr/>
        <w:t>. Таким инородным миру телом ощущает себя лирический герой почти всех эмигрантских стихотворений Г. Иванов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казать обо всех мировых дураках,</w:t>
      </w:r>
    </w:p>
    <w:p>
      <w:pPr>
        <w:pStyle w:val="Normal"/>
        <w:ind w:firstLine="709"/>
        <w:rPr/>
      </w:pPr>
      <w:r>
        <w:rPr/>
        <w:t>Что судьбу человечества держат в руках?</w:t>
      </w:r>
    </w:p>
    <w:p>
      <w:pPr>
        <w:pStyle w:val="Normal"/>
        <w:ind w:firstLine="709"/>
        <w:rPr/>
      </w:pPr>
      <w:r>
        <w:rPr/>
        <w:t>Рассказать обо всех мертвецах-подлецах,</w:t>
      </w:r>
    </w:p>
    <w:p>
      <w:pPr>
        <w:pStyle w:val="Normal"/>
        <w:ind w:firstLine="709"/>
        <w:rPr/>
      </w:pPr>
      <w:r>
        <w:rPr/>
        <w:t>Что уходят в историю в светлых венцах?</w:t>
      </w:r>
    </w:p>
    <w:p>
      <w:pPr>
        <w:pStyle w:val="Normal"/>
        <w:ind w:firstLine="709"/>
        <w:rPr/>
      </w:pPr>
      <w:r>
        <w:rPr/>
        <w:t>Для чего?..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еловек, утративший земную опору, мучимый ностальгией или просто тоской по своему дому, поднимает глаза. Он видит "чужое небо", чувствует в нем холодное, надмирное дыхание. </w:t>
      </w:r>
    </w:p>
    <w:p>
      <w:pPr>
        <w:pStyle w:val="Normal"/>
        <w:ind w:firstLine="709"/>
        <w:rPr/>
      </w:pPr>
      <w:r>
        <w:rPr/>
        <w:t>Он все потерял - и остался один на один с этой вечностью над головой. Отчаяние передается с такой энергией (стихи хочется читать вслух), которая сама по себе способна если не победить, то облагородить страдание, сделать его возвышенным, поэтически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глубине, на самом дне сознанья,</w:t>
      </w:r>
    </w:p>
    <w:p>
      <w:pPr>
        <w:pStyle w:val="Normal"/>
        <w:ind w:firstLine="709"/>
        <w:rPr/>
      </w:pPr>
      <w:r>
        <w:rPr/>
        <w:t>Как на дне колодца - самом дне, -</w:t>
      </w:r>
    </w:p>
    <w:p>
      <w:pPr>
        <w:pStyle w:val="Normal"/>
        <w:ind w:firstLine="709"/>
        <w:rPr/>
      </w:pPr>
      <w:r>
        <w:rPr/>
        <w:t>Отблеск нестерпимого сиянья</w:t>
      </w:r>
    </w:p>
    <w:p>
      <w:pPr>
        <w:pStyle w:val="Normal"/>
        <w:ind w:firstLine="709"/>
        <w:rPr/>
      </w:pPr>
      <w:r>
        <w:rPr/>
        <w:t>Пролетает иногда во мне…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 таких стихах</w:t>
      </w:r>
      <w:r>
        <w:rPr>
          <w:vertAlign w:val="superscript"/>
        </w:rPr>
        <w:t>*</w:t>
      </w:r>
      <w:r>
        <w:rPr/>
        <w:t xml:space="preserve"> Г. Адамович писал: "Насмешки, &lt;…&gt; грязь вперемешку с нежностью, грусть, переходящая в издевательство, а надо всем этим - тихое, таинственное, немеркнущее сияние, будто оттуда, сверху, дается этому человеческому крушению смысл, которого человек сам не в силах бы был найти…"</w:t>
      </w:r>
      <w:r>
        <w:rPr>
          <w:rStyle w:val="FootnoteCharacters"/>
          <w:rStyle w:val="FootnoteAnchor"/>
          <w:color w:val="000000"/>
        </w:rPr>
        <w:footnoteReference w:customMarkFollows="1" w:id="12"/>
        <w:t>2</w:t>
      </w:r>
      <w:r>
        <w:rPr/>
        <w:t>.</w:t>
      </w:r>
    </w:p>
    <w:p>
      <w:pPr>
        <w:pStyle w:val="Normal"/>
        <w:ind w:firstLine="709"/>
        <w:rPr/>
      </w:pPr>
      <w:r>
        <w:rPr/>
        <w:t>Поэт поставил в эмиграции литературу выше жизни, поэтому и "чужой текст" не воспринимается как нечто инородное, а входит в сознание лирического героя, представляет собой часть этого сознания: "Кем это сказано? Может быть, мной". Бессмысленна жизнь человека в настоящем и будущем, где "нет Петербурга", а только "скука мирового безобразия". Тратить жизнь на борьбу с ней, гармонизировать хаос настоящего лирический герой не считает нужным: "Для чего?" - типичная позиц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неватое облако</w:t>
      </w:r>
    </w:p>
    <w:p>
      <w:pPr>
        <w:pStyle w:val="Normal"/>
        <w:ind w:firstLine="709"/>
        <w:rPr/>
      </w:pPr>
      <w:r>
        <w:rPr/>
        <w:t>(Холодок у виска)</w:t>
      </w:r>
    </w:p>
    <w:p>
      <w:pPr>
        <w:pStyle w:val="Normal"/>
        <w:ind w:firstLine="709"/>
        <w:rPr/>
      </w:pPr>
      <w:r>
        <w:rPr/>
        <w:t>Синеватое облако</w:t>
      </w:r>
    </w:p>
    <w:p>
      <w:pPr>
        <w:pStyle w:val="Normal"/>
        <w:ind w:firstLine="709"/>
        <w:rPr/>
      </w:pPr>
      <w:r>
        <w:rPr/>
        <w:t>И еще облака…</w:t>
      </w:r>
    </w:p>
    <w:p>
      <w:pPr>
        <w:pStyle w:val="Normal"/>
        <w:ind w:firstLine="709"/>
        <w:rPr/>
      </w:pPr>
      <w:r>
        <w:rPr/>
        <w:t>И старинная яблоня</w:t>
      </w:r>
    </w:p>
    <w:p>
      <w:pPr>
        <w:pStyle w:val="Normal"/>
        <w:ind w:firstLine="709"/>
        <w:rPr/>
      </w:pPr>
      <w:r>
        <w:rPr/>
        <w:t>(Может быть, подождать?)</w:t>
      </w:r>
    </w:p>
    <w:p>
      <w:pPr>
        <w:pStyle w:val="Normal"/>
        <w:ind w:firstLine="709"/>
        <w:rPr/>
      </w:pPr>
      <w:r>
        <w:rPr/>
        <w:t>Простодушная яблоня</w:t>
      </w:r>
    </w:p>
    <w:p>
      <w:pPr>
        <w:pStyle w:val="Normal"/>
        <w:ind w:firstLine="709"/>
        <w:rPr/>
      </w:pPr>
      <w:r>
        <w:rPr/>
        <w:t>Зацветает опя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"Это - мир глазами человека перед самоубийством, блуждание глаз перед тем, как нажать на спусковой крючок. Пистолет, приставленный к виску, ни разу не показан и даже не назван. Но его видишь отчетливее, чем если бы его нам показали прямо"</w:t>
      </w:r>
      <w:r>
        <w:rPr>
          <w:rStyle w:val="FootnoteCharacters"/>
          <w:rStyle w:val="FootnoteAnchor"/>
          <w:color w:val="000000"/>
        </w:rPr>
        <w:footnoteReference w:customMarkFollows="1" w:id="13"/>
        <w:t>1</w:t>
      </w:r>
      <w:r>
        <w:rPr/>
        <w:t>. Перефразируя слова Л. Толстого о Л. Андрееве, о поэтическом творчестве Г. Иванова периода эмиграции можно сказать: "Он не пугает, а нам страшно". Здесь не только ужас человеческой жизни, но и полная ее бессмыслица.</w:t>
      </w:r>
    </w:p>
    <w:p>
      <w:pPr>
        <w:pStyle w:val="Normal"/>
        <w:ind w:firstLine="709"/>
        <w:rPr/>
      </w:pPr>
      <w:r>
        <w:rPr/>
        <w:t>Не страшно было в мире прошлом: "В романтическом Летнем Саду", "в голубой белизне петербургского мая", в "туманном городе на берегу Невы", в "чудном Петербурге", потому что у той жизни был смысл, там "попарно когда-то ходили поэты".</w:t>
      </w:r>
    </w:p>
    <w:p>
      <w:pPr>
        <w:pStyle w:val="Normal"/>
        <w:ind w:firstLine="709"/>
        <w:rPr/>
      </w:pPr>
      <w:r>
        <w:rPr/>
        <w:t>Поэт пытался "соединить в создании одном // Прекрасного разрозненные части". Оказалось, что соединять нечего: все эти части, сама возможность существования их - в прошлом, которое было "тысячу лет назад": Петербург как хронотоп - только "мираж", "призрак" (настоящее пространство-время - уже советский Ленинград, уже советская Россия - "блаженная страна"-"снежная тюрьма").</w:t>
      </w:r>
    </w:p>
    <w:p>
      <w:pPr>
        <w:pStyle w:val="Normal"/>
        <w:ind w:firstLine="709"/>
        <w:rPr/>
      </w:pPr>
      <w:r>
        <w:rPr/>
        <w:t xml:space="preserve">Но Петербург как идея, как духовный критерий, определяющий смысл существования лирического героя Г. Иванова, - реальность. В результате получается, что лирическому герою с подобной системой ценностей в настоящее время существовать просто негде: "Петербург - кружок с точкою на географической карте бывшей империи, имеет лишь условное бытие: он - </w:t>
      </w:r>
      <w:r>
        <w:rPr>
          <w:lang w:val="en-US"/>
        </w:rPr>
        <w:t>ens</w:t>
      </w:r>
      <w:r>
        <w:rPr/>
        <w:t xml:space="preserve"> </w:t>
      </w:r>
      <w:r>
        <w:rPr>
          <w:lang w:val="en-US"/>
        </w:rPr>
        <w:t>rationis</w:t>
      </w:r>
      <w:r>
        <w:rPr/>
        <w:t>", как пишет Вяч. Иванов в работе "Вдохновение ужаса"</w:t>
      </w:r>
      <w:r>
        <w:rPr>
          <w:rStyle w:val="FootnoteCharacters"/>
          <w:rStyle w:val="FootnoteAnchor"/>
          <w:color w:val="000000"/>
        </w:rPr>
        <w:footnoteReference w:customMarkFollows="1" w:id="14"/>
        <w:t>2</w:t>
      </w:r>
      <w:r>
        <w:rPr/>
        <w:t>. В соответствии с этим осознается невозможность собственного существования ("…медленно в пропасть лечу", "как человек, я умираю", "…я уже не человек, // А судорога идиота, // Природой созданная зря"). Поэтому лирический герой отказывается даже от собственного имени</w:t>
      </w:r>
      <w:r>
        <w:rPr>
          <w:rStyle w:val="FootnoteCharacters"/>
          <w:rStyle w:val="FootnoteAnchor"/>
          <w:color w:val="000000"/>
        </w:rPr>
        <w:footnoteReference w:customMarkFollows="1" w:id="15"/>
        <w:t>1</w:t>
      </w:r>
      <w:r>
        <w:rPr/>
        <w:t>.</w:t>
      </w:r>
    </w:p>
    <w:p>
      <w:pPr>
        <w:pStyle w:val="Normal"/>
        <w:ind w:firstLine="709"/>
        <w:rPr/>
      </w:pPr>
      <w:r>
        <w:rPr/>
        <w:t>Созданный в лирике эсхатологический миф о Петербурге рождает апокалипсические мотивы: "Все навек обречено", "Не станет ни Европы, ни Америки…", "Нет ни России, ни мира". В одном из стихотворений прозвучи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ту Петербурга, Киева, Москвы, -</w:t>
      </w:r>
    </w:p>
    <w:p>
      <w:pPr>
        <w:pStyle w:val="Normal"/>
        <w:ind w:firstLine="709"/>
        <w:rPr/>
      </w:pPr>
      <w:r>
        <w:rPr/>
        <w:t>в другом:</w:t>
      </w:r>
    </w:p>
    <w:p>
      <w:pPr>
        <w:pStyle w:val="Normal"/>
        <w:ind w:firstLine="709"/>
        <w:rPr/>
      </w:pPr>
      <w:r>
        <w:rPr/>
        <w:t>И нет ни Петербурга, ни Кремля -</w:t>
      </w:r>
    </w:p>
    <w:p>
      <w:pPr>
        <w:pStyle w:val="Normal"/>
        <w:ind w:firstLine="709"/>
        <w:rPr/>
      </w:pPr>
      <w:r>
        <w:rPr/>
        <w:t>Кругом снега, снега, поля, поля…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сли нет Петербурга, то нет и России (Москвы, Киева) - одно бесформенное бесконечное пространство ("поля"), которое лишено жизни, так как наполнено холодом ("снега"). Теперь постоянно появляется образ "пустого неба". А в ранней лирике было инач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…</w:t>
      </w:r>
      <w:r>
        <w:rPr/>
        <w:t>в бледном небе ясно блещет</w:t>
      </w:r>
    </w:p>
    <w:p>
      <w:pPr>
        <w:pStyle w:val="Normal"/>
        <w:ind w:firstLine="709"/>
        <w:rPr/>
      </w:pPr>
      <w:r>
        <w:rPr/>
        <w:t>Адмиралтейская игла…</w:t>
      </w:r>
    </w:p>
    <w:p>
      <w:pPr>
        <w:pStyle w:val="Normal"/>
        <w:ind w:firstLine="709"/>
        <w:rPr/>
      </w:pPr>
      <w:r>
        <w:rPr/>
        <w:t>…</w:t>
      </w:r>
      <w:r>
        <w:rPr/>
        <w:t>все светлее тонкий шпиц</w:t>
      </w:r>
    </w:p>
    <w:p>
      <w:pPr>
        <w:pStyle w:val="Normal"/>
        <w:ind w:firstLine="709"/>
        <w:rPr/>
      </w:pPr>
      <w:r>
        <w:rPr/>
        <w:t>Над дымно-розовой Нев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устота - знак беды, смерти, горя. Пустое, разреженное пространство противопоставлено наполненному, как несчастное - счастливому. Все события лишаются своего глубинного смысла, остается одна канва, опустошенная, голая, не приносящая благодати</w:t>
      </w:r>
      <w:r>
        <w:rPr>
          <w:rStyle w:val="FootnoteCharacters"/>
          <w:rStyle w:val="FootnoteAnchor"/>
          <w:color w:val="000000"/>
        </w:rPr>
        <w:footnoteReference w:customMarkFollows="1" w:id="16"/>
        <w:t>2</w:t>
      </w:r>
      <w:r>
        <w:rPr/>
        <w:t>: "…удушливый вечер бессмысленно пуст".</w:t>
      </w:r>
    </w:p>
    <w:p>
      <w:pPr>
        <w:pStyle w:val="Normal"/>
        <w:ind w:firstLine="709"/>
        <w:rPr/>
      </w:pPr>
      <w:r>
        <w:rPr/>
        <w:t>Отсюда вывод: над Россией - ночь, которая "темна // и никогда не кончится она". Хаос ведет к смер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оссия тишина. Россия пра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нять эту мысль Иванова помогает "странное" для многих его современников воспоминание о Блоке, которое поэт приводит в мемуарах "Петербургские зимы" (сам Иванов говорил, что в них лишь 25% правды, все прочее выдумка. Но атмосферу умирающей столицы показал с невероятной точностью): "Блок - самый "неземной" из поэтов - аккуратен и методичен до странности. &lt;…&gt; Он получает множество писем. Все письма перенумерованы и ждут своей очереди. Каждое письмо отмечается Блоком в особой книжке. Листы книжки разграфлены: № письма. От кого. Когда получено. Краткое содержание. Краткое содержание ответа и дата… &lt;…&gt;</w:t>
      </w:r>
    </w:p>
    <w:p>
      <w:pPr>
        <w:pStyle w:val="Normal"/>
        <w:ind w:firstLine="709"/>
        <w:rPr/>
      </w:pPr>
      <w:r>
        <w:rPr/>
        <w:t>Откуда в тебе это, Саша? - спросил однажды Чулков, никак не могший привыкнуть к блоковской методичности. - Немецкая кровь, что ли? - И передавал удивительный ответ Блока: - Немецкая кровь? Не думаю. Скорее - самозащита от хаоса"</w:t>
      </w:r>
      <w:r>
        <w:rPr>
          <w:rStyle w:val="FootnoteCharacters"/>
          <w:rStyle w:val="FootnoteAnchor"/>
          <w:color w:val="000000"/>
        </w:rPr>
        <w:footnoteReference w:customMarkFollows="1" w:id="17"/>
        <w:t>1</w:t>
      </w:r>
      <w:r>
        <w:rPr/>
        <w:t>.</w:t>
      </w:r>
    </w:p>
    <w:p>
      <w:pPr>
        <w:pStyle w:val="Normal"/>
        <w:ind w:firstLine="709"/>
        <w:rPr/>
      </w:pPr>
      <w:r>
        <w:rPr/>
        <w:t>Стремление к упорядоченности, наполненности - не черта позднего Иванова. Это органически присущее ему эстетическое качество. В ранних его стихах порядок осуществлялся во всем. Именно он символизировал культуру, то есть человеческое начало в природе (бездушном мире). Названия и первые строки ранних стихотворений "Ваза с фруктами", "Как я люблю фламандские панно…", "Кофейник, сахарница, блюдца…", "Есть в литографиях старинных мастеров…" неслучайно вызывали у Н. Гумилева ироническую улыбку: "Мы точно находимся в антикварной лавке". Если исключить иронию, можно понять: впечатление праздничности, прелести жизни возникает за счет стабильности, понимания, что ни "легкая кисть Антуана Ватто", ни "розовая пена // Мечтательных закатов Клод Лоррена", ни "фламандцы", ни встречающиеся на каждой странице образы мировой культуры - Купидон, Венера, Диана, Пьеро, Арлекин… - не исчезнут. Эти феномены - организующее начало, понимаемое как синоним жизни, в борьбе с бесформенностью и хаосом.</w:t>
      </w:r>
    </w:p>
    <w:p>
      <w:pPr>
        <w:pStyle w:val="Normal"/>
        <w:ind w:firstLine="709"/>
        <w:rPr/>
      </w:pPr>
      <w:r>
        <w:rPr/>
        <w:t>Если "Россия только тень Петербурга, только материя, воплотившая идею"</w:t>
      </w:r>
      <w:r>
        <w:rPr>
          <w:rStyle w:val="FootnoteCharacters"/>
          <w:rStyle w:val="FootnoteAnchor"/>
          <w:color w:val="000000"/>
        </w:rPr>
        <w:footnoteReference w:customMarkFollows="1" w:id="18"/>
        <w:t>2</w:t>
      </w:r>
      <w:r>
        <w:rPr/>
        <w:t>, то бесформенность (разрушение, неопределенность, отсутствие) идеи - Петербурга привела Россию к небытию. "Жизнь утратила твердую почву под ногами, утратила всякий смысл - осталась "мировая чепуха"</w:t>
      </w:r>
      <w:r>
        <w:rPr>
          <w:rStyle w:val="FootnoteCharacters"/>
          <w:rStyle w:val="FootnoteAnchor"/>
          <w:color w:val="000000"/>
        </w:rPr>
        <w:footnoteReference w:customMarkFollows="1" w:id="19"/>
        <w:t>3</w:t>
      </w:r>
      <w:r>
        <w:rPr/>
        <w:t>. "Распад атома" (1938) - так называется книга Г. Иванова, в которой зафиксировано состояние современной цивилизации, распад культуры и распад человеческого сознания, в том числе - сознания лирического героя. И только "на самом дне" - "отблеск сияния" - мечта "вернуться в Россию стихами" и быть похороненным "На Успенском или Волковом" кладбище в Петербург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Рассматривая эмигрантскую лирику Г. Иванова, можно прийти к выводу, что поэт вполне сознательно пользуется языком описания, уже сложившимся в "петербургском тексте", когда город говорит своими улицами, памятниками, архитектурными сооружениями. Основные черты петербургского текста: структурированность, эсхатологичность ("Петербургу быть пусту") - характерны и для эмигрантского творчества Г. Иванова. Отсюда образ заката, пустоты, холода, зимы, хаоса - апокалипсические мотивы. Однако черты "петербургского текста" распространяются на образ России в целом и рождают отчаяние от горького понимания бессмысленности жизни вне Родины (Родины у лирического героя в настоящем просто нет). В итоге поэт приходит к мысли о распаде цивилизации: мир предстает как фантом, так как в нем нет теперь главного - культуры (дореволюционный Петербург нес в себе идею культуры), духовности, то есть добра. Это и рождает "морализм отчаяния".</w:t>
      </w:r>
    </w:p>
    <w:p>
      <w:pPr>
        <w:pStyle w:val="Normal"/>
        <w:ind w:firstLine="709"/>
        <w:rPr/>
      </w:pPr>
      <w:r>
        <w:rPr/>
        <w:t>Г. Иванов продолжает создавать "петербургский текст", следуя традициям Н.В. Гоголя, Ф.М. Достоевского (отсюда "цитатность" его лирики), внося в развитие петербургского стиля свой собственный неповторимый вклад.</w:t>
      </w:r>
    </w:p>
    <w:p>
      <w:pPr>
        <w:pStyle w:val="Normal"/>
        <w:ind w:firstLine="709"/>
        <w:rPr/>
      </w:pPr>
      <w:r>
        <w:rPr/>
        <w:t>Представляется интересным продолжить работу, исследуя функции "чужого" текста в стихотворениях Георгия Иванов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3"/>
        </w:numPr>
        <w:ind w:firstLine="720"/>
        <w:rPr/>
      </w:pPr>
      <w:r>
        <w:rPr/>
        <w:t>Агеносов В.В. Русская литература серебряного века. - М.: "Про-Пресс", 1997. - 352 с.</w:t>
      </w:r>
    </w:p>
    <w:p>
      <w:pPr>
        <w:pStyle w:val="Style17"/>
        <w:numPr>
          <w:ilvl w:val="0"/>
          <w:numId w:val="3"/>
        </w:numPr>
        <w:ind w:firstLine="720"/>
        <w:rPr/>
      </w:pPr>
      <w:r>
        <w:rPr/>
        <w:t xml:space="preserve">Аксёнова М.Д. Энциклопедия для детей. Т.9. Русская литература. Ч.2. </w:t>
      </w:r>
      <w:r>
        <w:rPr>
          <w:lang w:val="en-US"/>
        </w:rPr>
        <w:t>XX</w:t>
      </w:r>
      <w:r>
        <w:rPr/>
        <w:t xml:space="preserve"> век. - М.: Аванта +, 1999, с.38, с.504.</w:t>
      </w:r>
    </w:p>
    <w:p>
      <w:pPr>
        <w:pStyle w:val="Style17"/>
        <w:numPr>
          <w:ilvl w:val="0"/>
          <w:numId w:val="3"/>
        </w:numPr>
        <w:ind w:firstLine="720"/>
        <w:rPr/>
      </w:pPr>
      <w:r>
        <w:rPr/>
        <w:t xml:space="preserve">Басинский П.В., Федякин С.Р. Русская литература конца </w:t>
      </w:r>
      <w:r>
        <w:rPr>
          <w:lang w:val="en-US"/>
        </w:rPr>
        <w:t>XIX</w:t>
      </w:r>
      <w:r>
        <w:rPr/>
        <w:t xml:space="preserve"> - начала </w:t>
      </w:r>
      <w:r>
        <w:rPr>
          <w:lang w:val="en-US"/>
        </w:rPr>
        <w:t>XX</w:t>
      </w:r>
      <w:r>
        <w:rPr/>
        <w:t xml:space="preserve"> века и первой эмиграции. - М.: Изд. центр "Академия", 1998. - 528 с.</w:t>
      </w:r>
    </w:p>
    <w:p>
      <w:pPr>
        <w:pStyle w:val="Style17"/>
        <w:numPr>
          <w:ilvl w:val="0"/>
          <w:numId w:val="3"/>
        </w:numPr>
        <w:ind w:firstLine="720"/>
        <w:rPr/>
      </w:pPr>
      <w:r>
        <w:rPr/>
        <w:t>Грякалова Н.Ю. Русские поэты "серебряного века": сб. стихотворений в 2т. Т.2. - Л.: изд. Ленинградского университета, 1991.</w:t>
      </w:r>
    </w:p>
    <w:p>
      <w:pPr>
        <w:pStyle w:val="Style17"/>
        <w:numPr>
          <w:ilvl w:val="0"/>
          <w:numId w:val="3"/>
        </w:numPr>
        <w:ind w:firstLine="720"/>
        <w:rPr/>
      </w:pPr>
      <w:r>
        <w:rPr/>
        <w:t>Лотман Ю.М. Анализ поэтического текста. - Л.: Просвещение, 1972. - с.96.</w:t>
      </w:r>
    </w:p>
    <w:p>
      <w:pPr>
        <w:pStyle w:val="Style17"/>
        <w:numPr>
          <w:ilvl w:val="0"/>
          <w:numId w:val="3"/>
        </w:numPr>
        <w:ind w:firstLine="720"/>
        <w:rPr/>
      </w:pPr>
      <w:r>
        <w:rPr/>
        <w:t>Марков В. Русские цитатные поэты: Заметки о поэзии П.А. Вяземского и Георгия Иванова // Марков В. О свободе и поэзии. СПб., 1994.</w:t>
      </w:r>
    </w:p>
    <w:p>
      <w:pPr>
        <w:pStyle w:val="Style17"/>
        <w:numPr>
          <w:ilvl w:val="0"/>
          <w:numId w:val="3"/>
        </w:numPr>
        <w:ind w:firstLine="720"/>
        <w:rPr/>
      </w:pPr>
      <w:r>
        <w:rPr/>
        <w:t>Отрадин М.В. Петербург в русской поэзии (</w:t>
      </w:r>
      <w:r>
        <w:rPr>
          <w:lang w:val="en-US"/>
        </w:rPr>
        <w:t>XVIII</w:t>
      </w:r>
      <w:r>
        <w:rPr/>
        <w:t xml:space="preserve"> - начало </w:t>
      </w:r>
      <w:r>
        <w:rPr>
          <w:lang w:val="en-US"/>
        </w:rPr>
        <w:t>XX</w:t>
      </w:r>
      <w:r>
        <w:rPr/>
        <w:t xml:space="preserve"> века). - Л., изд-во Ленинградского университета, 1988. - 384 с.</w:t>
      </w:r>
    </w:p>
    <w:p>
      <w:pPr>
        <w:pStyle w:val="Style17"/>
        <w:numPr>
          <w:ilvl w:val="0"/>
          <w:numId w:val="3"/>
        </w:numPr>
        <w:ind w:firstLine="720"/>
        <w:rPr/>
      </w:pPr>
      <w:r>
        <w:rPr/>
        <w:t>Петербург. Стихи. (А. Белый) - М.: Олимп; ООО "Фирма "Издательство АСТ", 1998. - 624 с.</w:t>
      </w:r>
    </w:p>
    <w:p>
      <w:pPr>
        <w:pStyle w:val="Style17"/>
        <w:numPr>
          <w:ilvl w:val="0"/>
          <w:numId w:val="3"/>
        </w:numPr>
        <w:ind w:firstLine="720"/>
        <w:rPr/>
      </w:pPr>
      <w:r>
        <w:rPr/>
        <w:t>Рапацкая Л.А. Искусство "серебряного века" - М.: Просвещение: "Владос", 1996. - 192 с.</w:t>
      </w:r>
    </w:p>
    <w:p>
      <w:pPr>
        <w:pStyle w:val="Style17"/>
        <w:numPr>
          <w:ilvl w:val="0"/>
          <w:numId w:val="3"/>
        </w:numPr>
        <w:ind w:firstLine="720"/>
        <w:rPr/>
      </w:pPr>
      <w:r>
        <w:rPr/>
        <w:t>Стихи. Проза. (Н. Гумилев, В. Ходасевич, Г. Иванов) - М.: Олимп; ООО "Фирма "Издательство АСТ", 1998. - с 199.</w:t>
      </w:r>
    </w:p>
    <w:p>
      <w:pPr>
        <w:pStyle w:val="Style17"/>
        <w:numPr>
          <w:ilvl w:val="0"/>
          <w:numId w:val="3"/>
        </w:numPr>
        <w:ind w:firstLine="720"/>
        <w:rPr/>
      </w:pPr>
      <w:r>
        <w:rPr/>
        <w:t>Топоров В.Н. Петербургский текст русской литературы: Избранные труды. - СПб: Искусство-СПб, 2003. - 616с.</w:t>
      </w:r>
    </w:p>
    <w:p>
      <w:pPr>
        <w:pStyle w:val="Style17"/>
        <w:numPr>
          <w:ilvl w:val="0"/>
          <w:numId w:val="3"/>
        </w:numPr>
        <w:ind w:firstLine="720"/>
        <w:rPr/>
      </w:pPr>
      <w:r>
        <w:rPr/>
        <w:t>Федякин С.Р. Черные ангелы / Георгий Иванов. - М.: Вагриус, 2006. - 394с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Басинский П., Федякин С. Русская литература конца </w:t>
      </w:r>
      <w:r>
        <w:rPr>
          <w:lang w:val="en-US"/>
        </w:rPr>
        <w:t>XIX</w:t>
      </w:r>
      <w:r>
        <w:rPr/>
        <w:t xml:space="preserve">-начала </w:t>
      </w:r>
      <w:r>
        <w:rPr>
          <w:lang w:val="en-US"/>
        </w:rPr>
        <w:t>XX</w:t>
      </w:r>
      <w:r>
        <w:rPr/>
        <w:t xml:space="preserve">  века и первой эмиграции. – М.: </w:t>
      </w:r>
      <w:r>
        <w:rPr>
          <w:lang w:val="en-US"/>
        </w:rPr>
        <w:t>Academia</w:t>
      </w:r>
      <w:r>
        <w:rPr/>
        <w:t>, 1998, с. 408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Среди исследований – только статьи, посвященные отдельным проблемам творчества:  Богомолов Н.А. Талант двойного зрения // Вопросы литературы. 1989. №2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Марков В. Русские цитатные поэты: Заметки о поэзии П.А.Вяземского и Георгия Иванова // Марков В. О свободе и поэзии. СПб., 1994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Смирнов В.П. Георгий Владимирович Иванов // Знамя. 1987. №3.</w:t>
      </w:r>
    </w:p>
    <w:p>
      <w:pPr>
        <w:pStyle w:val="Footnote"/>
        <w:rPr/>
      </w:pPr>
      <w:r>
        <w:rPr/>
        <w:t xml:space="preserve">Смирнов В.П. Смысл, раскаленный до бела // Русская поэзия </w:t>
      </w:r>
      <w:r>
        <w:rPr>
          <w:lang w:val="en-US"/>
        </w:rPr>
        <w:t>XX</w:t>
      </w:r>
      <w:r>
        <w:rPr/>
        <w:t xml:space="preserve"> века. М. 1998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Гаспаров М.Л. О русской поэзии: Анализы. Интерпретации. Характеристики. – СПб.: Азбука, 2001. – 480 с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Гумилев Н., Ходасевич В., Иванов Г. Стихи. Проза. – М., Олимп; изд-во АСТ, 1998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Адамович Г. Наши поэты. Г.Иванов. в кн.; Адамович Г.В. Одиночество и свобода. – М.; 1996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асинский П. Трагедия понимания. («Музыка революции» и судьба интеллигенции в творчестве Блока). // Вопросы литературы, № 6, 1990, с. 118.</w:t>
      </w:r>
    </w:p>
  </w:footnote>
  <w:footnote w:id="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Я слушаю его, не отвечая,</w:t>
      </w:r>
    </w:p>
    <w:p>
      <w:pPr>
        <w:pStyle w:val="Footnote"/>
        <w:rPr/>
      </w:pPr>
      <w:r>
        <w:rPr/>
        <w:t xml:space="preserve">   </w:t>
      </w:r>
      <w:r>
        <w:rPr/>
        <w:t>Да он, конечно, и не ждет ответа. («Стоят сады в сияньи белоснежном»).</w:t>
      </w:r>
    </w:p>
  </w:footnote>
  <w:footnote w:id="9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Сравнивает себя с Гоголем: «такой же Гоголь с длинным носом // Так долго, страшно умирал…». Об отношении к миру: «Как скучно жить на этом свете,  // Как неуютно, господа!» (фраза соотносима  с  финалом «Повести о том, как поссорились Иван Иванович с Иваном Никифоровичем», содержащим горестное признание автора, пораженного нелепостью жизни своих героев, измельчанием их личности, ничтожеством  свойственных им запросов и побуждений).</w:t>
      </w:r>
    </w:p>
  </w:footnote>
  <w:footnote w:id="10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Цикл «Посмертный дневник» открывается разговором с А.С.Пушкиным: «Вы мне все роднее, вы мне все дороже.// Александр Сергеевич, вам пришлось ведь тоже // Захлебнуться горем, злиться, презирать, //  Вам пришлось ведь тоже трудно умирать»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Лотман Ю.М. Анализ поэтического текста. - Л.:  Просвещение, 1972. – с. 96. </w:t>
      </w:r>
    </w:p>
  </w:footnote>
  <w:footnote w:id="1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Адамович  Г.  Там же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Басинский П., Федякин С. Русская литература конца </w:t>
      </w:r>
      <w:r>
        <w:rPr>
          <w:lang w:val="en-US"/>
        </w:rPr>
        <w:t>XIX</w:t>
      </w:r>
      <w:r>
        <w:rPr/>
        <w:t xml:space="preserve">-начала </w:t>
      </w:r>
      <w:r>
        <w:rPr>
          <w:lang w:val="en-US"/>
        </w:rPr>
        <w:t>XX</w:t>
      </w:r>
      <w:r>
        <w:rPr/>
        <w:t xml:space="preserve">  века и первой эмиграции. – М.: </w:t>
      </w:r>
      <w:r>
        <w:rPr>
          <w:lang w:val="en-US"/>
        </w:rPr>
        <w:t>Academia</w:t>
      </w:r>
      <w:r>
        <w:rPr/>
        <w:t>, 1998, с. 410</w:t>
      </w:r>
    </w:p>
  </w:footnote>
  <w:footnote w:id="1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Иванов Вяч. «Вдохновение ужаса». О романе А.Белого «Петербург». -  В кн.: Белый А. Петербург. Стихи.  – М.: Олимп; Изд-во АСТ, 1998,   с. 542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 стихотворении «Все туман. Бреду в тумане я…»      В одном из   последних стихотворений:</w:t>
      </w:r>
    </w:p>
    <w:p>
      <w:pPr>
        <w:pStyle w:val="Footnote"/>
        <w:ind w:firstLine="900"/>
        <w:rPr/>
      </w:pPr>
      <w:r>
        <w:rPr/>
        <w:t>Я бы зажил, зажил заново                                               Паспорт мой сгорел когда-то</w:t>
      </w:r>
    </w:p>
    <w:p>
      <w:pPr>
        <w:pStyle w:val="Footnote"/>
        <w:ind w:firstLine="900"/>
        <w:rPr/>
      </w:pPr>
      <w:r>
        <w:rPr/>
        <w:t>Не Георгием Ивановым,                                                  В буреломе русских бед.</w:t>
      </w:r>
    </w:p>
    <w:p>
      <w:pPr>
        <w:pStyle w:val="Footnote"/>
        <w:ind w:firstLine="900"/>
        <w:rPr/>
      </w:pPr>
      <w:r>
        <w:rPr/>
        <w:t>А слегка очеловеченным,                                                Он теперь дымок заката,</w:t>
      </w:r>
    </w:p>
    <w:p>
      <w:pPr>
        <w:pStyle w:val="Footnote"/>
        <w:ind w:firstLine="900"/>
        <w:rPr/>
      </w:pPr>
      <w:r>
        <w:rPr/>
        <w:t>Энергичным, щеткой вымытым,                                    Шорох леса, лунный свет.</w:t>
      </w:r>
    </w:p>
    <w:p>
      <w:pPr>
        <w:pStyle w:val="Footnote"/>
        <w:ind w:firstLine="900"/>
        <w:rPr/>
      </w:pPr>
      <w:r>
        <w:rPr/>
        <w:t>Вовсе роком не отмеченным,</w:t>
      </w:r>
    </w:p>
    <w:p>
      <w:pPr>
        <w:pStyle w:val="Footnote"/>
        <w:ind w:firstLine="900"/>
        <w:rPr/>
      </w:pPr>
      <w:r>
        <w:rPr/>
        <w:t xml:space="preserve">Первым встречным-поперечным –                                 Он давно в помойной яме </w:t>
      </w:r>
    </w:p>
    <w:p>
      <w:pPr>
        <w:pStyle w:val="Footnote"/>
        <w:ind w:firstLine="900"/>
        <w:rPr/>
      </w:pPr>
      <w:r>
        <w:rPr/>
        <w:t>Все равно какое имя там…                                              Мирового горя сгнил,</w:t>
      </w:r>
    </w:p>
    <w:p>
      <w:pPr>
        <w:pStyle w:val="Footnote"/>
        <w:ind w:firstLine="900"/>
        <w:rPr/>
      </w:pPr>
      <w:r>
        <w:rPr/>
        <w:t xml:space="preserve">                                                                                            </w:t>
      </w:r>
      <w:r>
        <w:rPr/>
        <w:t>И теперь скользит с ручьями</w:t>
      </w:r>
    </w:p>
    <w:p>
      <w:pPr>
        <w:pStyle w:val="Footnote"/>
        <w:ind w:firstLine="5400"/>
        <w:rPr/>
      </w:pPr>
      <w:r>
        <w:rPr/>
        <w:t xml:space="preserve">  </w:t>
      </w:r>
      <w:r>
        <w:rPr/>
        <w:t>В полноводный, вечный Нил.</w:t>
      </w:r>
    </w:p>
    <w:p>
      <w:pPr>
        <w:pStyle w:val="Footnote"/>
        <w:rPr/>
      </w:pPr>
      <w:r>
        <w:rPr/>
        <w:t>Для непомнящих Иванов,</w:t>
      </w:r>
    </w:p>
    <w:p>
      <w:pPr>
        <w:pStyle w:val="Footnote"/>
        <w:rPr/>
      </w:pPr>
      <w:r>
        <w:rPr/>
        <w:t>Не имеющих родства,</w:t>
      </w:r>
    </w:p>
    <w:p>
      <w:pPr>
        <w:pStyle w:val="Footnote"/>
        <w:rPr/>
      </w:pPr>
      <w:r>
        <w:rPr/>
        <w:t>Все равно, какой Иванов,</w:t>
      </w:r>
    </w:p>
    <w:p>
      <w:pPr>
        <w:pStyle w:val="Footnote"/>
        <w:rPr/>
      </w:pPr>
      <w:r>
        <w:rPr/>
        <w:t>Безразлично – трын-трава.</w:t>
      </w:r>
    </w:p>
  </w:footnote>
  <w:footnote w:id="1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Ефимова Е.С. Священное, древнее, вечное… Мифологический мир «Лета Господня » // Литература в школе. 1992, № 3-4, с. 37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Иванов Г. Петербургские зимы. – В кн: Иванов Г. Черные ангелы – М.; Вагриус, 2006. –  с.149-150.</w:t>
      </w:r>
    </w:p>
  </w:footnote>
  <w:footnote w:id="1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Иванов Г. Закат над Петербургом. – В кн: Иванов Г. Черные ангелы – М.; Вагриус, 2006. –  с347.</w:t>
      </w:r>
    </w:p>
  </w:footnote>
  <w:footnote w:id="19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 xml:space="preserve">Басинский П., Федякин С. Русская литература конца </w:t>
      </w:r>
      <w:r>
        <w:rPr>
          <w:lang w:val="en-US"/>
        </w:rPr>
        <w:t>XIX</w:t>
      </w:r>
      <w:r>
        <w:rPr/>
        <w:t xml:space="preserve">-начала </w:t>
      </w:r>
      <w:r>
        <w:rPr>
          <w:lang w:val="en-US"/>
        </w:rPr>
        <w:t>XX</w:t>
      </w:r>
      <w:r>
        <w:rPr/>
        <w:t xml:space="preserve">  века и первой эмиграции. – М.: </w:t>
      </w:r>
      <w:r>
        <w:rPr>
          <w:lang w:val="en-US"/>
        </w:rPr>
        <w:t>Academia</w:t>
      </w:r>
      <w:r>
        <w:rPr/>
        <w:t xml:space="preserve">, 1998, с. 407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25:00Z</dcterms:created>
  <dc:creator>Олег</dc:creator>
  <dc:description/>
  <cp:keywords/>
  <dc:language>en-US</dc:language>
  <cp:lastModifiedBy>SYSTEM</cp:lastModifiedBy>
  <dcterms:modified xsi:type="dcterms:W3CDTF">2011-09-18T18:25:00Z</dcterms:modified>
  <cp:revision>2</cp:revision>
  <dc:subject/>
  <dc:title>Образ Петербурга в эмигрантской лирике Г</dc:title>
</cp:coreProperties>
</file>