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both"/>
        <w:rPr/>
      </w:pPr>
      <w:r>
        <w:rPr/>
        <w:t>Петербург в произведениях русской прозы конца двадцатого века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етербург - удивительный город, Северная Пальмира. Какой значительный след оставил он в нашей русской истории. Как сильно и многообразно повлиял на наше общество, на нашу жизнь. И как тема, и как образ Петербург оставил глубокий след в русской литературе. Грозная стихия, закованная в гранит, вдохновила многих писателей. Петербург как живое существо, как литературный герой по-разному представлен в произведениях класс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тербург для Пушкина – воплощение петровского духа, “Петра творенье”. Величественное, ужасающее творение, построенное на болоте и на костях, раскинулось грозно и прекрасно. В произведениях Н.В. Гоголя образ Петербурга как бы раздваивается: его великолепие отходит на второй план, отступая перед проблемами обезличивания человека. Холодный, равнодушный, бюрократический, он враждебен человеку и порождает страшные, зловещие фантазии. Петербург Достоевского – это прежде всего город, связанный с трагическими судьбами его героев. Он теснит, давит человека, создает атмосферу безысходности, толкает на скандалы и преступления. Прекрасная панорама пушкинского города почти исчезает, сменяясь картиной лишений, отчаяния, картиной страдания безнадежного и бессмысленног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ема Петербурга мало кого оставляет равнодушным. Каким же образом она находит свое продолжение в русской прозе конца двадцатого века? Петербург как самый мистический и таинственный город, город-призрак, город, живущий особой ночной жизнью, город, находящийся на краю, над бездной, противопоставленный Росси и особенно Москве,- эти и другие черты петербургского текста реализуются во многих произведениях современной литературы. В Петербурге поражает способность города превращать в символы любое свое содержание. В символ превращается и свет, и цвет Петербурга. Легенды и мифы о Петербурге органично входят в петербургский текст, который сам продолжает творить миф о городе. Сам город, наполненный историческими воспоминаниями, подсказывал писателям разных эпох сходные тем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ля своего исследования я выбрала несколько произведений современной литературы. Это рассказ В. Пелевина “Хрустальный мир”, рассказ Т.Толстой “Река Оккервиль”, “Легенды Невского проспекта” М. Велле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ействие рассказа В. Пелевина “Хрустальный мир” происходит вечером 24 октября 1917 года на “безлюдных и бесчеловечных петроградских улицах”. Главные герои – два молодых юнкера – Юрий и Николай несут караул на улице Шпалерной, зажатой между Смольным и Литейным проспектом, выполняя приказ никого не впускать в сторону Смольного. Писатель конца двадцатого века пытается для себя и своего поколения объяснить причину происшедшего в ночь  на 25 октября 1917 года. Юрий и Николай – типичные молодые люди из интеллигентных семей начала двадцатого века. Воспринимая приказ как рутину, они множество раз из конца в конец проезжая Шпалерную улицу, беседуют о гибели культуры, о сверхчеловеке Ницше, о “Закате Европы” Шпенглера, читают Блока. Эти темы типичны для дискуссий серебряного века: “ Ну вот смотри,- сказал Юрий, указывая на что-то впереди жестом, похожим на движение сеятеля,- где-то война идет, люди гибнут. Свергли императора, все перевернули к чертовой матери. На каждом углу большевики гогочут, семечки жрут. Кухарки с красными бантами, матросня пьяная. Все  пришло в движение, словно какую-то плотину прорвало. И вот ты, Николай Муромцев, стоишь в болотных сапогах своего духа в самой середине всей этой мути. Как ты себя понимаешь?”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их диалог врывается город, мифологически суженный Пелевиным до одной улицы: “ улица словно вымерла, и если бы не несколько горящих окон, можно было бы решить, что вместе со старой культурой сгинули и все ее носители”. Трижды в рассказе улица названа “ темной расщелиной, ведущей в ад”. Здесь В. Пелевин явно перекликается с традиционным для серебряного века восприятием Петербурга как города на краю, города над бездной (А. Белый писал: “За Петербургом - ничего нет”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У Пелевина город-мечта превращается в город-призрак, где все ненастоящее, искусственное, мрачное: “Юнкера медленно поехали по Шпалерной в сторону Смольного. Улица уже давно казалось мертвой, но только в том смысле, что с каждой новой минутой все сложнее было представить себе живого человека в одном из черных окон или на склизком тротуаре. В другом, нечеловеческом смысле она, напротив, оживала – совершенно неприметные днем кариатиды сейчас только притворялись оцепеневшими, на самом деле они провожали друзей внимательными глазами. Орлы на фронтонах в любой миг готовы были взлететь и обрушиться с высоты на двух всадников, а бородатые лица воинов  в гипсовых картушах, наоборот, виновато ухмылялись и отводили взгляды. Опять завыло в водосточных трубах – при том, что никакого ветра на самой улице не чувствовалось”. И в этом звуке слышится предчувствие будущих потрясений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А город продолжает  вести неслышный разговор со своими героями: “ До чего же мрачный город, - думал Николай, прислушиваясь к свисту ветра в водосточных трубах, и как только люди рожают здесь детей, дарят кому-то цветы, смеются… А ведь и я здесь живу…”. Этот туманный, холодный город переменчив и фантасмагоричен. В городе происходят странные вещи, когда невозможно отличить реальное от призрачного. Возникают и исчезают в питерском тумане мифологические фигуры: Ленин трижды является Юрию и Николаю в обличье сначала  интеллигента, затем толстой женщины, инвалида в коляске. В рассказе все жестче обозначается оппозиция “Литейный проспект” (как образ старого мира, мира культуры) – “Смольный” (как образ нового мира, к которому все время стремится этот странно картавящий человек). Юрий и Николай живут в своем мире, где человек “вовсе не царь природы”, а с другой стороны, верят, что у каждого человека есть миссия, о которой он чаще всего не догадывается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финале рассказа, когда светлеет, наступает утро, а с ним – и новый мир, Шпалерная вдруг преображается: “Трудно было поверить, что осенняя петроградская улица может быть красива… Окна верхних этажей отражали только что появившуюся  в просвете туч Луну, все это была Россия и было до того прекрасно, что у Николая на глаза навернулись слезы…”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левин сужает Петербург до одной улицы, которая в представлении героя становится символом всей России: “Перед Николаем, накладываясь на Шпалерную, мелькали дороги его детства: гимназия и цветущие яблони за ее окном; радуга над городом; черный лед катка и стремительные конькобежцы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вещенные ярким электрическим светом; безлистные столетние липы, двумя рядами сходящиеся к старинному дому с колоннадой. Но потом стали появляться картины как будто знакомые, но на самом деле никогда не виданные, - померещился огромный белый город, увенчанный тысячами золотых церковных головок и как бы висящий внутри огромного хрустального шара. И этот город – Николай знал это совершенно точно – был Россией…”. А на смену этому “белому городу” приходит новая эпоха, которая выглядит “чудовищем, в котором самым страшным была полная неясность его очертаний и размеров: бесформенный клуб пустоты, источающий ледяной холод”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емантика названия рассказа глубоко символична: в то время как герои рассуждают о гибели  культуры и грядущем “великом хаме”, рушится их миражный, хрупкий, столь дорогой им “ хрустальный мир”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ким образом, Петербург у Пелевина - живое существо, литературный герой. Пелевин продолжает традицию Гоголя, для которого Невский проспект – олицетворение всего Петербурга, а для Пелевина Шпалерная – олицетворение Петербурга и всей России. В повести Гоголя он предстает городом двойственным. Писатель подчеркивает противоречие между его видимостью и сущностью: “все обман, все мечта, все не то чем кажется”. Так и для героев Пелевина в этом городе все  призрачно и прозрачн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Если  действие рассказа Пелевина “Хрустальный мир” происходит в начале двадцатого века, то вместе с героем рассказа Т.Толстой “Река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ккервиль” мы попадаем в Петербург конца двадцатого века. На улице “ ветрено, темно и дождливо”. С первых же строк город врывается в повествование не добрым, приветливым, гостеприимным, а “ мокрым, струящимся, бьющим ветром в стекла”, он предстает “злым петровским умыслом, местью огромного, пучеглазого, с разинутой пастью, зубастого царя-плотника, все догоняющего в ночных кошмарах, с корабельным топориком в занесенной длани, своих слабых, перепуганных подданных”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Эти строки рассказа Т. Толстой возвращают нас к пушкинскому “ Медному всаднику”, где образ города – источник беды, он лишен милосердия, он заложен “на зло”. Т. Толстая рисует разыгравшуюся стихию наводнения: “Река, добежав до вздутого, устрашающего моря, бросались вспять, шипящим напором отщелкивали чугунные люки и быстро поднимали водяные спины в музейных подвалах, облизывая хрупкие, разваливающиеся сырым песком коллекции, шаманские маски из петушиных перьев, кривые заморские  мечи, шитые бисером халаты, жилистые ноги злых, разбуженных среди ночи сотрудников”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лавный герой рассказа Толстой – немолодой Симеонов, для которого блаженством становится в такой холодный  сырой петербургский вечер запереться у себя в комнате и извлечь из рваного, пятнами желтизны пошедшего конверта Веру Васильевну – старый, Тяжелый, антрацитом отливающий круг, не расщепленный гладкими концентрическими окружностями – с каждой стороны по одному романсу”. Для Симеонова старая пластинка не вещь, а сама Вера Васильевна, чарующая его много лет своим голосом: “ Симеонов бережно снимал замолкшую Веру Васильевну, покачивая диск, обхватив ее распрямленными, уважительными ладонями; рассматривал старинную наклейку: э-эх, где вы теперь, Вера Васильевна?”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“</w:t>
      </w:r>
      <w:r>
        <w:rPr/>
        <w:t>Хорошо ему было в его одиночестве, в маленькой квартирке, с Верой Васильевной наедине, и дверь крепко заперта от Тамары, и чай крепкий и сладкий, и почти уже закончен перевод ненужной книги с редкого языка”. Симеонову никто не нужен, ни любящая его Тамара, ни работа, ни  друзья – только покой и воля, и его миф о бесплотной Вере Васильевне, которая будет петь для него, “ сливаясь в один тоскующий голос”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имо симеоновского окна проходили петербургские трамваи, конечная остановка которых манила Симеонова своим мифологическим звучанием: “Река Оккервиль”. “ Симеонов туда никогда не ездил. Край света, и ничего там ему было делать… не видя, не зная этой, почти уже не ленинградской речки, можно было вообразить себе все, что угодно: мутный зеленоватый поток, например с медленным, мутно плывущим солнцем, серебристые ивы,.. красные кирпичные двухэтажные домики с черепичными крышами, деревянные горбатые мостики – тихий, замедленный как во сне мир; а ведь на самом деле там наверняка же склады, заборы, какая-нибудь гадкая фабричонка выплевывает перламутрово-ядовитые отходы…Нет, не надо разочаровываться, ездить на речку Оккервиль, лучше мысленно обсадить ее берега длинноволосыми ивами, расставить крутоверхие домики, пустить неторопливых жителей…, а  лучше замостить брусчаткой оккервильские набережные, реку наполнить чистой серой водой, навести мосты с башенками и цепями, выровнять плавным лекалом гранитные парапеты, поставить вдоль набережной высокие серые дома с чугунными решетками подворотен,… поселить там молодую Веру Васильевну, и пусть идет она, натягивая длинную перчатку, по брусчатой мостовой, узко ставя ноги, узко переступая черными тупоносыми туфлями с круглыми, как яблоко, каблуками, в маленькой круглой шляпке с вуалькой, сквозь притихшую морось петербургского утра, им туман  по такому случаю подать голубой”. Так Симеонов “встраивает” Веру Васильевну в декорации Петербурга Серебряного ве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Чарующий голос Веры Васильевны, петербургская фантасмагоричность, странное загадочное название реки Оккервиль (так странно ее представить реальной) – все это дает возможность Симеонову чувствовать себя режиссером и мифотворцем одновременно: “Подать голубой туман. Туман подан, Вера Васильевна проходит, постукивая круглыми каблуками, весь специально приготовленный, удерживаемый симеоновским воображением мощеный отрезок, вот и граница декорации, у режиссера кончились средства, он обессилен… и только река Оккервиль, судорожно сужаясь и расширяясь, течет и никак не может выбрать себе устойчивого облика”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тьяна Толстая приводит своего героя к трагическому разрушению мифа. Оказывается, что Вера Васильевна жива и живет в Ленинграде, “в бедности и безобразии  и недолго же сияла она и свое-то время, потеряла бриллианты, мужа, квартиру, сына, двух любовников и, наконец, голос, - в таком вот именно порядке, и успела с этими своими потерями уложиться до тридцатилетнего возраста”. Симеонов оказывается перед мучительным выбором: “Глядя на закатные реки, откуда брала начало и река Оккервиль, уже зацветавшая ядовитой зеленью, уже отравленная живым старушечьим дыханием, Симеонов слушал спорящие голоса двух боровшихся демонов: один настаивал выбросить старуху из головы…, другой же демон – безумный юноша с помраченным от перевода дурных книг сознанием – требовал идти, бежать, разыскать Веру Васильевну”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“</w:t>
      </w:r>
      <w:r>
        <w:rPr/>
        <w:t>Буднично, оскорбительно просто – за пятак – добыл адрес Веры Васильевны в уличной будке; сердце стукнуло было: не Оккервиль? конечно, нет”. Такой же оскорбительно будничной оказалась и встреча с мифом. Вера Васильевна, Верунчик, как ее звали поклонники, оказалось толстой, шумной, грубой, здоровущей теткой – “волшебную диву умыкнули горынычи”. “Симеонов топтал серые высокие дома на реке Оккервиль, крушил мосты с башенками и швырял цепи, засыпал мусором светлые серые воды, но река вновь  пробивала себе русло, а дома упрямо вставали из развалин”.  И в рассказе Т. Толстой “маленький человек” Симеонов под влиянием города создает свой миф о Вере Васильевне. Не случайно Т. Толстая начинает рассказ с описания наводнения в Петербурге, так напоминающего нам судьбу “ маленького человека” из “ Медного всадника” Пушкина. Город отвергает Евгения, его принимает разыгравшаяся стихия, разрушившая его мечты, судьбу, жизнь. В рассказе Т. Толстой “ маленький человек”  Симеонов живет в “ отвлеченном городе”, созданном в воображении героя, в городе-мечте, городе-мифе, который рушится при столкновении с действительностью. “Наводнение” происходит в душе героя, он сам “крушит, швыряет, засыпает мусором светлую мечту, НО …” этот противительный союз “но” и вторая часть предложения  “река вновь пробивала себе русло, а дома упрямо вставали из руин” можно трактовать по-разному. Этот “самый умышленный и отвлеченный город в мире”, как считал Достоевский, погубил, разрушил еще одну судьбу “ маленького человека”, продолжая потрясать своим величием и красотой. Но мне хочется верить в оптимистический финал рассказа. Рушится один из мифов героя, миф о недосягаемой Вере Васильевне, но миф о городе на этой мифической реке Оккервиль, выдержит все наводнения и поможет герою обрести уют уже в реальной жизни, поможет увидеть, что рядом есть любящие его Тамара, работа, друзь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ему “маленького человека” в большом городе продолжает и М. Веллер в сборнике “Легенды Невского проспекта”, что сразу напоминает “Невский проспект” Гоголя. Повесть Гоголя начинается с восторженного гимна Невскому проспекту (“ Нет ничего лучше Невского проспекта…”), но чем дальше, тем отчетливее звучат сатирические ноты в этом праздничном описании ложно-призрачного столичного великолепия. Невский проспект для писателя – олицетворение всего Петербурга, тех жизненных контрастов, которые он включает в себя. Веллер, подобно Гоголю,  начинает свое повествование с восторженного, несколько ироничного, гимна Невскому проспекту. “Первая и славнейшая из улиц Российской империи, улица-символ, знак столичной касты, чье столичье – не  в дутом декрете, но в глубинном и упрямом причастии духу и славе истории, - Невский проспект. Царева першпектива, смольный луч в сердце государевом, и прочие всякие красивые и высокие слова, - Невский проспект, сам по себе уже родина, государство и судьба, куда выходят в 17 приобщиться чего-то такого, что может быть только здесь, навести продуманный лоск на щенячью угловатость, как денди лондонский одет и наконец увидел свет… усвоить моду и манеру, познакомиться, светский андеграунд  - кино – театр – магазин – новости – связи – товар – деньги – товар – лица  и прочие части тела, кофе и колесико, джинсы и сила, - короче, Невский, естественно, имеет собственный язык, собственный закон, собственную историю ( что отнюдь не есть все то, что общедоступная история Санкт-Петербурга и Ленинграда), собственных подданных и собственный фольклор, как и подобает, разумеется, всякой мало-мальски приличной стране”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Ленинград Веллера столь же фантастичен, как Петербург Достоевского, хотя  герои рассказов – люди известные и узнаваемые. У Веллера не встретишь описаний красот города и его природы, привычных черт “петербургского текста”, город предстает в реалиях быта, в ощущении “духа времени”. Достаточно посмотреть на оглавление: “Легенда о родоначальнике фарцовки Фиме Бляйшице”, “Легенда о заблудшем патриоте”, “Легенды “Сайгона””,”Легенда о морском параде”, “Баллада о знамени”,  “Байки скорой помощи” и другие, чтобы понять, что анекдот, байка, случай – основа поэтики М. Веллера. Анекдот Веллера ориентирован на слушателя, понимающего с полуслова. Например, герой “Легенды о заблудшем патриоте” Макарычев с Карельского перешейка, где проводил день здоровья трудовой коллектив завода “Серп и молот”, случайно попал в Финляндию. Когда он после всяких приключений вернулся в Ленинград, то тут же им заинтересовались “с Литейного”, его уволили с работы, выселили с жилплощади, даже сняли с воинского учета. “ Что называется, “Родина-мать”раскрыла объятия, и в каждой руке у нее было по нокауту. Макарычев был не в той весовой категории, чтобы тягаться с матерью-родиной”. Веллер не уточняет, что находится на Литейном и воплощает собой “мать-родину”. В том ленинградском фольклоре, на который опирается Веллер, Литейный проспект и Большой Дом, ставший символом беззакония и террора, знаком беды, срослись. “Большой Дом  - самый высокий дом в Ленинграде: из его окон видна Сибирь”, - так шутили горожане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“</w:t>
      </w:r>
      <w:r>
        <w:rPr/>
        <w:t>Я никогда не вернусь в Ленинград. Его больше нет на карте. Истаивает, растворяется серый комок, и грязь стекает на стены дворцов и листы истеричных газет. В этом тумане мы угадывали определить пространство своей жизни, просчитывали и верили, торили путь , разбивали морды о граниты ; и были, конечно, счастливы, как были счастливы в свой срок все живущие…А хорошее было слово – над синью гранитных вод, над зеленью в чугунных узорах – золотой чеканный шпиль: Ленинград. Город-призрак, город-миф – он еще владеет нашей памятью и переживет ее. Пробил конец эпохи, треснула и сгинула держава, и колючая проволока границ выступила из разломов. Мучительно разлепляя веки ото сна, мы проснулись эмигрантами…Город моей юности, моей любви, моих надежд – канул, исчезая в Истории. Заменены имена на картах и вывесках, блестящие автомобили прут по разоренным улицам Санкт-Петербурга, и новые поколения похвально куют богатство и карьеру за пестрыми витринами – канают по Невскому”. В этих словах Веллера можно почувствовать грусть и сожаление. Он не случайно выбирает эти глаголы - прут, куют, канают, тем самым показывая несоответствие высокого названия города суетливой толпе с мелкими проблемами, в которой пропадает его величие, легендарность и призрачно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оведя данное исследование, я убедилась, что в изображении Петербурга современными писателями прослеживаются традиции русской классической литературы. Так же, как у Пушкина, Гоголя, Достоевского, в рассказах Пелевина, Т. Толстой, М. Веллера Петербург предстает городом-мифом, который часто враждебен “маленькому человеку”, живущему в нем. Писатели двадцатого века продолжают и тему “маленького человека” в большом городе. И Николай, И Симеонов, и герои Веллера пытаются выжить в этом городе, сохранив в себе человеческое достоинство, но Петербург подавляет их, разрушая его мечты и душу. И в этом тоже ощущаются традиции класс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rPr/>
      </w:pPr>
      <w:r>
        <w:rPr/>
        <w:t>Таким образом, тема Петербурга по-прежнему волнует писателей. Этот город неоднозначен, противоположные оценки его сосуществуют. “Петербург любили и ненавидели, но равнодушными не оставались”, - нельзя не согласиться с этими словами критика серебряного века Н.П. Анциферова. Писатели показывали, что Петербург – это все-таки память и ассоциации. Город, живущий своей жизнью и диктующий свои правила всем, кто в него попадае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писок используемой литературы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    Михаил Веллер “Легенды Невского проспекта”, “Лань” Санкт-Петербург,1994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    Татьяна Толстая     “Аврора” 1985г. №3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    Виктор Пелевин    “Желтая стрела”, “Вагриус” 199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59:00Z</dcterms:created>
  <dc:creator>1</dc:creator>
  <dc:description/>
  <cp:keywords/>
  <dc:language>en-US</dc:language>
  <cp:lastModifiedBy>SYSTEM</cp:lastModifiedBy>
  <dcterms:modified xsi:type="dcterms:W3CDTF">2011-09-18T17:59:00Z</dcterms:modified>
  <cp:revision>2</cp:revision>
  <dc:subject/>
  <dc:title>ПЕТЕРБУРГ В ПРОИЗВЕДЕНИЯХ РУССКОЙ ПРОЗЫ КОНЦА ДВАДЦАТОГО ВЕКА</dc:title>
</cp:coreProperties>
</file>