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050" w:hanging="0"/>
        <w:rPr>
          <w:rFonts w:ascii="Arial" w:hAnsi="Arial" w:eastAsia="Arial" w:cs="Arial"/>
          <w:b/>
          <w:b/>
          <w:bCs/>
          <w:sz w:val="56"/>
          <w:szCs w:val="56"/>
          <w:lang w:val="uk-UA"/>
        </w:rPr>
      </w:pPr>
      <w:r>
        <w:rPr>
          <w:rFonts w:eastAsia="Arial" w:cs="Arial" w:ascii="Arial" w:hAnsi="Arial"/>
          <w:b/>
          <w:bCs/>
          <w:sz w:val="56"/>
          <w:szCs w:val="56"/>
          <w:lang w:val="uk-UA"/>
        </w:rPr>
        <w:t xml:space="preserve">        </w:t>
      </w:r>
    </w:p>
    <w:p>
      <w:pPr>
        <w:pStyle w:val="Normal"/>
        <w:ind w:left="-567" w:right="-1050" w:hanging="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eastAsia="Arial" w:cs="Arial" w:ascii="Arial" w:hAnsi="Arial"/>
          <w:b/>
          <w:bCs/>
          <w:sz w:val="56"/>
          <w:szCs w:val="56"/>
          <w:lang w:val="uk-UA"/>
        </w:rPr>
        <w:t xml:space="preserve">         </w:t>
      </w:r>
      <w:r>
        <w:rPr>
          <w:rFonts w:cs="Arial" w:ascii="Arial" w:hAnsi="Arial"/>
          <w:b/>
          <w:bCs/>
          <w:sz w:val="56"/>
          <w:szCs w:val="56"/>
          <w:lang w:val="uk-UA"/>
        </w:rPr>
        <w:t xml:space="preserve">Василь Семенович Стус.   </w:t>
      </w:r>
    </w:p>
    <w:p>
      <w:pPr>
        <w:pStyle w:val="Normal"/>
        <w:ind w:left="-567" w:right="-1050" w:hanging="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Heading8"/>
        <w:ind w:left="-567" w:right="-1050" w:hanging="0"/>
        <w:jc w:val="both"/>
        <w:rPr/>
      </w:pPr>
      <w:r>
        <w:rPr/>
        <w:t xml:space="preserve">        </w:t>
      </w:r>
      <w:r>
        <w:rPr/>
        <w:t>Украінська поезія тісно пов'язана з многотрудним життям народу, визначалась ним і визначала його, була вершиною його духовності. У найяскравіших виявах ця поезія випереджала свій час, вступала в суперечності з “неправдою світовою”, за що платила долями й життями кращих своїх синів. Від Тараса Шевченка до Василя Стуса…</w:t>
      </w:r>
    </w:p>
    <w:p>
      <w:pPr>
        <w:pStyle w:val="Heading8"/>
        <w:ind w:left="-567" w:right="-1050" w:hanging="0"/>
        <w:jc w:val="both"/>
        <w:rPr/>
      </w:pPr>
      <w:r>
        <w:rPr/>
        <w:t xml:space="preserve">        </w:t>
      </w:r>
      <w:r>
        <w:rPr/>
        <w:t>В. Стус по праву вважається одним з найвизначніших  українських поетів ХХ століття. Широко відомий він за рубежем. А насамперед поет був людиною з великої літери, яка відважно й самозреченосвиступила за високі ідеали добра, правди, справедливості, гуманізму – цих високих, вічних загальнолюдських цінностей, за національну гірдість і самостійність українського народу.</w:t>
      </w:r>
    </w:p>
    <w:p>
      <w:pPr>
        <w:pStyle w:val="Heading8"/>
        <w:ind w:left="-567" w:right="-1050" w:hanging="0"/>
        <w:jc w:val="both"/>
        <w:rPr/>
      </w:pPr>
      <w:r>
        <w:rPr/>
        <w:t xml:space="preserve">        </w:t>
      </w:r>
      <w:r>
        <w:rPr/>
        <w:t>А розпочався життєвий шлях поета-борця Василя Семеновича Стуса під час Різдвяних свят, 6 січня 1938 року в селі Рахнівка Гайсинського району на Винничині. Батьки його були селянами. Дитинство, яке сам він назвав “гарним”, проходило в атмосфері добра і любові. А ще - народної пісні.</w:t>
      </w:r>
    </w:p>
    <w:p>
      <w:pPr>
        <w:pStyle w:val="Heading8"/>
        <w:ind w:left="-567" w:right="-1050" w:hanging="0"/>
        <w:jc w:val="both"/>
        <w:rPr/>
      </w:pPr>
      <w:r>
        <w:rPr/>
        <w:t xml:space="preserve">         “</w:t>
      </w:r>
      <w:r>
        <w:rPr/>
        <w:t>Перші уроки поезії – мамині. Знала багато пісень і вміла дуже інтимно співати”. З чистого джерела народної пісні черпав майбутній поет любов до добра, краси, від мами і від пісні вчився над усе ставити чисту совість і слово правди.</w:t>
      </w:r>
    </w:p>
    <w:p>
      <w:pPr>
        <w:pStyle w:val="Heading8"/>
        <w:ind w:left="-567" w:right="-1050" w:hanging="0"/>
        <w:jc w:val="both"/>
        <w:rPr/>
      </w:pPr>
      <w:r>
        <w:rPr/>
        <w:t xml:space="preserve">          </w:t>
      </w:r>
      <w:r>
        <w:rPr/>
        <w:t>Навчався спочатку в місцевій школі, потім – у Донбасі, куди сім'я переїхала, коли Василько був ще маленьким хлопчиком.</w:t>
      </w:r>
    </w:p>
    <w:p>
      <w:pPr>
        <w:pStyle w:val="Heading8"/>
        <w:ind w:left="-567" w:right="-1050" w:hanging="0"/>
        <w:jc w:val="both"/>
        <w:rPr>
          <w:lang w:val="en-US"/>
        </w:rPr>
      </w:pPr>
      <w:r>
        <w:rPr/>
        <w:t xml:space="preserve">          </w:t>
      </w:r>
      <w:r>
        <w:rPr/>
        <w:t xml:space="preserve">Пам'ять по собі школа залишила безрадісну. “Шкільне навчання – вадило. Одне – чужомовне, друге – дурне”, - згадував пізніше Василь. Проте саме в школі прокинулась в нього потреба віршувати: “В 4-му класі щось заримував про собаку. По-російському. Жартівливе. Скоро минуло. Відродилося в старших класах, коли прийшла любов”.     </w:t>
      </w:r>
    </w:p>
    <w:p>
      <w:pPr>
        <w:pStyle w:val="Heading8"/>
        <w:ind w:left="-567" w:right="-1050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Вищу освіту Василь Стус дістав на історіко-філологічному факультеті Донецького державного педагогічного інституту. Студентські роки він пізніше назвав “трудними”. Стосувалося це, очевидно, й матеріального буття, і, ще більшою мірою, казеного схоластичного навчання.</w:t>
      </w:r>
    </w:p>
    <w:p>
      <w:pPr>
        <w:pStyle w:val="Heading8"/>
        <w:ind w:left="-567" w:right="-1050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тудентом Стус глибоко зацікавився світовою літературою, перед усім поезією. Усе тиття він виявляв інтерес до митців, які відзначались неординарністю світобачення, інтелектуалізмом, не зупинаючись інколи перед виходом за межі раціонального.</w:t>
      </w:r>
    </w:p>
    <w:p>
      <w:pPr>
        <w:pStyle w:val="Heading8"/>
        <w:ind w:left="-567" w:right="-1050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Якби там не було, та Василь Стус зумів узяти навіть із тогочасного обкроєного вузівського навчання дуже багато. </w:t>
      </w:r>
    </w:p>
    <w:p>
      <w:pPr>
        <w:pStyle w:val="Heading8"/>
        <w:ind w:left="-567" w:right="-1050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Закінчивши інститут, молодий учитель їде в сільську Таужнянську семирічну школу Гайворонського району на Кіровоградщині.</w:t>
      </w:r>
    </w:p>
    <w:p>
      <w:pPr>
        <w:pStyle w:val="Normal"/>
        <w:ind w:left="-567" w:right="-1050" w:hanging="0"/>
        <w:jc w:val="both"/>
        <w:rPr/>
      </w:pPr>
      <w:r>
        <w:rPr/>
        <w:t xml:space="preserve"> </w:t>
      </w: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асиль Стус мав дивовижне почуття гумору, вмів тонко підмітити деталь,спародіювати ситуацію, пожартувати – це пом'ятають усі, хот знав його близько. </w:t>
      </w:r>
    </w:p>
    <w:p>
      <w:pPr>
        <w:pStyle w:val="Heading8"/>
        <w:ind w:left="-567" w:right="-1050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Як учитель, Василь Стус залишив по собі теплі спогади в колишніх учнів і колег, хоч і працював він там усього два місяці – до призову в армію.</w:t>
      </w:r>
    </w:p>
    <w:p>
      <w:pPr>
        <w:pStyle w:val="Heading8"/>
        <w:ind w:left="-567" w:right="-1050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Після служби в армії (1959-1961), де “вірші, звичайно, майже не писалися”, В.Стус у 1961-1963 роках учителює в Горлівці на Донбасі, працює літредактором газети “Соціалістичний Донбас”. Ці роки він назвав “часом поезії”, захоплюється вершинними досягненнями світової та української літератури, багато пише сам. Перший вірш надрукований у 1959 році.</w:t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 xml:space="preserve">У1961 році В. Стус вступає до аспірантури Інституту літератури ім. Т. Г. Шевченка, прцює над дисертацією на тему «Джерела емоційності художніого твору».    </w:t>
      </w:r>
    </w:p>
    <w:p>
      <w:pPr>
        <w:pStyle w:val="Style7"/>
        <w:ind w:left="-567" w:right="-1050" w:hanging="0"/>
        <w:rPr/>
      </w:pPr>
      <w:r>
        <w:rPr/>
        <w:t xml:space="preserve">          </w:t>
      </w:r>
      <w:r>
        <w:rPr/>
        <w:t xml:space="preserve">У ті роки поет багато друкується, з'являються його поезії у журналах «Вітчизна», «Дніпро». </w:t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>Довго не виходила перша збірка Стуса. Так і не побачила світу його книжка на Україні, бо вже через рік, коли арешти української інтелігенції почали набувати масового характеру, у вересні 1965 року в кінотеатрі «Україна» Василь закликав присутніх до протесту проти несправедливості.</w:t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>Одразу ж його викл.чили з аспірантури. В наказі було – за систиматичне порушення норм поведінки аспірантів та співробітників наукового закладу.</w:t>
      </w:r>
    </w:p>
    <w:p>
      <w:pPr>
        <w:pStyle w:val="Style7"/>
        <w:ind w:left="-567" w:right="-1050" w:hanging="0"/>
        <w:rPr/>
      </w:pPr>
      <w:r>
        <w:rPr/>
        <w:t xml:space="preserve">            </w:t>
      </w:r>
      <w:r>
        <w:rPr/>
        <w:t>Нормою було мовчати, відмовитись від власного «я», не виринати на поверхні політичних вирів. Але тоді зник би поет.</w:t>
      </w:r>
    </w:p>
    <w:p>
      <w:pPr>
        <w:pStyle w:val="Style7"/>
        <w:ind w:left="-567" w:right="-1050" w:hanging="0"/>
        <w:rPr/>
      </w:pPr>
      <w:r>
        <w:rPr/>
        <w:t xml:space="preserve">          </w:t>
      </w:r>
      <w:r>
        <w:rPr/>
        <w:t>12 вересня 1972 року колегія по кримінальних справах Київського обласного суду подала звинувачення. Вирок був: табір сурового режиму на 5 років і заслання на 3 роки.</w:t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>Василь Стус повернувся до України наприкінці 1979 року  після відбуття повного терміну таборів у Мордовії і трирічного заслання на Колимі у селищі при руднику імені Матросова. Роки неволі не зломили його. За цей час за кордоном виходять  друком дві його збірки: «Зимові дерева»(1970) та «Свіча в свічаді» (1986). Його ім'я стало широко відомим у цілому світі, поезії перекладаються англійською, німецькою, росіїською, іспанською та іншими мовами світу.</w:t>
      </w:r>
    </w:p>
    <w:p>
      <w:pPr>
        <w:pStyle w:val="Style7"/>
        <w:ind w:left="-567" w:right="-1050" w:hanging="0"/>
        <w:rPr/>
      </w:pPr>
      <w:r>
        <w:rPr/>
        <w:t xml:space="preserve">            </w:t>
      </w:r>
      <w:r>
        <w:rPr/>
        <w:t>Він вже друкувався у пресі, його поетичний дебют помітив і поцінував Андрій Малишко. Його знали і бачили як поета , але далі не пускали.</w:t>
      </w:r>
    </w:p>
    <w:p>
      <w:pPr>
        <w:pStyle w:val="Style7"/>
        <w:ind w:left="-567" w:right="-1050" w:hanging="0"/>
        <w:rPr/>
      </w:pPr>
      <w:r>
        <w:rPr/>
        <w:t xml:space="preserve">            </w:t>
      </w:r>
      <w:r>
        <w:rPr/>
        <w:t>Минуло менше року. Жовтень 1980. Знову арешт. Знову вирок. На цей раз винятково суворий: десять років таборів суворого режиму і п'ять років наступного заслання. Усього двадцять три роки неволі за сорок сім усього життя.</w:t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>Цілий рік у камері-одиночці. З 1982 року на 1983-й. За нескореність, за непокірність, за свою думку, за гордість,за неприниження.</w:t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>У ніч з 3-го на 4-те вересня 1985 року в карцері ВС-369/36 помер Василь Семенович Стус. Заледенілий від холоду, задушений сердичним приступом, нервовим виснаженням, болем, гіркотою, знущаннями.</w:t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 xml:space="preserve">Найважче було те, що в останні роки від нього забирали написані вірші, забрали цілу нову книгу «Птах душі», переклади, забирали кожен написаний рядок і казали, що спалили все. </w:t>
      </w:r>
    </w:p>
    <w:p>
      <w:pPr>
        <w:pStyle w:val="Style7"/>
        <w:ind w:left="-567" w:right="-1050" w:hanging="0"/>
        <w:rPr/>
      </w:pPr>
      <w:r>
        <w:rPr/>
        <w:t xml:space="preserve">         </w:t>
      </w:r>
    </w:p>
    <w:p>
      <w:pPr>
        <w:pStyle w:val="Style7"/>
        <w:ind w:left="-567" w:right="-1050" w:hanging="0"/>
        <w:rPr/>
      </w:pPr>
      <w:r>
        <w:rPr/>
      </w:r>
    </w:p>
    <w:p>
      <w:pPr>
        <w:pStyle w:val="Style7"/>
        <w:ind w:left="-567" w:right="-1050" w:hanging="0"/>
        <w:rPr/>
      </w:pPr>
      <w:r>
        <w:rPr/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>Стус був незручний. Його безкомпромісність була природною, а не показовою, моральні вимоги до часу, до середовища, до себе були справжніми.</w:t>
        <w:tab/>
      </w:r>
    </w:p>
    <w:p>
      <w:pPr>
        <w:pStyle w:val="Style7"/>
        <w:ind w:left="-567" w:right="-1050" w:hanging="0"/>
        <w:rPr/>
      </w:pPr>
      <w:r>
        <w:rPr/>
        <w:t xml:space="preserve">           </w:t>
      </w:r>
      <w:r>
        <w:rPr/>
        <w:t>16 листопада 1989 року відбулось таки важко виборене перезахоронення Василя Стуса з Чусового Пермської області на Байковому цвинтарі в Києві, яке перетворилось у велечезну політичну маніфестацію, у демонстрацію піднесення національної самосвідомості українського народу.</w:t>
      </w:r>
    </w:p>
    <w:p>
      <w:pPr>
        <w:pStyle w:val="Style7"/>
        <w:ind w:left="-567" w:right="-1050" w:hanging="0"/>
        <w:rPr/>
      </w:pPr>
      <w:r>
        <w:rPr/>
        <w:t xml:space="preserve">             </w:t>
      </w:r>
      <w:r>
        <w:rPr/>
        <w:t>Колосальна потреба самоосвіти, безперестанна праця над собою і віра. Віра в ту ідею, якій він присвятив життя, - в Україну, в національне майбутнє піднесення, у самоствердження багатостраждального свого народу і його відродження . І ще, віра в любов.</w:t>
      </w:r>
    </w:p>
    <w:p>
      <w:pPr>
        <w:pStyle w:val="Style7"/>
        <w:ind w:left="-567" w:right="-1050" w:hanging="0"/>
        <w:rPr/>
      </w:pPr>
      <w:r>
        <w:rPr/>
        <w:t xml:space="preserve">             </w:t>
      </w:r>
      <w:r>
        <w:rPr/>
        <w:t>В оту найкращу в світі, єдину – Валентину Попелюх, що не побоялась зв'язати своє життя з уже опальним, виключеним з аспірантури, безробітним поетом, оту, яка винесла, не зламалась, величезний, неймовірний тягар – бути дружиною зека, в'язня, «державного злочинця», виховати в тяжких умовах сина і лишитися відданою коханою дружиною. Дивовижна жінка, якій присвячені чудові вірші про кохання і вірність, рядки рідкісної ніжності й теплоти.</w:t>
      </w:r>
    </w:p>
    <w:p>
      <w:pPr>
        <w:pStyle w:val="Style7"/>
        <w:ind w:left="-567" w:right="-1050" w:hanging="0"/>
        <w:rPr/>
      </w:pPr>
      <w:r>
        <w:rPr/>
      </w:r>
    </w:p>
    <w:p>
      <w:pPr>
        <w:pStyle w:val="Style7"/>
        <w:ind w:left="-567" w:right="-1050" w:hanging="0"/>
        <w:jc w:val="center"/>
        <w:rPr>
          <w:b/>
          <w:b/>
          <w:bCs/>
        </w:rPr>
      </w:pPr>
      <w:r>
        <w:rPr>
          <w:b/>
          <w:bCs/>
        </w:rPr>
        <w:t>ДРУЖИНІ.</w:t>
      </w:r>
    </w:p>
    <w:p>
      <w:pPr>
        <w:pStyle w:val="Style7"/>
        <w:ind w:left="-567" w:right="-1050" w:hanging="0"/>
        <w:jc w:val="center"/>
        <w:rPr/>
      </w:pPr>
      <w:r>
        <w:rPr/>
        <w:t>У порожній кімнаті, біла, ніби стіна,</w:t>
      </w:r>
    </w:p>
    <w:p>
      <w:pPr>
        <w:pStyle w:val="Style7"/>
        <w:ind w:left="-567" w:right="-1050" w:hanging="0"/>
        <w:jc w:val="center"/>
        <w:rPr/>
      </w:pPr>
      <w:r>
        <w:rPr/>
        <w:t>Притомившись чекати, спить самотня жона.</w:t>
      </w:r>
    </w:p>
    <w:p>
      <w:pPr>
        <w:pStyle w:val="Style7"/>
        <w:ind w:left="-567" w:right="-1050" w:hanging="0"/>
        <w:jc w:val="center"/>
        <w:rPr/>
      </w:pPr>
      <w:r>
        <w:rPr/>
        <w:t xml:space="preserve">Геть зробилась недужа: Котру ніч, котрий день – </w:t>
      </w:r>
    </w:p>
    <w:p>
      <w:pPr>
        <w:pStyle w:val="Style7"/>
        <w:ind w:left="-567" w:right="-1050" w:hanging="0"/>
        <w:jc w:val="center"/>
        <w:rPr/>
      </w:pPr>
      <w:r>
        <w:rPr/>
        <w:t>Ані чутки про мужа, ані-анітелень.</w:t>
      </w:r>
    </w:p>
    <w:p>
      <w:pPr>
        <w:pStyle w:val="Style7"/>
        <w:ind w:left="-567" w:right="-1050" w:hanging="0"/>
        <w:jc w:val="center"/>
        <w:rPr/>
      </w:pPr>
      <w:r>
        <w:rPr/>
        <w:t>Лячні довжаться тіні,дзвонять німби ікон</w:t>
      </w:r>
    </w:p>
    <w:p>
      <w:pPr>
        <w:pStyle w:val="Style7"/>
        <w:ind w:left="-567" w:right="-1050" w:hanging="0"/>
        <w:jc w:val="center"/>
        <w:rPr/>
      </w:pPr>
      <w:r>
        <w:rPr/>
        <w:t>І росте голосіння з-за соснових ослон.</w:t>
      </w:r>
    </w:p>
    <w:p>
      <w:pPr>
        <w:pStyle w:val="Style7"/>
        <w:ind w:left="-567" w:right="-1050" w:hanging="0"/>
        <w:jc w:val="center"/>
        <w:rPr/>
      </w:pPr>
      <w:r>
        <w:rPr/>
        <w:t>Мій соколе обтятий, в ту гостину, де ти,</w:t>
      </w:r>
    </w:p>
    <w:p>
      <w:pPr>
        <w:pStyle w:val="Style7"/>
        <w:ind w:left="-567" w:right="-1050" w:hanging="0"/>
        <w:jc w:val="center"/>
        <w:rPr/>
      </w:pPr>
      <w:r>
        <w:rPr/>
        <w:t>Ні пройти не спитати, ні дороги знайти.</w:t>
      </w:r>
    </w:p>
    <w:p>
      <w:pPr>
        <w:pStyle w:val="Style7"/>
        <w:ind w:left="-567" w:right="-1050" w:hanging="0"/>
        <w:jc w:val="center"/>
        <w:rPr/>
      </w:pPr>
      <w:r>
        <w:rPr/>
        <w:t>За тобою, коханий очі видивила,</w:t>
      </w:r>
    </w:p>
    <w:p>
      <w:pPr>
        <w:pStyle w:val="Style7"/>
        <w:ind w:left="-567" w:right="-1050" w:hanging="0"/>
        <w:jc w:val="center"/>
        <w:rPr/>
      </w:pPr>
      <w:r>
        <w:rPr/>
        <w:t xml:space="preserve">Ніби кінь на аркані, сві т стає дубала. </w:t>
      </w:r>
    </w:p>
    <w:p>
      <w:pPr>
        <w:pStyle w:val="Heading8"/>
        <w:ind w:left="-567" w:right="-1050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 xml:space="preserve">*   *   *   *   *   *   *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9"/>
        <w:rPr/>
      </w:pPr>
      <w:r>
        <w:rPr/>
        <w:t>Мов лебединя, розкрили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онкоголосі дві ру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білілі губи притули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ні до змерзлої щок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льозою темінь прониза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пропасниці чи маячні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зала щось, даліти стала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в на антоновім огні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 чув нічого я, не бачи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останньому зусиллі зміг збагнут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, тебе я втрачу, ось тільки виведуть за ріг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   *   *   *   *   *   *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же тебе шукають сновидінн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І довго блудять, як сестер чер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стромиться  в мої світчаддя накликів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трі, неначе димом, туга тьмит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І небезпечно це бажання длят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бираючись благочестивим рух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найомі губи, очі, підборіддя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би інкрустувати білу тін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Єси ти за крайокраєм, чаїш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д мого неоговтаного погляду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о розпізнала: весь тягар разлу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бачення колись перебер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же тебе шукають сновидіння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упаючи навпиньках, бо застрашн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моторошно – серцю зізнаватися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Що вже тебе нем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Що сон був снив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І вдосвіта, мов за водою сплив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rFonts w:eastAsia="Arial" w:cs="Arial" w:ascii="Arial" w:hAnsi="Arial"/>
          <w:b/>
          <w:bCs/>
          <w:sz w:val="48"/>
          <w:szCs w:val="48"/>
          <w:lang w:val="uk-UA"/>
        </w:rPr>
        <w:t xml:space="preserve">    </w:t>
      </w:r>
      <w:r>
        <w:rPr>
          <w:rFonts w:cs="Arial" w:ascii="Arial" w:hAnsi="Arial"/>
          <w:b/>
          <w:bCs/>
          <w:sz w:val="48"/>
          <w:szCs w:val="48"/>
          <w:lang w:val="uk-UA"/>
        </w:rPr>
        <w:t xml:space="preserve">Микола Кіндратович Вороний. </w:t>
      </w:r>
    </w:p>
    <w:p>
      <w:pPr>
        <w:pStyle w:val="Normal"/>
        <w:ind w:left="-851" w:right="-1192" w:hanging="142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</w:p>
    <w:p>
      <w:pPr>
        <w:pStyle w:val="Normal"/>
        <w:ind w:left="-851" w:right="-1192" w:hanging="142"/>
        <w:jc w:val="both"/>
        <w:rPr/>
      </w:pPr>
      <w:r>
        <w:rPr>
          <w:sz w:val="36"/>
          <w:szCs w:val="36"/>
          <w:lang w:val="uk-UA"/>
        </w:rPr>
        <w:t xml:space="preserve">          </w:t>
      </w:r>
      <w:r>
        <w:rPr>
          <w:sz w:val="36"/>
          <w:szCs w:val="36"/>
          <w:lang w:val="uk-UA"/>
        </w:rPr>
        <w:t>Вороний Микола Кіндратович народився 6 грудня 1871року на Катеринославщині. Народився в сім'ї ремісника. Батько – К. П. Вороний походив з кріпаків, мати – О. Д. Колачинська – з роду освітнього діяча Х</w:t>
      </w:r>
      <w:r>
        <w:rPr>
          <w:sz w:val="36"/>
          <w:szCs w:val="36"/>
          <w:lang w:val="en-US"/>
        </w:rPr>
        <w:t>VІІ-ХVІІІ століття, ректора Київської академії П. Колачинського. Микола навчався в Харківському реальному училищі, пізніше в Ростовському реальному училищі, звідки був виключенний за зв'язки з народниками, читання і поширення забороненої літератури. Три роки перебував під наглядом поліції із забороною вступати до вищих навчальних закладів Росії. Продовжував навчання у Віденському і Львівському університетах (філосовський факультет). У Львові зблизився з Іваном Франком, який справив великий сплив на формування його світогляду, літературно-естетичних поглядів. Працював бібліотекарем і коректором Наукового товаринства імені Шевченка, режисером українського театру товаринства “Руська бесіда”, в редакції журналу “Життє і слово”, де вів рубрику “Вісті з Росії”. З 1897 року актор труп Кропивницького, Саксаганського та інших. В 1901 році залишив сцену і служив в установах Одеси, Харкова, Чернігова. В 1910 році оселився в Києві, працював у театрі М. Садовського, викладав у театральній школі. Жовтневої революції Вороний не сприняв і в 1920 році емігрував за кордон. Жив у Варшаві, потім переїхав до Львова. Викладав в українській драматичній школі примузичному інституті імені М. Лисенка, деякий час був директором цієї школи. Після повернення в Україну (1926) вів педагогічну і театрознавчу діяльність. Перші поетичні твори написав ще навчаючись в Харківському реальному училищі. Друкуватися почав в 1893 році (вірш “Не журись, дівчино”).</w:t>
      </w:r>
    </w:p>
    <w:p>
      <w:pPr>
        <w:pStyle w:val="Normal"/>
        <w:ind w:left="-851" w:right="-1192" w:hanging="142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</w:t>
      </w:r>
      <w:r>
        <w:rPr>
          <w:sz w:val="36"/>
          <w:szCs w:val="36"/>
          <w:lang w:val="en-US"/>
        </w:rPr>
        <w:t>Поет, перекладач, видавець, актор, громадсько-культурний діяч, автор ряду літературознавчих статей, театральних рецензій Микола Кіндратович Вороний був незаконно репресований у 1934 році. За постановою слідчих органів розтріляний 7-го червня 1938 року.</w:t>
      </w:r>
    </w:p>
    <w:p>
      <w:pPr>
        <w:pStyle w:val="Normal"/>
        <w:ind w:left="-851" w:right="-1192" w:hanging="142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Архів Вороного зберігається в Інституті літератури імені Т. Г. Шевченка АН України.</w:t>
      </w:r>
    </w:p>
    <w:p>
      <w:pPr>
        <w:pStyle w:val="Normal"/>
        <w:ind w:left="-851" w:right="-1192" w:hanging="142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   *   *   *   *   *   *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Україно! Мамо люба!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Чи не те ж з тобою сталось?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Чи синів твоїх багато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На степах твоїх зосталось?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Чи вони ж не відцурались,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Не забули тебе, неньку,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Чи сховали жаль до тебе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І кохання до серденьку?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Марна річ! Були і в тебе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Кобзарі – гудці народні,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Що співали-віщували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Заповіти благородні, - 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А проте тієї сили,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Духу, що зрива на ноги, 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В нас нема і манівцями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Ми блукаєм без дороги!..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Де ж того євшану взяти,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Того зілля-привороту,</w:t>
      </w:r>
    </w:p>
    <w:p>
      <w:pPr>
        <w:pStyle w:val="Normal"/>
        <w:ind w:left="-851" w:right="-1192" w:hanging="142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Що на певний шлях направить,- </w:t>
      </w:r>
    </w:p>
    <w:p>
      <w:pPr>
        <w:pStyle w:val="Normal"/>
        <w:ind w:left="-851" w:right="-1192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Шлях у край свій повороту?! </w:t>
      </w:r>
    </w:p>
    <w:p>
      <w:pPr>
        <w:pStyle w:val="Normal"/>
        <w:ind w:left="-851" w:right="-1192" w:hanging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142"/>
        <w:jc w:val="center"/>
        <w:rPr/>
      </w:pPr>
      <w:r>
        <w:rPr/>
      </w:r>
    </w:p>
    <w:p>
      <w:pPr>
        <w:pStyle w:val="Normal"/>
        <w:ind w:left="-851" w:right="-1192" w:hanging="142"/>
        <w:rPr/>
      </w:pPr>
      <w:r>
        <w:rPr/>
        <w:t xml:space="preserve">                                                      </w:t>
      </w:r>
    </w:p>
    <w:p>
      <w:pPr>
        <w:pStyle w:val="Normal"/>
        <w:ind w:left="-851" w:right="-1192" w:hanging="142"/>
        <w:rPr/>
      </w:pPr>
      <w:r>
        <w:rPr/>
      </w:r>
    </w:p>
    <w:p>
      <w:pPr>
        <w:pStyle w:val="Normal"/>
        <w:ind w:left="-851" w:right="-1192" w:hanging="142"/>
        <w:rPr/>
      </w:pPr>
      <w:r>
        <w:rPr/>
      </w:r>
    </w:p>
    <w:p>
      <w:pPr>
        <w:pStyle w:val="Normal"/>
        <w:ind w:left="-851" w:right="-1192" w:hanging="142"/>
        <w:rPr/>
      </w:pPr>
      <w:r>
        <w:rPr/>
      </w:r>
    </w:p>
    <w:p>
      <w:pPr>
        <w:pStyle w:val="Normal"/>
        <w:ind w:left="-851" w:right="-1192" w:hanging="142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36"/>
          <w:szCs w:val="36"/>
        </w:rPr>
        <w:t xml:space="preserve">Микола Вороний </w:t>
      </w:r>
    </w:p>
    <w:p>
      <w:pPr>
        <w:pStyle w:val="Normal"/>
        <w:ind w:left="-851" w:right="-1192" w:hanging="142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              </w:t>
      </w:r>
      <w:r>
        <w:rPr>
          <w:sz w:val="36"/>
          <w:szCs w:val="36"/>
          <w:lang w:val="en-US"/>
        </w:rPr>
        <w:t>Полтава, 11.08.1899р.</w:t>
      </w:r>
    </w:p>
    <w:p>
      <w:pPr>
        <w:pStyle w:val="Normal"/>
        <w:ind w:left="-851" w:right="-1192" w:hanging="142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851" w:right="-1192" w:hanging="142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5"/>
        <w:ind w:left="-851" w:hanging="0"/>
        <w:rPr>
          <w:lang w:val="uk-UA"/>
        </w:rPr>
      </w:pPr>
      <w:r>
        <w:rPr>
          <w:lang w:val="uk-UA"/>
        </w:rPr>
        <w:t xml:space="preserve">       </w:t>
      </w:r>
      <w:r>
        <w:rPr/>
        <w:t xml:space="preserve">Перша </w:t>
      </w:r>
      <w:r>
        <w:rPr>
          <w:lang w:val="uk-UA"/>
        </w:rPr>
        <w:t xml:space="preserve">   </w:t>
      </w:r>
      <w:r>
        <w:rPr/>
        <w:t xml:space="preserve">Катеринославська </w:t>
      </w:r>
      <w:r>
        <w:rPr>
          <w:lang w:val="uk-UA"/>
        </w:rPr>
        <w:t xml:space="preserve">   </w:t>
      </w:r>
      <w:r>
        <w:rPr/>
        <w:t>поете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Лідія Вікторовна Сохачевськ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Серед імен українських поетес, які відіграли помітну роль у літературному процесі кінця ХІХ – початку ХХ століття, слід згадати ім'я нашої землячки Лідії Вікторівни Сохачевської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Народилася Л. Сохачевська і Новомосковському повиті Катеринославської губернії. На жаль рік народження не відомий. Сім'я її жила дуже бідно. Рано помер батько, і Лідія змалку зазнала труднощів життя. 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Молода, повна надій дівчина невпинно тягнулася до знань. Незважаючи на тяжкі матеріальні обставини, вона здобула освіту, стала народною вчителькою, служила в катеринославському земстві, нотаріальній конторі Сперанського і давала приватні уроки. Активну участь Л. сохачевська брала у катеринославському товаристві «Просвіта», відвідувала сімейні вечори, лекції, різні культурно-освітні заходи товариства, покладаючи велику надію  на просвітницький рух серед народу. 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Значну підтримку і частково матеріальну допомогу надавав Л. Сохачевській  Д. І. Яворницький. Багато часу проводила Л. Сохачевська з Яворницьким в його будинку та затишному садочку. Саме тут вона читала йому свої твори, слухала співи кобзарів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З 1908 по 1910 Л. Сохачевська навчалася в Петербурзі на загальнопросвітніх курсах Черняєва, мріяла вступити на Бестужевські. Скрутне матеріальне становище змушувало її одночасно з навчанням працювати в канцелярії. Напружена праця (8 годин на день вона була на службі, 5 годин – на курсах, потім – готувала уроки), слабке здоров'я , несприятливий перербузький  клімат призвели до того, що вона захворіла на сухоти. Окрім того її не покидали хвилювання за родину, що мешкала у Новомосковську. У 1910 році її вітчим позбувся роботи і сім'я залишилася без засобів існування. Але ні хвороба, ні скрутне матеріальне та моральне становище на чужині, ні що не могло примусити її покинути навчання. 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Свої перші твори Л.Сохачевська писала російською мовою, але згодом під впливом та за порадою Яворницького стала писати українською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Життя Л. Сохачевської трагічно обірвалося у січні 1911 року в місті Ялта передчасною смертю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оезії Л. Сохачевської мають автобіагрофічний характер, що надає їм особливої чуттєвості. В поезії «Сумна хатина» вона змальовує картину будування сім'ї: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В селянській хаті сумно й темно,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Вже три дні не топлена піч…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Голодні діти надаремно</w:t>
      </w:r>
    </w:p>
    <w:p>
      <w:pPr>
        <w:pStyle w:val="Heading6"/>
        <w:ind w:left="-993" w:hanging="0"/>
        <w:rPr>
          <w:sz w:val="16"/>
          <w:szCs w:val="16"/>
        </w:rPr>
      </w:pPr>
      <w:r>
        <w:rPr/>
        <w:t xml:space="preserve">Десь плачуть. Налягає ніч…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Ось чути хлипа немовлятко,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Матусі серце крає й рве.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Пита: чи швидко прийде татко,</w:t>
      </w:r>
    </w:p>
    <w:p>
      <w:pPr>
        <w:pStyle w:val="Heading6"/>
        <w:ind w:left="-993" w:hanging="0"/>
        <w:rPr>
          <w:sz w:val="16"/>
          <w:szCs w:val="16"/>
        </w:rPr>
      </w:pPr>
      <w:r>
        <w:rPr/>
        <w:t xml:space="preserve">Чи швидко хліба пренесе?      </w:t>
      </w:r>
    </w:p>
    <w:p>
      <w:pPr>
        <w:pStyle w:val="Normal"/>
        <w:ind w:left="-851" w:right="-119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инає час… Немає татка,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Сумна хатина, мов німа.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В куточку тихо плаче мати,</w:t>
      </w:r>
    </w:p>
    <w:p>
      <w:pPr>
        <w:pStyle w:val="Heading6"/>
        <w:ind w:left="-993" w:hanging="0"/>
        <w:rPr/>
      </w:pPr>
      <w:r>
        <w:rPr/>
        <w:t>А татка все нема й нема…</w:t>
      </w:r>
    </w:p>
    <w:p>
      <w:pPr>
        <w:pStyle w:val="Normal"/>
        <w:ind w:left="-851" w:right="-1192" w:hanging="0"/>
        <w:jc w:val="center"/>
        <w:rPr/>
      </w:pPr>
      <w:r>
        <w:rPr/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szCs w:val="36"/>
        </w:rPr>
        <w:t>Спадщина.</w:t>
      </w:r>
    </w:p>
    <w:p>
      <w:pPr>
        <w:pStyle w:val="Normal"/>
        <w:ind w:left="-851" w:right="-11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ind w:left="-993" w:hanging="0"/>
        <w:rPr/>
      </w:pPr>
      <w:r>
        <w:rPr/>
        <w:t>Дісталась спадщина багата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Від роду нашого мені: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Рушник від мами, яблуня від тата,</w:t>
      </w:r>
    </w:p>
    <w:p>
      <w:pPr>
        <w:pStyle w:val="Normal"/>
        <w:ind w:left="-851" w:right="-1192" w:hanging="0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Бабусин голос і дзвінкі пісні.  </w:t>
      </w:r>
    </w:p>
    <w:p>
      <w:pPr>
        <w:pStyle w:val="Normal"/>
        <w:ind w:left="-851" w:right="-119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-993" w:hanging="0"/>
        <w:rPr/>
      </w:pPr>
      <w:r>
        <w:rPr/>
        <w:t>Дідусь залишив небо чисте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мене і моїх діток,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А тітка чарівне намисто</w:t>
      </w:r>
    </w:p>
    <w:p>
      <w:pPr>
        <w:pStyle w:val="Heading6"/>
        <w:ind w:left="-993" w:hanging="0"/>
        <w:rPr>
          <w:sz w:val="16"/>
          <w:szCs w:val="16"/>
        </w:rPr>
      </w:pPr>
      <w:r>
        <w:rPr/>
        <w:t xml:space="preserve">Із оповідок і казок…    </w:t>
      </w:r>
    </w:p>
    <w:p>
      <w:pPr>
        <w:pStyle w:val="Normal"/>
        <w:ind w:left="-851" w:right="-119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клін тобі моя родино,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Цієї світлої доби,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В мені злилися воєдино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Священнії твої скарби.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ind w:left="-851" w:right="-1192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Творчість Сергія  Бурлакова.</w:t>
      </w:r>
    </w:p>
    <w:p>
      <w:pPr>
        <w:pStyle w:val="Normal"/>
        <w:ind w:left="-851" w:right="-1192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Бурлаков Сергій Романович народився 21 червня 1938 року в селі Білогорівка Лисичанського району на Луганщині. Закінчив Дніпропетровський університет. Працював головою правління Дніпропетровської організації СПУ. Нагороджений орденом та Почесною Граматою Президії Верховної Ради України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Автор поетичних збірок: «Трояндові світання», «Русло», «Сфери», «Бистрина», «Доброчин», «Зодче літо», «Краса – з любові», «Неопалима врода», «Золоті ранети», «Віра», «Рельєфи», «Зустрічний рух», «В твоєму імені», «Сонети», «Зваба». Твори видавались також у перекладіна російську мову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Щирість почуттів, філософське осмислення часу та людського буття – визначальні риси творчості Сергія Бурлакова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ергій Бурлаков почав рано писати. Будучи студентом четвертого курсу філологічного факультету Дніпропетровського університету, Сергій Бурлаков дебютує з першою, скромною за обсягом поетичною збіркою «Трояндові світання». Друга збірка русло з'явиласядруком в 1967 році і стала переконливою заявкою на постійність роботи в майстерні, де твориться всякчасне диво поезії.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Сергій Бурлаков із відстані свого більш ніж дватцятилітнього творчого досвіду пише про свої поетичні молоді літа: «То була пора золота і бентежна. Серце поривалосьдо чогось високого, незвіданого,ущерть налите бурхливою хвилею поетичного оновлення, яка зринула з глибин 60-х років…»    </w:t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ind w:left="-851" w:right="-119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 вічних терезах.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Ми скільки б не пізнали, а все мало,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Хоч розумієм глибше з кожним днем: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Осягнення кінечного – омана,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Бо бізкінечний вир людських проблем.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аплина й космос постають, як рівня,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отистоять на вічних терезах,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 ще й душа, крутим дорогам вірна,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тоїть на вітрі в сріблі чи сльозах?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ind w:left="-851" w:right="-119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right="-1192" w:hanging="142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12" w:hanging="0"/>
      <w:outlineLvl w:val="2"/>
    </w:pPr>
    <w:rPr>
      <w:b/>
      <w:bCs/>
      <w:color w:val="FF0000"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hanging="0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-341" w:hanging="0"/>
      <w:jc w:val="both"/>
      <w:outlineLvl w:val="6"/>
    </w:pPr>
    <w:rPr>
      <w:rFonts w:ascii="Arial" w:hAnsi="Arial" w:cs="Arial"/>
      <w:sz w:val="96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1192" w:hanging="0"/>
      <w:outlineLvl w:val="7"/>
    </w:pPr>
    <w:rPr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eastAsia="ja-JP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ja-JP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eastAsia="Times New Roman" w:cs="Times New Roman"/>
      <w:lang w:eastAsia="ja-JP"/>
    </w:rPr>
  </w:style>
  <w:style w:type="character" w:styleId="21">
    <w:name w:val="Основной текст 2 Знак"/>
    <w:qFormat/>
    <w:rPr>
      <w:sz w:val="20"/>
      <w:szCs w:val="20"/>
      <w:lang w:eastAsia="ja-JP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rFonts w:ascii="Arial" w:hAnsi="Arial" w:cs="Arial"/>
      <w:sz w:val="144"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-284" w:firstLine="142"/>
      <w:jc w:val="both"/>
    </w:pPr>
    <w:rPr>
      <w:b/>
      <w:bCs/>
      <w:sz w:val="72"/>
      <w:szCs w:val="72"/>
    </w:rPr>
  </w:style>
  <w:style w:type="paragraph" w:styleId="Style7">
    <w:name w:val="Цитата"/>
    <w:basedOn w:val="Normal"/>
    <w:qFormat/>
    <w:pPr>
      <w:ind w:left="-567" w:right="-1192" w:hanging="0"/>
      <w:jc w:val="both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57:00Z</dcterms:created>
  <dc:creator>Bazooka</dc:creator>
  <dc:description/>
  <cp:keywords/>
  <dc:language>en-US</dc:language>
  <cp:lastModifiedBy>SYSTEM</cp:lastModifiedBy>
  <cp:lastPrinted>2002-04-19T01:01:00Z</cp:lastPrinted>
  <dcterms:modified xsi:type="dcterms:W3CDTF">2011-09-18T17:57:00Z</dcterms:modified>
  <cp:revision>2</cp:revision>
  <dc:subject/>
  <dc:title>      По горизонтали:</dc:title>
</cp:coreProperties>
</file>