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Радищев Александр Николаевич (20августа 1749, Москва -12 сентября 1802, Петербург) – русский революционер, писатель, философ-материали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Родился в богатой дворянской семье. Детские годы провел в подмосковном имении отца с. Немцова, а затем в верхнем Аблязове (пензенской губернии). Начальное образование получил дома, под руководством отца. Грамоте научил приставленный к нему дядька, крепостной Петр Мамонтов. Запомнилась на всю жизнь нянюшка Прасковья Климентьева. С 1756 Радищев живет в Москве, в семье родственника М.Ф. Аргамаков, с детьми которого занимается на дому с преподавателями и профессорами только что открытого первого русского университета (1775). В 1762, после переворота, на престол вступила Екатерина 2. Во время коронационных празднеств в Москве в том же году Радищев вместе с другими дворянскими юношами был определен в пажеский корпус. До 1776 Радищев прожил в столице, учась в корпусе и выполняя обязанности пажа при Екатерине, дежуря в царском дворце. Желая заполнить судебные учреждения образованными юристами, Екатерина решила отправить в Лейпцигский университет наиболее отличившихся пажей. Радищев вместе со своими товарищем Алексеем Кутузовым оказался в их числе. В Лейпцигском университете Радищев пробыл пять лет – с 1766 по осень 1771. Действуя по собственному произволению, Радищев занимался не только на юридическом факультете, но и изучал литературу, естественные науки, медицину. Университет дал ему отличные знания, помогло овладеть в совершенстве несколькими иностранными языками. Но как не важны приобретаемые знания, воспитывают человека, по Радищеву, обстоятельства его жизни. А жили русские студенты в чудовищных условиях, под надзором начальника русской колонии невежественного, жадного и деспотичного майора Бохума. Чем больше притеснял студентов Бохум, тем яснее понимали они, что их мучитель поступал так не по причине дурного характера, а в силу данной ему власти, сделавшей его во всем подобным правителям народов, самовластным государ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0"/>
        </w:rPr>
        <w:t>Студенты доведенные до крайности, подняли бунт, во главе которого стал старший студент Федор Ушаков. Ненавистник рабства, свободолюбец, Ушаков делал блестящую карьеру в Петербурге. Но, увлеченный философией, он бросил службу и вместе с молодыми людьми уехал в Лейпциг. Человек большого самобытного ума и таланта, твердой воли и непреклонного чувства, он завоевал уважение и любовь своих товарищей, заняв место идейного вождя в русской колонии. Бунт против бокума дал свои результаты: улучшились условия жизни, студенты стали чувствовать себя свободнее и с того времени жили….. почти как ему неподвластные. Радищев же сделал важный вывод для себя: насилию, неправде, самодержавному гнету надо противиться. Только сопротивляясь, только бесстрашно борясь против деспотической власти, человек может добиться победы и сохранить себя как личность, отстоять свою свободу и достоинство. Вот почему бунт против Бохума для Радищева – одна из знаменитейших эпох жи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Живя в Лейпциге, русские студенты не теряли связей с родиной. Они внимательно следили за работой комиссии по составлению нового уложения (законов), которая заседала с 1767. Демократические депутаты, споря с дворянскими идеологами, ставили вопрос об ограничении прав помещиков, о смягчении рабства. Они читали сочинения первых русских просветителей – Я. Ковельского философические предложения, сатирический журнал Н. Новикова « трутень», в котором обличались помещики – крепостники, защищались крепостные крестьяне, развертывалась смелая полемика Новикова с самой Екатериной - автором статей в журнале « всякая всячина». Помимо посещений лекций в университете, русские студенты приобретали широкие знания в домашних занятиях, которые проходили под руководством Ушакова. Он считал, что нельзя ограничиваться науками, преподававшиеся в университете. Изучая философию, он стремился иметь понятие и о других частях учености. Так началось знакомство с философией и литературой французского просвещения, с сочинениями русо и Гельвеция, Мабли и Дидро. На этих занятиях по словам Радищева, он начинал учиться мыслить. Жизнь Радищева в Лейпциге проходила в напряженном идейном развитии, в активной подготовке к исполнению своего долга по возвращении на родину. На кануне окончания срока обучения Радищеву суждено было пережить большое горе: умер его друг и «учитель, по крайней мере в твердости»- Ф. Уша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 xml:space="preserve">В конце ноября 1771 Радищев со своими друзьями – Кутузовым и Рубановским- вернулись в Россию. В декабре они уже были назначены протоколистами в сенат. В обязанности протоколиста входило составление экстрактов (краткого извлечения) всех разбившихся там дел по челобитным (жалобам) и подготовка проектов решения. Работа эта требовала знаний юриспруденции и русского законодательства. В свое время Радищев, по обязанности пажа бывая во дворце, видел Екатеринское правление с его парадной стороны. Теперь сенат открыл ему крепостную Россию с черного хода - без прикрас, какой она была в действительности: с деспотизмом помещиков, бесправием крестьян, с безнаказанными действиями крупных чиновников государств, бравших взятки, обворовывавших казну, торговавших интересами отечества. Служба в сенате - учреждении, призванном следить за исполнением законов, - убеждала Радищева, что искать правду в самодержавном государстве - дело безнадежно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0"/>
        </w:rPr>
        <w:t>Первым общественным выступлением Радищева был перевод книги Мабли «размышление о греческой истории», в которой французский просветитель, прославляя гражданские добродетели и демократический характер государственных учреждений древней Греции, нападал на тиранов. Материалы истории перекликались с современностью, позволяли под покровом истории осуждать монархическую власть. Этим и воспользовался Радищева. Его намерение с особой силой и откровенностью проявилось в примечаниях, которыми он снабдил переводимую книгу. В одном из них он смело пишет, что самодержавие есть «наипротивнейшее человеческому естеству состояние». Так в число русских просветителей вошел новый дея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 xml:space="preserve">В мае 1773 Радищев перешел из сената в штаб финляндской дивизии, где проработал до марта 1775. Это были годы крестьянского восстания под руководством е. и. Пугачева. Служба в качестве обераудитора (дивизионного прокурора (знакомство с делами беглых рекрутов раскрыли Радищеву жизнь крепостного крестьянства, злоупотребление помещиков при продаже рекрутов, преступный действия правительства. Военная служба помогла Радищеву следить за ходом крестьянского восстания, читать приказы военной коллегии, знакомиться с манифестами Пугачева, в которых были высказаны надежды и требования народа. Восстание Пугачева явилось определяющей вехой в идейном развитии Радищева. Русская действительность, социальные противоречия эпохи, вылившиеся в могучую крестьянскую войну против своих угнетателей, довершили воспитание Радищева. Впервые с такой потрясающей очевидностью раскрылась для него ненависть крестьян к своим поработител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 xml:space="preserve">Уйдя в отставку, Радищев женился в 1775 на племяннице своего университетского товарища - Анне Васильевне Рубановкой. В 1777 он вернулся на службу, поступив в коммерц-коллегию, руководителем которой был гражданин воронцов, либеральный вельможа, настроенный оппозиционно к Екатерине. Огромные знания Радищева, его честность и принципиальность в исполнении своего служебного долга были замечены высоко оценены Воронцовым. Он приблизил к себе Радищева, между ними возникли дружеские отношения. В 1780 он рекомендовал Радищева для работы в столичной таможне. Десять лет служил Радищев в таможне в должности помощника Даля. В апреле 1790 он был официально назначен ее директором. 1780-е годы, проведенные в Петербурге, были годами напряженной работы - служебной и литературной. Много времени отнимала семья. В 1783 после непродолжительной болезни умерла жена Радищева, оставив ему четверых маленьких детей - трех сыновей и дочь. Приходилось заниматься воспитанием детей и всеми домашними дел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0"/>
        </w:rPr>
        <w:t xml:space="preserve">Служба Коммерц-коллегии, а потом в таможне не могли удовлетворить Радищева. Он стремился к деятельности на благо страждущего в оковах нар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0"/>
        </w:rPr>
        <w:t xml:space="preserve">Радищев принимает решение выступить единым фронтом с просветителями и передовыми писателями, избрав для этого писательскую деятельность, рассматривая свободное слово как сильное оружие в борьбе. Предстояло написать правду о политическом строе России, о положении народа, о деспотизме Екатеринского правления, об антинародности любой формы монархии, о революции, которая одна только может преобразовать отечество на началах во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В 1780 Радищев написал «Слово о Ломоносове», в котором дал высокую оценку замечательному русскому деятелю - ученому и поэту. В 1782- « письмо к другу, жительствующему в Тобольске по долгу звания своего», посвященное открытию в Петербурге памятника Петру 1 работы Фальконе. В 1783 Радищев закончил оду «вольность»- первое революционное стихотворение в России. В ней Радищев приветствовал победивший американский народ, славил его революцию. Ода – произведение огромного философского и политического содержания, в ней была изложена теория народной революции. Ода Радищева « вольность» глубоко лирична, она воссоздает духовный облик автора - первого русского революционера. В 1787 Радищев закончил автобиографическую повесть « житие ф. в. Ушакова», посвященную воспоминаниям о годах, проведенных в Лейпцигском университете. Повесть рисовала образ положительного героя - человека и гражданина, готового к борьбе за свободу своего на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0"/>
        </w:rPr>
        <w:t>С середины 80-х годов Радищев приступил к работе над главным своим сочинением – «Путешествие из Петербурга в Москву», в котором мужественный писатель ставил коренные проблемы русской революции. Книга отличалась необыкновенной широтой охвата явлений русской действительности и глубиной проникновения в социальные противоречия эпохи. Весной 1789 «Путешествии» было отдано в цензуру. Цензор по небрежности дал разрешении печатать книгу, не прочитав ее. В мае 1790 книга уже продавалась книжной лавке Зотова в гостином дворе. 30 июня 1790 Радищев по приказу Екатерины был арестован и заключен в Петропавловскую крепость в июле 1790 Радищев был сослан в далекий сибирский острог – Илимс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0"/>
        </w:rPr>
        <w:t>Ни следствие, ни суд, ни ссылка, не сломили могучий дух революционера. Живя в Илимске, он ищет и находит способы и пути к многообраз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 xml:space="preserve">Смерть Екатерины в ноябре 1796 избавила Радищева от сибирской ссылки. Новый император Павел разрешил ему покинуть Илимск и поселиться в подмосковном имении его отца Немцове, где он должен был жить под строжайшем полицейским надзор. Вернувшись в Петербург, Радищев много работает, пишет поэтические и прозаические сочинения, встречается с новыми общественными деятелями - просветителями, литератор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0"/>
        </w:rPr>
        <w:t>Заслуги Радищева в развитии русского стиха были отмечены Пушкиным, который приветствовал его стремление к разнообразию метрики, к белому стих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33:00Z</dcterms:created>
  <dc:creator>user</dc:creator>
  <dc:description/>
  <cp:keywords/>
  <dc:language>en-US</dc:language>
  <cp:lastModifiedBy>SYSTEM</cp:lastModifiedBy>
  <dcterms:modified xsi:type="dcterms:W3CDTF">2011-09-18T17:33:00Z</dcterms:modified>
  <cp:revision>2</cp:revision>
  <dc:subject/>
  <dc:title>Радищев Александр Николаевич (20августа 1749, Москва -12 сентября 1802, Петербург) – русский революционер, писатель, философ-материалист</dc:title>
</cp:coreProperties>
</file>