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ЗМІСТ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ступ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озділ І. Творча манера зображення дійсності Г. Гессе</w:t>
      </w:r>
      <w:r>
        <w:rPr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Розділ ІІ. Роздвоєння особистості в романі Г. Гессе "Степовий вовк"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Висновки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C</w:t>
      </w:r>
      <w:r>
        <w:rPr>
          <w:rStyle w:val="InternetLink"/>
          <w:lang w:val="en-US" w:eastAsia="en-US"/>
        </w:rPr>
        <w:t>писок використано</w:t>
      </w:r>
      <w:r>
        <w:rPr>
          <w:rStyle w:val="InternetLink"/>
          <w:lang w:val="uk-UA" w:eastAsia="en-US"/>
        </w:rPr>
        <w:t>ї</w:t>
      </w:r>
      <w:r>
        <w:rPr>
          <w:rStyle w:val="InternetLink"/>
          <w:lang w:val="en-US" w:eastAsia="en-US"/>
        </w:rPr>
        <w:t xml:space="preserve"> л</w:t>
      </w:r>
      <w:r>
        <w:rPr>
          <w:rStyle w:val="InternetLink"/>
          <w:lang w:val="uk-UA" w:eastAsia="en-US"/>
        </w:rPr>
        <w:t>і</w:t>
      </w:r>
      <w:r>
        <w:rPr>
          <w:rStyle w:val="InternetLink"/>
          <w:lang w:val="en-US" w:eastAsia="en-US"/>
        </w:rPr>
        <w:t>тератури</w:t>
      </w:r>
      <w:r>
        <w:rPr>
          <w:lang w:val="en-US" w:eastAsia="en-US"/>
        </w:rPr>
        <w:tab/>
        <w:t>22</w:t>
      </w:r>
    </w:p>
    <w:p>
      <w:pPr>
        <w:pStyle w:val="Normal"/>
        <w:rPr>
          <w:caps/>
          <w:sz w:val="24"/>
          <w:szCs w:val="24"/>
          <w:lang w:val="uk-UA" w:eastAsia="en-US"/>
        </w:rPr>
      </w:pPr>
      <w:r>
        <w:rPr>
          <w:caps/>
          <w:sz w:val="24"/>
          <w:szCs w:val="24"/>
          <w:lang w:val="uk-UA" w:eastAsia="en-US"/>
        </w:rPr>
      </w:r>
      <w:r>
        <w:br w:type="page"/>
      </w:r>
    </w:p>
    <w:p>
      <w:pPr>
        <w:pStyle w:val="Heading1"/>
        <w:ind w:hanging="0"/>
        <w:rPr>
          <w:kern w:val="0"/>
          <w:lang w:val="uk-UA" w:eastAsia="en-US"/>
        </w:rPr>
      </w:pPr>
      <w:r>
        <w:rPr>
          <w:kern w:val="0"/>
          <w:lang w:val="uk-UA" w:eastAsia="en-US"/>
        </w:rPr>
        <w:t>Вступ</w:t>
      </w:r>
    </w:p>
    <w:p>
      <w:pPr>
        <w:pStyle w:val="Normal"/>
        <w:rPr>
          <w:kern w:val="0"/>
          <w:lang w:val="uk-UA" w:eastAsia="en-US"/>
        </w:rPr>
      </w:pPr>
      <w:r>
        <w:rPr>
          <w:kern w:val="0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ман Г. Гессе (</w:t>
      </w:r>
      <w:r>
        <w:rPr>
          <w:lang w:val="en-US"/>
        </w:rPr>
        <w:t>Hermann</w:t>
      </w:r>
      <w:r>
        <w:rPr>
          <w:lang w:val="uk-UA"/>
        </w:rPr>
        <w:t xml:space="preserve"> </w:t>
      </w:r>
      <w:r>
        <w:rPr>
          <w:lang w:val="en-US"/>
        </w:rPr>
        <w:t>Hesse</w:t>
      </w:r>
      <w:r>
        <w:rPr>
          <w:lang w:val="uk-UA"/>
        </w:rPr>
        <w:t xml:space="preserve">) "Степовий вовк", написаний в 1927 році, виявився підсумком довгих років творчої і моральної кризи, яка почалася ще в 1914 році. Роман Г. Гессе автобіографічний,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сповідальницький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, і це, поза сумнівом, співвідноситься з головною вимогою Гессе до літератури епохи - вимогою щирост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ерой роману Гаррі Галлер - відлюдник, самотня, нещасна людина. Він досяг тієї життєвої межі, коли безвихідність і відчай примушують його шукати смерті. Трагедія Галлера - це трагедія розколеної, розірваної свідомості. Герой існує в суспільстві, законів якого він не може прийняти. Критика сучасного суспільства в романі обмежена проблемами духовної і етичної неспроможності миру, навколишнього геро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ншим разом письменник говорить про роман як про втілення своєї істоти в слові, як про зведення всього душевного матеріалу, всього пережитого, думок і вражень до єдиного знаменника, реалізованого в головному героєві, що вбирає в себе весь душевний досвід художника і випромінюючому потім його на весь простір роман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карги Гессе, що читачі не відмітили ядро книги, її позитивну сторону, її віру, її голосно і пристрасно висловлене кредо, говорять про те, що між його намірами і об'єктивним сенсом роману існує суперечність. Суб'єктивне прагнення автора до подолання антагоністичних суперечностей, до замаскованого оболонкою гумору компромісу з суспільством зіткнулося з безкомпромісністю художньої правди - і вимушено було відступити. </w:t>
      </w:r>
    </w:p>
    <w:p>
      <w:pPr>
        <w:pStyle w:val="Normal"/>
        <w:rPr/>
      </w:pPr>
      <w:r>
        <w:rPr>
          <w:lang w:val="uk-UA"/>
        </w:rPr>
        <w:t>Метою даної курсової роботи є дослідження проблеми роздвоєння особистості в романі Г. Гессе ″Степовий вовк″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ета курсової роботи ставить перед собою завдання: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знайомлення із життям і творчим шляхом письменника;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працювання критичної літератури. </w:t>
      </w:r>
    </w:p>
    <w:p>
      <w:pPr>
        <w:pStyle w:val="Normal"/>
        <w:rPr>
          <w:lang w:val="uk-UA"/>
        </w:rPr>
      </w:pPr>
      <w:r>
        <w:rPr>
          <w:lang w:val="uk-UA"/>
        </w:rPr>
        <w:t>Здійснюючи аналіз даного твору, ми використовуємо дискриптивний 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паративний методи аналізу, метод психоаналізу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ind w:hanging="0"/>
        <w:rPr>
          <w:kern w:val="0"/>
          <w:lang w:val="uk-UA" w:eastAsia="en-US"/>
        </w:rPr>
      </w:pPr>
      <w:r>
        <w:rPr>
          <w:kern w:val="0"/>
          <w:lang w:val="uk-UA" w:eastAsia="en-US"/>
        </w:rPr>
        <w:t>Розділ І. Творча манера зображення дійсності Г. Гессе</w:t>
      </w:r>
    </w:p>
    <w:p>
      <w:pPr>
        <w:pStyle w:val="Normal"/>
        <w:rPr>
          <w:kern w:val="0"/>
          <w:lang w:val="uk-UA" w:eastAsia="en-US"/>
        </w:rPr>
      </w:pPr>
      <w:r>
        <w:rPr>
          <w:kern w:val="0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ой факт, що в сучасному романі, принаймні, в сучасному західному романі, абсолютно явно відчувається тенденція посилення суб'єктивного початку і зростання ліричного потенціалу, що цей роман переважно відображає </w:t>
      </w:r>
      <w:r>
        <w:rPr>
          <w:lang w:val="en-US"/>
        </w:rPr>
        <w:t>c</w:t>
      </w:r>
      <w:r>
        <w:rPr>
          <w:lang w:val="uk-UA"/>
        </w:rPr>
        <w:t xml:space="preserve">віт в свідомості розповідача, а не світ сам по собі, і що, нарешті, сучасний західний роман тяжіє до інтроверсії, а тому вся увага в нім часом зосереджена на душевному житті одного персонажа - цей факт наголошувався неодноразово. </w:t>
      </w:r>
    </w:p>
    <w:p>
      <w:pPr>
        <w:pStyle w:val="Normal"/>
        <w:rPr/>
      </w:pPr>
      <w:r>
        <w:rPr>
          <w:lang w:val="uk-UA"/>
        </w:rPr>
        <w:t xml:space="preserve">Нині всім відомо, що поступальне стиснення епічного світу, все більш зростаюче проникнення індивідуальної свідомості в сферу оповідання є основна тенденція епічного мистецтва на всьому шляху його існування. Але найголовніше те, що найбільш значний стрибок оповідання у бік суб'єктивності і поглиблення у внутрішнє життя пов'язаний саме з романом. І в цьому вже давно абсолютно ясно віддавали собі звіт як теоретики роману минулого, так і самі письменники. 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своє відношення до історичної дійсності Гессе писав багато і охоче і кожного разу підкреслював своє скептичне до неї відношення, називаючи її не інакше як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так званою дійсністю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. Було б несправедливо, при негативному відношенні Гессе до соціальних реалій дійсності, вимагати від нього панорамного зображення життя суспільства або ж хоч би створення якоїсь видимості конкретної соціально-історичної реальності (про необгрунтованість подібних вимог свого часу чудово писав Пауль Рілла). Адже весь інтерес письменника був зосереджений на окремому індивідуумі, на його душевному житті, а тому і все, що не має безпосереднього відношення до внутрішніх процесів психіки, було по можливості виключено з його роман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ерш за все це стосується подієвого плану твору. Не будучи і раніше особливим прихильником драматичних конфліктів, цікавих інтриг і захоплюючого сюжетного розвитку, письменник тепер, зводить до мінімуму зовнішню, подієву сторону історій, що описуються. У його книгах практично нічого не відбувається, вони майже повністю позбавлені цікавості і захопливості, у читача не з'являється питання, що буде потім, що трапиться з героями, чим кінчиться історія. На місце зовнішнього руху приходить динаміка внутрішніх процесів, яка тепер бере на себе функцію двигуна сюжету. Гессе не докладає ніяких зусиль для створення хоч якої-небудь ілюзії історичної достовірності і правдоподібності. У його книгах майже повністю відсутні дані про етнографічну, національну, кліматичну і географічну специфіку місця дії. Якщо це середньовіччя, то це не яка-небудь конкретна історична епоха, а середньовіччя взагалі; якщо це стародавня Індія, то це не Індія барвистих костюмів і прекрасних храмів, а релігійна і філософська Індія думки. Також позбавлені всяких конкретних рис ті маленькі європейські міста, в яких протікає дія деяких книг Гессе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 інакше йде справа і з персонажами. Вони також позбавлені пластичної виразності, як і місце дії </w:t>
      </w:r>
      <w:r>
        <w:rPr/>
        <w:t>гесс</w:t>
      </w:r>
      <w:r>
        <w:rPr>
          <w:lang w:val="uk-UA"/>
        </w:rPr>
        <w:t>і</w:t>
      </w:r>
      <w:r>
        <w:rPr/>
        <w:t>вськ</w:t>
      </w:r>
      <w:r>
        <w:rPr>
          <w:lang w:val="uk-UA"/>
        </w:rPr>
        <w:t>и</w:t>
      </w:r>
      <w:r>
        <w:rPr/>
        <w:t>х</w:t>
      </w:r>
      <w:r>
        <w:rPr>
          <w:lang w:val="uk-UA"/>
        </w:rPr>
        <w:t xml:space="preserve"> романів. Ми майже ніколи не знаємо, як виглядає той або інший герой, які у нього звички і </w:t>
      </w:r>
      <w:r>
        <w:rPr/>
        <w:t>на</w:t>
      </w:r>
      <w:r>
        <w:rPr>
          <w:lang w:val="uk-UA"/>
        </w:rPr>
        <w:t xml:space="preserve">хили, які у нього смаки і манери. У переважній більшості випадків це навіть не характери, і як може Гессе малювати характери, характеризувати характером, коли характер для нього не що інше, як наслідок компромісу між зовнішнім світом і індивідуальністю, накидка, що накидається на людину, пізнавальний знак, по якому його дізнається оточення… Звідси така хиткість, невизначеність, розпливчатість образів героїв в книгах Гессе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им рівнодушніше, Гессе відносився до зовнішньої сторони життя, до соціальних і побутових реалій дійсності, чим пасивнішим залишався він до конкретних вчинків і зовнішнього протікання життя своїх героїв, з тією великою увагою він зосереджувався на прихованій, невидимій, духовній стороні світу, з тією великою старанністю намагався він зобразити складні внутрішні процеси, що переживаються його героями. Сенс буття для письменника полягав не в зовнішніх реаліях людського існування, а в його внутрішньому житт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агато що з того, що ми зустрічаємо у Гессе, по суті, не так вже ново. Відхід художника від зовнішньої дійсності в свій внутрішній світ, обмеження роману сферою душевного життя, визнання за душею переваги над реальністю і спроби всеосяжної суб'єктивізації світу - все це нам знайомо, принаймні, з часів романтизму, де ця втеча у внутрішній світ і в царство фантазії в якійсь мірі також носила характер протесту проти капіталізму, що народжувався, і антигуманних тенденцій буржуазного суспільств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центрі романтичного світовідчування стояло уявлення про суб'єктивний характер світу, найбільш яскравий вираз, що знайшов, в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магічному ідеалізмі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Новаліса, що є, як відомо, своєрідною поетичною модифікацією суб'єктивної філософії Фіхте. Кажучи спрощено, вся думка зводилася до того, що, оточуюча людину дійсність і весь світ тотожні його Я, слідують тим же законам, що і її душевне життя, і не пізнаються лише по тій простій причині, що постають перед нею у відчуженій формі зовнішнього. Насправді ж достатньо людині пізнати саму себе і оточуюча її дійсність перестане бути для загадкою. І ось тут-то стає зрозумілим і заклик Гессен - направити свій шлях усередину, до реалій душевного життя, бо там саме і прихована істин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Як видимий, Гессе розглядає свої книги як захист окремої людини, осіб. Іншим разом письменник говорить про роман як про втілення своєї істоти в слові, як про зведення всього душевного матеріалу, всього пережитого, думок і вражень до єдиного знаменника, реалізованого в головному героєві, що вбирає в себе весь душевний досвід художника і випромінюючи потім його на весь простір роман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о речі, сам Гессе неодноразово називав свої твори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сповіддю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(Bekenntnis), причому, в більшості випадків в поняття сповіді їм вкладався сенс, що протиставляє її художньому, естетичному твору. Звичайно, це зіставлення не слід розуміти буквально. Швидше за все, письменник хотів вказати на той ступінь відвертості і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прихильності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своїх книг до реальної дійсності, до невигаданих і насправді пережитих подій свого внутрішнього життя, яке йому представлялося неприпустимим в оперуючій вигадкою художній творчості. </w:t>
      </w:r>
    </w:p>
    <w:p>
      <w:pPr>
        <w:pStyle w:val="Normal"/>
        <w:rPr/>
      </w:pPr>
      <w:r>
        <w:rPr>
          <w:lang w:val="uk-UA"/>
        </w:rPr>
        <w:t xml:space="preserve">У його власній творчості ця загальна тенденція часу найорганічнішим чином переплітається з традицією пієтистського життєпису, яку Гессе ще застав в своїй сім'ї. Бо можна з упевненістю сказати, що пієтистська література у вигляді трактатів, сповідей, спасенних творів, що описують внутрішнє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оновлення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людини, змалку була знайома письменникові. З іншого боку, вузькість, догматичність і нежиттєвість цих писань також рано повинні були відштовхнути його. Зовсім інша справа - невигадана і все ще жива традиція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практичного християнства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, якою слідували в щоденному житті батьки письменника. Це вона з її безжальною щирістю, з її непримиренністю до всього зовнішнього і наносного, з її поглибленням в душевне життя і пристрасними пошуками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внутрішньої людини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породила, зберегла і утілила в художню форму ті структури, які властиві класичній сповіді. 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нією з основоположних властивостей сповіді, що відрізняє її від автобіографії, а тим більше від художніх жанрів літератури, є її абсолютна відвертість. Ця ж відвертість є найбільш специфічна властивість книг Гессі. Він ніби всенародно роздягся, виносячи на суд людською самі приховані, самі інтимні і непривабливі рухи своєї душі. Це, з одного боку, переживання сильного психічного потрясіння, незадоволеність собою перед лицем </w:t>
      </w:r>
      <w:r>
        <w:rPr/>
        <w:t>ново</w:t>
      </w:r>
      <w:r>
        <w:rPr>
          <w:lang w:val="uk-UA"/>
        </w:rPr>
        <w:t>г</w:t>
      </w:r>
      <w:r>
        <w:rPr/>
        <w:t>о</w:t>
      </w:r>
      <w:r>
        <w:rPr>
          <w:lang w:val="uk-UA"/>
        </w:rPr>
        <w:t xml:space="preserve"> душевного досвіду, але разом з тим і відчуття вини, відповідальності як за самого себе, так і за долю людства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ільки незадоволеність собою і відвертість, відчуття відповідальності, звичайно, ще не достатні для того, щоб народилася сповідь. Тут повинно бути ще щось інше, здатне повною мірою розкрити людині її власну збитковість і недостатність, спонукати її до покаяння, до безжальної розправи над самою собою, до сповід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основі форми </w:t>
      </w:r>
      <w:r>
        <w:rPr/>
        <w:t>гесс</w:t>
      </w:r>
      <w:r>
        <w:rPr>
          <w:lang w:val="uk-UA"/>
        </w:rPr>
        <w:t>і</w:t>
      </w:r>
      <w:r>
        <w:rPr/>
        <w:t>вського</w:t>
      </w:r>
      <w:r>
        <w:rPr>
          <w:lang w:val="uk-UA"/>
        </w:rPr>
        <w:t xml:space="preserve"> роману лежить погляд письменника на людину як на двомірне, таке, що складається як би з двох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я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істота - з одного боку, реальна особа зі всіма її слабкостями, з іншої - закладена в ній же потенційна, довершена особа. Ці два полюси людської істоти в структурі роману зазвичай реалізуються в образі двох персонажів; один з них - головний герой, а другою - якась довершена особа, якій той прагне уподібнитися. Із співвідношення цих полюсів, з поступового перетворення реальної людини на людину мрії черпає свою напругу і внутрішню динаміку романна структура у Гессе так само, як в сповіді напруження оповідання утворюється зіставленням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минулого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,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зовнішньої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людини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сьогоденню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,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внутрішній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людині. Індивідуум, таким чином, не є щось з самого народження закінчене і завершене, а лише матеріал, лише попередня даність, лише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кидок природи у бік людини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і для того, щоб цей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матеріал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перетворився на повноцінну особу, його ще слід розвинути, завершити, довести до тієї форми людини, яка представлена в нім у вигляді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вищого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і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священного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Я. Здійснення цієї потенційної можливості, постійне самовдосконалення і досягнення на цьому шляху дійсної людяності, того, що в психоаналізі прийнято називати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Самозвеличанням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, приблизно з кінця першої світової війни стає справою всього життя Гессе, і воно ж визначає відтепер структуру його роман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Цей процес просування зачаткової, посередньої людини до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людини у вищому сенсі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, до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царственої людини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мрії і можливості, про яку оповідають всі книги Гессе, письменник називає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олюдненням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(Mensch-werdung) і це вельми важливий коректив, до того визначення гессівського роману, яке ми привели вище, -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біографія душі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. Ми тут справу маємо не просто з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біографіями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, не просто з описами душевного життя, а з біографіями, орієнтованими на певну мету, з історіями становлення і вдосконалення людини, а це вже вносить певне якісне, смислове значення до нейтрального поняття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біографії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. </w:t>
      </w:r>
      <w:r>
        <w:rPr>
          <w:rStyle w:val="FootnoteCharacters"/>
          <w:rStyle w:val="FootnoteAnchor"/>
          <w:sz w:val="20"/>
          <w:szCs w:val="20"/>
        </w:rPr>
        <w:footnoteReference w:id="4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мічена особливість сповіді і релігійної біографії повинна була неминуче зіштовхнути Гессе з певними труднощами. Письменник повинен був або відмовитися від основоположної тенденції сповідувальної форми, що полягає в підпорядкуванні всього оповідання кульмінаційному моменту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зверненню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, або ж повинен був відмовитися від мистецтва і спробувати практично здійснити той ідеал святого, який є єдина і кінцева мета релігійної сповід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І проте Гессе у всій своїй творчості зберігає форму сповіді як основоположного стрижня роману, ніби підкреслюючи значення тієї кінцевої мети, до якої він прагнув як людина. Зрозуміло, для того, щоб сповідь і автобіографія перетворилися на роман, документальна оповідна форма стала художньою оповідною формою, багато її компонентів повинні бути абсолютно переосмислені, а деколи і в корені повинні змінити своє функціональне навантаження. Для цього, в першу чергу, необхідно, щоб сповідь втратила свій документальний характер і, так би мовити, художньо об'єктивувалася. Першим кроком на цьому шляху відчуження оповідання від розповідача є наречення героя ім'ям, відмінним від імені автора оповідання. Для цього повинні змінитися сам характер оповіді, манера оповідання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втобіографія і сповідь відносяться до дійсності як цитата до повного тексту, відображаючи всього лише її приватний прояв, тоді як роман моделює дійсність, охоплюючи її в цілісності. Тому кожен окремий елемент романної дійсності свій сенс черпає з тієї тотальності, яку є роман як модель емпіричної реальності, світу в цілом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Автор автобіографії відноситься до свого життя так, як читач до роману - він намагається її інтерпретувати, знайти сенс в наявних в його розпорядженні життєвих фактах. Інакше йде справа в романі - тут розповідач перш за все задає сенс, а потім вже організовує романну дійсність навколо цього сенсу. У автобіографії і сповіді герой в тому або іншому ступені тотожний реальному суб'єктові, він в якомусь сенсі об'єкт, що звужується, тоді як роман, що міфологізує світ, має тенденцію до узагальнення - доля героя в нім, навіть в так званому Ich-romane, що видає себе за чистісіньку дійсність, нескінченно розширюється і сприймається читачем як доля людини взагал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ілячись з читачем своїми спостереженнями над творчим процесом, Гессе підкреслював значення того моменту, коли перед його внутрішнім поглядом з'являлася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міфічна фігура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, що стає символом, носієм його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переживання, реальності думок, проблем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. Питається, наскільки тотожна ця фігура, що є вже елементом художнього миру, самому Гессе? З одного боку, вона, утілюючи в собі абсолютно реальні події і реального суб'єкта - його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переживання, думки, проблеми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- є Гессе, і в цьому сенсі романи письменника впритул торкаються із сповіддю і автобіографією. Проте, з іншого боку, це не просто фігура, не відтиснення з реального людини, а фігура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міфічна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, модифікація і трансформація реального суб'єкта в сферу художньої образності, це, вже символ, який міфологізує дійсність. І остільки говорити про тотожність автора і героя тут вже не можна. </w:t>
      </w:r>
      <w:r>
        <w:rPr>
          <w:rStyle w:val="FootnoteCharacters"/>
          <w:rStyle w:val="FootnoteAnchor"/>
          <w:sz w:val="20"/>
          <w:szCs w:val="20"/>
        </w:rPr>
        <w:footnoteReference w:id="5"/>
      </w:r>
    </w:p>
    <w:p>
      <w:pPr>
        <w:pStyle w:val="Normal"/>
        <w:rPr>
          <w:lang w:val="uk-UA"/>
        </w:rPr>
      </w:pPr>
      <w:r>
        <w:rPr>
          <w:lang w:val="uk-UA"/>
        </w:rPr>
        <w:t>Хотілося б звернути увагу ще н</w:t>
      </w:r>
      <w:r>
        <w:rPr/>
        <w:t>а</w:t>
      </w:r>
      <w:r>
        <w:rPr>
          <w:lang w:val="uk-UA"/>
        </w:rPr>
        <w:t xml:space="preserve"> одну особливість романів Гессе. Вище ми вже говорили про те, що вони в основному описують процес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олюднення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, який, проте, протікає не в зовнішньому світі, а всередині, у сфері психічного - через те і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біографія душі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. Таким чином, об'єктом зображення в цих романах є не світ в його багатообразних зв'язках, а в зв'язках внутрішніх, душевних, таких, що відносяться, як сказав би Гессе, до сфери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магічної дійсності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. І ця поглиблена, ця зосередженість на реаліях душевного життя, поза сумнівом, зближує ці книги із сповіддю і релігійною біографією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те для того, щоб стало можливим втілення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магічної дійсності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у формі роману, необхідно було її відмежувати від зовнішніх, немагічних подій, треба було в самому романі створити якийсь замкнутий простір, в який би проектувалися душевні процеси, приймаючи там зовнішність зримих подій. Ця необхідність зумовила, з одного боку, поступове випаровування, перетворення реально-побутового плану в книгах Гессе в реалії і символи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магічної дійсності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, а з іншої - відмежування історії від дійсності шляхом зміни костюмів, перенесення місця дії в далеке минуле або майбутнє, або ж шляхом створення подібного автономного простору усередині сучасної дійсності. Обидві ж ці тенденції, разом узяті, вели до герметизації романної форми. Поняття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Герметичного роману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все більше затверджується в літературознавстві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Степовому вовку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мовиться про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уміння вмирати, скидати оболонку, вічно поступатися своїм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я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заради змін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і ради кінцевої мети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довгого шляху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олюднення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; у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Грі в бісер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йдеться про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дематеріалізацію, зникненні тілесної субстанції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. Саме ця лежача за межами емпіричної дійсності людяність є мета сублімації, очищення і облагороджування індивідуума в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герметичному романі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Гессе, який унаслідок такої цілеспрямованості набуває деякий містичний відтінок. </w:t>
      </w:r>
      <w:r>
        <w:rPr>
          <w:rStyle w:val="FootnoteCharacters"/>
          <w:rStyle w:val="FootnoteAnchor"/>
          <w:sz w:val="20"/>
          <w:szCs w:val="20"/>
        </w:rPr>
        <w:footnoteReference w:id="6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абуть, ця особливість </w:t>
      </w:r>
      <w:r>
        <w:rPr/>
        <w:t>гесс</w:t>
      </w:r>
      <w:r>
        <w:rPr>
          <w:lang w:val="uk-UA"/>
        </w:rPr>
        <w:t>і</w:t>
      </w:r>
      <w:r>
        <w:rPr/>
        <w:t>всько</w:t>
      </w:r>
      <w:r>
        <w:rPr>
          <w:lang w:val="uk-UA"/>
        </w:rPr>
        <w:t xml:space="preserve">ї концепції людини, а, відповідно, і форми його роману, зумовили сприйнятливість письменника до форми легенди. Не кажучи вже про малі прозаїчні твори, де Гессе вельми успішно використовував цю форму, особливо в завершальній частині, деяких з його романів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на небезпека, перед якою коштує людина буржуазного суспільства, вважає Гессе, це відчуження від оточення і від самого себе, втрата тотожності з самим собою, матеріалізація. У такій ситуації матеріалізації особи в споживчому суспільстві Заходу першочергове завдання письменника для Гессе полягало в тому, щоб вирвати людину із знеособлюючої і сірої дійсності буржуазного оточення, з його замурованості в глухих стінах масових ідеалів і речовинних фікцій і показати її в людяності і неповторній оригінальності. Тому всі зусилля Гессе-художника направлені на пробудження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внутрішньої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людини, на розкриття великих можливостей, ув’язнених в кожному окремому індивідові, на пробудження в своєму читачі відчуття відповідальності за те, що він є, чого він досяг як особа, як людина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kern w:val="0"/>
          <w:lang w:val="uk-UA" w:eastAsia="en-US"/>
        </w:rPr>
      </w:pPr>
      <w:r>
        <w:rPr>
          <w:kern w:val="0"/>
          <w:lang w:val="uk-UA" w:eastAsia="en-US"/>
        </w:rPr>
        <w:t>Розділ ІІ</w:t>
      </w:r>
      <w:r>
        <w:rPr>
          <w:lang w:val="uk-UA" w:eastAsia="en-US"/>
        </w:rPr>
        <w:t xml:space="preserve">. </w:t>
      </w:r>
      <w:r>
        <w:rPr>
          <w:kern w:val="0"/>
          <w:lang w:val="uk-UA" w:eastAsia="en-US"/>
        </w:rPr>
        <w:t>Роздвоєння особистості в романі Г. Гессе</w:t>
      </w:r>
      <w:r>
        <w:rPr>
          <w:lang w:val="uk-UA" w:eastAsia="en-US"/>
        </w:rPr>
        <w:t xml:space="preserve"> "</w:t>
      </w:r>
      <w:r>
        <w:rPr>
          <w:kern w:val="0"/>
          <w:lang w:val="uk-UA" w:eastAsia="en-US"/>
        </w:rPr>
        <w:t>Степовий вовк</w:t>
      </w:r>
      <w:r>
        <w:rPr>
          <w:lang w:val="uk-UA" w:eastAsia="en-US"/>
        </w:rPr>
        <w:t>"</w:t>
      </w:r>
    </w:p>
    <w:p>
      <w:pPr>
        <w:pStyle w:val="Normal"/>
        <w:rPr>
          <w:kern w:val="0"/>
          <w:lang w:val="uk-UA" w:eastAsia="en-US"/>
        </w:rPr>
      </w:pPr>
      <w:r>
        <w:rPr>
          <w:kern w:val="0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Степовий вовк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- найавтобіографічніший з усіх романів Гессе, остання спроба письменника з'ясувати свої відносини з буржуазним світом у формі сповіді. Письменник не приховує, що люта ненависть героя романа Гаррі Галлера до буржуазного суспільства - його власна. Письменник і публіцист Гаррі Галлер наділений багатьма рисами автора. Обидва вони одного віку, їх мучать одні і ті ж хвороби, одні і ті ж проблеми. Посилання на походження героя, на його минуле, на його відношення до світової війни і до Німеччини говорять про його тісну близькість з автором. Та все ж в іменах автора і героя його твору співпадають лише перші букви: Гаррі Галлер - не Герман Гессе з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Курортника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і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Нюрнберзької подорожі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, як дійова особа він багато в чому вигаданий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Дія роману охоплює близько трьох тижнів з життя Гаррі Галлера, що називає себе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степовим вовком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. Цей вічний мандрівник, бродяга і аутсайдер якийсь час живе в невеликому, по багатьом прикметам швейцарському, містечку, знімаючи кімнату в затишному міщанському будинку. Незабаром він безслідно зникає з містечка, залишивши племінникові господині будинку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Записки Гаррі Галлера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з позначкою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тільки для божевільних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. Автор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Записок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- нескінченно самотня, страждаюча людина. Буржуазний побут нестерпний для нього, і в той же час він не може порвати з ним, він пов'язаний з ним кровними узами. Степовий вовк носиться з думкою про самогубство, він чекає відповідного приводу, щоб удатися до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рятівної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бритви і перерізати собі горло. Незабаром такий привід представляється: його запрошує в гості старий знайомий, університетський професор. Візит кінчається трагічно: все в будинку професора дратує Галлера навіть портрет олімпійця Гете на столі. До того ж рожевощокий служитель науки виявляється шовіністом і нападає на відомого публіциста, автора антивійськових статей, не підозрюючи, що він сидить перед ним. Загнаний, такий, що зневірився в собі і інших Степовий вовк вирішує покласти кінець своїм мукам. Дорогою додому він заходить в ресторан і несподівано зустрічає там людину, до якої відразу ж відчуває довіру. Це Герміна, дівчина з небуржуазного світу, що не визнає умовностей та імперативів суспільства. Разом з своїми друзями -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колегою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по професії Марією і саксофоністом Пабло - вона навчає Галлера користуватися радощами сучасного життя. Роман кінчається грандіозним спектаклем в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магічному театрі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, куди Пабло за допомогою наркотиків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вводить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Галлера. </w:t>
      </w:r>
      <w:r>
        <w:rPr>
          <w:rStyle w:val="FootnoteCharacters"/>
          <w:rStyle w:val="FootnoteAnchor"/>
          <w:sz w:val="20"/>
          <w:szCs w:val="20"/>
        </w:rPr>
        <w:footnoteReference w:id="7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оказуючи трагічну долю Галлера, Гессе підкреслював її типовість. Записки Галлера - це не просто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патологічні фантазії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самотнього невротика. Це щось значно більше, це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документ часу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, історія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хвороби епохи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,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неврозу того покоління, до якого належить Галлер...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. Герман Гессе повний рішучості подолати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хворобу часу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, не обходячи і не замовчуючи її, а зробивши саму хворобу об'єктом зображення. Свій роман він розглядав як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подорож через пекло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, через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хаос замкнутого душевного миру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з метою осмислення і подолання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хаосу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, у пошуках нового сенсу життя. Протестуючи проти прилічення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Степового вовка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до літератури декадансу, Гессе писав в одному з листів, що роман не є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історією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заходу, а історією кризи і одужання, і що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Степовий вовк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не декадент, а життєздатна людина</w:t>
      </w:r>
      <w:r>
        <w:rPr>
          <w:rStyle w:val="FootnoteCharacters"/>
          <w:sz w:val="20"/>
          <w:szCs w:val="20"/>
        </w:rPr>
        <w:t>"</w:t>
      </w:r>
      <w:r>
        <w:rPr>
          <w:rStyle w:val="FootnoteCharacters"/>
          <w:rStyle w:val="FootnoteAnchor"/>
          <w:sz w:val="20"/>
          <w:szCs w:val="20"/>
        </w:rPr>
        <w:footnoteReference w:id="8"/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Степовому вовку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безжально, лоб в лоб стикаються два світи - світ гуманіста і світ бюргера, світ людяності і високої культури і світ брехні і насильства, вовчих законів капіталізму. Синтез двох світів неможливий - це добре знає Гаррі Галлер, але він знає також про свою нездатність прилучитися цілком до одного з них, стати тільки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вовком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або тільки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людиною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. У буржуазній дійсності ідеал, до </w:t>
      </w:r>
      <w:r>
        <w:rPr/>
        <w:t>котро</w:t>
      </w:r>
      <w:r>
        <w:rPr>
          <w:lang w:val="uk-UA"/>
        </w:rPr>
        <w:t xml:space="preserve">го прагне Галлер, недосяжний, а іншої дійсності він не знає. Тому йому залишається одне - пошуки більш менш замаскованого компромісу між двома світами. </w:t>
      </w:r>
    </w:p>
    <w:p>
      <w:pPr>
        <w:pStyle w:val="Normal"/>
        <w:rPr/>
      </w:pPr>
      <w:r>
        <w:rPr>
          <w:lang w:val="uk-UA"/>
        </w:rPr>
        <w:t xml:space="preserve">Гаррі Галлер здогадується про дійсні причини своїх страждань: вони породжені свідомістю своєї невлаштованості і непотрібності в цьому світі, своєї самоти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посеред зруйнованої і висмоктаної акціонерними суспільствами землі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. Але його відношення до суспільства суперечливе: він, за його словами,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полонений цього суспільства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. У нім кипить сліпа лють проти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плоского, нормованого і стерилізованого життя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, йому хочеться що-небудь розбити, знищити який-небудь собор або магазин, або самого себе, скрутити шию декільком представникам буржуазного світового порядку. Але виявляється, що у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бездомного Степового вовка і самотнього ненависника дрібнобуржуазного світу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, як він себе називає, є свої чудасії, свої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старі сентиментальності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. Так, він може жити тільки в старих бюргерських будинках, любить вдихати запах тиші, чистоти і порядку на сходах, може годинами простоювати перед затишним куточком, згадуючи дитинство, сумуючи по батьківщині. Його, утомленого від самоти і незалежності, привертають звуки джазу з ресторану - і він починає сумніватися в своїй вірності старим ідеалам. Йому здається, що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знавці і шанувальники старої Європи, старої справжньої музики, старій справжній поезії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смішні і по-донкіхотськи безглузді, що прекрасний і священний предмет їх шанування - лише примара, фантом. Це тільки швидкоплинний настрій, але воно симптоматичне, воно свідчить, що Гессе-Галлер втомився від самоти, розчарувався в дорозі всередину. </w:t>
      </w:r>
      <w:r>
        <w:rPr>
          <w:rStyle w:val="FootnoteCharacters"/>
          <w:rStyle w:val="FootnoteAnchor"/>
          <w:sz w:val="20"/>
          <w:szCs w:val="20"/>
        </w:rPr>
        <w:footnoteReference w:id="9"/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теповий вовк кидається по вулицях тихого містечка, заглядає у вікна ресторанів, з яких доноситься легка музика, принюхується до запаху затишних бюргерських будинків. Йому обридла степова самота, він шукає дорогу до людей. Але знаходить її лише при миготливому світлі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магічного ліхтаря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, в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магічному театрі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, у вірності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безсмертним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- Баху, Моцарту, Гете.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Я не вірю в нашу науку, в нашу політику, в наш образ мислення у те, як ми віримо і розважаємося, я не розділяю жодного ідеалу нашого часу. Але тим самим я все ж таки не став скептиком і нігілістом. Я вірю в тисячолітні закони людства, і я вірю, що вони спокійно переживуть сум'яття нашого часу</w:t>
      </w:r>
      <w:r>
        <w:rPr>
          <w:rStyle w:val="FootnoteCharacters"/>
          <w:sz w:val="20"/>
          <w:szCs w:val="20"/>
        </w:rPr>
        <w:t>"</w:t>
      </w:r>
      <w:r>
        <w:rPr>
          <w:rStyle w:val="FootnoteCharacters"/>
          <w:rStyle w:val="FootnoteAnchor"/>
          <w:sz w:val="20"/>
          <w:szCs w:val="20"/>
        </w:rPr>
        <w:footnoteReference w:id="10"/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Характерно, що Гессе не живив особливих ілюзій щодо цінності своєї віри для інших. Віра в людину взагалі була релігією письменника, вона допомагала йому триматися на поверхні, виносити тяготи життя, але він не збирався оголошувати її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ученням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і проповідувати як шлях до порятунку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арі Галлер здогадується про своє положення в світі - він передчуває можливість зустрічі з самим собою і боїться її,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він знає про існування дзеркала, в яке йому так необхідно заглянути, і в той же час він страшно боїться заглянути в нього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rStyle w:val="FootnoteCharacters"/>
          <w:rStyle w:val="FootnoteAnchor"/>
          <w:sz w:val="20"/>
          <w:szCs w:val="20"/>
        </w:rPr>
        <w:footnoteReference w:id="11"/>
      </w:r>
      <w:r>
        <w:rPr>
          <w:lang w:val="uk-UA"/>
        </w:rPr>
        <w:t xml:space="preserve">. Так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Трактат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підводить читача до ідеї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магічного театру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, в якому письменник Гаррі Галлер зустрічається з своєю власною суттю, вільною від всяких умовностей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аррі здається, що всі оточуючі його люди постійно роблять те, чого не хочуть робити, роблять над силу, без інтересу, живуть механічно, як машини.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Механічне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життя не дає їм побачити всю сумнівність їх існування. І це добре, говорить він, бо інакше їм потрібно було б з відчаєм заглянути в ніщо. У пеклі людського світу і його псевдокультури, в її брехливому, спотвореному ярмарковому блиску і фальші не можна сподіватися на краще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нависть до свого віку, до суспільства, неприйняття дійсності - це лише одна сторона натури Гарі. Вона - причина його самотності та знедоленості. Але є в нім і інше - постійна тяга до людей, до їх буденного життя, спокійного і гладкого. Його розчулює раз і назавжди встановлений порядок, розміреність життя дрібнобуржуазних доброчесних будинків, розчулює грунтовність, з якою все робиться, чиститься і забирається, розчулює точність, з якою ходять на роботу. Іноді він годинами просиджує на сходинках із захопленням дивиться на чистеньку вимиту і политу араукарію, яка стоїть на майданчику поряд з однією з таких затишних і тихих квартир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Хоча Гаррі ненавидить бюргерство і гордий тим, що він не бюргер, він все ж таки живе серед бюргерів, має заощадження в банку, платить податки і вважає за краще не сваритися з поліцією, що з огидою і гіркотою сам же констатує. Його постійно тягне до бюргерства, бо по своєму походженню і вихованню, по своєму корінню він сам належить до цього світу. Ненависть до себе, так само як егоїзм, приводить лише до ізоляції і відчаю. У Гаррі процес втрати ілюзій не несе з собою нічого, окрім руйнування, його шлях веде не до людей, а від людей. Цілком закономірним результатом виявилася самота Гаррі, його повна відірваність від того, що оточує. Сильне прагнення в нім - пориви до незалежності, до свободи; всяка кабала, будь то робота в установі або візит, нестерпна. Бажання звільнитися Гаррі став відчувати як свою долю. І раптом він з жахом зрозумів, що він абсолютно один, безнадійно самотній і нікому не потрібний. На противагу багатьом своїм сучасникам, філософам і художникам, які вимагали абстрактної свободи і незалежності від суспільства, від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натовпу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, від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безособового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(Ніцше, Хейдеггер), Гессе прозрівав гуманістичну сторону проблеми і знав, що якщо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космічна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самота і можливо, то воно веде людину до трагедії. Неприродність і суперечність положення героя в тому, що він самотній серед людей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успільство не залишається байдужим до такого стану речей і уміє отримати з цього для себе вигоду. І тут проблема, пов'язана з образом Гаррі, з двозначністю його положення і ролі в житты, розширюється і перетворюється на набагато важливішу і загальну проблему - інтелігенція і суспільство, - яка в романі тісно пов'язана з особливою роллю музик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аррі сприймає музику як світ, непідвладний розуму. Знаючи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особливе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відношення німця до музики, він дорікає німецькій інтелігенції за вічне прагнення до ірраціонального, за відірваність від життя, за абстрагованість, ідеалізм. Саме ці особливості, на його думку, визначили неучасть німецької інтелігенції в суспільних справах, в історії і політиці, а у зв'язку з цим і жалюгідну, нікчемну роль інтелігенції взагалі: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Панове генерали і крупні промисловці абсолютно мали рацію: нічого побоюватися нас, інтелігентів, ми були непотрібними, відірваними від життя, безвідповідальною купкою дотепних базік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. Таким чином, велику частку провини за війни, за страждання людей, за невлаштованість і несправедливість світу герой і автор покладають на сучасну інтелігенцію взагалі і на німецьку зокрема. Викривальний пафос Гессе досягає іноді таких вершин, до яких піднімалася думка лише небагатьох найбільш передових письменників тодішньої Европи. </w:t>
      </w:r>
    </w:p>
    <w:p>
      <w:pPr>
        <w:pStyle w:val="Normal"/>
        <w:rPr/>
      </w:pPr>
      <w:r>
        <w:rPr>
          <w:lang w:val="uk-UA"/>
        </w:rPr>
        <w:t xml:space="preserve">Відповідно до своєї концепції мистецтва і творчості як вершини людської діяльності і особливої ролі, належної інтелігенції в суспільстві, ролі пастиря людського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стада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, Гессе в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Трактаті про степового вовка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покладає на інтелігенцію відповідальність і за те, що бюргерство взагалі існує. Автор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Трактату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ставить питання: чому ж бюргерство живе, процвітає і так сильно, якщо воно наділене невиліковними пороками, якщо його життєва активність </w:t>
      </w:r>
      <w:r>
        <w:rPr/>
        <w:t>сла</w:t>
      </w:r>
      <w:r>
        <w:rPr>
          <w:lang w:val="uk-UA"/>
        </w:rPr>
        <w:t xml:space="preserve">ба?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Через степових вовків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, - слідує відповідь, тобто бюргерство живе за рахунок інтелігенції, яка пов'язана з ним узами свого походження, виховання і взагалі всіма можливостями свого існування, яка не в силах вирватися з тенет цього суспільства, та і не знає до того шляхів. Бюргерство ж, тобто сучасне суспільство,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застосовує перекроєний за своєю міркою принцип великих: Хто не проти мене, той за мене! </w:t>
      </w:r>
      <w:r>
        <w:rPr>
          <w:rStyle w:val="FootnoteCharacters"/>
          <w:sz w:val="20"/>
          <w:szCs w:val="20"/>
        </w:rPr>
        <w:t>"</w:t>
      </w:r>
      <w:r>
        <w:rPr>
          <w:rStyle w:val="FootnoteCharacters"/>
          <w:rStyle w:val="FootnoteAnchor"/>
          <w:sz w:val="20"/>
          <w:szCs w:val="20"/>
        </w:rPr>
        <w:footnoteReference w:id="12"/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ессе говорить про залежне положення інтелігенції і про незначність її протесту. Для суспільства вона практично не представляє загрози, не є серйозним супротивником. У цьому трагедія не тільки Гаррі, героя роману, не тільки Гессе, автора роману, а трагедія всієї сучасної інтелігенції - полонянки бюргерства. Гарі як критик, намагається філософськи, історично, науково обгрунтувати проблеми, поставлені в романі, і передбачає багато що з того, що відбудеться згодом. </w:t>
      </w:r>
      <w:r>
        <w:rPr>
          <w:rStyle w:val="FootnoteCharacters"/>
          <w:rStyle w:val="FootnoteAnchor"/>
          <w:sz w:val="20"/>
          <w:szCs w:val="20"/>
        </w:rPr>
        <w:footnoteReference w:id="13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ессе бачить два шляхи вирішення протиріччя. Перший - ніцшеанський: вирватися з навколишнього світу, що означає для Гессе тільки прорив в ніщо, в космос, це шлях, ведучий до загибелі; другий: примиритися, пристосуватися до дійсності, залишивши за собою право жити від неї осторонь, зневажати її, дивитися на неї звисока, піднятися над нею, об'єднати таким чином обидва полюси і обидві сторони своєї натури і створити видимість гармонії. Характерно, що в кінці книги Гессе вибере для свого героя саме другий шлях, а не шлях до надлюдини Ніцше, що показує, наскільки Гессе розходився з Ніцше. Проте розпад образу Гаррі на дві частини - людина і вовк - і на дві інші частини - божевільний і розсудливий - не межа можливостей образу. Людина Гессе є поєднанням плотського і духовного начал, але тільки духовне робить її людиною,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адже мета людини - зв'язати вищий і нижчий світ, створити з них гармонійну єдність. У цьому щастя і ризик його життя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. Ідеал цей для Гаррі поки що недосяжний. Тому він не прийнятий в царство мудрих і безсмертних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Однією частиною своєї істоти він постійно затверджує те, що інша його частина заперечує: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Теоретично він нічого не мав і проти проституції, але особисто він був би не в змозі серйозно віднестися до повії і вважати її дійсно істотою, подібною собі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. Гаррі не може зовсім порвати свої зв'язки з суспільством, і в той же час він від щирого серця його ненавидить - ось причина роздвоєності особи героя і його духовної трагедії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 гіркотою герой помічає, що нинішнє століття технічного прогресу обходиться без дійсного мистецтва, без справжньої краси і не випробовує в них потреби. Радіо, кіно, розважальні масові видовища витіснили справжнє мистецтво, як джаз замінив собою високу музику. Сучасна культура для Гаррі - це культура заходу, занепаду. Такою повинна була бути музика Риму при останніх імператорах. Гаррі намагається вимірювати життя мистецтвом, і зіставлення виявляється не на користь життя. Гаррі розуміє, що сучасне суспільство, нинішнє століття ворожі культурі, і тому він відчуває себе непотрібним, знедоленою людиною. Якщо вони всі люди, то він серед них степовий вовк; життя інтелігенції та її положення хранителя традицій і цивілізації втрачають сенс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ессе вважає, і ця думка проходить через весь роман, супроводжуючи його основні теми, що техніка і технізація суспільства, життя, культури - це засіб, за допомогою якого люди біжать від самих себе, замість того щоб пізнавати себе. Техніка закриває від людини його власну душу. Знищити машини, техніку - це означає звільнити людину. Як і багато інших письменників і філософів тих років, Гессе чутливо реагував на зміни в атмосфері часу. Бурхливий розвиток капіталізму спричинив за собою зростання техніки, прискорення ритму життя. Проте наслідок приймали за причину, що і породжувало стихійне обурення проти досягнень техніки не тільки у Гессе. Тема взаємин людини і техніки займає велике місце і в естетиці експресіонізму. </w:t>
      </w:r>
      <w:r>
        <w:rPr>
          <w:rStyle w:val="FootnoteCharacters"/>
          <w:rStyle w:val="FootnoteAnchor"/>
          <w:sz w:val="20"/>
          <w:szCs w:val="20"/>
        </w:rPr>
        <w:footnoteReference w:id="14"/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Таким чином, позитивний ідеал, що сповідається Г. Гессе в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Степовому вовку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, </w:t>
      </w:r>
      <w:r>
        <w:rPr/>
        <w:t>асоц</w:t>
      </w:r>
      <w:r>
        <w:rPr>
          <w:lang w:val="uk-UA"/>
        </w:rPr>
        <w:t>іа</w:t>
      </w:r>
      <w:r>
        <w:rPr/>
        <w:t>л</w:t>
      </w:r>
      <w:r>
        <w:rPr>
          <w:lang w:val="uk-UA"/>
        </w:rPr>
        <w:t xml:space="preserve">ьний і надзвичайно розпливчатий. Більш того, він свідомо недосяжний в світі простих смертних. В цьому випадку примирення з життям у Гессе зовсім не означає примирення з шовініст настроєним професором або з тріскучим ярмарком буржуазної культури. Але мотиви відмови від бунтарства 20-х років, мотиви якщо не примирення, то упокорювання з неможливістю вирватися з лещат буржуазності виразно звучать у фіналі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Степового вовка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оціальні причини нездатності Гессе-Галлера жити в світі з суспільством в романі не розкриті. Але Гессе показав типовість трагічної долі художника в західному світі, створив символ сучасного капіталістичного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пекла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, знайомий і зрозумілий кожному, хто в нім живе. У цьому - значення і приваблива сила роману. 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1"/>
        <w:ind w:hanging="0"/>
        <w:rPr>
          <w:kern w:val="0"/>
          <w:lang w:val="uk-UA" w:eastAsia="en-US"/>
        </w:rPr>
      </w:pPr>
      <w:r>
        <w:rPr>
          <w:kern w:val="0"/>
          <w:lang w:val="uk-UA" w:eastAsia="en-US"/>
        </w:rPr>
        <w:t>Висновки</w:t>
      </w:r>
    </w:p>
    <w:p>
      <w:pPr>
        <w:pStyle w:val="Normal"/>
        <w:rPr>
          <w:kern w:val="0"/>
          <w:lang w:val="uk-UA" w:eastAsia="en-US"/>
        </w:rPr>
      </w:pPr>
      <w:r>
        <w:rPr>
          <w:kern w:val="0"/>
          <w:lang w:val="uk-UA" w:eastAsia="en-US"/>
        </w:rPr>
      </w:r>
    </w:p>
    <w:p>
      <w:pPr>
        <w:pStyle w:val="Normal"/>
        <w:rPr>
          <w:lang w:val="uk-UA"/>
        </w:rPr>
      </w:pP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Степовий вовк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займає одне з перших місць не тільки в німецько-швейцарській літературі кінця 20-х років, де його можна порівняти, мабуть, тільки з романом А. Цоллінгера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Напівлюдина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(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Der halbe Mensch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, 1929), але і в літературі Німеччини цього періоду: по гостроті критики і художнім достоїнствам роман Гессе не поступається багато чому з того, що було створене в цей час представниками німецького реалізму - Р. і Т. Манному, Л. Франком, Л. Фойхтвангером та ін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енависний бюргер був для нього не породженням суспільно-історичних умов, а одвічним антиподом страждаючого поета, позаісторичною категорією, абстрактно-психологічною визначеністю. Тому сила і пристрасність протесту не обертаються у Гессе дієвим, перетворюючим запереченням, вони виливаються в гумор, в основі якого лежить небажання приймати серйозно буржуазну дійсність, в гумор, що допомагає не стільки змінювати життя, скільки виносити її тяготи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отив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степового вовка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, самотнього, переслідуваного і озлобленого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аутсайдера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 виявив різко критичне відношення Гессе до буржуазної моралі і культури, до буржуазного суспільного устрою. Але в ньому відбилася також внутрішня полеміка письменника з самим собою. Оскільки соціальна основа суспільних суперечностей була йому неясна, всі його спроби художньо утілити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біполярність життя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 закінчувалися у сфері 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>позачасовості</w:t>
      </w:r>
      <w:r>
        <w:rPr>
          <w:rStyle w:val="FootnoteCharacters"/>
          <w:sz w:val="20"/>
          <w:szCs w:val="20"/>
          <w:lang w:val="uk-UA"/>
        </w:rPr>
        <w:t>"</w:t>
      </w:r>
      <w:r>
        <w:rPr>
          <w:lang w:val="uk-UA"/>
        </w:rPr>
        <w:t xml:space="preserve">.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ман може бути сповіддю, але він не може, подібно до реальної сповіді і біографії, обмежитися строгим проходженням фактам, відмовляючись при цьому від узагальнення. </w:t>
      </w:r>
    </w:p>
    <w:p>
      <w:pPr>
        <w:pStyle w:val="Normal"/>
        <w:rPr/>
      </w:pPr>
      <w:r>
        <w:rPr>
          <w:lang w:val="uk-UA"/>
        </w:rPr>
        <w:t xml:space="preserve">Автор не дав однозначної відповіді ні на одне з поставлених ним питань і не міг дати такої відповіді. Людина, такою, якою вона показана в романі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Степовий вовк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, це 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>не тільки до деякої міри розумна тварина, але це дитя богів і воно безсмертне</w:t>
      </w:r>
      <w:r>
        <w:rPr>
          <w:rStyle w:val="FootnoteCharacters"/>
          <w:sz w:val="20"/>
          <w:szCs w:val="20"/>
        </w:rPr>
        <w:t>"</w:t>
      </w:r>
      <w:r>
        <w:rPr>
          <w:lang w:val="uk-UA"/>
        </w:rPr>
        <w:t xml:space="preserve">. </w:t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  <w:lang w:val="en-US" w:eastAsia="en-US"/>
        </w:rPr>
        <w:t>C</w:t>
      </w:r>
      <w:r>
        <w:rPr>
          <w:kern w:val="0"/>
        </w:rPr>
        <w:t>писок використано</w:t>
      </w:r>
      <w:r>
        <w:rPr>
          <w:kern w:val="0"/>
          <w:lang w:val="uk-UA" w:eastAsia="en-US"/>
        </w:rPr>
        <w:t>ї</w:t>
      </w:r>
      <w:r>
        <w:rPr>
          <w:kern w:val="0"/>
        </w:rPr>
        <w:t xml:space="preserve"> л</w:t>
      </w:r>
      <w:r>
        <w:rPr>
          <w:kern w:val="0"/>
          <w:lang w:val="uk-UA" w:eastAsia="en-US"/>
        </w:rPr>
        <w:t>і</w:t>
      </w:r>
      <w:r>
        <w:rPr>
          <w:kern w:val="0"/>
        </w:rPr>
        <w:t>тератури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>
          <w:lang w:val="uk-UA" w:eastAsia="en-US"/>
        </w:rPr>
        <w:t xml:space="preserve">Березина А.Г. Герман Гессен. Ленинград: 1976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>Гутманис А.Э. Путь Германа Гессе. Вестник Московского университета: Сер.9, - Филология, - 1987. - № 6</w:t>
      </w:r>
      <w:r>
        <w:rPr>
          <w:lang w:val="uk-UA" w:eastAsia="en-US"/>
        </w:rPr>
        <w:t xml:space="preserve">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>
          <w:lang w:val="uk-UA" w:eastAsia="en-US"/>
        </w:rPr>
        <w:t xml:space="preserve">Каралашвили Р. Мир Романа Г. Гессе. – Тбилиси: Сабч, - 1984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/>
        <w:t xml:space="preserve">Метро Ги.С. Психологическая эволюция современного человека.Г. Гессе "Степной волк" 1927 // Культуры: Диалог народов мира – 1986. - № 2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/>
      </w:pPr>
      <w:r>
        <w:rPr>
          <w:lang w:val="uk-UA" w:eastAsia="en-US"/>
        </w:rPr>
        <w:t>Михайлов А.М. Вопрос</w:t>
      </w:r>
      <w:r>
        <w:rPr/>
        <w:t>ы литературы. М.: Высшая школа, - 1986. - № 5</w:t>
      </w:r>
      <w:r>
        <w:rPr>
          <w:lang w:val="uk-UA" w:eastAsia="en-US"/>
        </w:rPr>
        <w:t xml:space="preserve">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>
          <w:lang w:val="en-US" w:eastAsia="en-US"/>
        </w:rPr>
      </w:pPr>
      <w:r>
        <w:rPr>
          <w:lang w:val="uk-UA" w:eastAsia="en-US"/>
        </w:rPr>
        <w:t>Седельник В.Д. Герман Гессе и швейцарская литература. М.: В</w:t>
      </w:r>
      <w:r>
        <w:rPr/>
        <w:t>ы</w:t>
      </w:r>
      <w:r>
        <w:rPr>
          <w:lang w:val="uk-UA" w:eastAsia="en-US"/>
        </w:rPr>
        <w:t xml:space="preserve">сшая школа, - 1970. </w:t>
      </w:r>
    </w:p>
    <w:p>
      <w:pPr>
        <w:pStyle w:val="Style18"/>
        <w:numPr>
          <w:ilvl w:val="0"/>
          <w:numId w:val="4"/>
        </w:numPr>
        <w:tabs>
          <w:tab w:val="left" w:pos="560" w:leader="none"/>
          <w:tab w:val="left" w:pos="1080" w:leader="none"/>
        </w:tabs>
        <w:ind w:left="0" w:hanging="0"/>
        <w:rPr>
          <w:lang w:val="en-US" w:eastAsia="en-US"/>
        </w:rPr>
      </w:pPr>
      <w:r>
        <w:rPr>
          <w:lang w:val="uk-UA" w:eastAsia="en-US"/>
        </w:rPr>
        <w:t xml:space="preserve">Неssе Н. Der Steppenwolf. Berlin, 1963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lang w:val="uk-UA"/>
        </w:rPr>
        <w:t>Каралашвили Р. Мир Романа Г. Гессе. – Тбилиси: Сабч, - 1984. – С. 41</w:t>
      </w:r>
      <w:r>
        <w:rPr>
          <w:sz w:val="24"/>
          <w:szCs w:val="24"/>
          <w:lang w:val="uk-UA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тманис А. Э. Путь Германа Гессе. Вестник Московского университета: Сер. 9, - Филология, - 1987. - № 6 – С. 2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Каралашвили Р. Мир Романа Г. Гессе. – Тбилиси: Сабч, - 1984. – С. 47</w:t>
      </w:r>
      <w:r>
        <w:rPr>
          <w:sz w:val="24"/>
          <w:szCs w:val="24"/>
          <w:lang w:val="uk-UA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lang w:val="uk-UA"/>
        </w:rPr>
        <w:t>Михайлов А. М. Вопрос</w:t>
      </w:r>
      <w:r>
        <w:rPr/>
        <w:t>ы литературы. М.: Высшая школа, - 1986. - № 5. – С. 249</w:t>
      </w:r>
      <w:r>
        <w:rPr>
          <w:sz w:val="24"/>
          <w:szCs w:val="24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Метро Ги. С. Психологическая эволюция современного человека. Г. Гессе "Степной волк" 1927 // Культуры: Диалог народов мира – 1986. - № 2. – С. 3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Березина А.Г. Герман Гессен. Ленінград: 1976. – С. 89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тманис А. Э. Путь Германа Гессе. Вестник Московского университета: Сер. 9, - Филология, - 1987. - № 6 – С. 29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Седельник В.Д. Герман Гессе и швейцарская литература. М.: В</w:t>
      </w:r>
      <w:r>
        <w:rPr/>
        <w:t>ы</w:t>
      </w:r>
      <w:r>
        <w:rPr>
          <w:lang w:val="uk-UA"/>
        </w:rPr>
        <w:t>сшая школа, - 1970. – С. 12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color w:val="000000"/>
          <w:lang w:val="uk-UA"/>
        </w:rPr>
        <w:t>Неssе Н. Der Steppenwolf. Berlin, 1963. – Р. 185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lang w:val="uk-UA"/>
        </w:rPr>
        <w:t>Там же. – С. 241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Каралашвили Р. Мир Романа Г. Гессе. – Тбилиси: Сабч, - 1984. – С. 86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Каралашвили Р. Мир Романа Г. Гессе. – Тбилиси: Сабч, - 1984. – С.85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Михайлов А. М. Вопрос</w:t>
      </w:r>
      <w:r>
        <w:rPr/>
        <w:t xml:space="preserve">ы литературы. М.: Высшая школа, - 1986. - № 5. – С. </w:t>
      </w:r>
      <w:r>
        <w:rPr>
          <w:lang w:val="uk-UA"/>
        </w:rPr>
        <w:t>17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8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Style12">
    <w:name w:val="номер страницы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Style13">
    <w:name w:val="лит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jc w:val="left"/>
    </w:pPr>
    <w:rPr/>
  </w:style>
  <w:style w:type="paragraph" w:styleId="Style14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15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30:00Z</dcterms:created>
  <dc:creator>Iga Cool</dc:creator>
  <dc:description/>
  <cp:keywords/>
  <dc:language>en-US</dc:language>
  <cp:lastModifiedBy>SYSTEM</cp:lastModifiedBy>
  <dcterms:modified xsi:type="dcterms:W3CDTF">2011-09-18T17:30:00Z</dcterms:modified>
  <cp:revision>2</cp:revision>
  <dc:subject/>
  <dc:title>ЗМІСТ</dc:title>
</cp:coreProperties>
</file>