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.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..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...11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1010713-L-116"/>
      <w:bookmarkEnd w:id="0"/>
      <w:r>
        <w:rPr>
          <w:sz w:val="28"/>
          <w:szCs w:val="28"/>
        </w:rPr>
        <w:t xml:space="preserve">Постмодернизм в литературе – литературное направление, пришедшее на смену модерну и отличающееся от него не столько оригинальностью, сколько разнообразием элементов, цитатностью, погруженностью в культуру, отражающее сложность, хаотичность, децентрированность современного мира; «дух литературы» конца 20 в; литературу эпохи мировых войн, научно-технической революции и информационного «взрыва».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модернизм часто рассматривают как своеобразный художественный код, т.е. как свод правил организации "текста" произведения. Трудность этого подхода заключается в том, что постмодернизм с формальной точки зрения выступает как искусство, сознательно отвергающее всякие правила и ограничения, выработанные предшествующей культурной традицие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воение любого художественного произведения можно представить в такой последовательности задач (каждая новая задача ставится на основе решения предшествующей): понять героя произведения, — понять автора произведения, — понять самого себ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инструментом познания и осмысления окружающей действительности, бесспорно, является культурная память, позволяющая человеку ориентироваться в мире как системе смысловых отношени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«как коллективный интеллект и коллективная память» предполагает способы обработки информации (культурные коды), способы ее оформления (знаки) и способы ее хранения (архетипы и архетипические символы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лючение любого факта, литературного, исторического или бытового, из локального ситуативного контекста в контекст культуры придает этому факту семиотический статус и, следовательно, этот факт может уже рассматриваться как элемент текста культуры, интерпретируемый в локальном контексте. В сущности, подобным интерпретациям подлежат многие и многие факты искусства, науки и социальной реальности. Умение интерпретировать факты в их семиотическом аспекте — признак высокого развития культурной памяти, предполагающей расширение объема культурной информации и, главное, повышение уровня ее функциональности, способности вступать в новые смысловые связи и отнош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 постмодернизм часто употребляется для характеристики литературы конца 20 в. В переводе с немецкого постмодернизм означает «то, что следует после модерна»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это часто случается с «изобретенной» в 20 в. приставкой «пост» (постимпрессионизм, постэкспрессионизм), термин постмодернизм указывает как на противопоставление модерну, так и на его преемственность. Таким образом, уже в самом понятии постмодернизм отразилась двойственность (амбивалентность) породившего его времени. Неоднозначны, зачастую прямо противоположны и оценки постмодернизма его исследователями и критиками.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художественные произведения, созданные в стилистике постмодернизма, отличаются прежде всего сознательной установкой на ироническое сопоставление различных литературных стилей, жанровых форм и художественных течений.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этом иронический модус постмодернистского пастиша в первую очередь определяется негативным пафосом, направленным против иллюзионизма масс-медиа и массовой культуры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тературе постмодернизм выделяется наиболее просто – это определенный стиль письма. Согласно постмодернизму, выражение современной мысли возможно только посредством поэтических языка и мышлени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итературы постмодернизма характерно стремление к разрушению литературного героя и вообще персонажа как психологически и социально выраженного характер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о 'Дану, произведения постмодернизма, с одной стороны, обладают рекламной привлекательностью предмета массового потребления, с другой – пародийным переосмыслением более ранних, и преимущественно модернистских сочинений, иронической трактовкой их сюжетов и приемов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мом литературном тексте акценты переносятся с описания событий и изображения участвующих в «постмодернистском романе» лиц на пространные рассуждения о самом процессе написания этого текста. Роман в значительной степени становится философским эссе, а поэтическое мышление выдвигает на первый план интуицию, ассоциативность, образность, метафоричность, мгновенные откровени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Ильи Коляжного, характерные особенности российского литературного постмодернизма – «глумливое отношение к своему прошлому», «стремление дойти в своем доморощенном цинизме и самоуничижении до крайности, до последнего предела»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словам того же автора, «смысл их (т.е. постмодернистов) творчества обычно сводится к „приколу" и „стебу", а в качестве литературных приемов - „спецэффектов" ими используются ненормативная лексика и откровенное описание психопатологий...»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изведениях посмодернистов пародия приобретает иное обличье и выполняет иную функцию по сравнению с традиционной литературой. Так, Ч. Дженкс говорит о «двойном кодировании», под которым понимает присущее постмодернизму пародийное сопоставление двух (или более) «текстуальных миров». Это специфическое свойство пародии получило название «пастиш» (от итальянского pasticcio – опера, составленная из отрывков других опер, смесь, попурри, стилизация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А.Гульельми, пастиш – одновременно и фантазия, и пародия, либо автопародия. Важно и то, что если классическое литературное произведение ясно дает понять, где автор говорит серьезно, а где – иронизирует, то в постмодерне эта граница размыта, и читатель, как правило, остается в недоумении – где пародия, а где искренний, подлинный текс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модернизм настойчиво призывает изучать культуру, прежде всего современную, а также «культурные практики» и институты, обеспечивающие их функционирование в обществе. Культурные исследования сосредоточиваются на дискурсивных практиках, которые обеспечиваются и проявляются посредством специфическим образом откорректированного знания. К дискурсивным формам могут быть отнесены шедевры классической литературы, популярные литературные произведения, фильмы, телешоу, научные текст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модернизм как культурный код проявляется на двух уровнях. На первом представлены произведения постмодернизма, которые выглядят как предметы массового потребления и соответствующим образом разрекламированы. Это привлекает широкие массы не слишком художественно просвещенных людей, находящих в постмодернизме знаки реализующихся в современном мире тенденций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втором уровне развиваются ирония, сатира, широкое использование цитат из текстов эпохи модерна, что способно удовлетворить вкусы самой искушенной аудито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 Барт в любом художественном произведении выделял пять кодов (культурный, герменевтический, символический, семический и проайретический, или нарративный). «Мы называем кодами просто ассоциативные поля, сверхтекстовую организацию значений, которые навязывают представление об определенной структуре; код, как мы его понимаем, принадлежит главным образом к сфере культуры; коды – это определенные типы уже виденного, уже читанного, уже деланного; код есть конкретная форма этого «уже», конституирующего всякое письмо»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постмодернизма существует такая проблема как «интертекстуальность»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 термин был введен Ю. Кристевой в 1967 г. и стал затем одним из основных принципов постмодернистской критики. Сегодня этот термин употребляется не только как литературоведческая категория, но и как понятие, определяющее то миро- и самоощущение современного человека, которое получило название постмодернистской чувствительности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ждый текст представляет собой новую ткань, сотканную из старых цитат. Обрывки культурных кодов, формул, ритмических структур, фрагменты социальных идиом и т. д. - все они поглощены текстом и перемешаны в нем, поскольку всегда до текста и вокруг него существует язык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ю интертекстуальности нельзя рассматривать как всего лишь побочный результат теоретической саморефлексии постструктурализма: она возникла в ходе критического осмысления широко распространенной художественной практики, захватившей в последние 20 лет не только литературу, но и другие виды искусства. Для писателей-постмодернистов весьма характерно цитатное мышление; в частности, Б. Морриссетт, определяя творчество А. Роб-Грийе, назвал постмодернистскую прозу "цитатной литературой"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груженность в культуру вплоть до полного в ней растворения может здесь принимать самые различные, даже комические формы. Например, французский писатель Жак Ривэ в 1979 г. выпустил роман-цитату "Барышни из А.", состоящий из 750 цитат, заимствованных у 408 авторов. Более серьезным примером той же тенденции может служить интервью, данное еще в 1969 г. "новым романистом" М. Бютором журналу "Арк": "Не существует индивидуального произведения. Произведение индивида представляет собой своего рода узелок, который образуется внутри культурной ткани, и в лоно которой он чувствует себя не просто погруженным, но именно </w:t>
      </w:r>
      <w:r>
        <w:rPr>
          <w:iCs/>
          <w:sz w:val="28"/>
          <w:szCs w:val="28"/>
        </w:rPr>
        <w:t>появившим</w:t>
      </w:r>
      <w:r>
        <w:rPr>
          <w:sz w:val="28"/>
          <w:szCs w:val="28"/>
        </w:rPr>
        <w:t>ся в нем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Индивид по своему происхождению - всего лишь элемент этой культурной ткани. Точно так же и его произведение - это </w:t>
      </w:r>
      <w:r>
        <w:rPr>
          <w:iCs/>
          <w:sz w:val="28"/>
          <w:szCs w:val="28"/>
        </w:rPr>
        <w:t>всегда</w:t>
      </w:r>
      <w:r>
        <w:rPr>
          <w:sz w:val="28"/>
          <w:szCs w:val="28"/>
        </w:rPr>
        <w:t xml:space="preserve"> коллективное произведен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модернизм ставит под вопрос само существование смысла в современных условиях, считая, что центральным методологическим понятием становится «деконструкци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о было введено в 1964 г. Ж. Лаканом под влиянием М. Хайдеггера и теоретически обосновано Ж. Дерридой. Смысл деконструкции заключается в выявлении внутренней противоречивости текста, дискурсивных практик прошлого, закрепленных в языке в форме неосознаваемых мыслительных стереотипов, которые, в свою очередь, столь же бессознательно и независимо от автора текста трансформируются под воздействием языковых клише его эпох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сформированности культурной памяти влияет на качество оценок и глубину понимания окружающего мира человеком. Иными словами, в ставшей уже привычной оппозиции «знание — понимание» (можно знать, но не понимать) культурная память играет роль связующего звена: знание обеспечивает понимание, если это знание не схоластическое, а функциональное. Функциональность культурной памяти, которая проявляется прежде всего в проективности, то есть способности обрабатывать и интерпретировать новые факты, органично вписывая их в контекст ранее известной информации, предопределяется не только и не столько объемом информации, освоенной человеком в процессе обучения, сколько способностью устанавливать на основе уже имеющегося знания новые смысловые отношения между явлениями и событ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семиотики, науки о знаках и знаковых системах, культура предстает как «ненаследственная память человечества» [Ю. М. Лотман], причем, вся информация хранится в нашей памяти в виде текстов. «… культура представляет собой коллективный интеллект и коллективную память, то есть надиндивидуальный механизм хранения и передачи некоторых сообщений (текстов) и выработки новых. В этом смысле пространство культуры может быть определено как пространство некоторой общей памяти, то есть пространство, в пределах которого некоторые общие тексты могут сохраняться и быть актуализированы. При этом актуализация их совершается в пределах некоторого смыслового инварианта, позволяющего говорить, что текст в контексте новой эпохи сохраняет при всей вариантности истолкований, идентичность самому себе. Таким образом, общая для пространства данной культуры память обеспечивается, во-первых, наличием некоторых константных текстов и, во-вторых, или единством кодов, или их инвариантностью, или непрерывностью и закономерным характером их трансформации», — утверждает Ю. М. Лотман в статье «Память в культурологическом освещении»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 культуру — значит уметь читать ее “тексты”, овладеть ее грамматическим и семантическим кодом или, точнее, кодами, чтобы вступить с ней в общени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остмодернизм в значительной мере себя исчерпал. Он начинает уступать место философии универсализма в его разновидностях. Однако постмодернизм был важнейшим явлением жизни значительной части человечества в недавнем прошлом, продолжая сохранять свое значение по отдельным позициям и сейчас. К постмодернизму можно относиться по-разному, но изучать его необходимо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арт Р. Избранные работы. Семиотика. Поэтика. М.: Прогресс, 198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льин И.П. Постмодернизм. Словарь терминов. М.: ИНИОН РАН, INTRADA, 20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еррида Ж. </w:t>
      </w:r>
      <w:r>
        <w:rPr>
          <w:iCs/>
          <w:sz w:val="28"/>
          <w:szCs w:val="28"/>
        </w:rPr>
        <w:t>Письма к японскому другу</w:t>
      </w:r>
      <w:r>
        <w:rPr>
          <w:sz w:val="28"/>
          <w:szCs w:val="28"/>
        </w:rPr>
        <w:t>. – Вопросы философии. М., 19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идденс Э. </w:t>
      </w:r>
      <w:r>
        <w:rPr>
          <w:iCs/>
          <w:sz w:val="28"/>
          <w:szCs w:val="28"/>
        </w:rPr>
        <w:t>Постмодернизм</w:t>
      </w:r>
      <w:r>
        <w:rPr>
          <w:sz w:val="28"/>
          <w:szCs w:val="28"/>
        </w:rPr>
        <w:t>. – Философия истории. Ред. Кимелев Ю.М., 19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льин И. </w:t>
      </w:r>
      <w:r>
        <w:rPr>
          <w:iCs/>
          <w:sz w:val="28"/>
          <w:szCs w:val="28"/>
        </w:rPr>
        <w:t>Постструктурализм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Деконструктивизм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Постмодернизм</w:t>
      </w:r>
      <w:r>
        <w:rPr>
          <w:sz w:val="28"/>
          <w:szCs w:val="28"/>
        </w:rPr>
        <w:t xml:space="preserve">. М., 1996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Козловски П. </w:t>
      </w:r>
      <w:r>
        <w:rPr>
          <w:iCs/>
          <w:sz w:val="28"/>
          <w:szCs w:val="28"/>
        </w:rPr>
        <w:t>Культура постмодерна</w:t>
      </w:r>
      <w:r>
        <w:rPr>
          <w:sz w:val="28"/>
          <w:szCs w:val="28"/>
        </w:rPr>
        <w:t>. М., 1997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7. Ильин И. </w:t>
      </w:r>
      <w:r>
        <w:rPr>
          <w:iCs/>
          <w:sz w:val="28"/>
          <w:szCs w:val="28"/>
        </w:rPr>
        <w:t>Постмодернизм от истоков до конца столетия</w:t>
      </w:r>
      <w:r>
        <w:rPr>
          <w:sz w:val="28"/>
          <w:szCs w:val="28"/>
        </w:rPr>
        <w:t xml:space="preserve">. М., 1998 8. Ильин И.П. </w:t>
      </w:r>
      <w:r>
        <w:rPr>
          <w:iCs/>
          <w:sz w:val="28"/>
          <w:szCs w:val="28"/>
        </w:rPr>
        <w:t xml:space="preserve">Постмодернизм. </w:t>
      </w:r>
      <w:r>
        <w:rPr>
          <w:sz w:val="28"/>
          <w:szCs w:val="28"/>
        </w:rPr>
        <w:t>Словарь терминов. М., ИНИОН РАН – INTERADA, 2001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еррида Ж. Письмо к японскому другу. // Вопр. философии. М., 1992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28:00Z</dcterms:created>
  <dc:creator>ufa</dc:creator>
  <dc:description/>
  <cp:keywords/>
  <dc:language>en-US</dc:language>
  <cp:lastModifiedBy>SYSTEM</cp:lastModifiedBy>
  <dcterms:modified xsi:type="dcterms:W3CDTF">2011-09-18T17:28:00Z</dcterms:modified>
  <cp:revision>2</cp:revision>
  <dc:subject/>
  <dc:title/>
</cp:coreProperties>
</file>