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1. Символ в литератур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2. Исследование работ по символике света Достоевског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3. Мифологическая символика све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4. Символика света в «Преступлении и наказании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Heading1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u w:val="single"/>
        </w:rPr>
      </w:pPr>
      <w:r>
        <w:rPr>
          <w:sz w:val="28"/>
          <w:szCs w:val="28"/>
        </w:rPr>
        <w:t xml:space="preserve">Моя курсовая работа называется «Символика света в романе Достоевского Ф. М. «Преступление и наказание»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u w:val="single"/>
        </w:rPr>
        <w:t>Актуальность исследования</w:t>
      </w:r>
      <w:r>
        <w:rPr>
          <w:sz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ктуальность данной работы определяется следующими фактами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1) Символика света в романе Достоевского Ф.М. </w:t>
      </w:r>
      <w:r>
        <w:rPr>
          <w:sz w:val="28"/>
          <w:szCs w:val="28"/>
        </w:rPr>
        <w:t>«Преступление и наказание» недостаточно изучен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) Достоевский по праву считается одним из лучших писателей в мире. Тонкий психологический анализ внутреннего мира героев его романов ещё глубже раскрывается через призму символики света, где не последнее место занимают христианские символы.</w:t>
      </w:r>
    </w:p>
    <w:p>
      <w:pPr>
        <w:pStyle w:val="Normal"/>
        <w:spacing w:lineRule="auto" w:line="360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  <w:t>Объект исследования</w:t>
      </w:r>
      <w:r>
        <w:rPr>
          <w:sz w:val="28"/>
        </w:rPr>
        <w:t xml:space="preserve">: </w:t>
      </w:r>
      <w:r>
        <w:rPr>
          <w:sz w:val="28"/>
          <w:szCs w:val="28"/>
        </w:rPr>
        <w:t>Символика света в романе Достоевского Ф. М. «Преступление и наказани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u w:val="single"/>
        </w:rPr>
        <w:t>Целью исследования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данной работы является раскрытие символики света в романе «Преступление и наказание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Поставленная цель предполагает решение следующих задач:</w:t>
      </w:r>
    </w:p>
    <w:p>
      <w:pPr>
        <w:pStyle w:val="Normal"/>
        <w:spacing w:lineRule="auto" w:line="360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  <w:t>Задач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Изучить теорию вопроса по проблеме симво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Изучить историю исследований этой проблемы у Достоевског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Рассмотреть теоретический материал по символике све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) Проанализировать символику света «Преступления и наказания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u w:val="single"/>
        </w:rPr>
        <w:t>Теоретико-методологическую базу исследования</w:t>
      </w:r>
      <w:r>
        <w:rPr>
          <w:sz w:val="28"/>
        </w:rPr>
        <w:t xml:space="preserve"> составляют работы, в которых рассмотрены теория определения символа, проблемы символа и его связь с реалистическим искусством (</w:t>
      </w:r>
      <w:r>
        <w:rPr>
          <w:sz w:val="28"/>
          <w:szCs w:val="28"/>
        </w:rPr>
        <w:t>Ф.В. Шеллинг, А.Ф. Лосев, С.С. Аверинцев, А.П. Квятковский</w:t>
      </w:r>
      <w:r>
        <w:rPr>
          <w:sz w:val="28"/>
        </w:rPr>
        <w:t>), работы по изучению символики света Достоевского в данном произведении (</w:t>
      </w:r>
      <w:r>
        <w:rPr>
          <w:sz w:val="28"/>
          <w:szCs w:val="28"/>
        </w:rPr>
        <w:t>А.Ф. Лосев, К.В. Мочульский</w:t>
      </w:r>
      <w:r>
        <w:rPr>
          <w:sz w:val="28"/>
        </w:rPr>
        <w:t xml:space="preserve">), а так же словарные статьи по символике света в мифологии (В.Н. </w:t>
      </w:r>
      <w:r>
        <w:rPr>
          <w:sz w:val="28"/>
          <w:szCs w:val="28"/>
        </w:rPr>
        <w:t>Топоров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Дж. Трэссидер</w:t>
      </w:r>
      <w:r>
        <w:rPr>
          <w:sz w:val="28"/>
        </w:rPr>
        <w:t xml:space="preserve">). </w:t>
      </w:r>
      <w:r>
        <w:br w:type="page"/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1. Символ в литературе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скусстве символ всегда имел особо важное значение. Это связано с природой образа - основной категории искусства. Так как в той или иной мере всякий образ условен и символичен уже потому, что в единичном воплощает общее. В художественной же литературе известная символичность таится в любом сравнении, метафоре, параллели, даже подчас эпитете. В связи с этим ниже мы приведём несколько определений симво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ИМВОЛ художественный (греч, σύμβολον – знак, опознавательная примета) – универсальная категория эстетики, лучше всего поддающаяся раскрытию через сопоставление со смежными категориями образа, с одной стороны, и знака – с другой»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е то обстоятельство, что любой символ вообще имеет «смысл», само символизирует наличность «смысла» у мира и жизни. Предметный образ и глубинный смысл выступают в структуре символа как два полюса, немыслимые один без другого (ибо смысл теряет вне образа свою явленность, а образ вне смысла рассыпается на свои компоненты), но и разведенные между собой и порождающие между собой напряжение, в котором и состоит сущность символа. Переходя в символ, образ становится «прозрачным»; смысл «просвечивает» сквозь него, будучи дан именно как смысловая глубина, смысловая перспектива, требующая нелегкого «вхождения» в себ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ение символа по А.Ф.Лосеву: «</w:t>
      </w:r>
      <w:r>
        <w:rPr>
          <w:i/>
          <w:iCs/>
          <w:sz w:val="28"/>
          <w:szCs w:val="28"/>
        </w:rPr>
        <w:t>Символ есть принцип бесконечного становления с указанием всей той закономерности, которой подчиняются все отдельные точки данного становления</w:t>
      </w:r>
      <w:r>
        <w:rPr>
          <w:sz w:val="28"/>
          <w:szCs w:val="28"/>
        </w:rPr>
        <w:t>»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який символ, во-первых, есть живое отражение действительности, во-вторых, он подвергается той или иной мыслительной обработке, и, в-третьих, он становится острейшим орудием переделывания самой действительности»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Функциональность и отражение действительности, обобщенность единичных явлений, закономерность соотношения общего и единичного и возможность разложения в бесконечные ряды — все это дается в символе непосредственно-интуитивно»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теории Лосева также очень важно наличие смысла у символа: «Дело в том, что всякий символ указывает на некоторый предмет, выходящий за пределы его непосредственного содержания. Он всегда содержит в себе некоторого рода </w:t>
      </w:r>
      <w:r>
        <w:rPr>
          <w:i/>
          <w:iCs/>
          <w:sz w:val="28"/>
          <w:szCs w:val="28"/>
        </w:rPr>
        <w:t xml:space="preserve">смысл, </w:t>
      </w:r>
      <w:r>
        <w:rPr>
          <w:sz w:val="28"/>
          <w:szCs w:val="28"/>
        </w:rPr>
        <w:t xml:space="preserve">но не просто смысл самих вещей, отражающих друг друга. Смысл всегда указывает на нечто иное. Однако здесь идет речь не просто об ином, но о том </w:t>
      </w:r>
      <w:r>
        <w:rPr>
          <w:i/>
          <w:iCs/>
          <w:sz w:val="28"/>
          <w:szCs w:val="28"/>
        </w:rPr>
        <w:t xml:space="preserve">сознании </w:t>
      </w:r>
      <w:r>
        <w:rPr>
          <w:sz w:val="28"/>
          <w:szCs w:val="28"/>
        </w:rPr>
        <w:t xml:space="preserve">и о том </w:t>
      </w:r>
      <w:r>
        <w:rPr>
          <w:i/>
          <w:iCs/>
          <w:sz w:val="28"/>
          <w:szCs w:val="28"/>
        </w:rPr>
        <w:t xml:space="preserve">мышлении, </w:t>
      </w:r>
      <w:r>
        <w:rPr>
          <w:sz w:val="28"/>
          <w:szCs w:val="28"/>
        </w:rPr>
        <w:t>в котором вещь отражается. Под символом же все языки, употребляющие такой термин, понимают известного рода отражение, но уже в сознании и мышлении, а не просто в самой же физической или физиологической действительности. Смысл вещи есть нечто более общее, чем ее символ; и чтобы стать символом, он должен быть еще определенным образом разработан и организован»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Символ – (греч, σύμβολον – знак, примета) многозначный предметный образ, объединяющий собой разные планы воспроизводимой художником действительности на основе их существенной общности, родственности»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ные источники утверждают, что символ близок к тропам, особенно к метафоре и сравнению, но обладает более глубоким смысловым содержанием. Формальное отличие символа от метафоры в том, что метафора создаётся как бы «на наших глазах»: мы видим, какие именослова сопоставлены в тексте, и поэтому догадываемся, какие их значения сближаются, чтобы породить третье, новое. Символ может входить и в метафорическое построение, но оно для него не обязательно. В отличие от аллегории, которая предполагает однозначное истолкование, символ несёт в себе множественность смысла, объясняемого по-разному, в зависимости от контек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скусстве различают символы с устоявшимися, понятными всем значениями (например, чёрный цвет символизирует печаль, скорбь, утрату, смерть) и авторские, смысловое содержание которых имеет значение в контексте творчества одного авто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мвол можно обнаружить в произведениях литературы разных эпох и направлений, они придают художественному образу глубину и выразительность, связывают разные планы текста (сюжетный, подтекстовый, реальный, мифологический, исторический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мвол – универсальная категория эстетики, лучше всего поддающаяся раскрытию через сопоставление со смежными категориями образа, с одной стороны, и знака – с другой. Беря слова расширительно, можно сказать, что символ есть образ, взятый в аспекте своей знаковости, и что он есть знак, наделенный всей органичностью мифа и неисчерпаемой многозначностью образа. Всякий символ есть образ (и всякий образ есть, хотя бы в некоторой мере, символ); но если категория образа предполагает предметное тождество самому себе, то категория символ делает акцент на другой стороне той же сути – на выхождении образа за собственные пределы, на присутствии некоего смысла, интимно слитого с образом, но ему не тождественного. Предметный образ и глубинный смысл выступают в структуре символа как два полюса, немыслимые один без другого (ибо смысл теряет вне образа свою явленность, а образ вне смысла рассыпается на свои компоненты), но и разведенные между собой и порождающие между собой напряжение, в котором и состоит сущность символа. Смысл символа нельзя дешифровать простым усилием рассудка, в него надо «вжиться». Именно в этом состоит принципиальное отличие символа от аллегории: смысл символа не существует в качестве некоей рациональной формулы, которую можно «вложить» в образ и затем извлечь из образа. Соотношение между значащим и означаемым в символе есть диалектическое соотношение тождества в не тождестве: «…каждый образ должен быть понят как то, что он есть, и лишь благодаря этому он берется как то, что он обозначает»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 Здесь приходится искать и специфику символа по отношению к категории знака. Если для чисто утилитарной знаковой системы полисемия есть лишь бессодержательная помеха, вредящая рациональному функционированию знака, то символ тем содержательнее, чем более он многозначен: в конечном же счете содержание подлинного символа через опосредующие смысловые сцепления всякий раз соотнесено с «самым главным» – с идеей мировой целостности, с полнотой космического и человеческого «универсума». Уже то обстоятельство, что любой символ вообще имеет «смысл», само символизирует наличность «смысла» у мира и жизни. «Образ мира, в слове явленный»,– эти слова Б.Пастернака можно отнести к символике каждого большого поэта. Сама структура символа направлена на то, чтобы погрузить каждое частное явление в стихию «первоначал» бытия и дать через это явление целостный образ мира. Здесь заложено сродство между символом и мифом; символ и есть миф, «снятый» (в гегелевском смысле) культурным развитием, выведенный из тождества самому себе и осознанный в своем несовпадении с собственным смыс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куда же берётся символический смысл образа? Основная особенность символов в том, что они, в своей массе, возникают не только в тех текстах (или тем более в частях текста), где мы их находим. Они имеют историю длиной в десятки тысяч лет, восходя к древним представлениям о мире, к мифам и обрядам. Определённые слова («утро», «зима», «зерно», «земля», «кровь» и т. д.) с незапамятных времён запечатлелись в памяти человечества именно как символы… Такие слова не только многозначны: мы интуитивно чувствуем их способность быть символами. Позднее эти слова особенно привлекали художников слова, включавших их в свои произведения, где они получали новые значения. «Так, Данте в своей «Божественной комедии» использовал всё многообразие значений слова «солнце», которое восходило языческим культам, а затем к христианской символике. Но он создал и свою новую символику «солнца», которая затем вошла в «солнце» у романтиков, у символистов и так далее»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. Таким образом, символ приходит в текст из языка многовековых культур, привнося в него весь багаж своих уже накопленных знач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значений у символа неисчислимо много, он оказывается способным «отдавать» их по-разному – в зависимости от индивидуальных способностей чит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все символы в литературе имеют столь длинную историю. Многие из них заново построены по образцу общекультурных символов. Таковы, например, символические названия многих реалистических произведений девятнадцатого века: «Мёртвые души», «Обрыв», «Фальшивый купон» и др. Реализм, особенно реализм 19 века, явился мощным и многогранным литературным направлением в мировой и русской словес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ализм открыл неограниченные возможности для проявления творческой индивидуальности писателя, потому что снял все ограничения в выборе темы произведения и способов её художественного осмысления и раскрытия. В последней трети 19 века реализм стал утрачивать принадлежавший ему в культуре середины 19 столетия статус господствующего художественного направления. Его принципы всё чаще подвергались критике или пересмотру со стороны заявивших о себе новых школ, главным образом, натурализма и символизма. Идеалист и поэт В.С. Соловьёв представлял, что старый мир зла и обмана на грани полной гибели, что в мир сходит божественная Красота, (Вечная Женственность, Душа мира), которая должна «спасти мир», соединив небесное (божественное) начало жизни с земным, материальным, создать «царство божие на земле». Таким образом, в поэтику русской литературы входит понятие символа. Красота понимается как гармония, земная жизнь – сон, тень, человеческое «я» - Бог, свободная личность, прямое изображение реальности скользит по поверхности жизни. Символ-намёк помогает эмоционально и интуитивно постичь «тайны мира». Итак, миропонимание становится глубоко идеалистичным, индивидуализм и полная свобода личности оправданы, искусство выше «пошлой» реальности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ыводы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С.Аверинцев, считает, что символ – это универсальная категория эстетики, лучше всего поддающаяся раскрытию через сопоставление со смежными категориями образа, с одной стороны, и знака – с другой. А.Ф.Лосев </w:t>
      </w:r>
      <w:r>
        <w:rPr>
          <w:iCs/>
          <w:sz w:val="28"/>
          <w:szCs w:val="28"/>
        </w:rPr>
        <w:t>предлагает</w:t>
      </w:r>
      <w:r>
        <w:rPr>
          <w:sz w:val="28"/>
          <w:szCs w:val="28"/>
        </w:rPr>
        <w:t xml:space="preserve"> такое определение символа: «</w:t>
      </w:r>
      <w:r>
        <w:rPr>
          <w:iCs/>
          <w:sz w:val="28"/>
          <w:szCs w:val="28"/>
        </w:rPr>
        <w:t>Символ есть принцип бесконечного становления с указанием всей той закономерности, которой подчиняются все отдельные точки данного становления</w:t>
      </w:r>
      <w:r>
        <w:rPr>
          <w:sz w:val="28"/>
          <w:szCs w:val="28"/>
        </w:rPr>
        <w:t>»</w:t>
      </w:r>
      <w:r>
        <w:rPr>
          <w:iCs/>
          <w:sz w:val="28"/>
          <w:szCs w:val="28"/>
        </w:rPr>
        <w:t xml:space="preserve">. Квятковский А.П. говорит, что символом является </w:t>
      </w:r>
      <w:r>
        <w:rPr>
          <w:sz w:val="28"/>
          <w:szCs w:val="28"/>
        </w:rPr>
        <w:t xml:space="preserve">многозначный предметный образ, объединяющий собой разные планы воспроизводимой художником действительности на основе их существенной общности, родственности.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ля символа очень важно наличие смысла потому, что он символизирует наличность «смысла» у мира и жизни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нятие символа в поэтике русской литературы: красота понимается как гармония, земная жизнь – сон, тень, человеческое «я» - Бог, свободная личность, прямое изображение реальности скользит по поверхности жизни. Символ-намёк помогает эмоционально и интуитивно постичь «тайны мира» в реалистическом искусстве.</w:t>
      </w:r>
      <w:r>
        <w:br w:type="page"/>
      </w:r>
    </w:p>
    <w:p>
      <w:pPr>
        <w:pStyle w:val="Heading1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2. Исследование работ по символике света Достоев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ет множество замечательных работ о творчестве Достоевского: </w:t>
      </w:r>
      <w:r>
        <w:rPr>
          <w:i/>
          <w:sz w:val="28"/>
          <w:szCs w:val="28"/>
        </w:rPr>
        <w:t>К.В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>Мочульский</w:t>
      </w:r>
      <w:r>
        <w:rPr>
          <w:sz w:val="28"/>
          <w:szCs w:val="28"/>
        </w:rPr>
        <w:t xml:space="preserve">, например, рассуждает о трёх аспектах «Преступления и наказания»: единство места, времени и действия, пишет о христианских мотивах; </w:t>
      </w:r>
      <w:r>
        <w:rPr>
          <w:i/>
          <w:sz w:val="28"/>
          <w:szCs w:val="28"/>
        </w:rPr>
        <w:t>Иосиф Бродский</w:t>
      </w:r>
      <w:r>
        <w:rPr>
          <w:sz w:val="28"/>
          <w:szCs w:val="28"/>
        </w:rPr>
        <w:t xml:space="preserve"> уверен, что: «великим писателем Достоевский стал не из-за неизбежных сюжетных хитросплетений и даже не из-за уникального дара к психологическому анализу и состраданию, но благодаря инструменту или, точнее говоря, физическому составу материала, которым он пользовался, т.е. благодаря русскому языку»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А.Ф.Анненский </w:t>
      </w:r>
      <w:r>
        <w:rPr>
          <w:sz w:val="28"/>
          <w:szCs w:val="28"/>
        </w:rPr>
        <w:t>выделяет «в романах Достоевского два типа совести. Первый - совесть активная: она действует бурно, ищет выхода, бросает вызовы, но мало-помалу смиряется и начинает залечивать свои раны. Другая - это совесть пассивная: эта растет молча, незаметно, пухнет, как злокачественный нарост, бессильно осаждаемая призраками, и человек гибнет, наконец от задушения в кругу, который роковым образом оцепляет его все уже и уже»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В.С.Соловьёв </w:t>
      </w:r>
      <w:r>
        <w:rPr>
          <w:sz w:val="28"/>
          <w:szCs w:val="28"/>
        </w:rPr>
        <w:t>считал, что «общий смысл всей деятельности Достоевского, или значение Достоевского как общественного деятеля, состоит в разрешении двойного вопроса: о высшем идеале общества и о настоящем пути к его достижению»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Л.В.Карасев</w:t>
      </w:r>
      <w:r>
        <w:rPr>
          <w:sz w:val="28"/>
          <w:szCs w:val="28"/>
        </w:rPr>
        <w:t xml:space="preserve"> выделил следующие символы Достоевского: «1)такая минутка, 2)чистое белье, 3)тлетворный дух, 4)«заклад» Раскольникова 5)железо и медь, 6)камень на Вознесенском проспекте»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 xml:space="preserve"> и мн. д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только в двух работах есть элементы символики света. В своей книге «Достоевский. Гоголь. Соловьёв», К.В.Мочульский в книге «Достоевский. Жизнь и творчество» выделил некоторые световые символы романа как элементы пейзажа. А А.Ф.Лосев в статье «Достоевский» (в своей книге «Проблема символа и реалистическое искусство») выделил и доказал только символику косых лучей заходящего солнца в творчестве Достоевского. Эти работы мы рассмотрим ниж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.В.Мочульский в своей книге о Достоевском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 xml:space="preserve"> очень хорошо описывает психологизм в его романах, но в то же время, мимоходом, обращает внимание на ключевые моменты романа, связанные с символикой света, где-то он даже даёт толкование тому или иному символу, но при этом наибольшую часть внимания он уделяет психологизму Достоевск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Так же «психологично» описание квартиры старухи, - пишет Мочульский - ростовщицы: темная и узкая лестница, четвертый этаж, слабо дребезжащий колокольчик, дверь, приотворяющаяся на крошечную щелочку, </w:t>
      </w:r>
      <w:r>
        <w:rPr>
          <w:b/>
          <w:i/>
          <w:sz w:val="28"/>
          <w:szCs w:val="28"/>
        </w:rPr>
        <w:t xml:space="preserve">темная </w:t>
      </w:r>
      <w:r>
        <w:rPr>
          <w:sz w:val="28"/>
          <w:szCs w:val="28"/>
        </w:rPr>
        <w:t xml:space="preserve">(здесь и далее в текстах Достоевского полужирный курсив мой – Е.С.) прихожая, разгороженная перегородкой, и, наконец, комната «с желтыми обоями, геранями и кисейными занавесками на окнах». «Мебель, вся очень старая и из желтого дерева, состояла из дивана, с огромною выгнутою деревянною спинкой, круглого стола овальной формы перед диваном, туалета с зеркальцем в простенке, стульев по стенам, да двух-трех грошовых картинок в желтых рамках, изображавших немецких барышень с птицами в руках,– вот и вся мебель. В углу, </w:t>
      </w:r>
      <w:r>
        <w:rPr>
          <w:b/>
          <w:i/>
          <w:sz w:val="28"/>
          <w:szCs w:val="28"/>
        </w:rPr>
        <w:t>перед</w:t>
      </w:r>
      <w:r>
        <w:rPr>
          <w:sz w:val="28"/>
          <w:szCs w:val="28"/>
        </w:rPr>
        <w:t xml:space="preserve"> небольшим </w:t>
      </w:r>
      <w:r>
        <w:rPr>
          <w:b/>
          <w:i/>
          <w:sz w:val="28"/>
          <w:szCs w:val="28"/>
        </w:rPr>
        <w:t>образом</w:t>
      </w:r>
      <w:r>
        <w:rPr>
          <w:sz w:val="28"/>
          <w:szCs w:val="28"/>
        </w:rPr>
        <w:t xml:space="preserve"> горела </w:t>
      </w:r>
      <w:r>
        <w:rPr>
          <w:b/>
          <w:i/>
          <w:sz w:val="28"/>
          <w:szCs w:val="28"/>
        </w:rPr>
        <w:t>лампада</w:t>
      </w:r>
      <w:r>
        <w:rPr>
          <w:sz w:val="28"/>
          <w:szCs w:val="28"/>
        </w:rPr>
        <w:t xml:space="preserve">. Все было очень чисто - и мебель, и пол были оттерты под лоск: все блестело». Герой сразу же переводит свое впечатление на язык психологии; «Это у злых и старых вдовиц бывает такая чистота». Как точно и тонко подметил Мочульский: «Поразительна </w:t>
      </w:r>
      <w:r>
        <w:rPr>
          <w:i/>
          <w:iCs/>
          <w:sz w:val="28"/>
          <w:szCs w:val="28"/>
        </w:rPr>
        <w:t>безличность</w:t>
      </w:r>
      <w:r>
        <w:rPr>
          <w:sz w:val="28"/>
          <w:szCs w:val="28"/>
        </w:rPr>
        <w:t xml:space="preserve"> этой обстановки, бездушность порядка, мещанская пошлость «немецких барышень» и ханжеское </w:t>
      </w:r>
      <w:r>
        <w:rPr>
          <w:b/>
          <w:i/>
          <w:sz w:val="28"/>
          <w:szCs w:val="28"/>
        </w:rPr>
        <w:t>благочестие лампадки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b/>
          <w:i/>
          <w:sz w:val="28"/>
          <w:szCs w:val="28"/>
        </w:rPr>
        <w:t>День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бличает</w:t>
      </w:r>
      <w:r>
        <w:rPr>
          <w:sz w:val="28"/>
          <w:szCs w:val="28"/>
        </w:rPr>
        <w:t xml:space="preserve"> Раскольникова, </w:t>
      </w:r>
      <w:r>
        <w:rPr>
          <w:b/>
          <w:i/>
          <w:sz w:val="28"/>
          <w:szCs w:val="28"/>
        </w:rPr>
        <w:t>ночь поглощает</w:t>
      </w:r>
      <w:r>
        <w:rPr>
          <w:sz w:val="28"/>
          <w:szCs w:val="28"/>
        </w:rPr>
        <w:t xml:space="preserve"> в своем темном лоне его двойника Свидригайлова» - полагает о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А между тем весь роман пронизан воздухом Петербурга, </w:t>
      </w:r>
      <w:r>
        <w:rPr>
          <w:b/>
          <w:i/>
          <w:sz w:val="28"/>
          <w:szCs w:val="28"/>
        </w:rPr>
        <w:t>освещен его светом</w:t>
      </w:r>
      <w:r>
        <w:rPr>
          <w:sz w:val="28"/>
          <w:szCs w:val="28"/>
        </w:rPr>
        <w:t xml:space="preserve">. - считает Мочульский. - Душа города воплощается в Раскольникове, звучит в нем, как тоскливая песня уличной шарманки. «Я люблю,- говорит он,- как поют под шарманку в холодный, темный и </w:t>
      </w:r>
      <w:r>
        <w:rPr>
          <w:b/>
          <w:i/>
          <w:sz w:val="28"/>
          <w:szCs w:val="28"/>
        </w:rPr>
        <w:t>сырой осенний вечер</w:t>
      </w:r>
      <w:r>
        <w:rPr>
          <w:sz w:val="28"/>
          <w:szCs w:val="28"/>
        </w:rPr>
        <w:t xml:space="preserve">, непременно в сырой, когда у всех прохожих бледнозеленые и больные лица; или еще лучше, когда снег мокрый падает, совсем прямо, без ветру, знаете? а сквозь него </w:t>
      </w:r>
      <w:r>
        <w:rPr>
          <w:b/>
          <w:i/>
          <w:sz w:val="28"/>
          <w:szCs w:val="28"/>
        </w:rPr>
        <w:t>фонари с газом</w:t>
      </w:r>
      <w:r>
        <w:rPr>
          <w:sz w:val="28"/>
          <w:szCs w:val="28"/>
        </w:rPr>
        <w:t xml:space="preserve"> блистают...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лючевые моменты романа приводятся с выделением важных для нас символов: «Раскольников совершает преступление «в начале июля, в чрезвычайно жаркое время». Он бродит по городу. «Проходя через мост, он тихо и спокойно смотрел на Неву, на </w:t>
      </w:r>
      <w:r>
        <w:rPr>
          <w:i/>
          <w:iCs/>
          <w:sz w:val="28"/>
          <w:szCs w:val="28"/>
        </w:rPr>
        <w:t>яркий закат яркого, красного солнца».</w:t>
      </w:r>
      <w:r>
        <w:rPr>
          <w:sz w:val="28"/>
          <w:szCs w:val="28"/>
        </w:rPr>
        <w:t xml:space="preserve"> Когда, после преступления, убийца идет в контору, его слепит </w:t>
      </w:r>
      <w:r>
        <w:rPr>
          <w:b/>
          <w:i/>
          <w:sz w:val="28"/>
          <w:szCs w:val="28"/>
        </w:rPr>
        <w:t>солнце</w:t>
      </w:r>
      <w:r>
        <w:rPr>
          <w:sz w:val="28"/>
          <w:szCs w:val="28"/>
        </w:rPr>
        <w:t xml:space="preserve">: «На улице опять жара стояла невыносимая, хоть бы капля дождя во все эти дни. Опять пыль, кирпич и известка, опять вонь из лавочек и распивочных, опять поминутно пьяные... </w:t>
      </w:r>
      <w:r>
        <w:rPr>
          <w:i/>
          <w:iCs/>
          <w:sz w:val="28"/>
          <w:szCs w:val="28"/>
        </w:rPr>
        <w:t>Солнце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ярко блеснуло</w:t>
      </w:r>
      <w:r>
        <w:rPr>
          <w:sz w:val="28"/>
          <w:szCs w:val="28"/>
        </w:rPr>
        <w:t xml:space="preserve"> ему в </w:t>
      </w:r>
      <w:r>
        <w:rPr>
          <w:b/>
          <w:i/>
          <w:sz w:val="28"/>
          <w:szCs w:val="28"/>
        </w:rPr>
        <w:t>глаза</w:t>
      </w:r>
      <w:r>
        <w:rPr>
          <w:sz w:val="28"/>
          <w:szCs w:val="28"/>
        </w:rPr>
        <w:t xml:space="preserve">, так что больно стало глядеть, и голова его совсем закружилась - обыкновенное ощущение лихорадочного, выходящего вдруг на улицу в яркий </w:t>
      </w:r>
      <w:r>
        <w:rPr>
          <w:b/>
          <w:i/>
          <w:sz w:val="28"/>
          <w:szCs w:val="28"/>
        </w:rPr>
        <w:t>солнечный день</w:t>
      </w:r>
      <w:r>
        <w:rPr>
          <w:sz w:val="28"/>
          <w:szCs w:val="28"/>
        </w:rPr>
        <w:t xml:space="preserve">». Раскольников - ночной человек; в его каморке почти всегда темно; он - гордый дух тьмы, и его мечта о господстве порождена мраком». Очень верно подметил Мочульский: «Ему </w:t>
      </w:r>
      <w:r>
        <w:rPr>
          <w:b/>
          <w:i/>
          <w:sz w:val="28"/>
          <w:szCs w:val="28"/>
        </w:rPr>
        <w:t>чужда</w:t>
      </w:r>
      <w:r>
        <w:rPr>
          <w:sz w:val="28"/>
          <w:szCs w:val="28"/>
        </w:rPr>
        <w:t xml:space="preserve"> земная </w:t>
      </w:r>
      <w:r>
        <w:rPr>
          <w:b/>
          <w:i/>
          <w:sz w:val="28"/>
          <w:szCs w:val="28"/>
        </w:rPr>
        <w:t>жизнь, освещенная солнцем</w:t>
      </w:r>
      <w:r>
        <w:rPr>
          <w:sz w:val="28"/>
          <w:szCs w:val="28"/>
        </w:rPr>
        <w:t>, он отрезан от «</w:t>
      </w:r>
      <w:r>
        <w:rPr>
          <w:b/>
          <w:i/>
          <w:sz w:val="28"/>
          <w:szCs w:val="28"/>
        </w:rPr>
        <w:t>дневн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знания». Но вот «идея» толкает теоретика на действие: ему приходится из сумерек отвлеченной мысли выйти в жизнь, столкнуться с реальностью. </w:t>
      </w:r>
      <w:r>
        <w:rPr>
          <w:b/>
          <w:i/>
          <w:sz w:val="28"/>
          <w:szCs w:val="28"/>
        </w:rPr>
        <w:t>Свет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дня ослепляет </w:t>
      </w:r>
      <w:r>
        <w:rPr>
          <w:sz w:val="28"/>
          <w:szCs w:val="28"/>
        </w:rPr>
        <w:t xml:space="preserve">его, как ночную птицу. Из холода абстракции он попадает в летний Петербург - жаркий, зловонный, душный. Это усиливает его нервную раздражительность, развивает зародыш болезни. </w:t>
      </w:r>
      <w:r>
        <w:rPr>
          <w:b/>
          <w:i/>
          <w:sz w:val="28"/>
          <w:szCs w:val="28"/>
        </w:rPr>
        <w:t>Солнце обличает</w:t>
      </w:r>
      <w:r>
        <w:rPr>
          <w:sz w:val="28"/>
          <w:szCs w:val="28"/>
        </w:rPr>
        <w:t xml:space="preserve"> его беспомощность и слабость. «Он даже убить не умеет», совершает промах за промахом и, как муха на </w:t>
      </w:r>
      <w:r>
        <w:rPr>
          <w:b/>
          <w:i/>
          <w:sz w:val="28"/>
          <w:szCs w:val="28"/>
        </w:rPr>
        <w:t>свечку</w:t>
      </w:r>
      <w:r>
        <w:rPr>
          <w:sz w:val="28"/>
          <w:szCs w:val="28"/>
        </w:rPr>
        <w:t>, летит прямо в сети Порфирия Петрович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чульский даёт такое толкование символа света - солнца: «</w:t>
      </w:r>
      <w:r>
        <w:rPr>
          <w:b/>
          <w:i/>
          <w:sz w:val="28"/>
          <w:szCs w:val="28"/>
        </w:rPr>
        <w:t>Солнц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 Достоевского - </w:t>
      </w:r>
      <w:r>
        <w:rPr>
          <w:b/>
          <w:i/>
          <w:sz w:val="28"/>
          <w:szCs w:val="28"/>
        </w:rPr>
        <w:t>символ «живой жизни»</w:t>
      </w:r>
      <w:r>
        <w:rPr>
          <w:sz w:val="28"/>
          <w:szCs w:val="28"/>
        </w:rPr>
        <w:t xml:space="preserve">, побеждающей мертворожденную теорию. Раскольников входит в комнату старухи, ярко </w:t>
      </w:r>
      <w:r>
        <w:rPr>
          <w:b/>
          <w:i/>
          <w:sz w:val="28"/>
          <w:szCs w:val="28"/>
        </w:rPr>
        <w:t>освещенную заходящим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олнцем</w:t>
      </w:r>
      <w:r>
        <w:rPr>
          <w:sz w:val="28"/>
          <w:szCs w:val="28"/>
        </w:rPr>
        <w:t xml:space="preserve">. В уме его мелькает страшная мысль: «И </w:t>
      </w:r>
      <w:r>
        <w:rPr>
          <w:i/>
          <w:iCs/>
          <w:sz w:val="28"/>
          <w:szCs w:val="28"/>
        </w:rPr>
        <w:t>тогда,</w:t>
      </w:r>
      <w:r>
        <w:rPr>
          <w:sz w:val="28"/>
          <w:szCs w:val="28"/>
        </w:rPr>
        <w:t xml:space="preserve"> стало быть, так же будет </w:t>
      </w:r>
      <w:r>
        <w:rPr>
          <w:b/>
          <w:i/>
          <w:sz w:val="28"/>
          <w:szCs w:val="28"/>
        </w:rPr>
        <w:t>солнце светить</w:t>
      </w:r>
      <w:r>
        <w:rPr>
          <w:sz w:val="28"/>
          <w:szCs w:val="28"/>
        </w:rPr>
        <w:t xml:space="preserve">!» В ужасе преступника перед </w:t>
      </w:r>
      <w:r>
        <w:rPr>
          <w:b/>
          <w:i/>
          <w:sz w:val="28"/>
          <w:szCs w:val="28"/>
        </w:rPr>
        <w:t>солнцем</w:t>
      </w:r>
      <w:r>
        <w:rPr>
          <w:sz w:val="28"/>
          <w:szCs w:val="28"/>
        </w:rPr>
        <w:t xml:space="preserve"> уже заключается предчувствие гибел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Хаос душевный сливается с хаосом природным, - пишет он и приводит прекрасный отрывок из романа, - описание этой грозовой ночи - вершина «мистического реализма» Достоевского «Вечер был душный и мрачный. </w:t>
      </w:r>
      <w:r>
        <w:rPr>
          <w:b/>
          <w:i/>
          <w:sz w:val="28"/>
          <w:szCs w:val="28"/>
        </w:rPr>
        <w:t>К десяти часам вечера</w:t>
      </w:r>
      <w:r>
        <w:rPr>
          <w:sz w:val="28"/>
          <w:szCs w:val="28"/>
        </w:rPr>
        <w:t xml:space="preserve"> надвинулись со всех сторон страшные тучи - ударил гром, и </w:t>
      </w:r>
      <w:r>
        <w:rPr>
          <w:b/>
          <w:i/>
          <w:sz w:val="28"/>
          <w:szCs w:val="28"/>
        </w:rPr>
        <w:t>дождь</w:t>
      </w:r>
      <w:r>
        <w:rPr>
          <w:sz w:val="28"/>
          <w:szCs w:val="28"/>
        </w:rPr>
        <w:t xml:space="preserve"> хлынул, как водопад. Вода падала не каплями, а целыми струями хлестала на землю. </w:t>
      </w:r>
      <w:r>
        <w:rPr>
          <w:b/>
          <w:i/>
          <w:sz w:val="28"/>
          <w:szCs w:val="28"/>
        </w:rPr>
        <w:t>Молния сверкала</w:t>
      </w:r>
      <w:r>
        <w:rPr>
          <w:sz w:val="28"/>
          <w:szCs w:val="28"/>
        </w:rPr>
        <w:t xml:space="preserve"> поминутно, и можно было сосчитать до пяти в продолжение каждого </w:t>
      </w:r>
      <w:r>
        <w:rPr>
          <w:b/>
          <w:i/>
          <w:sz w:val="28"/>
          <w:szCs w:val="28"/>
        </w:rPr>
        <w:t>зарева</w:t>
      </w:r>
      <w:r>
        <w:rPr>
          <w:sz w:val="28"/>
          <w:szCs w:val="28"/>
        </w:rPr>
        <w:t xml:space="preserve">». В </w:t>
      </w:r>
      <w:r>
        <w:rPr>
          <w:b/>
          <w:i/>
          <w:sz w:val="28"/>
          <w:szCs w:val="28"/>
        </w:rPr>
        <w:t>полночь</w:t>
      </w:r>
      <w:r>
        <w:rPr>
          <w:sz w:val="28"/>
          <w:szCs w:val="28"/>
        </w:rPr>
        <w:t xml:space="preserve"> он идет на Петербургскую сторону, снимает номер в грязной деревянной гостинице, но и эта крошечная клетушка не спасает его от разбушевавшихся стихий. Они преследуют Свидригайлов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мволика света у Достоевского рассматривается и А.Ф.Лосевым. «</w:t>
      </w:r>
      <w:r>
        <w:rPr>
          <w:b/>
          <w:i/>
          <w:sz w:val="28"/>
          <w:szCs w:val="28"/>
        </w:rPr>
        <w:t>Символ косых лучей заходящего солнца</w:t>
      </w:r>
      <w:r>
        <w:rPr>
          <w:sz w:val="28"/>
          <w:szCs w:val="28"/>
        </w:rPr>
        <w:t>,- по словам Лосева.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sz w:val="28"/>
          <w:szCs w:val="28"/>
        </w:rPr>
        <w:t xml:space="preserve">- которые, как показывает исследование, появляется в романах Достоевского в самые ответственные и глубокие моменты развития действия, свидетельствуя в композиционном смысле как раз о переломном значении этих моментов. Достоевский прежде всего противопоставляет эти </w:t>
      </w:r>
      <w:r>
        <w:rPr>
          <w:b/>
          <w:i/>
          <w:sz w:val="28"/>
          <w:szCs w:val="28"/>
        </w:rPr>
        <w:t>косые лучи заходящего солнца</w:t>
      </w:r>
      <w:r>
        <w:rPr>
          <w:sz w:val="28"/>
          <w:szCs w:val="28"/>
        </w:rPr>
        <w:t xml:space="preserve"> мрачному и злому виду старого Петербурга, который всегда переживался Достоевским как некий призрак и мутное наважд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фоне этого сумрачного призрака города постоянно и появляется у Достоевского </w:t>
      </w:r>
      <w:r>
        <w:rPr>
          <w:b/>
          <w:i/>
          <w:sz w:val="28"/>
          <w:szCs w:val="28"/>
        </w:rPr>
        <w:t>символ косых лучей заходящего солнца</w:t>
      </w:r>
      <w:r>
        <w:rPr>
          <w:sz w:val="28"/>
          <w:szCs w:val="28"/>
        </w:rPr>
        <w:t xml:space="preserve">. Можно сказать, у Достоевского нет ни одного романа или повести, где бы эти лучи не появлялись. Символическая нагрузка этого образа </w:t>
      </w:r>
      <w:r>
        <w:rPr>
          <w:i/>
          <w:sz w:val="28"/>
          <w:szCs w:val="28"/>
        </w:rPr>
        <w:t>трудноописуема</w:t>
      </w:r>
      <w:r>
        <w:rPr>
          <w:sz w:val="28"/>
          <w:szCs w:val="28"/>
        </w:rPr>
        <w:t xml:space="preserve">. С одной стороны, это символ щемящей тоски, наступающего конца и кончины, невозвратимой силы и молодости, погибших надежд и бесплодных упреков, всегда таящий, однако, в себе нечто сладостное, красиво-грустное и задумчиво-скорбное. С другой стороны, однако, этот символ Достоевского указывает на </w:t>
      </w:r>
      <w:r>
        <w:rPr>
          <w:i/>
          <w:sz w:val="28"/>
          <w:szCs w:val="28"/>
        </w:rPr>
        <w:t>светлое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озвышенное</w:t>
      </w:r>
      <w:r>
        <w:rPr>
          <w:sz w:val="28"/>
          <w:szCs w:val="28"/>
        </w:rPr>
        <w:t xml:space="preserve"> среди этих болот, грязи, вечно моросящего неба, злого и упрямого, сердитого город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В «Преступлении и наказании» - пишет он - Раскольников после убийства старухи тоже идет по городу на </w:t>
      </w:r>
      <w:r>
        <w:rPr>
          <w:b/>
          <w:i/>
          <w:sz w:val="28"/>
          <w:szCs w:val="28"/>
        </w:rPr>
        <w:t>закате солнца</w:t>
      </w:r>
      <w:r>
        <w:rPr>
          <w:sz w:val="28"/>
          <w:szCs w:val="28"/>
        </w:rPr>
        <w:t>; а после его признания Соне в этом убийстве он тоже бродит по городу, причем Достоевский пишет: «...внутренняя, беспрерывная тревога еще поддерживала его на ногах и в сознании, но как-то искусственно, до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н бродил без цели. </w:t>
      </w:r>
      <w:r>
        <w:rPr>
          <w:b/>
          <w:i/>
          <w:sz w:val="28"/>
          <w:szCs w:val="28"/>
        </w:rPr>
        <w:t>Солнце заходило</w:t>
      </w:r>
      <w:r>
        <w:rPr>
          <w:sz w:val="28"/>
          <w:szCs w:val="28"/>
        </w:rPr>
        <w:t xml:space="preserve">. Какая-то особенная тоска начала сказываться ему в последнее время. В ней не было чего-нибудь особенно едкого, жгучего; но от нее веяло чем-то постоянным, вечным, предчувствовались безысходные годы этой холодной, мертвящей тоски, предчувствовалась какая-то вечность на «аршине пространства». </w:t>
      </w:r>
      <w:r>
        <w:rPr>
          <w:b/>
          <w:i/>
          <w:sz w:val="28"/>
          <w:szCs w:val="28"/>
        </w:rPr>
        <w:t>В вечерний час</w:t>
      </w:r>
      <w:r>
        <w:rPr>
          <w:sz w:val="28"/>
          <w:szCs w:val="28"/>
        </w:rPr>
        <w:t xml:space="preserve"> это ощущение обыкновенно еще сильней начинало его мути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Вот с этакими-то глупейшими, чисто физическими немощами, зависящими от какого-нибудь </w:t>
      </w:r>
      <w:r>
        <w:rPr>
          <w:b/>
          <w:i/>
          <w:sz w:val="28"/>
          <w:szCs w:val="28"/>
        </w:rPr>
        <w:t>заката солнца</w:t>
      </w:r>
      <w:r>
        <w:rPr>
          <w:sz w:val="28"/>
          <w:szCs w:val="28"/>
        </w:rPr>
        <w:t xml:space="preserve">, и удержись сделать глупость. Не то что к Соне, а к Дуне пойдешь,— пробормотал он ненавистно. Собираясь повиниться в убийстве перед Соней, он встречается с ней на </w:t>
      </w:r>
      <w:r>
        <w:rPr>
          <w:b/>
          <w:i/>
          <w:sz w:val="28"/>
          <w:szCs w:val="28"/>
        </w:rPr>
        <w:t>закате солнца</w:t>
      </w:r>
      <w:r>
        <w:rPr>
          <w:sz w:val="28"/>
          <w:szCs w:val="28"/>
        </w:rPr>
        <w:t xml:space="preserve">, и </w:t>
      </w:r>
      <w:r>
        <w:rPr>
          <w:b/>
          <w:i/>
          <w:sz w:val="28"/>
          <w:szCs w:val="28"/>
        </w:rPr>
        <w:t>на закате</w:t>
      </w:r>
      <w:r>
        <w:rPr>
          <w:sz w:val="28"/>
          <w:szCs w:val="28"/>
        </w:rPr>
        <w:t xml:space="preserve"> же </w:t>
      </w:r>
      <w:r>
        <w:rPr>
          <w:b/>
          <w:i/>
          <w:sz w:val="28"/>
          <w:szCs w:val="28"/>
        </w:rPr>
        <w:t>солнца</w:t>
      </w:r>
      <w:r>
        <w:rPr>
          <w:sz w:val="28"/>
          <w:szCs w:val="28"/>
        </w:rPr>
        <w:t xml:space="preserve"> он целует землю на площади «с наслаждением и счастьем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Таким образом, - подводит итог Лосев - символика у Достоевского косых лучей заходящего солнца доказана. Перед нами здесь насыщенный глубочайшими переживаниями образ, который, подобно математической функции, разлагается в бесконечный ряд своих перевоплощений, начиная от щемящей тоски умирания и скорбного сознания о невозвратном прошлом вместе с тайно веселящей грустью, переходя через торжество и ликующую победу </w:t>
      </w:r>
      <w:r>
        <w:rPr>
          <w:b/>
          <w:i/>
          <w:sz w:val="28"/>
          <w:szCs w:val="28"/>
        </w:rPr>
        <w:t>полуденного солнца</w:t>
      </w:r>
      <w:r>
        <w:rPr>
          <w:sz w:val="28"/>
          <w:szCs w:val="28"/>
        </w:rPr>
        <w:t xml:space="preserve"> и кончая тем же </w:t>
      </w:r>
      <w:r>
        <w:rPr>
          <w:b/>
          <w:i/>
          <w:sz w:val="28"/>
          <w:szCs w:val="28"/>
        </w:rPr>
        <w:t>закатом</w:t>
      </w:r>
      <w:r>
        <w:rPr>
          <w:sz w:val="28"/>
          <w:szCs w:val="28"/>
        </w:rPr>
        <w:t xml:space="preserve">, который, однако, вселяет уже примирение с жизнью, умиротворение и надежду на победоносную правду. Исключение здесь основного символа привело бы или к незаинтересованному и бескорыстному эстетическому любованию заходящим солнцем, или к его типологии, или даже к его аллегоризму. Однако совершенно ясно, что символ здесь перевешивает все эти подсобные моменты, хотя они могут быть и бывают в оценке людьми </w:t>
      </w:r>
      <w:r>
        <w:rPr>
          <w:b/>
          <w:i/>
          <w:sz w:val="28"/>
          <w:szCs w:val="28"/>
        </w:rPr>
        <w:t xml:space="preserve">заходящего солнца </w:t>
      </w:r>
      <w:r>
        <w:rPr>
          <w:sz w:val="28"/>
          <w:szCs w:val="28"/>
        </w:rPr>
        <w:t>и, хотя они системно связаны здесь с основной символикой»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.В.Мочульский отмечает </w:t>
      </w:r>
      <w:r>
        <w:rPr>
          <w:iCs/>
          <w:sz w:val="28"/>
          <w:szCs w:val="28"/>
        </w:rPr>
        <w:t>безличность</w:t>
      </w:r>
      <w:r>
        <w:rPr>
          <w:sz w:val="28"/>
          <w:szCs w:val="28"/>
        </w:rPr>
        <w:t xml:space="preserve"> этой обстановки в доме Алёны Ивановны, бездушность порядка, и ханжеское благочестие лампадки. День обличает Раскольникова, считает Мочульский, ведь Раскольников - ночной человек; в его каморке почти всегда темно; он - гордый дух тьмы, и его мечта о господстве порождена мраком. Ему чужда земная жизнь, освещенная солнцем, он отрезан от «дневного сознания». Свет дня ослепляет его, как ночную птицу, когда ему приходится выходить из сумерек отвлечённой мысли в свет жизни. Солнце обличает его беспомощность и слабость. Мочульский даёт такое толкование символа света - солнца: «Солнце у Достоевского - символ «живой жизни», побеждающей мертворожденную теорию»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имвол косых лучей заходящего солнца, считает А. Ф Лосев, появляется в романах Достоевского в самые ответственные и глубокие моменты развития действия, свидетельствуя в композиционном смысле как раз о переломном значении этих моментов. Символическая нагрузка этого образа </w:t>
      </w:r>
      <w:r>
        <w:rPr>
          <w:i/>
          <w:sz w:val="28"/>
          <w:szCs w:val="28"/>
        </w:rPr>
        <w:t>трудноописуема</w:t>
      </w:r>
      <w:r>
        <w:rPr>
          <w:sz w:val="28"/>
          <w:szCs w:val="28"/>
        </w:rPr>
        <w:t xml:space="preserve">. С одной стороны, это символ щемящей тоски, наступающего конца и кончины, невозвратимой силы и молодости, погибших надежд и бесплодных упреков. С другой стороны, однако, этот символ Достоевского указывает на </w:t>
      </w:r>
      <w:r>
        <w:rPr>
          <w:i/>
          <w:sz w:val="28"/>
          <w:szCs w:val="28"/>
        </w:rPr>
        <w:t>светлое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озвышенное</w:t>
      </w:r>
      <w:r>
        <w:rPr>
          <w:sz w:val="28"/>
          <w:szCs w:val="28"/>
        </w:rPr>
        <w:t xml:space="preserve"> среди этих болот, грязи, вечно моросящего неба, злого и упрямого, сердитого города. Насыщенный глубочайшими переживаниями образ, который разлагается в бесконечный ряд своих перевоплощений, начиная от щемящей тоски умирания и скорбного сознания о невозвратном прошлом вместе с тайно веселящей грустью, переходя через торжество и ликующую победу полуденного солнца и кончая тем же закатом, который, однако, вселяет уже примирение с жизнью, умиротворение и надежду на победоносную правду.</w:t>
      </w:r>
      <w:r>
        <w:br w:type="page"/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3. Мифологическая символика света</w:t>
      </w:r>
    </w:p>
    <w:p>
      <w:pPr>
        <w:pStyle w:val="TextBodyIndent"/>
        <w:spacing w:lineRule="auto" w:line="360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TextBodyInden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й главе мы рассмотрим теоретические сведения о мифологических световых символах, обнаруженных в романе Достоевского «Преступление и наказание»; также сюда мы включим сведения о не мифологических символах света и проклассифицируем все световые символы. </w:t>
      </w:r>
    </w:p>
    <w:p>
      <w:pPr>
        <w:pStyle w:val="TextBodyIndent"/>
        <w:spacing w:lineRule="auto" w:line="360"/>
        <w:jc w:val="both"/>
        <w:rPr/>
      </w:pPr>
      <w:r>
        <w:rPr>
          <w:i/>
          <w:sz w:val="28"/>
          <w:szCs w:val="28"/>
        </w:rPr>
        <w:t xml:space="preserve">Свет как общий символ. </w:t>
      </w:r>
      <w:r>
        <w:rPr>
          <w:b/>
          <w:sz w:val="28"/>
          <w:szCs w:val="28"/>
        </w:rPr>
        <w:t>Свет</w:t>
      </w:r>
      <w:r>
        <w:rPr>
          <w:sz w:val="28"/>
          <w:szCs w:val="28"/>
        </w:rPr>
        <w:t xml:space="preserve"> - в народной традиции соотносится с солнцем, месяцем, звёздами, днём, летом, теплом, золотом, белым, красным и жёлтым цветами, красотой, жизнью, является воплощением , истинности, праведности и святости, миропорядка (ср. белый свет).</w:t>
      </w:r>
    </w:p>
    <w:p>
      <w:pPr>
        <w:pStyle w:val="TextBody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ветоносной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солнечной природой по народно-христианским воззрениям, обладают Бог - Отец и Иисус Христос, и ангелы и святые, тьму воплощают дьявольские силы. Освещая земную поверхность, солнце как бы передает ее во власть божественных сил, а скрываясь на ночь, оставляет во власти з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лнечный свет изливается на человека как Божья благодать, и он же отвращает нечистую силу. </w:t>
      </w:r>
    </w:p>
    <w:p>
      <w:pPr>
        <w:pStyle w:val="TextBodyIndent"/>
        <w:spacing w:lineRule="auto" w:line="360"/>
        <w:jc w:val="both"/>
        <w:rPr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 xml:space="preserve">Свет </w:t>
      </w:r>
      <w:r>
        <w:rPr>
          <w:bCs w:val="false"/>
          <w:sz w:val="28"/>
          <w:szCs w:val="28"/>
        </w:rPr>
        <w:t>символизирует проявление божества, космическое творение, логос, универсальный принцип, содержащийся в явлении, изначальный интеллект, жизнь, истину, просветление, гнозис, прямое знание, бестелесное, nous, источник блага. Излучение света олицетворяет новую жизнь, даруемую божеством.</w:t>
      </w:r>
      <w:r>
        <w:rPr>
          <w:sz w:val="28"/>
          <w:szCs w:val="28"/>
        </w:rPr>
        <w:t xml:space="preserve"> Свет, озарение, является результатом сверхъестественных сил, либо передает их. Ощущение света - это встреча с абсолютной реальностью. Достичь света - значит прийти к центру.</w:t>
      </w:r>
      <w:r>
        <w:rPr>
          <w:rStyle w:val="FootnoteCharacters"/>
          <w:rStyle w:val="FootnoteAnchor"/>
          <w:sz w:val="28"/>
          <w:szCs w:val="28"/>
        </w:rPr>
        <w:footnoteReference w:id="15"/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олярные символы несут в себе образ Бога, Божественной благодати и силы. </w:t>
      </w:r>
      <w:r>
        <w:rPr>
          <w:b/>
          <w:sz w:val="28"/>
          <w:szCs w:val="28"/>
        </w:rPr>
        <w:t xml:space="preserve">Солнце </w:t>
      </w:r>
      <w:r>
        <w:rPr>
          <w:bCs/>
          <w:sz w:val="28"/>
          <w:szCs w:val="28"/>
        </w:rPr>
        <w:t>- небесное светило, почитавшееся славянами как источник жизни, тепла и свет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фольклоре Солнце называли ясным и красным, светлым и святым, добрым и чистым. Во многих славянских традициях солнцем клялись или упоминали его в проклятиях. Оно предстаёт как разумное и совершенное существо, которое является божеством, или выполняет Божью волю. В народных представлениях Солнце - это лицо или око Бога, либо оконце, через которое Бог смотрит на землю.</w:t>
      </w:r>
      <w:r>
        <w:rPr>
          <w:rStyle w:val="FootnoteCharacters"/>
          <w:rStyle w:val="FootnoteAnchor"/>
          <w:bCs/>
          <w:sz w:val="28"/>
          <w:szCs w:val="28"/>
        </w:rPr>
        <w:footnoteReference w:id="16"/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олнце и вода, жара и испарения необходимы для любой жизни. Окруженное лучами Солнце и окруженное лучами сердце имеют ту же самую символику центра как места пребывания света и разума. Тепло и свет Солнца - созидание и мудрость</w:t>
      </w:r>
      <w:r>
        <w:rPr>
          <w:rStyle w:val="FootnoteCharacters"/>
          <w:rStyle w:val="FootnoteAnchor"/>
          <w:sz w:val="28"/>
          <w:szCs w:val="28"/>
        </w:rPr>
        <w:footnoteReference w:id="17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 большинстве культур - основной символ созидательной энергии. Как источник тепла Солнце представляет жизненную силу, страсть, храбрость и вечную молодость. Как источник </w:t>
      </w:r>
      <w:r>
        <w:rPr>
          <w:bCs/>
          <w:i/>
          <w:iCs/>
          <w:sz w:val="28"/>
          <w:szCs w:val="28"/>
        </w:rPr>
        <w:t>света</w:t>
      </w:r>
      <w:r>
        <w:rPr>
          <w:bCs/>
          <w:sz w:val="28"/>
          <w:szCs w:val="28"/>
        </w:rPr>
        <w:t>, оно символизирует знания, интеллект.</w:t>
      </w:r>
    </w:p>
    <w:p>
      <w:pPr>
        <w:pStyle w:val="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аря</w:t>
      </w:r>
      <w:r>
        <w:rPr>
          <w:rFonts w:cs="Times New Roman" w:ascii="Times New Roman" w:hAnsi="Times New Roman"/>
          <w:sz w:val="28"/>
          <w:szCs w:val="28"/>
        </w:rPr>
        <w:t xml:space="preserve"> - световое явление, возникающее при восходе и заходе солнца, время совершения магических действи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8"/>
      </w:r>
      <w:r>
        <w:rPr>
          <w:rFonts w:cs="Times New Roman" w:ascii="Times New Roman" w:hAnsi="Times New Roman"/>
          <w:sz w:val="28"/>
          <w:szCs w:val="28"/>
        </w:rPr>
        <w:t>. Символ юности, надежды.</w:t>
      </w:r>
    </w:p>
    <w:p>
      <w:pPr>
        <w:pStyle w:val="22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унарные символы связаны с инфернальными силам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Луна, месяц</w:t>
      </w:r>
      <w:r>
        <w:rPr>
          <w:rFonts w:cs="Times New Roman" w:ascii="Times New Roman" w:hAnsi="Times New Roman"/>
          <w:sz w:val="28"/>
          <w:szCs w:val="28"/>
        </w:rPr>
        <w:t xml:space="preserve"> - небесное светило, устойчиво ассоциирующееся в народных представлениях с загробным миром, с областью смерти и противопоставленное солнцу как божеству дневного света, тепла и жизни. Лунный свет считался у всех славян опасным и вредным, особенно для беременных женщин и новорождённых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9"/>
      </w:r>
    </w:p>
    <w:p>
      <w:pPr>
        <w:pStyle w:val="TextBodyIndent"/>
        <w:spacing w:lineRule="auto" w:line="36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апространённость и мощь лунных культов и лунного символизма частично объясняется важностью света луны для ночной охоты, а также тем, что она была первой мерой времени. Кроме своего влияния на отливы и приливы, луна, как полагали, управляла и человеческой судьб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омудрие, непостоянство, изменчивость, «ледяное» безразличие - все эти качества символизировала луна. Полная луна делит символику с кругом как знак цельности и совершен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 связывают луну с субъективизмом, интуицией и эмоциями, а также с изменениями настроения, что совпадает с основным символизмом ночного светила.</w:t>
      </w:r>
      <w:r>
        <w:rPr>
          <w:rStyle w:val="FootnoteCharacters"/>
          <w:rStyle w:val="FootnoteAnchor"/>
          <w:sz w:val="28"/>
          <w:szCs w:val="28"/>
        </w:rPr>
        <w:footnoteReference w:id="20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Свет в мифологиях очень часто соотносится с глазами как носителями света. </w:t>
      </w:r>
      <w:r>
        <w:rPr>
          <w:b/>
          <w:color w:val="000000"/>
          <w:sz w:val="28"/>
          <w:szCs w:val="28"/>
        </w:rPr>
        <w:t>Свет</w:t>
      </w:r>
      <w:r>
        <w:rPr>
          <w:color w:val="000000"/>
          <w:sz w:val="28"/>
          <w:szCs w:val="28"/>
        </w:rPr>
        <w:t xml:space="preserve"> соотнесён с жилищем человека и с его телесным миром. В наибольшей степени </w:t>
      </w:r>
      <w:r>
        <w:rPr>
          <w:b/>
          <w:bCs/>
          <w:color w:val="000000"/>
          <w:sz w:val="28"/>
          <w:szCs w:val="28"/>
        </w:rPr>
        <w:t>со светом</w:t>
      </w:r>
      <w:r>
        <w:rPr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>связаны</w:t>
      </w:r>
      <w:r>
        <w:rPr>
          <w:b/>
          <w:bCs/>
          <w:color w:val="000000"/>
          <w:sz w:val="28"/>
          <w:szCs w:val="28"/>
        </w:rPr>
        <w:t xml:space="preserve"> глаза человека</w:t>
      </w:r>
      <w:r>
        <w:rPr>
          <w:color w:val="000000"/>
          <w:sz w:val="28"/>
          <w:szCs w:val="28"/>
        </w:rPr>
        <w:t xml:space="preserve">, причем они не только воспринимают свет извне, но и как бы сами испускают его, а когда человек умирает, то свет </w:t>
      </w:r>
      <w:r>
        <w:rPr>
          <w:b/>
          <w:bCs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теряется» из очей. Темнота соответствует состоянию человека, убитого горем, и картина заходящего вечером или спрятавшегося за тучами солнца вполне отвечает общему эмоциональному настрою похоронных причитаний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1"/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sz w:val="28"/>
          <w:szCs w:val="28"/>
        </w:rPr>
        <w:t xml:space="preserve">Важным образом света в мифологии являются свеча, лампа и лампада. </w:t>
      </w:r>
      <w:r>
        <w:rPr>
          <w:b/>
          <w:bCs/>
          <w:sz w:val="28"/>
          <w:szCs w:val="28"/>
        </w:rPr>
        <w:t xml:space="preserve">Свеча </w:t>
      </w:r>
      <w:r>
        <w:rPr>
          <w:sz w:val="28"/>
          <w:szCs w:val="28"/>
        </w:rPr>
        <w:t>- как образ духовного света во тьме невежества, она является важнейшим символом христианских традиций, являясь эмблемой Христа, Церкви, Благодати, Веры и Свидетельства. В более частном смысле свеча краткостью своего существования символизирует одинокую, трепетную, человеческую душу</w:t>
      </w:r>
      <w:r>
        <w:rPr>
          <w:rStyle w:val="FootnoteCharacters"/>
          <w:rStyle w:val="FootnoteAnchor"/>
          <w:sz w:val="28"/>
          <w:szCs w:val="28"/>
        </w:rPr>
        <w:footnoteReference w:id="22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начает свет во тьме жизни, озарение, живительную силу Солнца, а также неверную жизнь, которую так же легко погасить, мимолетность.</w:t>
      </w:r>
      <w:r>
        <w:rPr/>
        <w:t xml:space="preserve"> </w:t>
      </w:r>
      <w:r>
        <w:rPr>
          <w:sz w:val="28"/>
          <w:szCs w:val="28"/>
        </w:rPr>
        <w:t>Свечи, зажигаемые, когда человек умер, освещают эту тьму смерти, олицетворяя свет мира предстоящего</w:t>
      </w:r>
      <w:r>
        <w:rPr>
          <w:rStyle w:val="FootnoteCharacters"/>
          <w:rStyle w:val="FootnoteAnchor"/>
          <w:sz w:val="28"/>
          <w:szCs w:val="28"/>
        </w:rPr>
        <w:footnoteReference w:id="23"/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Лампа</w:t>
      </w:r>
      <w:r>
        <w:rPr>
          <w:sz w:val="28"/>
          <w:szCs w:val="28"/>
        </w:rPr>
        <w:t xml:space="preserve"> означает жизнь, свет Бога, бессмертие, мудрость, интеллект, указание пути, звезду. Дух, правда, ум - качества, ассоциируемые со светом. Кроме того, лампа - это жизнь отдельного человека в ее мимолетности; дела добрые, бросающие свет во тьму; воспоминание. </w:t>
      </w:r>
      <w:r>
        <w:rPr>
          <w:i/>
          <w:sz w:val="28"/>
          <w:szCs w:val="28"/>
        </w:rPr>
        <w:t>Лампы</w:t>
      </w:r>
      <w:r>
        <w:rPr>
          <w:sz w:val="28"/>
          <w:szCs w:val="28"/>
        </w:rPr>
        <w:t xml:space="preserve"> или </w:t>
      </w:r>
      <w:r>
        <w:rPr>
          <w:i/>
          <w:sz w:val="28"/>
          <w:szCs w:val="28"/>
        </w:rPr>
        <w:t>лампада</w:t>
      </w:r>
      <w:r>
        <w:rPr>
          <w:sz w:val="28"/>
          <w:szCs w:val="28"/>
        </w:rPr>
        <w:t>, стоящие на алтаре или у образа, олицетворяют постоянное присутствие божественной силы. Могут быть использованы в качестве символа Солнца в обрядах поклонения Солнцу или огню</w:t>
      </w:r>
      <w:r>
        <w:rPr>
          <w:rStyle w:val="FootnoteCharacters"/>
          <w:rStyle w:val="FootnoteAnchor"/>
          <w:sz w:val="28"/>
          <w:szCs w:val="28"/>
        </w:rPr>
        <w:footnoteReference w:id="24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ы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вет как общий символ соотносится с солнцем, месяцем, звёздами, днём, красотой, жизнью, является воплощением , истинности, праведности и святости. Светоносной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солнечной природой обладают Бог - Отец и Иисус Христос, и ангелы и святые, тьму воплощают дьявольские силы.</w:t>
      </w:r>
      <w:r>
        <w:rPr>
          <w:color w:val="000000"/>
          <w:sz w:val="28"/>
          <w:szCs w:val="28"/>
        </w:rPr>
        <w:t xml:space="preserve"> Солнечный свет изливается на человека как Божья благодать, и он же отвращает нечистую силу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олярные символы несут в себе образ Бога, Божественной благодати и силы. Солнце </w:t>
      </w:r>
      <w:r>
        <w:rPr>
          <w:bCs/>
          <w:sz w:val="28"/>
          <w:szCs w:val="28"/>
        </w:rPr>
        <w:t xml:space="preserve">- источник жизни, тепла и света. Основной символ созидательной энергии. </w:t>
      </w:r>
      <w:r>
        <w:rPr>
          <w:sz w:val="28"/>
          <w:szCs w:val="28"/>
        </w:rPr>
        <w:t>Тепло и свет Солнца - созидание и мудрость.</w:t>
      </w:r>
      <w:r>
        <w:rPr>
          <w:bCs/>
          <w:sz w:val="28"/>
          <w:szCs w:val="28"/>
        </w:rPr>
        <w:t xml:space="preserve"> Как источник тепла - жизненную сила, страсть, храбрость и вечная молодость. Как источник </w:t>
      </w:r>
      <w:r>
        <w:rPr>
          <w:bCs/>
          <w:iCs/>
          <w:sz w:val="28"/>
          <w:szCs w:val="28"/>
        </w:rPr>
        <w:t>света</w:t>
      </w:r>
      <w:r>
        <w:rPr>
          <w:bCs/>
          <w:sz w:val="28"/>
          <w:szCs w:val="28"/>
        </w:rPr>
        <w:t>, оно символизирует знания, интеллект. Заря - с</w:t>
      </w:r>
      <w:r>
        <w:rPr>
          <w:sz w:val="28"/>
          <w:szCs w:val="28"/>
        </w:rPr>
        <w:t xml:space="preserve">имвол юности, надежды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Лунарные символы связаны с инфернальными силами. </w:t>
      </w:r>
      <w:r>
        <w:rPr>
          <w:bCs/>
          <w:sz w:val="28"/>
          <w:szCs w:val="28"/>
        </w:rPr>
        <w:t>Луна, месяц</w:t>
      </w:r>
      <w:r>
        <w:rPr>
          <w:sz w:val="28"/>
          <w:szCs w:val="28"/>
        </w:rPr>
        <w:t xml:space="preserve"> связаны с загробным миром, с областью смерти и противопоставлены солнцу как божеству дневного света, тепла и жизни. </w:t>
      </w:r>
      <w:r>
        <w:rPr>
          <w:bCs/>
          <w:sz w:val="28"/>
          <w:szCs w:val="28"/>
        </w:rPr>
        <w:t xml:space="preserve">Луна управляет человеческой судьбой, символизирует </w:t>
      </w:r>
      <w:r>
        <w:rPr>
          <w:sz w:val="28"/>
          <w:szCs w:val="28"/>
        </w:rPr>
        <w:t xml:space="preserve">целомудрие, непостоянство, изменчивость, «ледяное» безразличие. Психологи связывают луну с субъективизмом, интуицией и эмоциями, а также с изменениями настроения, что совпадает с основным символизмом ночного светила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наибольшей степени </w:t>
      </w:r>
      <w:r>
        <w:rPr>
          <w:bCs/>
          <w:color w:val="000000"/>
          <w:sz w:val="28"/>
          <w:szCs w:val="28"/>
        </w:rPr>
        <w:t>со светом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вязаны глаза человека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как носители света,</w:t>
      </w:r>
      <w:r>
        <w:rPr>
          <w:color w:val="000000"/>
          <w:sz w:val="28"/>
          <w:szCs w:val="28"/>
        </w:rPr>
        <w:t xml:space="preserve"> причем они не только воспринимают свет извне, но и как бы сами испускают его, а когда человек умирает, то свет </w:t>
      </w:r>
      <w:r>
        <w:rPr>
          <w:bCs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теряется» из очей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Свеча, лампа и лампада представляют важный образ света в мифологии. Свеча </w:t>
      </w:r>
      <w:r>
        <w:rPr>
          <w:sz w:val="28"/>
          <w:szCs w:val="28"/>
        </w:rPr>
        <w:t xml:space="preserve">– как образ духовного света во тьме невежества, а краткостью своего существования она символизирует одинокую, трепетную, человеческую душу. Означает свет во тьме жизни, озарение, живительную силу Солнца, а также неверную жизнь, которую так же легко погасить, мимолетность. </w:t>
      </w:r>
      <w:r>
        <w:rPr>
          <w:bCs/>
          <w:sz w:val="28"/>
          <w:szCs w:val="28"/>
        </w:rPr>
        <w:t>Лампа</w:t>
      </w:r>
      <w:r>
        <w:rPr>
          <w:sz w:val="28"/>
          <w:szCs w:val="28"/>
        </w:rPr>
        <w:t xml:space="preserve"> означает жизнь, свет Бога, бессмертие, мудрость, интеллект, указание пути, звезду. Дух, правда, ум - качества, ассоциируемые со светом. Кроме того, лампа - это жизнь отдельного человека в ее мимолетности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Лампы или лампада, стоящие на алтаре или у образа, олицетворяют постоянное присутствие божественной силы.</w:t>
      </w:r>
      <w:r>
        <w:br w:type="page"/>
      </w:r>
    </w:p>
    <w:p>
      <w:pPr>
        <w:pStyle w:val="Heading1"/>
        <w:ind w:firstLine="709"/>
        <w:jc w:val="center"/>
        <w:rPr/>
      </w:pPr>
      <w:r>
        <w:rPr>
          <w:b/>
          <w:bCs/>
          <w:sz w:val="28"/>
          <w:szCs w:val="28"/>
        </w:rPr>
        <w:t>Глава 4. Символика света в «Преступлении и наказании»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ловам А. Белого, «в душе своей Достоевский носил образ светлой жизни, но пути, ведущие в блаженные места, были неведомы ему. Взоры его были устремлены туда, где ясные лики детей-ангелов являли новый град русский. А вокруг него было хмуро и скучно: в тумане мёрзлой осени усмехались огоньки кабачков, да шныряли подозрительные мещане…»</w:t>
      </w:r>
      <w:r>
        <w:rPr>
          <w:rStyle w:val="FootnoteCharacters"/>
          <w:rStyle w:val="FootnoteAnchor"/>
          <w:sz w:val="28"/>
          <w:szCs w:val="28"/>
        </w:rPr>
        <w:footnoteReference w:id="25"/>
      </w:r>
      <w:r>
        <w:rPr>
          <w:sz w:val="28"/>
          <w:szCs w:val="28"/>
        </w:rPr>
        <w:t>. На светлый образ будущей жизни легла тень жизни развратной, и от этого ангельские лики детей усмехались улыбкою сфинкса (см. сон Свидригайлова). В романе «Преступление и наказание» мы видим грандиозное художественно-философское исследование человеческой природы, христианскую трагедию о смерти и воскресении души. Что подчёркивает его световая символика, которая так же связана с ключевыми событиями романа. Ниже мы рассмотрим эту связь и расшифруем её смыс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вет как общий символ и Добра и Зла влияет на жизнь и поступки героев.</w:t>
      </w:r>
      <w:r>
        <w:rPr>
          <w:b/>
          <w:sz w:val="28"/>
          <w:szCs w:val="28"/>
        </w:rPr>
        <w:t xml:space="preserve"> Свет</w:t>
      </w:r>
      <w:r>
        <w:rPr>
          <w:bCs/>
          <w:sz w:val="28"/>
          <w:szCs w:val="28"/>
        </w:rPr>
        <w:t xml:space="preserve"> - жизнь, истина, источник духовного блага; </w:t>
      </w:r>
      <w:r>
        <w:rPr>
          <w:sz w:val="28"/>
          <w:szCs w:val="28"/>
        </w:rPr>
        <w:t xml:space="preserve">соотносится с жизнью, красотой. Освещая земную поверхность, солнце как бы передает ее во власть божественных сил, а скрываясь на ночь, оставляет во власти зла. </w:t>
      </w:r>
      <w:r>
        <w:rPr>
          <w:bCs/>
          <w:sz w:val="28"/>
          <w:szCs w:val="28"/>
        </w:rPr>
        <w:t>Излучение света олицетворяет новую жизнь, даруемую божеством.</w:t>
      </w:r>
      <w:r>
        <w:rPr>
          <w:sz w:val="28"/>
          <w:szCs w:val="28"/>
        </w:rPr>
        <w:t xml:space="preserve"> Ощущение света - это встреча с абсолютной реальностью. Достичь света - значит прийти к равновесию, гармо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тараясь развязать снурок и оборотясь к окну, </w:t>
      </w:r>
      <w:r>
        <w:rPr>
          <w:b/>
          <w:i/>
          <w:sz w:val="28"/>
          <w:szCs w:val="28"/>
        </w:rPr>
        <w:t>к свету</w:t>
      </w:r>
      <w:r>
        <w:rPr>
          <w:sz w:val="28"/>
          <w:szCs w:val="28"/>
        </w:rPr>
        <w:t xml:space="preserve"> (все окна у ней были заперты, несмотря на духоту), она на несколько секунд совсем его оставила и стала к нему задом» (Ч.1,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, с. 115). Раскольников отдал старухе подложный заклад, чтобы отвлечь её внимание. Алёна Ивановна повернулась к свету и попыталась развернуть вещицу. Улучив момент, Раскольников ударил её топором. Алёна Ивановна заслонила Раскольникову путь к свету, отгородив от влияния божественных сил. К преступлению его подвели те же инфернальные силы, благодаря которым в его руки попадает другой топ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Та [Поленька] сбежала последнюю лестницу и остановилась вплоть перед ним, ступенькой выше его. </w:t>
      </w:r>
      <w:r>
        <w:rPr>
          <w:b/>
          <w:i/>
          <w:sz w:val="28"/>
          <w:szCs w:val="28"/>
        </w:rPr>
        <w:t>Тусклый свет</w:t>
      </w:r>
      <w:r>
        <w:rPr>
          <w:sz w:val="28"/>
          <w:szCs w:val="28"/>
        </w:rPr>
        <w:t xml:space="preserve"> проходил со двора. Раскольников разглядел худенькое, но милое личико девочки, улыбавшееся ему и весело, по-детски, на него смотревшее» (Ч.2,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, с.235). Катерина Ивановна отправила Поленьку вслед за Раскольниковым, чтобы та узнала его адрес. Тусклый свет символизирует </w:t>
      </w:r>
      <w:r>
        <w:rPr>
          <w:i/>
          <w:sz w:val="28"/>
          <w:szCs w:val="28"/>
        </w:rPr>
        <w:t>жизнь</w:t>
      </w:r>
      <w:r>
        <w:rPr>
          <w:sz w:val="28"/>
          <w:szCs w:val="28"/>
        </w:rPr>
        <w:t xml:space="preserve"> бедную, ограниченную, предопределённ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Не умерла ещё моя жизнь вместе с старою старухой! Царство ей небесное и – довольно матушка, пора на покой! </w:t>
      </w:r>
      <w:r>
        <w:rPr>
          <w:b/>
          <w:i/>
          <w:sz w:val="28"/>
          <w:szCs w:val="28"/>
        </w:rPr>
        <w:t>Царство</w:t>
      </w:r>
      <w:r>
        <w:rPr>
          <w:sz w:val="28"/>
          <w:szCs w:val="28"/>
        </w:rPr>
        <w:t xml:space="preserve"> рассудка и </w:t>
      </w:r>
      <w:r>
        <w:rPr>
          <w:b/>
          <w:i/>
          <w:sz w:val="28"/>
          <w:szCs w:val="28"/>
        </w:rPr>
        <w:t>света</w:t>
      </w:r>
      <w:r>
        <w:rPr>
          <w:sz w:val="28"/>
          <w:szCs w:val="28"/>
        </w:rPr>
        <w:t xml:space="preserve"> теперь и… и воли, и силы… и посмотрим теперь! Померяемся теперь! – прибавил он заносчиво, как бы обращаясь к какой-то тёмной силе и вызывая её. – А ведь я уже соглашался жить на вершине пространства!» (Ч.2,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, с. 237). Увидев, что девушку, которая хотела утопиться, спасли, Раскольников передумал сводить счёты с жизнью. Он решил бросить вызов обуявшим его тёмным силам. Царство света – </w:t>
      </w:r>
      <w:r>
        <w:rPr>
          <w:i/>
          <w:sz w:val="28"/>
          <w:szCs w:val="28"/>
        </w:rPr>
        <w:t>новая жизнь</w:t>
      </w:r>
      <w:r>
        <w:rPr>
          <w:sz w:val="28"/>
          <w:szCs w:val="28"/>
        </w:rPr>
        <w:t>, даруемая божеством, за которую он хочет поборо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Разве не видишь? </w:t>
      </w:r>
      <w:r>
        <w:rPr>
          <w:b/>
          <w:i/>
          <w:sz w:val="28"/>
          <w:szCs w:val="28"/>
        </w:rPr>
        <w:t>Свет</w:t>
      </w:r>
      <w:r>
        <w:rPr>
          <w:sz w:val="28"/>
          <w:szCs w:val="28"/>
        </w:rPr>
        <w:t xml:space="preserve"> в моей комнате, видишь? В щель... Они уже стояли перед последнею лестницей, рядом с хозяйкиною дверью, и действительно заметно было снизу, что в каморке Раскольникова </w:t>
      </w:r>
      <w:r>
        <w:rPr>
          <w:b/>
          <w:i/>
          <w:sz w:val="28"/>
          <w:szCs w:val="28"/>
        </w:rPr>
        <w:t>свет</w:t>
      </w:r>
      <w:r>
        <w:rPr>
          <w:sz w:val="28"/>
          <w:szCs w:val="28"/>
        </w:rPr>
        <w:t xml:space="preserve">» (Ч.2,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, с.241). Раскольников возвращается домой и видит, что в его комнате горит свет. Там его ждали мать Пульхерия Александровна и сестра Авдотья Романовна. Здесь свет символизирует </w:t>
      </w:r>
      <w:r>
        <w:rPr>
          <w:bCs/>
          <w:i/>
          <w:sz w:val="28"/>
          <w:szCs w:val="28"/>
        </w:rPr>
        <w:t>источник духовного блага</w:t>
      </w:r>
      <w:r>
        <w:rPr>
          <w:bCs/>
          <w:sz w:val="28"/>
          <w:szCs w:val="28"/>
        </w:rPr>
        <w:t>, который олицетворяют мать и сест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же сюда мы отнесём свет предметов, который они обрели из-за воздействия на них инфернальных сил. «Вдруг он вздрогнул. Из каморки дворника, бывшей от него в двух шагах, из-под лавки направо что-то </w:t>
      </w:r>
      <w:r>
        <w:rPr>
          <w:b/>
          <w:i/>
          <w:sz w:val="28"/>
          <w:szCs w:val="28"/>
        </w:rPr>
        <w:t>блеснуло</w:t>
      </w:r>
      <w:r>
        <w:rPr>
          <w:sz w:val="28"/>
          <w:szCs w:val="28"/>
        </w:rPr>
        <w:t xml:space="preserve"> ему в глаза … Он бросился стремглав на </w:t>
      </w:r>
      <w:r>
        <w:rPr>
          <w:i/>
          <w:sz w:val="28"/>
          <w:szCs w:val="28"/>
        </w:rPr>
        <w:t>топор</w:t>
      </w:r>
      <w:r>
        <w:rPr>
          <w:sz w:val="28"/>
          <w:szCs w:val="28"/>
        </w:rPr>
        <w:t>...» (Ч.1,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, с. 110-111). Раскольников не смог взять топор своей хозяйки из кухни, так как Настасья затеяла там стирку. Проходя мимо каморки дворника, он заметил, как под лавкой что-то блеснуло. Подойдя ближе, он понял, что это топор и быстро схватил его. Блеск топора символизирует воздействие бесовских сил на Раскольникова. Во-первых, происходит подмена топора: вместо хозяйского он получает топор, подкинутый бесом. Во-вторых, преступление не спланировано и ведёт его не разум, а некая инфернальная сила. Таким образом, в данном эпизоде мы имеем дело не со Светом, а с его зеркальным отражением; то есть не с божественным, а с дьявольским светом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лярные символы освещают очень важные, ключевые моменты романа, в которых герои находят истину, приобретают важное для них знание, открывают правду. </w:t>
      </w:r>
      <w:r>
        <w:rPr>
          <w:b/>
          <w:sz w:val="28"/>
          <w:szCs w:val="28"/>
        </w:rPr>
        <w:t xml:space="preserve">Солнце </w:t>
      </w:r>
      <w:r>
        <w:rPr>
          <w:bCs/>
          <w:sz w:val="28"/>
          <w:szCs w:val="28"/>
        </w:rPr>
        <w:t xml:space="preserve">– источник жизни, тепла и света, основной символ созидательной энергии и мудрости, истины. Как источник </w:t>
      </w:r>
      <w:r>
        <w:rPr>
          <w:bCs/>
          <w:i/>
          <w:iCs/>
          <w:sz w:val="28"/>
          <w:szCs w:val="28"/>
        </w:rPr>
        <w:t>света</w:t>
      </w:r>
      <w:r>
        <w:rPr>
          <w:bCs/>
          <w:sz w:val="28"/>
          <w:szCs w:val="28"/>
        </w:rPr>
        <w:t xml:space="preserve">, оно символизирует знания, интеллек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В эту минуту </w:t>
      </w:r>
      <w:r>
        <w:rPr>
          <w:b/>
          <w:i/>
          <w:sz w:val="28"/>
          <w:szCs w:val="28"/>
        </w:rPr>
        <w:t>луч солнца осветил</w:t>
      </w:r>
      <w:r>
        <w:rPr>
          <w:sz w:val="28"/>
          <w:szCs w:val="28"/>
        </w:rPr>
        <w:t xml:space="preserve"> его левый сапог: на носке, который выглядывал из сапога, как будто показались знаки. Он сбросил сапог: "действительно знаки! Весь кончик носка пропитан кровью"; должно быть, он в ту лужу неосторожно тогда ступил...» (Ч.2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с. 129). Придя домой после преступления, Раскольников осматривает свою одежду и обнаруживает пятна крови на носке. Луч солнца изобличает его, являя собой символ </w:t>
      </w:r>
      <w:r>
        <w:rPr>
          <w:i/>
          <w:sz w:val="28"/>
          <w:szCs w:val="28"/>
        </w:rPr>
        <w:t>истины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b/>
          <w:i/>
          <w:sz w:val="28"/>
          <w:szCs w:val="28"/>
        </w:rPr>
        <w:t>Солнце ярко блеснуло</w:t>
      </w:r>
      <w:r>
        <w:rPr>
          <w:sz w:val="28"/>
          <w:szCs w:val="28"/>
        </w:rPr>
        <w:t xml:space="preserve"> ему в </w:t>
      </w:r>
      <w:r>
        <w:rPr>
          <w:b/>
          <w:i/>
          <w:sz w:val="28"/>
          <w:szCs w:val="28"/>
        </w:rPr>
        <w:t>глаза</w:t>
      </w:r>
      <w:r>
        <w:rPr>
          <w:sz w:val="28"/>
          <w:szCs w:val="28"/>
        </w:rPr>
        <w:t xml:space="preserve">, так что больно стало глядеть и голова его совсем закружилась, - обыкновенное ощущение лихорадочного, выходящего вдруг на улицу в </w:t>
      </w:r>
      <w:r>
        <w:rPr>
          <w:b/>
          <w:i/>
          <w:sz w:val="28"/>
          <w:szCs w:val="28"/>
        </w:rPr>
        <w:t>яркий солнечный день</w:t>
      </w:r>
      <w:r>
        <w:rPr>
          <w:sz w:val="28"/>
          <w:szCs w:val="28"/>
        </w:rPr>
        <w:t xml:space="preserve">» (Ч.2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с. 132). Совершив преступление, Раскольников как бы «лишился души», поэтому в солнечный день он чувствует себя плохо, тогда как в сумерках и в вечерние часы ему становится легче. Солнце символизирует </w:t>
      </w:r>
      <w:r>
        <w:rPr>
          <w:i/>
          <w:sz w:val="28"/>
          <w:szCs w:val="28"/>
        </w:rPr>
        <w:t>созидательную энергию</w:t>
      </w:r>
      <w:r>
        <w:rPr>
          <w:sz w:val="28"/>
          <w:szCs w:val="28"/>
        </w:rPr>
        <w:t>, в то время как теория Раскольникова предписывает ему жить в сумер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аконец он совсем пришёл в себя. Произошло это </w:t>
      </w:r>
      <w:r>
        <w:rPr>
          <w:b/>
          <w:i/>
          <w:sz w:val="28"/>
          <w:szCs w:val="28"/>
        </w:rPr>
        <w:t>утром</w:t>
      </w:r>
      <w:r>
        <w:rPr>
          <w:sz w:val="28"/>
          <w:szCs w:val="28"/>
        </w:rPr>
        <w:t>, в десять часов. В этот час утра, в ясные дни,</w:t>
      </w:r>
      <w:r>
        <w:rPr>
          <w:b/>
          <w:i/>
          <w:sz w:val="28"/>
          <w:szCs w:val="28"/>
        </w:rPr>
        <w:t xml:space="preserve"> солнце</w:t>
      </w:r>
      <w:r>
        <w:rPr>
          <w:sz w:val="28"/>
          <w:szCs w:val="28"/>
        </w:rPr>
        <w:t xml:space="preserve"> всегда длинною полосой проходило по его правой стене и </w:t>
      </w:r>
      <w:r>
        <w:rPr>
          <w:b/>
          <w:i/>
          <w:sz w:val="28"/>
          <w:szCs w:val="28"/>
        </w:rPr>
        <w:t>освещало</w:t>
      </w:r>
      <w:r>
        <w:rPr>
          <w:sz w:val="28"/>
          <w:szCs w:val="28"/>
        </w:rPr>
        <w:t xml:space="preserve"> угол подле двери» (Ч.2,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с. 159). Утром Раскольников оправился от лихорадки. Солнце, как всегда, освещало угол возле двери. Солнце, символизирующее </w:t>
      </w:r>
      <w:r>
        <w:rPr>
          <w:i/>
          <w:sz w:val="28"/>
          <w:szCs w:val="28"/>
        </w:rPr>
        <w:t>божественную силу</w:t>
      </w:r>
      <w:r>
        <w:rPr>
          <w:sz w:val="28"/>
          <w:szCs w:val="28"/>
        </w:rPr>
        <w:t>, даёт понять, что у Раскольникова есть шанс на спасение. Оно освещает путь к двери, то есть указывает на то, что выход есть; нужно найти в себе силы выйти из ть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i/>
          <w:sz w:val="28"/>
          <w:szCs w:val="28"/>
        </w:rPr>
        <w:t>Солнце ярко освещало</w:t>
      </w:r>
      <w:r>
        <w:rPr>
          <w:sz w:val="28"/>
          <w:szCs w:val="28"/>
        </w:rPr>
        <w:t xml:space="preserve"> комнату; кадильный дым восходил клубами; священник читал «Упокой, Господи» (Ч.6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с.515). Раскольников пришёл на похороны Катерины Ивановны. Солнечный свет – символ </w:t>
      </w:r>
      <w:r>
        <w:rPr>
          <w:i/>
          <w:sz w:val="28"/>
          <w:szCs w:val="28"/>
        </w:rPr>
        <w:t>божьей благодати</w:t>
      </w:r>
      <w:r>
        <w:rPr>
          <w:sz w:val="28"/>
          <w:szCs w:val="28"/>
        </w:rPr>
        <w:t xml:space="preserve">, символ того, что Катерина Ивановна уходит в лучшую жизнь, которую она, несомненно, заслужил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Не во времени дело, а в вас самом. Станьте </w:t>
      </w:r>
      <w:r>
        <w:rPr>
          <w:b/>
          <w:i/>
          <w:sz w:val="28"/>
          <w:szCs w:val="28"/>
        </w:rPr>
        <w:t>солнцем</w:t>
      </w:r>
      <w:r>
        <w:rPr>
          <w:sz w:val="28"/>
          <w:szCs w:val="28"/>
        </w:rPr>
        <w:t xml:space="preserve">, вас все и увидят. </w:t>
      </w:r>
      <w:r>
        <w:rPr>
          <w:b/>
          <w:i/>
          <w:sz w:val="28"/>
          <w:szCs w:val="28"/>
        </w:rPr>
        <w:t>Солнцу</w:t>
      </w:r>
      <w:r>
        <w:rPr>
          <w:sz w:val="28"/>
          <w:szCs w:val="28"/>
        </w:rPr>
        <w:t xml:space="preserve"> прежде всего надо быть </w:t>
      </w:r>
      <w:r>
        <w:rPr>
          <w:b/>
          <w:i/>
          <w:sz w:val="28"/>
          <w:szCs w:val="28"/>
        </w:rPr>
        <w:t>солнцем</w:t>
      </w:r>
      <w:r>
        <w:rPr>
          <w:sz w:val="28"/>
          <w:szCs w:val="28"/>
        </w:rPr>
        <w:t>» (Ч.6,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с. 538). Эти слова принадлежат Порфирию Ивановичу. Он произносит их во время разговора с Раскольниковым, когда пытается донести до него следующее: не нужно быть Наполеоном, чтобы тебя заметили, нужно просто стать Солнцем. В этом эпизоде солнце – </w:t>
      </w:r>
      <w:r>
        <w:rPr>
          <w:i/>
          <w:sz w:val="28"/>
          <w:szCs w:val="28"/>
        </w:rPr>
        <w:t>источник духовного блага</w:t>
      </w:r>
      <w:r>
        <w:rPr>
          <w:sz w:val="28"/>
          <w:szCs w:val="28"/>
        </w:rPr>
        <w:t xml:space="preserve">, неиссякаемой </w:t>
      </w:r>
      <w:r>
        <w:rPr>
          <w:i/>
          <w:sz w:val="28"/>
          <w:szCs w:val="28"/>
        </w:rPr>
        <w:t>созидательной энергии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любви</w:t>
      </w:r>
      <w:r>
        <w:rPr>
          <w:sz w:val="28"/>
          <w:szCs w:val="28"/>
        </w:rPr>
        <w:t xml:space="preserve"> к людям. Нужно </w:t>
      </w:r>
      <w:r>
        <w:rPr>
          <w:i/>
          <w:sz w:val="28"/>
          <w:szCs w:val="28"/>
        </w:rPr>
        <w:t>отдавать</w:t>
      </w:r>
      <w:r>
        <w:rPr>
          <w:sz w:val="28"/>
          <w:szCs w:val="28"/>
        </w:rPr>
        <w:t>, а не отним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Там, в </w:t>
      </w:r>
      <w:r>
        <w:rPr>
          <w:b/>
          <w:i/>
          <w:sz w:val="28"/>
          <w:szCs w:val="28"/>
        </w:rPr>
        <w:t>облитой солнцем</w:t>
      </w:r>
      <w:r>
        <w:rPr>
          <w:sz w:val="28"/>
          <w:szCs w:val="28"/>
        </w:rPr>
        <w:t xml:space="preserve"> необозримой степи, чуть приметными точками чернелись кочевые юрты. Там была свобода и жили другие люди, совсем не похожие на здешних, там как бы самое время остановилось, точно не прошли еще века Авраама и стад его» (Ч.6,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с. 635). В Раскольникове происходит духовный переворот, в конце концов, он обращается к Свету. Солнце предстаёт здесь как символ </w:t>
      </w:r>
      <w:r>
        <w:rPr>
          <w:i/>
          <w:sz w:val="28"/>
          <w:szCs w:val="28"/>
        </w:rPr>
        <w:t>свободы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новой жизни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Заря</w:t>
      </w:r>
      <w:r>
        <w:rPr>
          <w:sz w:val="28"/>
          <w:szCs w:val="28"/>
        </w:rPr>
        <w:t xml:space="preserve"> – символ юности и надежды. «Выходит она, приседает, ну можете себе представить, еще в коротеньком платьице, не развернувшийся бутончик, краснеет, вспыхивает, как </w:t>
      </w:r>
      <w:r>
        <w:rPr>
          <w:b/>
          <w:i/>
          <w:sz w:val="28"/>
          <w:szCs w:val="28"/>
        </w:rPr>
        <w:t>заря</w:t>
      </w:r>
      <w:r>
        <w:rPr>
          <w:sz w:val="28"/>
          <w:szCs w:val="28"/>
        </w:rPr>
        <w:t xml:space="preserve"> (сказали ей, конечно). Не знаю, как вы насчет женских личек, но, по-моему, эти шестнадцать лет, эти детские еще глазки, эта робость и слезинки стыдливости, - по-моему, это лучше красоты, а она еще к тому ж и собой картинка» (Ч.6,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, с. 560). Свидригайлов рассказывает Раскольникову о пятнадцатилетней девушке, на которой он якобы хотел жениться. Его прельщали её юность и неопытность. Здесь заря является символом </w:t>
      </w:r>
      <w:r>
        <w:rPr>
          <w:i/>
          <w:sz w:val="28"/>
          <w:szCs w:val="28"/>
        </w:rPr>
        <w:t>юно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ледующем эпизоде заря имеет совершенно другую символику. «Они оба были бледны и худы; но в этих больных и бледных лицах уже </w:t>
      </w:r>
      <w:r>
        <w:rPr>
          <w:b/>
          <w:i/>
          <w:sz w:val="28"/>
          <w:szCs w:val="28"/>
        </w:rPr>
        <w:t>сияла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ря</w:t>
      </w:r>
      <w:r>
        <w:rPr>
          <w:sz w:val="28"/>
          <w:szCs w:val="28"/>
        </w:rPr>
        <w:t xml:space="preserve"> обновленного будущего, полного воскресения в новую жизнь» (Эпилог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с. 636). Соня понимает, что Раскольников очень сильно полюбил её. Их чувства взаимны. Любовь даёт им право надеяться на лучшее будущее. Заря - символ </w:t>
      </w:r>
      <w:r>
        <w:rPr>
          <w:i/>
          <w:sz w:val="28"/>
          <w:szCs w:val="28"/>
        </w:rPr>
        <w:t>надежды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вет заката</w:t>
      </w:r>
      <w:r>
        <w:rPr>
          <w:sz w:val="28"/>
          <w:szCs w:val="28"/>
        </w:rPr>
        <w:t xml:space="preserve"> символизирует определённый итог, завершение какого-либо цикла или периода времени, а так же побуждает героев к рефлек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Небольшая комната, в которую прошёл молодой человек, с жёлтыми обоями, геранями и кисейными занавесками на окнах, была в эту минуту </w:t>
      </w:r>
      <w:r>
        <w:rPr>
          <w:b/>
          <w:i/>
          <w:sz w:val="28"/>
          <w:szCs w:val="28"/>
        </w:rPr>
        <w:t>ярко освещена заходящим солнце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Тогда</w:t>
      </w:r>
      <w:r>
        <w:rPr>
          <w:sz w:val="28"/>
          <w:szCs w:val="28"/>
        </w:rPr>
        <w:t xml:space="preserve">, стало быть, так же будет </w:t>
      </w:r>
      <w:r>
        <w:rPr>
          <w:b/>
          <w:i/>
          <w:sz w:val="28"/>
          <w:szCs w:val="28"/>
        </w:rPr>
        <w:t>солнце светить</w:t>
      </w:r>
      <w:r>
        <w:rPr>
          <w:sz w:val="28"/>
          <w:szCs w:val="28"/>
        </w:rPr>
        <w:t xml:space="preserve">!..» (Ч.1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с.36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тив косых лучей появляется в эпизоде, когда раскольников приходит к Алёне Ивановне на «пробу» убийства. В данной цитате мы видим, что лучи заходящего солнца выражают с одной стороны </w:t>
      </w:r>
      <w:r>
        <w:rPr>
          <w:i/>
          <w:sz w:val="28"/>
          <w:szCs w:val="28"/>
        </w:rPr>
        <w:t>бесконечность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ечность</w:t>
      </w:r>
      <w:r>
        <w:rPr>
          <w:sz w:val="28"/>
          <w:szCs w:val="28"/>
        </w:rPr>
        <w:t xml:space="preserve"> самой </w:t>
      </w:r>
      <w:r>
        <w:rPr>
          <w:i/>
          <w:sz w:val="28"/>
          <w:szCs w:val="28"/>
        </w:rPr>
        <w:t>жизни</w:t>
      </w:r>
      <w:r>
        <w:rPr>
          <w:sz w:val="28"/>
          <w:szCs w:val="28"/>
        </w:rPr>
        <w:t>, с другой стороны, они противопоставлены мыслям Раскольникова об убийстве старух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Господи! – молил он, - покажи мне путь мой, а я отрекаюсь от этой проклятой мечты … моей!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ходя через мост, он тихо и спокойно смотрел на Неву, на </w:t>
      </w:r>
      <w:r>
        <w:rPr>
          <w:b/>
          <w:i/>
          <w:sz w:val="28"/>
          <w:szCs w:val="28"/>
        </w:rPr>
        <w:t>яркий закат яркого, красного солнца</w:t>
      </w:r>
      <w:r>
        <w:rPr>
          <w:sz w:val="28"/>
          <w:szCs w:val="28"/>
        </w:rPr>
        <w:t>. Несмотря на слабость свою, он даже не ощущал в себе усталости. Точно нарыв на сердце его, нарывавший весь месяц, вдруг прорвался. Свобода, свобода!» (Ч.1,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с.96-97). Раскольников просит Бога указать ему путь, он хочет отречься от своей теории (о Наполеонах и обычных людях). На закате солнца он почувствовал себя свободным. Закат символизирует некий </w:t>
      </w:r>
      <w:r>
        <w:rPr>
          <w:i/>
          <w:sz w:val="28"/>
          <w:szCs w:val="28"/>
        </w:rPr>
        <w:t>итог</w:t>
      </w:r>
      <w:r>
        <w:rPr>
          <w:sz w:val="28"/>
          <w:szCs w:val="28"/>
        </w:rPr>
        <w:t xml:space="preserve"> его душевных терза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Через минуту он был уже на улице. Было часов восемь, </w:t>
      </w:r>
      <w:r>
        <w:rPr>
          <w:b/>
          <w:i/>
          <w:sz w:val="28"/>
          <w:szCs w:val="28"/>
        </w:rPr>
        <w:t>солнце заходило</w:t>
      </w:r>
      <w:r>
        <w:rPr>
          <w:sz w:val="28"/>
          <w:szCs w:val="28"/>
        </w:rPr>
        <w:t xml:space="preserve">… Голова его, слегка было начала кружиться; какая-то дикая энергия </w:t>
      </w:r>
      <w:r>
        <w:rPr>
          <w:b/>
          <w:i/>
          <w:sz w:val="28"/>
          <w:szCs w:val="28"/>
        </w:rPr>
        <w:t xml:space="preserve">заблистала </w:t>
      </w:r>
      <w:r>
        <w:rPr>
          <w:sz w:val="28"/>
          <w:szCs w:val="28"/>
        </w:rPr>
        <w:t xml:space="preserve">в его воспалённых </w:t>
      </w:r>
      <w:r>
        <w:rPr>
          <w:b/>
          <w:i/>
          <w:sz w:val="28"/>
          <w:szCs w:val="28"/>
        </w:rPr>
        <w:t>глазах</w:t>
      </w:r>
      <w:r>
        <w:rPr>
          <w:sz w:val="28"/>
          <w:szCs w:val="28"/>
        </w:rPr>
        <w:t xml:space="preserve"> и в его исхудалом бледном лице» (Ч.2,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, с. 199-200). Раскольников чувствует себя очень плохо и принимает решение покончить жизнь самоубийством. Закат здесь - ни что иное, как символ </w:t>
      </w:r>
      <w:r>
        <w:rPr>
          <w:i/>
          <w:sz w:val="28"/>
          <w:szCs w:val="28"/>
        </w:rPr>
        <w:t>принятого решения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определённости</w:t>
      </w:r>
      <w:r>
        <w:rPr>
          <w:sz w:val="28"/>
          <w:szCs w:val="28"/>
        </w:rPr>
        <w:t>, стремление прийти к другой, более совершенной жиз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Склонившись над водою, машинально смотрел он на последний, </w:t>
      </w:r>
      <w:r>
        <w:rPr>
          <w:b/>
          <w:i/>
          <w:sz w:val="28"/>
          <w:szCs w:val="28"/>
        </w:rPr>
        <w:t>розовый отблеск заката</w:t>
      </w:r>
      <w:r>
        <w:rPr>
          <w:sz w:val="28"/>
          <w:szCs w:val="28"/>
        </w:rPr>
        <w:t xml:space="preserve">, на ряд домов, темневших в сгущавшихся сумерках, на одно отдалённое окошко, где-то в мансарде, по левой набережной, блиставшее, точно в пламени, от последнего </w:t>
      </w:r>
      <w:r>
        <w:rPr>
          <w:b/>
          <w:i/>
          <w:sz w:val="28"/>
          <w:szCs w:val="28"/>
        </w:rPr>
        <w:t>солнечного луча</w:t>
      </w:r>
      <w:r>
        <w:rPr>
          <w:sz w:val="28"/>
          <w:szCs w:val="28"/>
        </w:rPr>
        <w:t>, ударившего в него на мгновение, на темневшую воду канавы и, казалось, со вниманием всматривался в эту воду» (Ч.2,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, с. 215). Раскольников понимает, что он не способен на самоубийство. Он размышляет над возможностью добровольного признания. Закат побуждает Раскольникова к самоанализ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b/>
          <w:i/>
          <w:sz w:val="28"/>
          <w:szCs w:val="28"/>
        </w:rPr>
        <w:t>Солнце</w:t>
      </w:r>
      <w:r>
        <w:rPr>
          <w:sz w:val="28"/>
          <w:szCs w:val="28"/>
        </w:rPr>
        <w:t xml:space="preserve"> заходило. Какая-то особенная тоска начала сказываться ему в последнее время. В ней не было чего-нибудь особенно едкого, жгучего; но от нее веяло чем-то постоянным, вечным, предчувствовались безысходные годы этой холодной, мертвящей тоски, предчувствовалась какая-то вечность на "аршине пространства". В вечерний час это ощущение обыкновенно еще сильней начинало его мучи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Вот с этакими-то глупейшими, чисто физическими немощами, зависящими от какого-нибудь </w:t>
      </w:r>
      <w:r>
        <w:rPr>
          <w:b/>
          <w:i/>
          <w:sz w:val="28"/>
          <w:szCs w:val="28"/>
        </w:rPr>
        <w:t>заката солнца</w:t>
      </w:r>
      <w:r>
        <w:rPr>
          <w:sz w:val="28"/>
          <w:szCs w:val="28"/>
        </w:rPr>
        <w:t>, и удержись сделать глупость! Не то что к Соне, а к Дуне пойдешь! - пробормотал он ненавистно» (Ч.5,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с. 501). Раскольников хочет пойти к Соне и во всём сознаться. На закате им овладевает жажда покаяния. И снова закат символизирует </w:t>
      </w:r>
      <w:r>
        <w:rPr>
          <w:i/>
          <w:sz w:val="28"/>
          <w:szCs w:val="28"/>
        </w:rPr>
        <w:t>итог</w:t>
      </w:r>
      <w:r>
        <w:rPr>
          <w:sz w:val="28"/>
          <w:szCs w:val="28"/>
        </w:rPr>
        <w:t xml:space="preserve"> его размышлений, самоанали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Раскольников шел в свою квартиру; он спешил. Ему хотелось кончить все до </w:t>
      </w:r>
      <w:r>
        <w:rPr>
          <w:b/>
          <w:i/>
          <w:sz w:val="28"/>
          <w:szCs w:val="28"/>
        </w:rPr>
        <w:t>заката солнца</w:t>
      </w:r>
      <w:r>
        <w:rPr>
          <w:sz w:val="28"/>
          <w:szCs w:val="28"/>
        </w:rPr>
        <w:t>. До тех же пор не хотелось бы с кем-нибудь повстречаться» (Ч.6,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, с.602). Раскольников принял окончательное решение во всём признаться Порфирию Петровичу. Этот закат становится символом </w:t>
      </w:r>
      <w:r>
        <w:rPr>
          <w:i/>
          <w:sz w:val="28"/>
          <w:szCs w:val="28"/>
        </w:rPr>
        <w:t>границы</w:t>
      </w:r>
      <w:r>
        <w:rPr>
          <w:sz w:val="28"/>
          <w:szCs w:val="28"/>
        </w:rPr>
        <w:t xml:space="preserve"> между его жизнью во тьме и началом пути к искуплению греха, пути к свет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унарные символы воздействуют на жизнь героев, их поступки</w:t>
      </w:r>
      <w:r>
        <w:rPr>
          <w:i/>
          <w:sz w:val="28"/>
          <w:szCs w:val="28"/>
        </w:rPr>
        <w:t xml:space="preserve">. </w:t>
      </w:r>
      <w:r>
        <w:rPr>
          <w:b/>
          <w:sz w:val="28"/>
          <w:szCs w:val="28"/>
        </w:rPr>
        <w:t>Лун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ссоциируется в народных представлениях с загробным миром, с областью смерти и противопоставленное солнцу как божеству дневного света, тепла и жизни. Представляет инфернальное начало, символизирует изменчивость, непостоянство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мволичен сон Раскольникова пред встречей со Свидригайловым. «Был уже </w:t>
      </w:r>
      <w:r>
        <w:rPr>
          <w:b/>
          <w:i/>
          <w:sz w:val="28"/>
          <w:szCs w:val="28"/>
        </w:rPr>
        <w:t>поздний вечер</w:t>
      </w:r>
      <w:r>
        <w:rPr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Сумерки</w:t>
      </w:r>
      <w:r>
        <w:rPr>
          <w:sz w:val="28"/>
          <w:szCs w:val="28"/>
        </w:rPr>
        <w:t xml:space="preserve"> сгущались, </w:t>
      </w:r>
      <w:r>
        <w:rPr>
          <w:b/>
          <w:i/>
          <w:sz w:val="28"/>
          <w:szCs w:val="28"/>
        </w:rPr>
        <w:t>полная луна</w:t>
      </w:r>
      <w:r>
        <w:rPr>
          <w:sz w:val="28"/>
          <w:szCs w:val="28"/>
        </w:rPr>
        <w:t xml:space="preserve"> светлела всё ярче и ярче; но как-то особенно душно было в воздухе. … Вон окно в первом этаже; грустно и таинственно проходил сквозь стёкла </w:t>
      </w:r>
      <w:r>
        <w:rPr>
          <w:b/>
          <w:i/>
          <w:sz w:val="28"/>
          <w:szCs w:val="28"/>
        </w:rPr>
        <w:t>лунный свет</w:t>
      </w:r>
      <w:r>
        <w:rPr>
          <w:sz w:val="28"/>
          <w:szCs w:val="28"/>
        </w:rPr>
        <w:t xml:space="preserve">; вот и второй этаж. Ба! Эта та самая квартира, ... Вот и третий этаж; … В передней было очень темно и пусто, ни души, как будто всё вынесли; тихонько, на цыпочках прошёл он в гостиную: вся комната была </w:t>
      </w:r>
      <w:r>
        <w:rPr>
          <w:b/>
          <w:i/>
          <w:sz w:val="28"/>
          <w:szCs w:val="28"/>
        </w:rPr>
        <w:t>ярко облита лунным светом</w:t>
      </w:r>
      <w:r>
        <w:rPr>
          <w:sz w:val="28"/>
          <w:szCs w:val="28"/>
        </w:rPr>
        <w:t xml:space="preserve">; всё тут по-прежнему: стулья, зеркало, жёлтый диван и картинки в рамках. Огромный, </w:t>
      </w:r>
      <w:r>
        <w:rPr>
          <w:b/>
          <w:i/>
          <w:sz w:val="28"/>
          <w:szCs w:val="28"/>
        </w:rPr>
        <w:t>круглый месяц</w:t>
      </w:r>
      <w:r>
        <w:rPr>
          <w:sz w:val="28"/>
          <w:szCs w:val="28"/>
        </w:rPr>
        <w:t xml:space="preserve"> глядел прямо в окна. «Это от </w:t>
      </w:r>
      <w:r>
        <w:rPr>
          <w:b/>
          <w:i/>
          <w:sz w:val="28"/>
          <w:szCs w:val="28"/>
        </w:rPr>
        <w:t>месяца</w:t>
      </w:r>
      <w:r>
        <w:rPr>
          <w:sz w:val="28"/>
          <w:szCs w:val="28"/>
        </w:rPr>
        <w:t xml:space="preserve"> такая тишина, - подумал Раскольников, - он, верно, теперь загадку загадывает». (Ч.3,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, с. 332-334). Перед встречей со Свидригайловым Раскольников видит сон, описанный выше. Свидригайлов связан с лунной символикой, он не брезгует пользоваться доверчивостью юных девушек. Мало того, он даже не пытается это скрыть. Луна здесь символизирует </w:t>
      </w:r>
      <w:r>
        <w:rPr>
          <w:i/>
          <w:sz w:val="28"/>
          <w:szCs w:val="28"/>
        </w:rPr>
        <w:t>инфернальное начало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антисолнц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наибольшей степени </w:t>
      </w:r>
      <w:r>
        <w:rPr>
          <w:b/>
          <w:bCs/>
          <w:color w:val="000000"/>
          <w:sz w:val="28"/>
          <w:szCs w:val="28"/>
        </w:rPr>
        <w:t>со светом</w:t>
      </w:r>
      <w:r>
        <w:rPr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>связаны</w:t>
      </w:r>
      <w:r>
        <w:rPr>
          <w:b/>
          <w:bCs/>
          <w:color w:val="000000"/>
          <w:sz w:val="28"/>
          <w:szCs w:val="28"/>
        </w:rPr>
        <w:t xml:space="preserve"> глаза человека</w:t>
      </w:r>
      <w:r>
        <w:rPr>
          <w:color w:val="000000"/>
          <w:sz w:val="28"/>
          <w:szCs w:val="28"/>
        </w:rPr>
        <w:t xml:space="preserve">, являющиеся носителями света, причем они не только воспринимают свет извне, но и как бы сами испускают его, а когда человек умирает, то свет </w:t>
      </w:r>
      <w:r>
        <w:rPr>
          <w:b/>
          <w:bCs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теряется» из оч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Немного спустя дверь приотворилась на крошечную щёлочку: жилица оглядывала из щели пришедшего с видимым недоверием, и только виднелись её </w:t>
      </w:r>
      <w:r>
        <w:rPr>
          <w:b/>
          <w:i/>
          <w:sz w:val="28"/>
          <w:szCs w:val="28"/>
        </w:rPr>
        <w:t>сверкавшие</w:t>
      </w:r>
      <w:r>
        <w:rPr>
          <w:sz w:val="28"/>
          <w:szCs w:val="28"/>
        </w:rPr>
        <w:t xml:space="preserve"> из темноты </w:t>
      </w:r>
      <w:r>
        <w:rPr>
          <w:b/>
          <w:i/>
          <w:sz w:val="28"/>
          <w:szCs w:val="28"/>
        </w:rPr>
        <w:t>глазки</w:t>
      </w:r>
      <w:r>
        <w:rPr>
          <w:sz w:val="28"/>
          <w:szCs w:val="28"/>
        </w:rPr>
        <w:t xml:space="preserve">» (Ч.1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с.25). По описанию глаз Алёны Ивановны можно сказать, что перед нами человек хитрый и корыстный. В данном случае «сверкание глазок» символизирует </w:t>
      </w:r>
      <w:r>
        <w:rPr>
          <w:i/>
          <w:sz w:val="28"/>
          <w:szCs w:val="28"/>
        </w:rPr>
        <w:t>алчность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недовери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тив света является существенным при описании Мармеладова. «Это был человек лет уже за пятьдесят, среднего роста, с проседью и с большою лысиной, с отёкшим от постоянного пьянства жёлтым, даже зеленоватым лицом и припухшими веками, из-за которых </w:t>
      </w:r>
      <w:r>
        <w:rPr>
          <w:b/>
          <w:i/>
          <w:sz w:val="28"/>
          <w:szCs w:val="28"/>
        </w:rPr>
        <w:t>сияли</w:t>
      </w:r>
      <w:r>
        <w:rPr>
          <w:sz w:val="28"/>
          <w:szCs w:val="28"/>
        </w:rPr>
        <w:t xml:space="preserve"> крошечные, как щёлочки, но одушевлённые красноватые </w:t>
      </w:r>
      <w:r>
        <w:rPr>
          <w:b/>
          <w:i/>
          <w:sz w:val="28"/>
          <w:szCs w:val="28"/>
        </w:rPr>
        <w:t>глазки</w:t>
      </w:r>
      <w:r>
        <w:rPr>
          <w:sz w:val="28"/>
          <w:szCs w:val="28"/>
        </w:rPr>
        <w:t xml:space="preserve">. Но что-то было в нём очень странное; во </w:t>
      </w:r>
      <w:r>
        <w:rPr>
          <w:b/>
          <w:i/>
          <w:sz w:val="28"/>
          <w:szCs w:val="28"/>
        </w:rPr>
        <w:t>взгляде</w:t>
      </w:r>
      <w:r>
        <w:rPr>
          <w:sz w:val="28"/>
          <w:szCs w:val="28"/>
        </w:rPr>
        <w:t xml:space="preserve"> его </w:t>
      </w:r>
      <w:r>
        <w:rPr>
          <w:b/>
          <w:i/>
          <w:sz w:val="28"/>
          <w:szCs w:val="28"/>
        </w:rPr>
        <w:t>светилась</w:t>
      </w:r>
      <w:r>
        <w:rPr>
          <w:sz w:val="28"/>
          <w:szCs w:val="28"/>
        </w:rPr>
        <w:t xml:space="preserve"> как будто даже восторженность, - пожалуй, был и смысл и ум, - но в то же время мелькало как будто и безумие» (Ч.1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с. 41). Свет глаз выражает восторженность и безумие. Символизирует его </w:t>
      </w:r>
      <w:r>
        <w:rPr>
          <w:i/>
          <w:sz w:val="28"/>
          <w:szCs w:val="28"/>
        </w:rPr>
        <w:t>душевность</w:t>
      </w:r>
      <w:r>
        <w:rPr>
          <w:sz w:val="28"/>
          <w:szCs w:val="28"/>
        </w:rPr>
        <w:t xml:space="preserve">, степень его переживаний, </w:t>
      </w:r>
      <w:r>
        <w:rPr>
          <w:i/>
          <w:sz w:val="28"/>
          <w:szCs w:val="28"/>
        </w:rPr>
        <w:t>бурные чувств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пень внутренних переживаний Раскольникова передаёт описание Достоевским его взгляда. «Раскольников не вытерпел и злобно </w:t>
      </w:r>
      <w:r>
        <w:rPr>
          <w:b/>
          <w:i/>
          <w:sz w:val="28"/>
          <w:szCs w:val="28"/>
        </w:rPr>
        <w:t>сверкнул</w:t>
      </w:r>
      <w:r>
        <w:rPr>
          <w:sz w:val="28"/>
          <w:szCs w:val="28"/>
        </w:rPr>
        <w:t xml:space="preserve"> на него загоревшимися гневом черными своими </w:t>
      </w:r>
      <w:r>
        <w:rPr>
          <w:b/>
          <w:i/>
          <w:sz w:val="28"/>
          <w:szCs w:val="28"/>
        </w:rPr>
        <w:t>глазами</w:t>
      </w:r>
      <w:r>
        <w:rPr>
          <w:sz w:val="28"/>
          <w:szCs w:val="28"/>
        </w:rPr>
        <w:t>». (Ч.3,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с.304). Взгляд Раскольникова выражает гнев и негодование по отношению к Порфирию Петровичу. Здесь сверкание глаз – символ </w:t>
      </w:r>
      <w:r>
        <w:rPr>
          <w:i/>
          <w:sz w:val="28"/>
          <w:szCs w:val="28"/>
        </w:rPr>
        <w:t>злобы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гнев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А знаете что? - вскричал Раскольников, приподнимаясь на подушке и смотря на него в упор пронзительным, </w:t>
      </w:r>
      <w:r>
        <w:rPr>
          <w:b/>
          <w:i/>
          <w:sz w:val="28"/>
          <w:szCs w:val="28"/>
        </w:rPr>
        <w:t>сверкающим взглядом</w:t>
      </w:r>
      <w:r>
        <w:rPr>
          <w:sz w:val="28"/>
          <w:szCs w:val="28"/>
        </w:rPr>
        <w:t xml:space="preserve">, - знаете что?» (Ч.2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с.198). Взгляд выражает ненависть Раскольникова к Лужину. Этот сверкающий взгляд символизирует </w:t>
      </w:r>
      <w:r>
        <w:rPr>
          <w:i/>
          <w:sz w:val="28"/>
          <w:szCs w:val="28"/>
        </w:rPr>
        <w:t>негодовани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исание глаз Сони передаёт её глубокую веру, набожность и её внутреннюю силу духа. «Соня молчала, он стоял подле нее и ждал отв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Что ж бы я без бога-то была? - быстро, энергически прошептала она, мельком вскинув на него вдруг </w:t>
      </w:r>
      <w:r>
        <w:rPr>
          <w:b/>
          <w:i/>
          <w:sz w:val="28"/>
          <w:szCs w:val="28"/>
        </w:rPr>
        <w:t>засверкавшими глазами</w:t>
      </w:r>
      <w:r>
        <w:rPr>
          <w:sz w:val="28"/>
          <w:szCs w:val="28"/>
        </w:rPr>
        <w:t xml:space="preserve">, и крепко стиснула рукой его руку» (Ч.4,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, с.385). Взгляд отражает степень веры, возмущение сомнением Раскольникова в Сониной вере. Засверкавшие глаза Сони – символ </w:t>
      </w:r>
      <w:r>
        <w:rPr>
          <w:i/>
          <w:sz w:val="28"/>
          <w:szCs w:val="28"/>
        </w:rPr>
        <w:t>истинной веры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 новым, странным, почти болезненным, чувством всматривался он в это бледное, худое и неправильное угловатое личико, в эти кроткие голубые </w:t>
      </w:r>
      <w:r>
        <w:rPr>
          <w:b/>
          <w:i/>
          <w:sz w:val="28"/>
          <w:szCs w:val="28"/>
        </w:rPr>
        <w:t>глаза</w:t>
      </w:r>
      <w:r>
        <w:rPr>
          <w:sz w:val="28"/>
          <w:szCs w:val="28"/>
        </w:rPr>
        <w:t xml:space="preserve">, могущие </w:t>
      </w:r>
      <w:r>
        <w:rPr>
          <w:b/>
          <w:i/>
          <w:sz w:val="28"/>
          <w:szCs w:val="28"/>
        </w:rPr>
        <w:t>сверкать</w:t>
      </w:r>
      <w:r>
        <w:rPr>
          <w:sz w:val="28"/>
          <w:szCs w:val="28"/>
        </w:rPr>
        <w:t xml:space="preserve"> таким </w:t>
      </w:r>
      <w:r>
        <w:rPr>
          <w:b/>
          <w:i/>
          <w:sz w:val="28"/>
          <w:szCs w:val="28"/>
        </w:rPr>
        <w:t>огнем</w:t>
      </w:r>
      <w:r>
        <w:rPr>
          <w:sz w:val="28"/>
          <w:szCs w:val="28"/>
        </w:rPr>
        <w:t xml:space="preserve">, таким суровым энергическим чувством, в это маленькое тело, еще дрожавшее от негодования и гнева, и все это казалось ему более и более странным, почти невозможным» (Ч.4,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, с.385). Здесь взгляд Сони раскрывает её внутреннюю силу и энергетику, которыми одарил её Бог. Взгляд символизирует </w:t>
      </w:r>
      <w:r>
        <w:rPr>
          <w:i/>
          <w:sz w:val="28"/>
          <w:szCs w:val="28"/>
        </w:rPr>
        <w:t>внутреннюю силу дух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нутренний, душевный свет</w:t>
      </w:r>
      <w:r>
        <w:rPr>
          <w:sz w:val="28"/>
          <w:szCs w:val="28"/>
        </w:rPr>
        <w:t xml:space="preserve"> (важную символику которого мы видим на протяжении всего романа) внезапно озаряет героя, символизируя просветление, счастье и внутреннюю гармо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Впрочем, и это бледное и угрюмое лицо </w:t>
      </w:r>
      <w:r>
        <w:rPr>
          <w:b/>
          <w:i/>
          <w:sz w:val="28"/>
          <w:szCs w:val="28"/>
        </w:rPr>
        <w:t>озарилось</w:t>
      </w:r>
      <w:r>
        <w:rPr>
          <w:sz w:val="28"/>
          <w:szCs w:val="28"/>
        </w:rPr>
        <w:t xml:space="preserve"> на мгновение как бы </w:t>
      </w:r>
      <w:r>
        <w:rPr>
          <w:b/>
          <w:i/>
          <w:sz w:val="28"/>
          <w:szCs w:val="28"/>
        </w:rPr>
        <w:t>светом</w:t>
      </w:r>
      <w:r>
        <w:rPr>
          <w:sz w:val="28"/>
          <w:szCs w:val="28"/>
        </w:rPr>
        <w:t xml:space="preserve">, когда вошли мать и сестра, но это прибавило только к выражению его, вместо прежней тоскливой рассеянности, как бы более сосредоточенной муки. </w:t>
      </w:r>
      <w:r>
        <w:rPr>
          <w:b/>
          <w:i/>
          <w:sz w:val="28"/>
          <w:szCs w:val="28"/>
        </w:rPr>
        <w:t>Свет</w:t>
      </w:r>
      <w:r>
        <w:rPr>
          <w:sz w:val="28"/>
          <w:szCs w:val="28"/>
        </w:rPr>
        <w:t xml:space="preserve"> померк скоро, но мука осталась … ». (Ч.3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с. 272). Раскольников был рад приезду матери и сестры, но его мучили мысли о его теории. Свет душевный символизирует </w:t>
      </w:r>
      <w:r>
        <w:rPr>
          <w:i/>
          <w:sz w:val="28"/>
          <w:szCs w:val="28"/>
        </w:rPr>
        <w:t>мимолётное счастье</w:t>
      </w:r>
      <w:r>
        <w:rPr>
          <w:sz w:val="28"/>
          <w:szCs w:val="28"/>
        </w:rPr>
        <w:t>, которое Раскольников почувствовал при встрече с род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Лицо матери </w:t>
      </w:r>
      <w:r>
        <w:rPr>
          <w:b/>
          <w:i/>
          <w:sz w:val="28"/>
          <w:szCs w:val="28"/>
        </w:rPr>
        <w:t>осветилось</w:t>
      </w:r>
      <w:r>
        <w:rPr>
          <w:sz w:val="28"/>
          <w:szCs w:val="28"/>
        </w:rPr>
        <w:t xml:space="preserve"> восторгом и счастьем при виде это окончательного и бессловного примирения брата с сестрой» (Ч.3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с. 274-275). Здесь описывается радость Пульхерии Александровны примирению её детей. Внутренний свет в данном контексте символизирует </w:t>
      </w:r>
      <w:r>
        <w:rPr>
          <w:i/>
          <w:sz w:val="28"/>
          <w:szCs w:val="28"/>
        </w:rPr>
        <w:t>душевную гармо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«Преступлении и наказании» свеча</w:t>
      </w:r>
      <w:r>
        <w:rPr>
          <w:bCs/>
          <w:i/>
          <w:sz w:val="28"/>
          <w:szCs w:val="28"/>
        </w:rPr>
        <w:t xml:space="preserve">, </w:t>
      </w:r>
      <w:r>
        <w:rPr>
          <w:bCs/>
          <w:sz w:val="28"/>
          <w:szCs w:val="28"/>
        </w:rPr>
        <w:t>лампа и лампада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представляют собой важный образ символа света. Ниже мы рассмотрим значение каждого из них в отд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веча</w:t>
      </w:r>
      <w:r>
        <w:rPr>
          <w:sz w:val="28"/>
          <w:szCs w:val="28"/>
        </w:rPr>
        <w:t xml:space="preserve"> - означает свет во тьме жизни, озарение; жизнь, которую легко погасить, мимолетность.</w:t>
      </w:r>
      <w:r>
        <w:rPr/>
        <w:t xml:space="preserve"> </w:t>
      </w:r>
      <w:r>
        <w:rPr>
          <w:sz w:val="28"/>
          <w:szCs w:val="28"/>
        </w:rPr>
        <w:t>В более частном смысле свеча краткостью своего существования символизирует одинокую, трепетную, человеческую душ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Маленькая закоптелая дверь в конце лестницы, на самом верху, была отворена. </w:t>
      </w:r>
      <w:r>
        <w:rPr>
          <w:b/>
          <w:i/>
          <w:sz w:val="28"/>
          <w:szCs w:val="28"/>
        </w:rPr>
        <w:t>Огарок освещал</w:t>
      </w:r>
      <w:r>
        <w:rPr>
          <w:sz w:val="28"/>
          <w:szCs w:val="28"/>
        </w:rPr>
        <w:t xml:space="preserve"> беднейшую комнату шагов в десять длиной; &lt;…&gt;. На краю стола стоял </w:t>
      </w:r>
      <w:r>
        <w:rPr>
          <w:b/>
          <w:i/>
          <w:sz w:val="28"/>
          <w:szCs w:val="28"/>
        </w:rPr>
        <w:t>догоравший сальный огарок</w:t>
      </w:r>
      <w:r>
        <w:rPr>
          <w:sz w:val="28"/>
          <w:szCs w:val="28"/>
        </w:rPr>
        <w:t xml:space="preserve"> в железном подсвечнике» (Ч.1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с. 56). Здесь мы видим описание комнаты Мармеладова, беспросветную бедность, обречённость. У Мармеладова нет достаточно сильной воли к жизни, он не способен добиться успеха на службе, обеспечить семью. Поэтому догорающий сальный огарок символизирует здесь </w:t>
      </w:r>
      <w:r>
        <w:rPr>
          <w:i/>
          <w:sz w:val="28"/>
          <w:szCs w:val="28"/>
        </w:rPr>
        <w:t>неверную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жизнь, которую легко погасить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Возвратясь с Сенной, он бросился на диван, и целый час просидел без движения. Между тем стемнело; </w:t>
      </w:r>
      <w:r>
        <w:rPr>
          <w:b/>
          <w:i/>
          <w:sz w:val="28"/>
          <w:szCs w:val="28"/>
        </w:rPr>
        <w:t>свечи</w:t>
      </w:r>
      <w:r>
        <w:rPr>
          <w:sz w:val="28"/>
          <w:szCs w:val="28"/>
        </w:rPr>
        <w:t xml:space="preserve"> у него не было, да и в голову не приходило ему зажигать» (Ч.1,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, с. 104). После того, как Раскольников случайно услышал разговор, подтверждающий его теорию (необычный человек, «Наполеон», ради блага многих может позволить себе убить обычного человека, «зловредную вошь»), пришёл домой и погрузился в тёмные мысли о необходимости преступления. Таким образом, отсутствие свечи и её света выражает внутреннюю готовность совершить преступление, </w:t>
      </w:r>
      <w:r>
        <w:rPr>
          <w:i/>
          <w:sz w:val="28"/>
          <w:szCs w:val="28"/>
        </w:rPr>
        <w:t>погружённость во тьму жизн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Раскольников в бессилии упал на диван, но уже не мог сомкнуть глаз; он пролежал с полчаса в таком страдании, в таком нестерпимом ощущении безграничного ужаса, какого никогда еще не испытывал. Вдруг </w:t>
      </w:r>
      <w:r>
        <w:rPr>
          <w:b/>
          <w:i/>
          <w:sz w:val="28"/>
          <w:szCs w:val="28"/>
        </w:rPr>
        <w:t>яркий свет озарил</w:t>
      </w:r>
      <w:r>
        <w:rPr>
          <w:sz w:val="28"/>
          <w:szCs w:val="28"/>
        </w:rPr>
        <w:t xml:space="preserve"> его комнату: вошла Настасья со </w:t>
      </w:r>
      <w:r>
        <w:rPr>
          <w:b/>
          <w:i/>
          <w:sz w:val="28"/>
          <w:szCs w:val="28"/>
        </w:rPr>
        <w:t>свечой</w:t>
      </w:r>
      <w:r>
        <w:rPr>
          <w:sz w:val="28"/>
          <w:szCs w:val="28"/>
        </w:rPr>
        <w:t xml:space="preserve"> и тарелкой супа» (Ч.2,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с. 157). Спрятав краденое, Раскольников вернулся домой и лёг спать. Проснулся он с нестерпимым ощущением ужаса от кошмарного сна, поэтому свет от свечи, внесённой кухаркой Настасьей, показался ему очень ярким. Раскольников всё глубже погружается во тьму, теперь свет озаряет не его самого, а тьму вокруг не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Все отступили. Исповедь длилась очень недолго. Умирающий вряд ли хорошо понимал что-нибудь; произносить же мог только отрывистые, неясные звуки. Катерина Ивановна взяла Лидочку, сняла со стула мальчика и, отойдя в угол к печке, стала на колени, а детей поставила на колени перед собой. Между тем двери из внутренних комнат стали опять отворяться любопытными. В сенях же все плотнее и плотнее стеснялись зрители, жильцы со всей лестницы, не переступая, впрочем, за порог комнаты. Один только </w:t>
      </w:r>
      <w:r>
        <w:rPr>
          <w:b/>
          <w:i/>
          <w:sz w:val="28"/>
          <w:szCs w:val="28"/>
        </w:rPr>
        <w:t>огарок освещал</w:t>
      </w:r>
      <w:r>
        <w:rPr>
          <w:sz w:val="28"/>
          <w:szCs w:val="28"/>
        </w:rPr>
        <w:t xml:space="preserve"> всю сцену» (Ч.2,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, с.230-231). Катерина Ивановна привела детей проститься с умирающим отцом (Мармеладовым). Огарок свечи с одной стороны символизирует краткость человеческой жизни, а зажигаемый возле постели умирающего, освещают тьму смерти, олицетворяя свет мира предстояще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b/>
          <w:i/>
          <w:sz w:val="28"/>
          <w:szCs w:val="28"/>
        </w:rPr>
        <w:t>Огарок</w:t>
      </w:r>
      <w:r>
        <w:rPr>
          <w:sz w:val="28"/>
          <w:szCs w:val="28"/>
        </w:rPr>
        <w:t xml:space="preserve"> уже давно погасал в кривом подсвечнике, </w:t>
      </w:r>
      <w:r>
        <w:rPr>
          <w:b/>
          <w:i/>
          <w:sz w:val="28"/>
          <w:szCs w:val="28"/>
        </w:rPr>
        <w:t xml:space="preserve">тускло освещая </w:t>
      </w:r>
      <w:r>
        <w:rPr>
          <w:sz w:val="28"/>
          <w:szCs w:val="28"/>
        </w:rPr>
        <w:t xml:space="preserve">в этой нищенской комнате убийцу и блудницу, странно сошедшихся за чтением вечной книги» (Ч.3,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 с.390). Ища путь к спасению, Раскольников приходит к Сонечке Мармеладовой. Вместе они читают Евангелие. В этом эпизоде мы видим сразу же два символа – огарок свечи (</w:t>
      </w:r>
      <w:r>
        <w:rPr>
          <w:i/>
          <w:sz w:val="28"/>
          <w:szCs w:val="28"/>
        </w:rPr>
        <w:t>стремление к свету</w:t>
      </w:r>
      <w:r>
        <w:rPr>
          <w:sz w:val="28"/>
          <w:szCs w:val="28"/>
        </w:rPr>
        <w:t>) и «Евангелие» (символ пути к «свету», Богу), которые усиливают важность мо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дельно нужно выделить </w:t>
      </w:r>
      <w:r>
        <w:rPr>
          <w:b/>
          <w:sz w:val="28"/>
          <w:szCs w:val="28"/>
        </w:rPr>
        <w:t>символ бабочки, летящей на пламя свеч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у, да там как обернется... посмотрим... сейчас... хорошо иль не хорошо, что я иду? </w:t>
      </w:r>
      <w:r>
        <w:rPr>
          <w:b/>
          <w:i/>
          <w:sz w:val="28"/>
          <w:szCs w:val="28"/>
        </w:rPr>
        <w:t>Бабочка сама на свечку летит</w:t>
      </w:r>
      <w:r>
        <w:rPr>
          <w:sz w:val="28"/>
          <w:szCs w:val="28"/>
        </w:rPr>
        <w:t xml:space="preserve">. Сердце стучит, вот что нехорошо!..» (Ч.3,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, с.299). Во время разговора с Порфирием Петровичем Раскольников чуть было не выдал себя. О том же метафорически говорит Раскольникову Порфирий Петрович. «Видали </w:t>
      </w:r>
      <w:r>
        <w:rPr>
          <w:b/>
          <w:i/>
          <w:sz w:val="28"/>
          <w:szCs w:val="28"/>
        </w:rPr>
        <w:t>бабочку перед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вечкой</w:t>
      </w:r>
      <w:r>
        <w:rPr>
          <w:sz w:val="28"/>
          <w:szCs w:val="28"/>
        </w:rPr>
        <w:t xml:space="preserve">? Ну, так вот он все будет, все будет около меня, как около </w:t>
      </w:r>
      <w:r>
        <w:rPr>
          <w:b/>
          <w:i/>
          <w:sz w:val="28"/>
          <w:szCs w:val="28"/>
        </w:rPr>
        <w:t>свечки</w:t>
      </w:r>
      <w:r>
        <w:rPr>
          <w:sz w:val="28"/>
          <w:szCs w:val="28"/>
        </w:rPr>
        <w:t xml:space="preserve">, кружиться; свобода не мила станет, станет задумываться, запутываться, сам себя кругом запутает, как в сетях, затревожит себя насмерть!» (Ч.4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с.404). Порфирий Петрович говорит Раскольникову, что убийца подобен бабочке, он находится рядом и, пытаясь запутать следствие, запутывается сам. На основании этих цитат, мы делаем вывод, что бабочка, летящая на свечку, – не что иное, как символ </w:t>
      </w:r>
      <w:r>
        <w:rPr>
          <w:i/>
          <w:sz w:val="28"/>
          <w:szCs w:val="28"/>
        </w:rPr>
        <w:t>неизбежного поражения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гибель, верная смерть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Лампада</w:t>
      </w:r>
      <w:r>
        <w:rPr>
          <w:sz w:val="28"/>
          <w:szCs w:val="28"/>
        </w:rPr>
        <w:t>, стоящая на алтаре или у образа, олицетворяет постоянное присутствие божественной силы и связь с 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 углу перед небольшим образом горела </w:t>
      </w:r>
      <w:r>
        <w:rPr>
          <w:b/>
          <w:i/>
          <w:sz w:val="28"/>
          <w:szCs w:val="28"/>
        </w:rPr>
        <w:t>лампада</w:t>
      </w:r>
      <w:r>
        <w:rPr>
          <w:sz w:val="28"/>
          <w:szCs w:val="28"/>
        </w:rPr>
        <w:t xml:space="preserve">» (Ч.1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с.36). В комнате, где жили Алёна Ивановна и Лизавета, перед образом горела лампада. Она является </w:t>
      </w:r>
      <w:r>
        <w:rPr>
          <w:i/>
          <w:sz w:val="28"/>
          <w:szCs w:val="28"/>
        </w:rPr>
        <w:t>символом религиозности</w:t>
      </w:r>
      <w:r>
        <w:rPr>
          <w:sz w:val="28"/>
          <w:szCs w:val="28"/>
        </w:rPr>
        <w:t xml:space="preserve"> Лизаветы и выражает её </w:t>
      </w:r>
      <w:r>
        <w:rPr>
          <w:i/>
          <w:sz w:val="28"/>
          <w:szCs w:val="28"/>
        </w:rPr>
        <w:t>глубокую связь с богом</w:t>
      </w:r>
      <w:r>
        <w:rPr>
          <w:sz w:val="28"/>
          <w:szCs w:val="28"/>
        </w:rPr>
        <w:t>. В то же время, она подчёркивает безбожность Алёны Ивановны, которая втридорога перепродавала вещи, взятые за бесценок в заклад у бедных люде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ампа – </w:t>
      </w:r>
      <w:r>
        <w:rPr>
          <w:sz w:val="28"/>
          <w:szCs w:val="28"/>
        </w:rPr>
        <w:t>символ правды, указание пути, свет во тьм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 коридоре было темно; они стояли возле </w:t>
      </w:r>
      <w:r>
        <w:rPr>
          <w:b/>
          <w:i/>
          <w:sz w:val="28"/>
          <w:szCs w:val="28"/>
        </w:rPr>
        <w:t>лампы</w:t>
      </w:r>
      <w:r>
        <w:rPr>
          <w:sz w:val="28"/>
          <w:szCs w:val="28"/>
        </w:rPr>
        <w:t xml:space="preserve">. С минуту они смотрели друг на друга молча. Разумихин всю жизнь помнил эту минуту. Горевший и пристальный взгляд Раскольникова как будто усиливался с каждым мгновением, проницал в его душу, в сознание. Вдруг Разумихин вздрогнул. Что-то странное как будто прошло между ними... Какая-то идея проскользнула, как будто намек; что-то ужасное, безобразное и вдруг понятое с обеих сторон» (Ч.4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374). Здесь Разумихин с ужасом догадывается о том, что Раскольников – истинный убийца старухи-процентщицы и её сестры. Таким образом, лампа в этом отрывке является символом </w:t>
      </w:r>
      <w:r>
        <w:rPr>
          <w:i/>
          <w:sz w:val="28"/>
          <w:szCs w:val="28"/>
        </w:rPr>
        <w:t>пути к правде</w:t>
      </w:r>
      <w:r>
        <w:rPr>
          <w:sz w:val="28"/>
          <w:szCs w:val="28"/>
        </w:rPr>
        <w:t xml:space="preserve">. В коридоре темно и свет лампы – ни что иное, как </w:t>
      </w:r>
      <w:r>
        <w:rPr>
          <w:i/>
          <w:sz w:val="28"/>
          <w:szCs w:val="28"/>
        </w:rPr>
        <w:t>свет истины</w:t>
      </w:r>
      <w:r>
        <w:rPr>
          <w:sz w:val="28"/>
          <w:szCs w:val="28"/>
        </w:rPr>
        <w:t xml:space="preserve"> во тьме не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мы видим, что значение символа может меня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господи, что это я было вздумал. Да-с, это было затмение, и я пред ним виноват! Это он тогда у </w:t>
      </w:r>
      <w:r>
        <w:rPr>
          <w:b/>
          <w:i/>
          <w:sz w:val="28"/>
          <w:szCs w:val="28"/>
        </w:rPr>
        <w:t>лампы</w:t>
      </w:r>
      <w:r>
        <w:rPr>
          <w:sz w:val="28"/>
          <w:szCs w:val="28"/>
        </w:rPr>
        <w:t xml:space="preserve">, в коридоре, затмение на меня навел. Тьфу! Какая скверная, грубая, подлая мысль с моей стороны! Молодец, Миколка, что признался» (Ч.6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с. 521). После признания Миколки в убийстве старухи Разумихин осуждает себя за то, что преждевременно обвинил Раскольникова в преступлении. В данном контексте значение символа меняется на противоположное, то есть для Разумихина, выведенная им первоначально </w:t>
      </w:r>
      <w:r>
        <w:rPr>
          <w:i/>
          <w:sz w:val="28"/>
          <w:szCs w:val="28"/>
        </w:rPr>
        <w:t>истина, становится заблуждение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вышесказанного следует, что механический свет (свет лампадок, свечей) в данном произведении символически связан с поворотными событиями, с предопределённостью судеб героев, и, несмотря на это, с их стремлением к свету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мы видим, что свет в романе Достоевского может быть как прямым, так и отражённым. Прямой свет символизирует божественное начало, источник блага, жизнь, тогда как отражённый свет или отсутствие прямого света – инфернальное начало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лярные символы освещают очень важные, ключевые моменты романа, в которых герои находят истину, приобретают важное для них знание, открывают правду и дают им надежду на светлое будущее, показывают, что выход из ситуации есть всегда (никогда не поздно «обратиться к свету»). Закаты побуждают героев к рефлексии, подводят итог, завершение чего-либо, создают временные рамки, а также дают возможность примирения с жизнью, умиротворение и надежду на правду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унарная символика связана с героями, заблудившимися во тьме или осознанно, погрязшими в ней. Инфернальные силы подводят к преступлению, помогая совершить его; а также помогают в тёмных делах. Причём искупить свои ошибки за связь с ними можно лишь очень сильным страданием и раскаянием или смертью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 протяжении всего романа символ света соотносится с глазами человека, как носителями света. Свет глаз, беспокойный, сверкающий, показывает натуру страдающую, бунтующую, порой безумную. Является символом выражения человеческих эмоций, бурных чувств и степени переживаний. Чтобы наиболее полно передать состояние героя в минуты сильного душевного волнения, Достоевский делает сильный акцент на описание глаз героя, таким образом, усиливая воздействие на читателя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й, душевный свет внезапно озаряет героя, символизируя просветление, счастье и внутреннюю гармонию. Через призму света и внутреннего, и света глаз писатель показывает развитие тонких срезов психики человека. Чаще всего свет выявляет депрессивные и в противовес этому – маниакальные состояния души, душевные муки героя и его пережива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веча, лампа и лампада представляют в данном произведении важный образ света, который </w:t>
      </w:r>
      <w:r>
        <w:rPr>
          <w:sz w:val="28"/>
          <w:szCs w:val="28"/>
        </w:rPr>
        <w:t>символически связан с поворотными событиями, с предопределённостью судеб героев, и, несмотря на это, с их стремлением к свету. Свеча беспристрастно освещает давящую бедность жилья героев, при свете свечи происходят поворотные события романа, важные умозаключения героев. Она символизирует, с одной стороны, краткость человеческой жизни и, с другой стороны, стремление к свету. Особое значение имеет так же символ летящей на пламя свечи бабочки - символ быстрой смерти. Лампа заключает в себе символ истины, к которой стремятся все герои, а лампада - истинной веры в Бога некоторых героев.</w:t>
      </w:r>
      <w:r>
        <w:br w:type="page"/>
      </w:r>
    </w:p>
    <w:p>
      <w:pPr>
        <w:pStyle w:val="Heading1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й работе мы рассмотрели символику света в романе Достоевского Ф.М. «Преступление и наказание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начала мы рассмотрели теорию символа, его проблему и связь с реалистическим искусством. Затем исследовали работы по символике света в романе Достоевского Ф.М. «Преступление и наказание». Изучили теоретические сведения о символах света, проклассифицировали их. После этого мы интерпретировали символику света в романе и сделали следующие, выводы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Свет у Достоевского также символизирует именно жизненное движение: свет солнца, закатные отблески, слабый сумеречный свет, свет сквозь тьму – имеет прямое влияние на эволюционный виток человеческой жизн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Ключевыми символами в романе «Преступление и наказание» являются солнечный свет (закатов и рассветов, сумерек) и свет внутренний, душевный; не последнюю роль играет свет глаз и механический свет. Как и всё живое, человек стремится к свету. Это непреложный закон биологического развития земной жизни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ямой свет символизирует божественное начало, источник блага, жизнь, а отражённый свет или отсутствие прямого света - инфернальное начало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лярные символы - как</w:t>
      </w:r>
      <w:r>
        <w:rPr>
          <w:bCs/>
          <w:sz w:val="28"/>
          <w:szCs w:val="28"/>
        </w:rPr>
        <w:t xml:space="preserve"> источник жизни, тепла и света, основной символ созидательной энергии и мудрости, истины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Лунарные символы символизируют инфернальное начало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Свет соотнесённый со светом глаз, беспокойный, сверкающий, показывает натуру страдающую, бунтующую, порой безумную. Является символом выражения человеческих эмоций, бурных чувств и степени переживаний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нутренний, душевный свет внезапно озаряет героя, символизируя просветление, счастье и внутреннюю гармонию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Свечи, лампы, лампады в данном произведении символически связан с поворотными событиями, с предопределённостью судеб героев, и, несмотря на это, с их стремлением к свет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ким образом, мы выполнили задачи, поставленные во введении.</w:t>
      </w:r>
      <w:r>
        <w:br w:type="page"/>
      </w:r>
    </w:p>
    <w:p>
      <w:pPr>
        <w:pStyle w:val="Heading1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веринцев С.С. София-Логос. Словарь. 2-е, исп. изд. К.: Дух i Лiтера, 2001. С. 155-16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Анненский И.Ф. Достоевский //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az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i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annenskij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text</w:t>
      </w:r>
      <w:r>
        <w:rPr>
          <w:sz w:val="28"/>
          <w:szCs w:val="28"/>
        </w:rPr>
        <w:t>_0400.</w:t>
      </w:r>
      <w:r>
        <w:rPr>
          <w:sz w:val="28"/>
          <w:szCs w:val="28"/>
          <w:lang w:val="en-US"/>
        </w:rPr>
        <w:t>shtm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елый А.Символизм как миропонимание. М.: Республика, 1994. С. 5-1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Бродский И. О Достоевском //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i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RODCKIJ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r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dos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x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Вершины: Книга о выдающихся произведениях русской литературы / Сост. и общ. ред. Кулешова В.И. М.: Дет. лит., 1983. С. 25-3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Достоевский Ф.М. Преступление и наказание: Роман. СПб: Азбука-классика, 200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арасёв Л.В. О символах Достоевского // Вопросы философии. 1994. №10. С. 90-11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вятковский А.П. Поэтический словарь. М.: Сов. Энциклопедия, 1996. С. 26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Лосев А.Ф. Проблема символа и реалистическое искусство. 2-е изд. М.: Искусство, 199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Мочульский К.В. Достоевский. Жизнь и творчество // Мочульский К.В. Гоголь. Достоевский. Соловьёв. М., 1995. С. 362-36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ловарь литературоведческих терминов. / Ред. сост. Тимофеев Л.И., Тураев С.В. М.: Просвещение, 1974. С. 348-34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оловьёв В.С. Три речи в память Достоевского. Первая речь // Соловьёв В.С. Соч. в 2 т. М., Мысль, 1988. Т.2. С. 290-32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Толстая С.М., Агапкина Т.А., Белова О.В. Славянская мифология. Энциклопедический словарь. Международн. отношения, 200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Трэссидер Дж. Словарь символов. М.: Фаир - Пресс, 200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Шеллинг Ф.В. Философия искусства. М., 1966. С. 110-11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Энциклопедический словарь юного литературоведа. / Сост. Новиков В.И., Шкловский Е.А. 2-е изд. М.: Педагогика-Пресс, 1998. С. 299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9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Аверинцев С.С. София-Логос. Словарь. 2-е, исп. изд. К.: Дух i Лiтера, 2001. С. 155-16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осев А.Ф. Проблема символа и реалистическое искусство. М.: Искусство, 1995. С. 1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осев А.Ф. Проблема символа и реалистическое искусство. М.: Искусство, 1995. С.</w:t>
      </w:r>
      <w:r>
        <w:rPr>
          <w:sz w:val="32"/>
          <w:szCs w:val="32"/>
        </w:rPr>
        <w:t xml:space="preserve"> </w:t>
      </w:r>
      <w:r>
        <w:rPr/>
        <w:t>149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осев А.Ф. Проблема символа и реалистическое искусство. М.: Искусство, 1995. С. 20-22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вятковский А.П. Поэтический словарь. М.: Сов. Энциклопедия,1996. С. 263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еллинг Ф.В. Философия искусства. М.: 1966. С. 110–111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нциклопедический словарь юного литературоведа. М.: Педагогика-Пресс, 1998. С. 299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родский И. О Достоевском //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lib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BRODCKIJ</w:t>
      </w:r>
      <w:r>
        <w:rPr/>
        <w:t>/</w:t>
      </w:r>
      <w:r>
        <w:rPr>
          <w:lang w:val="en-US"/>
        </w:rPr>
        <w:t>Br</w:t>
      </w:r>
      <w:r>
        <w:rPr/>
        <w:t>_</w:t>
      </w:r>
      <w:r>
        <w:rPr>
          <w:lang w:val="en-US"/>
        </w:rPr>
        <w:t>dost</w:t>
      </w:r>
      <w:r>
        <w:rPr/>
        <w:t>.</w:t>
      </w:r>
      <w:r>
        <w:rPr>
          <w:lang w:val="en-US"/>
        </w:rPr>
        <w:t>txt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Анненский И.Ф. Достоевский //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az</w:t>
      </w:r>
      <w:r>
        <w:rPr/>
        <w:t>.</w:t>
      </w:r>
      <w:r>
        <w:rPr>
          <w:lang w:val="en-US"/>
        </w:rPr>
        <w:t>lib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a</w:t>
      </w:r>
      <w:r>
        <w:rPr/>
        <w:t>/</w:t>
      </w:r>
      <w:r>
        <w:rPr>
          <w:lang w:val="en-US"/>
        </w:rPr>
        <w:t>annenskij</w:t>
      </w:r>
      <w:r>
        <w:rPr/>
        <w:t>_</w:t>
      </w:r>
      <w:r>
        <w:rPr>
          <w:lang w:val="en-US"/>
        </w:rPr>
        <w:t>i</w:t>
      </w:r>
      <w:r>
        <w:rPr/>
        <w:t>_</w:t>
      </w:r>
      <w:r>
        <w:rPr>
          <w:lang w:val="en-US"/>
        </w:rPr>
        <w:t>f</w:t>
      </w:r>
      <w:r>
        <w:rPr/>
        <w:t>/</w:t>
      </w:r>
      <w:r>
        <w:rPr>
          <w:lang w:val="en-US"/>
        </w:rPr>
        <w:t>text</w:t>
      </w:r>
      <w:r>
        <w:rPr/>
        <w:t>_0400.</w:t>
      </w:r>
      <w:r>
        <w:rPr>
          <w:lang w:val="en-US"/>
        </w:rPr>
        <w:t>shtml</w:t>
      </w:r>
    </w:p>
  </w:footnote>
  <w:footnote w:id="11">
    <w:p>
      <w:pPr>
        <w:pStyle w:val="HTML1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ловьёв В.С. Три речи в память Достоевского. Первая речь // Соловьёв В.С. Соч. в 2 т. М.: Мысль, 1988. Т.2. С. 290-323.</w:t>
      </w:r>
    </w:p>
  </w:footnote>
  <w:footnote w:id="12">
    <w:p>
      <w:pPr>
        <w:pStyle w:val="HTML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Карасёв Л.В. О символах Достоевского // Вопросы философии. 1994. №10. С. 90-111.</w:t>
      </w:r>
    </w:p>
  </w:footnote>
  <w:footnote w:id="13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очульский К.В. Достоевский. Жизнь и творчество // Мочульский К.В. Гоголь. Достоевский. Соловьёв. М., 1995. С. 362-364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осев А.Ф. Проблема символа и реалистическое искусство. М.: Искусство, 1976. С. 178-179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опорков Л.В. Свет // Славянская мифология. Энциклопедицеский словарь. М.: Международн. отношения, 2002. С. 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опорков Л.В. Солнце // Славянская мифология. Энциклопедический словарь. М.: Международн. отношения, 2002. С. 485-486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опорков Л.В. Солнце // Славянская мифология. Энциклопедический словарь. М.: Международн. отношения, 2002. С. 486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эссидер Дж. Словарь символов. М.: Фаир - Пресс, 2001. С.348-351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опорков Л.В. Луна // Славянская мифология. Энциклопедический словарь. М.: Международн. отношения, 2002. С. 442-443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эссидер Дж. Словарь символов. М.: Фаир - Пресс, 2001. С. 204-206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опоров Л.В. Свет // Славянская мифология. Энциклопедический словарь. М.: Международн. отношения, 2002. С. 424-425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эссидер Дж. Словарь символов. М.: Фаир - Пресс, 2001. С. 324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ловарь символов//http://dic.academic.ru/dic.nsf/simvol/764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ловарь символов //http://dic.academic.ru/dic.nsf/simvol/427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лый А. Символизм как миропонимание. М.: Республика, 1994. С. 197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>
        <w:b/>
        <w:rFonts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481"/>
        </w:tabs>
        <w:ind w:left="2481" w:hanging="1065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b/>
      <w:bCs/>
      <w:color w:val="690000"/>
      <w:sz w:val="17"/>
      <w:szCs w:val="17"/>
      <w:u w:val="none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rFonts w:ascii="Arial" w:hAnsi="Arial" w:cs="Arial"/>
      <w:color w:val="000000"/>
    </w:rPr>
  </w:style>
  <w:style w:type="paragraph" w:styleId="TextBodyIndent">
    <w:name w:val="Body Text Indent"/>
    <w:basedOn w:val="Normal"/>
    <w:pPr>
      <w:ind w:firstLine="709"/>
    </w:pPr>
    <w:rPr>
      <w:bCs/>
      <w:sz w:val="32"/>
      <w:szCs w:val="3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7:08:00Z</dcterms:created>
  <dc:creator>Валера</dc:creator>
  <dc:description/>
  <cp:keywords/>
  <dc:language>en-US</dc:language>
  <cp:lastModifiedBy>SYSTEM</cp:lastModifiedBy>
  <cp:lastPrinted>2008-01-26T11:23:00Z</cp:lastPrinted>
  <dcterms:modified xsi:type="dcterms:W3CDTF">2011-09-18T17:08:00Z</dcterms:modified>
  <cp:revision>2</cp:revision>
  <dc:subject/>
  <dc:title>Курсовая работа</dc:title>
</cp:coreProperties>
</file>