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«Символический смысл лирических шедевров поэтов Серебряного века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Символ - окно в бесконечнос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лавное средство передать созерцаемые тайные смыслы - симво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«Мы – два грозой зажженные ствола, два пламени полуночного бор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«Я хочу быть первым в мире, на земле и на вод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«Мне видеть не дано, быть может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«Девичий стан, шелками схваченный, в туманном движется окн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нимание слова как тайны, многомысленного посл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Символ только тогда истинный символ, - считал теоретик символизма Вячеслав Иванов, - когда он неисчерпаем в своем значении». «Символ – окно в бесконечность», - вторил ему Ф. Солог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ребряный век» - проявление духовного и художественного ренессанса, знаменующего взлет русской культуры конца XIX – XX веков. Величайшие достижения философской мысли, науки, всех видов художественного творчества, плеяда талантливейших поэтов, каждый из которых «воистину индивидуален», определяют значение этого феномена, как будто призванного предвосхитить колоссальный рывок России, ее прорыв к тому, о чем издавна мечтало человечество. Однако случилось обратное, и трагические уроки XX века заставляют нас не только открывать для себя поэтические индивидуальности, наслаждаться музыкой стиха и силой слова, но «в глубине строки» искать ответы на «проклятые» вопросы, которые всегда ставила русская литература независимо от того, делалось это впрямую, осознанно или прорывалось сквозь декларируемую автономию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 рубежности, кризисности, катастрофичности своего времени, исчерпанности того «вектора жизни», которым до сих пор шла Россия, глухим колоколом звучит в стихах всех поэтов «серебряного века»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скорбь великая растет в душе у всех…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лго ль этот пир, надолго ль этот смех?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м путем, куда идешь ты, век железный?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ль больше цели нет, и ты висишь над бездной?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сал в конце прошлого века Д.С. Мережковский. А склонный к «мистическим прозрениям» А. Блок, размышляя об итогах первой русской революции, писал: «Революция совершалась не только в этом, но и в иных мирах, она была одним из проявлений … тех событий, свидетелями которых мы были в наших собственных душах. Как сорвалось что-то в нас, так сорвалось оно и в Росс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серебряный век» в последние десятилетия стало постоянным определением русской культуры конца XIX – начала XX в. возникнув по аналогии с понятием «золотой век», по традиции обозначающим «пушкинский период» русской литературы, «серебряный век» поначалу относился только к поэтическому творчеству рубежа веков. В какой-то момент, однако, он стал использоваться как обозначение всей художественной и, шире, всей духовной культуры начала XX в. в России. Именно такое, расширительное понимание термина закрепилось в историко-литературной и школьной практике. В таких понятийных границах он используется и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усство – «постижение мира иными, не рассудочными путями», возможность; увидеть за внешними «мистически прозреваемую сущность»; поэзия – «тайнопись неизреченного», выражение «движений души» поэ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имвол (греч. 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) – поэтический образ, выражающий суть какого – либо явления; в поэзии символизма передает индивидуальные, часто сиюминутные представления поэ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имволизм </w:t>
      </w:r>
      <w:r>
        <w:rPr>
          <w:sz w:val="28"/>
          <w:szCs w:val="28"/>
        </w:rPr>
        <w:t xml:space="preserve">– одно из модернистских литературных течений, существавшее в России в 1890-1900 гг. философия и эстетика русского символизма складывались под влиянием различных теорий – от взглядов Платона до современных символистам мировоззренческих систем В. Соловьева, Ф. Ницше, А. Бергсона. Традиционному познанию мира символисты противопоставили идею конструирования мира в процессе творчества. Творчество выше познания – это убеждение привело символистов к детальному обсуждению теоретических аспектов творчества. Поэтому творчеством в понимании символистов – подсознательно – интуитивное созерцание тайных смыслов, доступных лишь художнику – творцу. Рационально передать созерцаемые «тайны» невозможно; по словам В. Иванова, поэзия есть «тайнопись неизреченного». Ценность стихотворной речи в «недосказанности», «утаенности смысла». Главное средство передать созерцаемые тайные смыслы – символ. Неверное расхожее представление о символе заключается в том, что символ понимается как иносказание, когда говориться одно, а подразумевается друг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русской литературы Вячеслав Иванов остался, прежде всего, как теоретик символизма и в меньшей степени как поэт. Старинные речения, непривычный синтаксис, необходимость улавливать самые малоизвестные значения слова делают стихи Иванова очень сложными. Даже в стихах, которые кажутся совсем простыми, множество потаенных смыслов. Но мудрая простота, понятная любому в них тоже встр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множества знаменитых стихотворений стихотворение с притягательным названием «Любовь» отличается своей грацией, последовательностью изложения мысли: 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два грозой зажженные ствола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пламени полуночного бора;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два в ночи летящих метеора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й судьбы двужалая стрела!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&lt;…&gt;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ых тайн двугласные уста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бе самим мы – Сфинкс единый оба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две руки единого кр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ихотворении основной акцент делается на слове «мы», которое повторяется пять раз и символизирует слияние, нерасторжимый союз. Все стихотворение построено на одном композиционном приеме: вариация ассоциаций, способных передать силу и неразрывность этого союза. В последних строфах появляются религиозные, мифологические образы (крест, божественный гроб, Сфинк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естяще выдержана форма сонета (2 четверостишия и 2 трехстишия). Каждая строфа – законное целое. В первой утверждается тема стихотворения, вторая ее развивает. Первый терцет намечает развязку, второй ее завершает, причем самой сильной по мысли и образности является последняя строка. Стихотворение написано пятистопным ямбом, часто употребляющимся в сонетной ф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хотворение Вячеслава Иванова отличается пышностью, красочностью, витиеватостью поэтического стиля, некоторой тяжеловесностью и медлительностью. Оно поражает скорее виртуозным владением техникой, чем силой чувства, изначально присущего поэтическому твор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антин Бальмонт – один из самых политически активных символистов: в 1901году за антиправительственное стихотворение «Маленький султан» лишен права проживания в столицах; в период первой русской революции он пишет ряд обличительных стихотворений. Политические стихи поэта собраны в книге «Песни мстителя». Лирическое «я» Бальмонта отличает романтика творческих исканий. Выходец из провинциальной дворянской среды, он испытывает неприязнь ко всему обыкновенному, прозаичному, повседневному. В поэзии Бальмонта ярко проявляется претензия личности на высшее место в иерархии ценностей. Лирическое «я» уравнивается в правах с мирозданием. Вот почему лирический герой стремится слиться с «безбрежным океаном», громадой гор, космосом в целом. Всеохватность, космизм масштабов, жажда всего коснуться, все испытать – постоянные предметы его поэтического мышления. Лирический герой в поэзии К. Бальмонта, как мы можем убедиться, прочитав стихотворение «Как испанец» из сборника «Горящие здания», не устает любоваться своей «многогранностью», он стремится приобщиться к культурам всех времен и народов, принести хвалы всем богам, пройти все дороги и переплыть все моря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Я хочу быть первым в мире, на земле и на воде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чу цветов багряных, мною созданных везде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&lt;…&gt;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, золота, бальзама, бриллиантов и рубинов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ви, брызнувшей из груди побежденных властелинов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их зарослей коралла, протянувшихся к лучу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й отысканных пределов жарким сердцем я хочу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ьмонт жаждал «изысканность русской медлительной речи». Он научился «превращать тоску в напев» и находить игру созвучий в природе, он из всех поэтов-символистов отличается особой напевностью и особой звучностью стиха. Черты символизма, по мнению Бальмонта - культ мгновения, внезапно возникшего и безвозвратно промелькнувшего, туманность намеков, прихотливость чувств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я символистскую поэзию, Бальмонт писал: «Это поэзия, в которой органически …сливаются два содержания: скрытая отвлеченность и очевидная красота…». Стихотворение «Я мечтою ловил уходящие тени…» было написано в 1894 году и входило в сборник.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sz w:val="28"/>
          <w:szCs w:val="28"/>
        </w:rPr>
        <w:t>…</w:t>
      </w:r>
      <w:r>
        <w:rPr>
          <w:i/>
          <w:sz w:val="28"/>
          <w:szCs w:val="28"/>
        </w:rPr>
        <w:t>И какие-то звуки вокруг раздавались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меня раздавались от Небес 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расширяется до пределов Вселенной. Если раньше движение было вертикальным, то теперь оно распространяется и по горизонтали. Герой приобретает новое зрение, новый слух. В мире мечты, фантазии, грезы он видит и слышит то, что не может увидеть и услышать в реальном мире. Так герой приближается к истине. Чем выше становится герой, тем яснее становятся картины. Безмерное пространство заполняется звуками. Можно предположить, что в этой строфе звучит тема назначения поэта и поэзии, поэтому вспоминаются строчки из известного стихотворения А.С. Пушкина «Пророк»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стань, пророк, и виждь, и внемл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жественная сила позволяет поэту воспринимать, понимать и объяснять людям то, что доступно лишь ему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Для меня же блистало дневное светило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невое светило догорало в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у как животворящему началу всего сущего Бальмонт уделял в своем творчестве особое внимание. Огонь также занимает особое место в его поэзии, он близок к солнцу, свету. По Бальмонту, огонь – многозначный образ. Поэт называл его то очистительным, то роковым, то блестящим, то живым, то вечно меняющимся. Бальмонт сближает миссию поэта и миссию огня («Я буду все светить, сжигая и горя») и называет поэта «сыном солн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вое светило – символ огня, а огонь – это разрушение, уничтожение всего живого (т.е. огонь – разрушительное начало). Дневное светило – то, что ждет героя наверху, он к нему стремится и оставляет огневое светило внизу, вдали, окончательно отрываясь от реальности. Таким образом, я считаю, что разные све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дневное светило – это поэзия, творчество. Герой видит смысл жизни в творчестве, в поэ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Бальмонта мечта противопоставляется реальности. «Небеса» звучат как символ мечты, а «Земля» - символ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мир несовершенен. Лирический герой стремится познать истину, идет по ступеням в мир мечты, мир света и красоты Горы в стихотворении, как мне кажется, символизируют конец пути, по которому идет герой. Выси гор – конечная цель. Мир реальности уже позади, он покрыт мраком. Мир мечты зовет героя, встречает его ярким с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строфе мы видим, что герой достиг цели, познал неизвестное, но он вновь стремится вверх, в поисках своей мечты лучш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мечты можно сопоставить с жизнью после смерти, это жизнь на небесах, где радостно и светло. Может быть, там герой ищет лучшей жизни, ведь реальность – мрак, который никогда не озарится светом. Герой бежит от реальности и, уходя в мир мечты, старается познать человеческую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пределить несколькими словами личность В. Брюсова, обозначить его место в символистском движении? Лидер, потому что Брюсов сумел стать авторитетнейшей фигурой нового течения. «Маг», «демон» - потому что именно такую литературную маску присвоил себе этот поэт в кругу симво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ав и торжественен строй его поэзии. У Брюсова как будто трубный голос, медное звучание. Недаром его называли поэтом «бронзы и мрамо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в в литературе в конце прошлого века, Брюсов быстро занял достойное место среди поэтов-символистов. Более того, он стал теоретиком и лидером. Однако, в отличие от собратьев по цеху, чей взгляд на поэзию и поэта носил мистический оттенок, поэтическое мышление Брюсова в основе своей носило конкретный, реалистический характер. Все это вместе с рационализмом и даже некоторым холодом составляет неповторимый стиль его поэзии. Отстраненный, отягощенный псевдонаучными выкладками и гипотезами. Иногда в настоящее время это выглядит наивным и забавным, иногда убеждает и потрясает своей глуби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сов создал собственный стиль – звучный, чеканный, живописный. Для него характерно разнообразие форм, их неустанный поиск, стремление обнять в своем творчестве все времена и страны. Основной тематический материал поэзии Бальмонта – стихии ветра, моря, солнца. Важнейшие темы брюсовской лирики – жизнь города и историко-мифологические мо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ический герой Бальмонта обретает себя в игре стихий, его настроения непостоянны и переменчивы. Пафос важнейших сборников Брюсова – пафос гордого уединения, выявления и закрепления устойчивых, твердых качеств личности, монолитности силь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характера, умение подчинять жизнь поставленным задачам, способность к повседневной тщательной работе – эти качества были стержневыми компонентами личности В. Брюс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ие взгляды Брюсова определенно сложились уже в 90-е годы. Их существо – понимание символизма как чисто литературного явления, позиция полной автономности искусства, его независимости от общественной жизни, религии, мор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ихотворении «К счастливым» Брюсов ищет путь к решению проблемы личности в ее связи с другими людьми как некоторого звена истории всего человеческого рода. Поэт находит путь к решению этой проблемы, путь, закрытый для индивидуализма. В 1904 году, когда было написано стихотворение Брюсова «К счастливым», это было открытие, открытие и человеческое, и поэтическое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что ж! пусть так! Клони меня, Судьба!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шать грядущим гордая услада!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сть иль нет дороги сквозь гроба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л! я есть! мне вечности не над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стихотворении «К счастливым», сфокусировавшем мотивы, постоянно присутствующие в его поэзии. Брюсов делает этот шаг: он уже не только был и есть, но дышит грядущим, его жизнь, его труд ложатся «перегноем» в основание счастливого мира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е был мир ни твой, ни мой – ничей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общий дар идущих поко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сознать и выразить все это, требовалось немалое мужество и величие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насыщено патетическими интонациями; анафорический повтор союзов, восклицания, градация придают стихотворению яркий ораторский характер и высокий эмоциональный на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ександр Блок через систему символов пытается сочетать материальное духовное воплощение в образе «Прекрасной Дамы». С одной стороны это вполне реальная женщина – Любовь Дмитриевна Менделеева, с другой стороны, перед нами - небесный мистический образ. Таким образом история земной в полнее реальной любви перерастает в романтико-символический миф, в этом лирическом цикле есть реальный лирический герой в образе поэта и образ Прекрасной Дамы небесного существа. Они противостоят друг другу, стремятся к единению, встрече, что ознаменует преображению мира и полную гармонию. 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чувствую Тебя. Года проходят мимо – 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облике одном предчувствую Тебя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горизонт в огне – и ясен нестерпимо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олча жду, - тоскуя и любя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горизонт в огне, и близко проявленье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трашно мне: изменишь облик Т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«Стихи о Прекрасной Даме», с одной стороны, может восприниматься как пейзажная лирика – здесь зори, закаты, туманы, сумерки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эти природные явления по своей эстетической природе (они прекрасны) и по своему воздействию на человека (они волнуют его) являются знаками воплощения Прекрасной Дамы, грядущей гармонии, Ее прихода. Так проявляется символизм художественного мышления Блока. Вообще мотив Встречи – главный в сборнике. Ожидание встречи, опасения и подозрения, с нею связанные, наконец, Встреча, в чем–то оказавшаяся не той – вот сюжет этого сборника. Параллелизм природного (а также религиозного, бытового и др.) события и ожидания Прекрасной Дамы – основной художественный прием сборника. В данном случае «весь горизонт в огне» - это закат (или восход), он отделяет один день (до Встречи) от другого - дня Встречи. Перифраз «весь горизонт в огне» являет торжественную картину горящего горизонта и доносит «нестерпимую» ясность, что Встреча состоится. Огонь как могучая очистительная сила, как одна из первооснов природы является символом Ее прихода. В Божественном сиянии часто являются Бог и Богомате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«Незнакомка» вошло в поэтический цикл «Город». 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И каждый вечер, в час назначенный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ль это только снится мне?)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ичий стан, шелками схваченный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уманном движется окне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дленно, пройдя меж пьяными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без спутников, одна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ша духами и туманами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садится у окна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ют древними поверьями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упругие шелка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шляпа с траурными перьями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кольцах узкая рука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ранной близостью закованный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ю за темную вуаль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ижу берег очарованный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чарованную даль…</w:t>
      </w:r>
    </w:p>
    <w:p>
      <w:pPr>
        <w:pStyle w:val="Normal"/>
        <w:spacing w:lineRule="auto" w:line="360"/>
        <w:ind w:firstLine="4678"/>
        <w:jc w:val="both"/>
        <w:rPr/>
      </w:pPr>
      <w:r>
        <w:rPr>
          <w:sz w:val="28"/>
          <w:szCs w:val="28"/>
        </w:rPr>
        <w:t>24 апреля 1906</w:t>
      </w:r>
      <w:r>
        <w:rPr>
          <w:i/>
          <w:sz w:val="28"/>
          <w:szCs w:val="28"/>
        </w:rPr>
        <w:t xml:space="preserve"> Озер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этическом контексте образы материального мира, воссозданные зримо, ярко, при всей их конкретности приобретают символический подтекст. Изображение служит лишь мостиком в скрытый символический план. Повествование о ресторанной встрече превращается в рассказ о человеке, угнетенном пошлостью окружающего, о его стремлении освободиться от нее, о порывах души к прекрас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средствами достигается многомерность обр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шесть строф подчеркнуто гротескно изображают социально – бытовой фон: «испытанные остряки» в котелках, пьяные крики, «женский визг», «пыль переулков», «пьяницы с глазами кроликов», «сонные лаке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ей немного, но они выразительные. Они дают представление не только о действительности, но и служат средством лирического самораскрытия – показывают ненависть героя к этому ми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и быта сопрягаются с деталями пейзажа, искажая их – «бессмысленно кривится диск» луны, над озером «женский визг», даже пьянящий воздух весны превращается в стихотворение в «весенний и тлетворный дух» - темное начало, которое туманит сознание человека и правит его жизнью. Перечисление планов быта и природы рождает впечатление разлада, дисгармония 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нуто прозаическому бытовому плану первых шести строф противостоит, сталкиваясь с ним, романтический. Это столкновение уже подготовлено тем противоречивым сопряжением обыденного словаря и музыкального звучания, которое характерно для перв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ма в стихотворении становится одним из случаев закона звуковых соответствий. Подобнозвучачие пронизывает всю стихотворную ткань. Появляется Незнакомка, и контрастом к торжествующей пошлости звучит музыка сплошного ассонанса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ша духами и туманами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садится у окна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ют древними поверьями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е упругие шелка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денная жизнь приобретает загадочные очертания, в сознании героя происходит преображение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новь пред нами: синее – звездное, высокое, «из космических деталей»: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чи синие бездонные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ут на дальнем бере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хи и туманы, бездонные синие очи, дальний берег, на котором они «цветут» - все это образы, символизирующие приход Любви и Красоты так же, как «женский визг», «крендель булочный», «переулочная» пыль, «скука загородных дач», котелки остряков символизировали пошлость «страшного мира», его принужденную будн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смысл скрыт в концовке и что являет собой Незнакомка? Возможны разные суждения о ней: Незнакомка – новый вариант образа Прекрасной Дамы; она – обычная ресторанная посетительница («дама из ресторана»), она – видение, которое пригрезилось поэту – роман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й из этих мнений не исчерпывает образа… Незнакомка таинствен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- реальная женщина (в шляпе с перьями, кольцах, шелках), но в ней есть отблеск тайны, принадлежности к «очарованной дали», воздушность («дыша духами и туманами»), т.е. нечто, связывающее ее с Прекрасной Дамой, хотя ее мнение прозрачное. Обратим внимание на эпитет «очи синие» - цвет, символизирующий у Блока причастность к высокому, возвышенному. Поэтому с ее приходом человек забывает о грубом мире и ему открывается «берег очарованный», мир красоты, «сокровище» собственной души. Однако не исчезает и пошлый мир. Раздвоенность сознания, двоемирие, в котором оказывается герой, делает стихотворение трагичным. «За грустными и горькими словами Блока, завершающими «Незнакомку», - пишет А. Микешин, - ясно чувствуется трагическая подоснова, большая человеческая боль, крик о спасен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«высокость» чувства и ожидания, каким жил блоковский герой стихов о Прекрасной Даме, утрачена, цельность исчезла, мечта не выдерживает столкновения с пошлостью и прозой. Чтобы не погибнуть и обрести внутреннюю свободу, человеку необходимо найти высокие истины и подлинные ценности в самой действительности. Открытие их и станет содержанием дальнейшей эволюции пути поэта, где его ждут страдания, но и взлеты, вершины счастья и провалы в безд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/>
      </w:pPr>
      <w:r>
        <w:rPr>
          <w:b/>
          <w:i/>
          <w:sz w:val="28"/>
          <w:szCs w:val="28"/>
        </w:rPr>
        <w:t>«Ещё бледные зори на небе…»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быточное грезится опять.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.Фет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бледные зори на небе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ко запевает петух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ях в созревающем хлебе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вячок засветил и потух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мнели ольховые ветки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рекой огонек замигал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зь туман чародейный и редкий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идимкой табун проскакал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ечальными еду полями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ю печальный напев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озможные сны за плечами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чезают, душой овладев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шепчу и слагаю созвучья – 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ывалое в думах моих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чаются серые сучья,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руки и лица у них.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17 ноября 19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 внимание на эпиграф: «Несбыточное грезится опять». Под несбыточным понимается какая-то мечта, чудо, нечто фантастическое. Глагол «грезится» можно заменить синонимом чудится, воображается, представляется. Прочитав стихотворение можно увидеть, что картина вполне обычна – описание природы. Но при этом не нужно забывать, что Блок – поэт-символист, поэтому описание природы у него насыщено символами. Тест можно разделить на две части, в первой части происходит описание природы, а во второй описание душевного состояния лирического героя.</w:t>
      </w:r>
    </w:p>
    <w:p>
      <w:pPr>
        <w:pStyle w:val="Normal"/>
        <w:spacing w:lineRule="auto" w:line="36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щё бледные зори на небе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 еще только начинается, заря лишь занимается. О наступлении утра возвестил и петух. Это время на границе ночи и утра. В ночи червячок засветил, чуть рассвело – потух. Только в темноте можно увидеть светлячка. «Засветил» - автор намерено использует невозвратный глагол; светляк словно фонарщик, который зажигает и гасит ог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строфе словно становится темнее: ветки потемнели, за рекой замигал огонек. Так и видится в темном далеком окне забрезживший неяркий све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строфе появляется лирический герой и возникает мотив дороги, часто присутствующий в стихах Блока. Можно догадываться о его состоянии, пейзаж навевает грусть, недаром эпитет «печальный» употребляется дважды: печальные поля и напев. К грусти подмешивается и чувство тревоги. Что-то беспокоит лирического героя («невозможные сны за плечами»). Может, он задремал, и во сне ему привиделось нечто странное, страшное. Мысли героя целиком поглощены этими снами, если он говорит, что они овладели его душ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й строфе речь идет о писательском ремесле: «Я шепчу и слагаю созвучья», то есть стихи. Автор говорит: «Небывалое в думах моих». Скорее всего, в мыслях поэта зреют новые символы, потому что сравнение «словно руки и лица» заставляет нас увидеть не просто темные ветви деревьев по обочине дороги, а руки, человеческие лица, такие разные и необыкновенные. Возможно, поэт говорит о грандиозных, высоких замыслах, которые зреют в думах и воплощаются в созвучьях… Не все так просто в стихотворении, как кажется на первый взгляд. Стихотворение не только и не столько о природе, оно о «муках творчества». Творчество в понимании символистов – подсознательно-интуитивное созерцание тайных смыслов, доступных лишь художнику-творцу. Ценность стихотворной речи – в «недосказанности», утаенности «смысла», так считали символ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исты 900-х годов, преодолев крайности индивидуализма и субъективизма «старших» символистов, по-новому поставили вопрос об общественной роли художника, начали движение к созданию таких форм искусства, коллективное переживание которых могло бы вновь объединить людей. Идея «соборного искусства» с самого начала выглядела утопичной, но символисты и не рассчитывали на быструю практическую реализацию этой мечты. Важнее всего было вновь обрести позитивную перспективу, возродить веру в высокое предназначение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ческие выводы из эстетики символизма 900-х годов заключались в проповеди человеческого единения, которое может быть достигнуто не в сфере социальной борьбы, только разобщающей людей, а в сфере творчества. При внешних проявлениях формализма и элитарности символизм в реальной практике сумел наполнить содержательностью работу с формой и, главное, сделать искусство более личностным, персоналистичным. Символизм существенно обновил философско-эстетическую парадигму русского искусства, наметил круг наиболее актуальной для XX в. художественной проблематики, внес бесценный вклад в обновление художественного зрени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салова Е.В. «Серебряный век». - М.: Новая школа, 1996. – 2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денев А.В. «Поэзия серебряного века». – М.: Дрофа, 1997. -3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чак Е.П. Серия «Единый госэкзамен». – Р- н/Д: Феникс, 2002. -4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11 кл. Учеб. для общеобразоват. Учреждений. В 2ч. Ч.1 /Л.А. Смирнова, О.Н. Михайлов, А.М. Турков и др.; сост. Е.П. Пронина; Под ред. В.П. Журавлева. – М.: Просвещение, 1999. -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пошникова В.В. «И все души моей излучины…». –М.: Московский лицей, 2001.- 289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7:00Z</dcterms:created>
  <dc:creator>FuckYouBill</dc:creator>
  <dc:description/>
  <cp:keywords/>
  <dc:language>en-US</dc:language>
  <cp:lastModifiedBy>SYSTEM</cp:lastModifiedBy>
  <dcterms:modified xsi:type="dcterms:W3CDTF">2011-09-18T17:07:00Z</dcterms:modified>
  <cp:revision>2</cp:revision>
  <dc:subject/>
  <dc:title/>
</cp:coreProperties>
</file>