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lang w:val="en-US" w:eastAsia="en-US"/>
        </w:rPr>
        <w:t xml:space="preserve">МИНИСТЕРСТВО </w:t>
      </w:r>
      <w:r>
        <w:rPr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  <w:lang w:val="en-US" w:eastAsia="en-US"/>
        </w:rPr>
        <w:t xml:space="preserve">БРАЗОВАНИЯ </w:t>
      </w:r>
      <w:r>
        <w:rPr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  <w:lang w:val="en-US" w:eastAsia="en-US"/>
        </w:rPr>
        <w:t xml:space="preserve"> </w:t>
      </w:r>
      <w:r>
        <w:rPr>
          <w:b/>
          <w:bCs/>
          <w:sz w:val="18"/>
          <w:szCs w:val="18"/>
        </w:rPr>
        <w:t>Н</w:t>
      </w:r>
      <w:r>
        <w:rPr>
          <w:b/>
          <w:bCs/>
          <w:sz w:val="18"/>
          <w:szCs w:val="18"/>
          <w:lang w:val="en-US" w:eastAsia="en-US"/>
        </w:rPr>
        <w:t xml:space="preserve">АУКИ </w:t>
      </w:r>
      <w:r>
        <w:rPr>
          <w:b/>
          <w:bCs/>
          <w:sz w:val="18"/>
          <w:szCs w:val="18"/>
        </w:rPr>
        <w:t>Р</w:t>
      </w:r>
      <w:r>
        <w:rPr>
          <w:b/>
          <w:bCs/>
          <w:sz w:val="18"/>
          <w:szCs w:val="18"/>
          <w:lang w:val="en-US" w:eastAsia="en-US"/>
        </w:rPr>
        <w:t xml:space="preserve">ОССИЙСКОЙ </w:t>
      </w:r>
      <w:r>
        <w:rPr>
          <w:b/>
          <w:bCs/>
          <w:sz w:val="18"/>
          <w:szCs w:val="18"/>
        </w:rPr>
        <w:t xml:space="preserve">ФЕДЕРАЦИИ </w:t>
        <w:br/>
      </w:r>
      <w:r>
        <w:rPr>
          <w:b/>
          <w:bCs/>
          <w:sz w:val="18"/>
          <w:szCs w:val="18"/>
          <w:lang w:val="en-US" w:eastAsia="en-US"/>
        </w:rPr>
        <w:t xml:space="preserve">СТЕРЛИТАМАКСКАЯ </w:t>
      </w:r>
      <w:r>
        <w:rPr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  <w:lang w:val="en-US" w:eastAsia="en-US"/>
        </w:rPr>
        <w:t xml:space="preserve">ОСУДАРСТВЕННАЯ </w:t>
      </w:r>
      <w:r>
        <w:rPr>
          <w:b/>
          <w:bCs/>
          <w:sz w:val="18"/>
          <w:szCs w:val="18"/>
        </w:rPr>
        <w:t>П</w:t>
      </w:r>
      <w:r>
        <w:rPr>
          <w:b/>
          <w:bCs/>
          <w:sz w:val="18"/>
          <w:szCs w:val="18"/>
          <w:lang w:val="en-US" w:eastAsia="en-US"/>
        </w:rPr>
        <w:t>ЕДАГОГИЧЕСКАЯ АКАДЕМИЯ</w:t>
      </w:r>
    </w:p>
    <w:p>
      <w:pPr>
        <w:pStyle w:val="Normal"/>
        <w:spacing w:before="0" w:after="1813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726" w:gutter="0" w:header="0" w:top="14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 xml:space="preserve">Кафедра зарубежной и русской литературы </w:t>
      </w:r>
    </w:p>
    <w:p>
      <w:pPr>
        <w:pStyle w:val="Normal"/>
        <w:spacing w:before="0" w:after="2295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footerReference w:type="default" r:id="rId4"/>
          <w:type w:val="nextPage"/>
          <w:pgSz w:w="11906" w:h="16838"/>
          <w:pgMar w:left="180" w:right="180" w:gutter="0" w:header="0" w:top="1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52"/>
          <w:szCs w:val="52"/>
          <w:lang w:val="en-US" w:eastAsia="en-US"/>
        </w:rPr>
        <w:t xml:space="preserve">Курсовая </w:t>
      </w:r>
      <w:r>
        <w:rPr>
          <w:b/>
          <w:bCs/>
          <w:sz w:val="52"/>
          <w:szCs w:val="52"/>
        </w:rPr>
        <w:t xml:space="preserve">работа </w:t>
        <w:br/>
      </w:r>
      <w:r>
        <w:rPr>
          <w:i/>
          <w:iCs/>
          <w:sz w:val="52"/>
          <w:szCs w:val="52"/>
        </w:rPr>
        <w:t xml:space="preserve">Система главных героев и конфликт в повести Ф. М. Достоевско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«Дядюшкин сон»</w:t>
      </w:r>
    </w:p>
    <w:p>
      <w:pPr>
        <w:pStyle w:val="Normal"/>
        <w:spacing w:before="0" w:after="2813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sectPr>
          <w:footerReference w:type="default" r:id="rId5"/>
          <w:type w:val="nextPage"/>
          <w:pgSz w:w="11906" w:h="16838"/>
          <w:pgMar w:left="1591" w:right="1877" w:gutter="0" w:header="0" w:top="1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Выполни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студентка  3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рса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руппы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 w:eastAsia="en-US"/>
        </w:rPr>
        <w:t xml:space="preserve">» </w:t>
        <w:br/>
        <w:t xml:space="preserve">филологического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акультета </w:t>
        <w:br/>
      </w:r>
    </w:p>
    <w:p>
      <w:pPr>
        <w:pStyle w:val="Normal"/>
        <w:spacing w:before="0" w:after="34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Научный </w:t>
      </w:r>
      <w:r>
        <w:rPr>
          <w:b/>
          <w:bCs/>
          <w:sz w:val="22"/>
          <w:szCs w:val="22"/>
        </w:rPr>
        <w:t>р</w:t>
      </w:r>
      <w:r>
        <w:rPr>
          <w:b/>
          <w:bCs/>
          <w:sz w:val="22"/>
          <w:szCs w:val="22"/>
          <w:lang w:val="en-US" w:eastAsia="en-US"/>
        </w:rPr>
        <w:t xml:space="preserve">уководитель: </w:t>
        <w:br/>
      </w:r>
      <w:r>
        <w:rPr>
          <w:sz w:val="22"/>
          <w:szCs w:val="22"/>
          <w:lang w:val="en-US" w:eastAsia="en-US"/>
        </w:rPr>
        <w:t xml:space="preserve">ассистент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firstLine="4075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hanging="54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hanging="54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-1980" w:hanging="36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  </w:t>
      </w:r>
      <w:r>
        <w:rPr>
          <w:b/>
          <w:bCs/>
          <w:sz w:val="22"/>
          <w:szCs w:val="22"/>
          <w:lang w:val="en-US" w:eastAsia="en-US"/>
        </w:rPr>
        <w:t xml:space="preserve">Стерлитамак </w:t>
      </w:r>
      <w:r>
        <w:rPr>
          <w:b/>
          <w:bCs/>
          <w:sz w:val="22"/>
          <w:szCs w:val="22"/>
        </w:rPr>
        <w:t>2005</w:t>
      </w:r>
    </w:p>
    <w:p>
      <w:pPr>
        <w:sectPr>
          <w:footerReference w:type="default" r:id="rId6"/>
          <w:type w:val="nextPage"/>
          <w:pgSz w:w="11906" w:h="16838"/>
          <w:pgMar w:left="6766" w:right="1740" w:gutter="0" w:header="0" w:top="1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ind w:firstLine="5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ОДЕРЖАНИЕ</w:t>
      </w:r>
    </w:p>
    <w:p>
      <w:pPr>
        <w:pStyle w:val="23"/>
        <w:ind w:firstLine="5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23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Глава 1. Идейно-художественное своеобразие повести Достоевского «Дядюшкин сон»</w:t>
        <w:tab/>
        <w:t>5</w:t>
      </w:r>
    </w:p>
    <w:p>
      <w:pPr>
        <w:pStyle w:val="Contents2"/>
        <w:tabs>
          <w:tab w:val="clear" w:pos="708"/>
          <w:tab w:val="right" w:pos="9629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1. Творческая история повести «Дядюшкин сон»</w:t>
        <w:tab/>
        <w:t>5</w:t>
      </w:r>
    </w:p>
    <w:p>
      <w:pPr>
        <w:pStyle w:val="Contents2"/>
        <w:tabs>
          <w:tab w:val="clear" w:pos="708"/>
          <w:tab w:val="right" w:pos="9629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2. Повесть «Дядюшкин сон» в оценке литературоведов</w:t>
        <w:tab/>
        <w:t>10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Глава 2. Средства изображения характера главных          героев в повести Достоевского «Дядюшкин сон»</w:t>
        <w:tab/>
        <w:t>12</w:t>
      </w:r>
    </w:p>
    <w:p>
      <w:pPr>
        <w:pStyle w:val="Contents2"/>
        <w:tabs>
          <w:tab w:val="clear" w:pos="708"/>
          <w:tab w:val="right" w:pos="9629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1. Роль портрета и речевой характеристики женских     образов в повести «Дядюшкин сон»</w:t>
        <w:tab/>
        <w:t>12</w:t>
      </w:r>
    </w:p>
    <w:p>
      <w:pPr>
        <w:pStyle w:val="Contents2"/>
        <w:tabs>
          <w:tab w:val="clear" w:pos="708"/>
          <w:tab w:val="right" w:pos="9629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2. Сон и реальность в изображении Ф. М. Достоевским</w:t>
        <w:tab/>
        <w:t>16</w:t>
      </w:r>
    </w:p>
    <w:p>
      <w:pPr>
        <w:pStyle w:val="Contents2"/>
        <w:tabs>
          <w:tab w:val="clear" w:pos="708"/>
          <w:tab w:val="right" w:pos="9629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3. Смысл названия повести Достоевского  «Дядюшкин сон»</w:t>
        <w:tab/>
        <w:t>19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Заключение</w:t>
        <w:tab/>
        <w:t>20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Библиография</w:t>
        <w:tab/>
        <w:t>21</w:t>
      </w:r>
    </w:p>
    <w:p>
      <w:pPr>
        <w:pStyle w:val="23"/>
        <w:ind w:firstLine="540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23"/>
        <w:ind w:firstLine="5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т в русской литературе такого писателя-классика, который возбуждал бы своим творчеством столь различные, неред</w:t>
        <w:softHyphen/>
        <w:t>ко даже противоположные суждения и оценки, как Достоевск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ъясняется это, конечно, глубочайшими противоречиями миропонимания Достоевского и вытекающей отсюда слож</w:t>
        <w:softHyphen/>
        <w:t>ностью и разносторонностью содержания и формы его произ</w:t>
        <w:softHyphen/>
        <w:t>ведений. Но такая сложность и противоречивость не была просто личным, прирожденным свойством его мышления и та</w:t>
        <w:softHyphen/>
        <w:t>ланта. Она была по-своему порождена напряженной обществен</w:t>
        <w:softHyphen/>
        <w:t>ной борьбой, которая происходила в русском обществе в 1840 – 1870-е годы, во время формирования мышления и та</w:t>
        <w:softHyphen/>
        <w:t>ланта писателя, и в которой он постепенно занял совершенно особенное и самостоятельное место. Для того, чтобы это понять необходимо проследить хотя бы коротко путь жизненного и твор</w:t>
        <w:softHyphen/>
        <w:t>ческого развития писател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Если уж говорить о тех характерных сторонах гения Достоевского, в которых дей</w:t>
        <w:softHyphen/>
        <w:t>ствительно отражается русская душа, русский национальный характер, то это как раз то, что можно назвать беспощадностью в стремлении дойти до самого предела, до конца в развязывании всех, самых сокровенных узлов мысли и чувства, в беспощадной искренности обнажения всего того, что враждебно справедливости и правде. Герой Достоевского мучается противоречием между присущим ему стремлением к правде, справедливо</w:t>
        <w:softHyphen/>
        <w:t>сти, добру и тем, что окружающая его действительность вынуждает тво</w:t>
        <w:softHyphen/>
        <w:t>рить зло. Пусть Достоевский ошибался, считая стремление к добру и стрем</w:t>
        <w:softHyphen/>
        <w:t>ление к злу одинаково сильными и вечными, неизменными в душе чело</w:t>
      </w:r>
      <w:r>
        <w:rPr>
          <w:color w:val="000000"/>
          <w:sz w:val="28"/>
          <w:szCs w:val="28"/>
        </w:rPr>
        <w:t>века; пусть он ошибался, стремясь перенести борьбу между добром и злом в метафизическую плоскость борьбы между богом и дьяволом, где поле битвы — сердца людей, в сферу изолированной, извечно равной самой себе человеческой души; это вело к своего рода «дурной бесконечности» замкнутого психологического самоанализа. Но все же голос    реальной дей</w:t>
        <w:softHyphen/>
        <w:t>ствительности, реальных страданий человечества, стремление к предель</w:t>
        <w:softHyphen/>
        <w:t>ной правдивости всегда звучали в его произведениях с неослабевавшей сил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И в повести «Дядюшкин сон» присутствуют данные мотивы. Может показаться странным, что Достоевский, еще в раннем своем творчестве обративший внимание критики «мрачным, унылым, болезнен</w:t>
        <w:softHyphen/>
        <w:t>ным тоном» (Н. А. Добролюбов) своих повестей, пережив дантов ад «Мертвого дома» и свое «освобождение» из него солдатом в затерянный где-то на задворках империи полк, заявляет вдруг читателям о своем возвращении в литературу после десятилетнего перерыва как писатель комический. Правда, способность автора «Бедных людей» к юмору как «преобладающая черта его таланта» была отмечена еще первым его цени</w:t>
        <w:softHyphen/>
        <w:t xml:space="preserve">телем — В. Г. Белинским. Но даже если целиком согласиться с этой оценкой великого критика, нельзя не заметить все же явного вроде бы несоответствия между веселым смехом «Дядюшкиного сна», увлекающего читателя целым каскадом </w:t>
      </w:r>
      <w:r>
        <w:rPr>
          <w:color w:val="000000"/>
          <w:sz w:val="28"/>
          <w:szCs w:val="28"/>
          <w:lang w:val="en-US"/>
        </w:rPr>
        <w:t>lazzis</w:t>
      </w:r>
      <w:r>
        <w:rPr>
          <w:color w:val="000000"/>
          <w:sz w:val="28"/>
          <w:szCs w:val="28"/>
        </w:rPr>
        <w:t xml:space="preserve"> (шуток — импровизаций в духе итальян</w:t>
        <w:softHyphen/>
        <w:t>ской комедии масок), и безрадостным, полунищенским существованием их создателя, сосланного на поселение после каторги в Семипалатинск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пределяется цель исследования – выявление причин написания сатирического произведения, раскрытие исторических условий, мировоззрения Достоевского, литературных источников; описание своеобразия конфликта, системы герое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же данной работы в том, что повесть «Дядюшкин сон» в основном в литературоведении обходят стороной, как произведение несвойственное писателю и малозначимое. В связи с этим важным представляется изучение места данного произведения в творчестве Достоевского и его роль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ях Г. М.Фридлендера, М. С. Альтмана, Л. П. Гроссмана, Н. П. Утехина, Н. Ф. Бельчикова, В. Н. Захарова и др. есть указания на «Дядюшкин сон», его творческую историю и значение, проблему жанр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, представленный в курсовой работе, обладает ценной практической значимостью. Во-первых, на лекциях и семинарах, посвященных изучению творчества Достоевского и особенно такого переломного в его жизни момента, как связь с кружком петрашевцев, каторга и поселение в Сибири; во-вторых, на спецсеминарах и уроках. Необходимо подчеркнуть, что дальнейшее развитие и углубление темы может послужить для написания дипломной работы и других  научных исследований.</w:t>
      </w:r>
      <w:r>
        <w:br w:type="page"/>
      </w:r>
    </w:p>
    <w:p>
      <w:pPr>
        <w:pStyle w:val="Heading1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ва 1. Идейно-художественное своеобразие повести Достоевского «Дядюшкин сон»</w:t>
      </w:r>
    </w:p>
    <w:p>
      <w:pPr>
        <w:pStyle w:val="Heading2"/>
        <w:ind w:right="99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§1. Творческая история повести «Дядюшкин сон»</w:t>
      </w:r>
    </w:p>
    <w:p>
      <w:pPr>
        <w:pStyle w:val="23"/>
        <w:ind w:right="99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23"/>
        <w:ind w:right="99" w:firstLine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овы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когда начали складываться идей</w:t>
        <w:softHyphen/>
        <w:t>ные интересы и идеалы Достоевского, были началом очень большого и глубокого перелома во всей русской общественной жизни — постепенного превращения России крепостнической в Россию буржуазную. Назревал общий кризис самодержавно-крепостнической системы. Это уже смутно сознавали лучшие люди из русской интеллигенции, особенно разночинской, демо</w:t>
        <w:softHyphen/>
        <w:t>кратически мыслящей, такие, как Белинский, Петрашевский, их соратники и учен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23"/>
        <w:ind w:right="99" w:firstLine="540"/>
        <w:rPr/>
      </w:pPr>
      <w:r>
        <w:rPr>
          <w:color w:val="000000"/>
        </w:rPr>
        <w:t>Во второй половине 40-х годов Достоевский сближается с критиком «Отечественных записок» Валерианом Майковым, его братом – поэтом А. Н. Майковым и А. Н. Плещеевым. Через них он связывается с кружком М. В. Петрашевского. С начала 1847 года Достоевский становится посетителем «пятниц» Петрашевского, на которых обсуждались острые вопросы современной политической жизни и теории утопического социализма. Участники кружка Петрашевского были людьми разных взглядов, но их объединяло отрицание самодержавно-крепостнического режима и увлечение утопическим социализмом. В кружке «петрашевцев» осо</w:t>
        <w:softHyphen/>
        <w:t>бенно популярны были теории утопических социалистов — Сен-Симона, Фурье, Оуэна. Однако «мирные» идеи Фурье и Сен-Симона, их мечтания об устройстве справедливого общества, основанного на равенстве его членов, которые будут добровольно нести трудо</w:t>
        <w:softHyphen/>
        <w:t>вые обязанности, в условиях русской действительности приобретали антикрепостнический характер, и «петрашевцы» в своих полити</w:t>
        <w:softHyphen/>
        <w:t>ческих чаяниях стали на путь революционной подпольной организации. Петрашевцы выдвигали широкую программу демократических преобразований, и прежде всего уничтожение крепостного права. Достоевский вместе со Спешневым и некоторыми другими петрашевцами пытались организовать нелегальную типографию для печатания пропагандистской литературы. 23 апреля 1849 года он, как и прочие посетители «пятниц», был арестован и почти восемь месяцев провел под следствием в каземате Петропавловской кре</w:t>
        <w:softHyphen/>
        <w:t>пости. В особую вину ему ставилось чтение и распространение знаменитого письма Белинского к Гоголю. Суд признал Достоев</w:t>
        <w:softHyphen/>
        <w:t>ского виновным «в умысле на ниспровержение существующих отечественных законов», в «распространении преступного о рели</w:t>
        <w:softHyphen/>
        <w:t>гии и правительстве письма литератора Белинского и злоумышлен</w:t>
        <w:softHyphen/>
        <w:t xml:space="preserve">ного сочинения поручика Григорьева»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приговорил его к лише</w:t>
        <w:softHyphen/>
        <w:t xml:space="preserve">нию «всех прав состояния» и к «смертной казни расстрелянием». Этот приговор был заменен Николае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сылкой на каторжные работы на 4 года с лишением дворянства и определением после каторги на военную службу рядовым. Эта царская «милость» была объявлена Достоевскому и другим осужденным, когда они уже приготовлены были к расстрелу. 24 декабря 1849 года До</w:t>
        <w:softHyphen/>
        <w:t>стоевский вместе с партией арестантов, закованных в кандалы, был отправлен по этапу в Сибирь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к поплатился будущий великий писатель за свое участие в нелегальном политическом движении 40-х годов. Но это уча</w:t>
        <w:softHyphen/>
        <w:t>стие оставило неизгладимый след на всем складе его умствен</w:t>
        <w:softHyphen/>
        <w:t>ной жизни. Достоевский навсегда сохранил демократичность своих стремлений и идеалов, постоянное сочувствие к людям унижаемым и оскорбляемым. Он вынес вместе с тем из испыта</w:t>
        <w:softHyphen/>
        <w:t>ний своей молодости не только неизменный, но все возрастаю</w:t>
        <w:softHyphen/>
        <w:t xml:space="preserve">щий (по обстоятельствам дальнейшего развития России) </w:t>
      </w:r>
      <w:r>
        <w:rPr>
          <w:i/>
          <w:iCs/>
          <w:color w:val="000000"/>
          <w:sz w:val="28"/>
          <w:szCs w:val="28"/>
        </w:rPr>
        <w:t xml:space="preserve">жгучий интерес к важнейшим, кардинальнейшим проблемам устройства человеческой жизни, исключительную склонность к нравственным исканиям и, наконец, глубокую страстность </w:t>
      </w:r>
      <w:r>
        <w:rPr>
          <w:color w:val="000000"/>
          <w:sz w:val="28"/>
          <w:szCs w:val="28"/>
        </w:rPr>
        <w:t>своего художественного мышления. Однако все это сказалось в полную силу в мировоззрении и творчестве писателя лишь позднее — в пореформенные десятилет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 1850 по 1859 год Достоевский провел мучитель</w:t>
        <w:softHyphen/>
        <w:t>ное десятилетие каторги и ссылки в Сибири. Около четырех лет он находился в Омской крепостной тюрьме, пребывание в которой описано им в «Записках из Мерт</w:t>
        <w:softHyphen/>
        <w:t>вого дома». По словам писателя, он в эти годы «был похоронен живой и закрыт в гробу». Положение арестанта в Омском остроге, закованного в «ножные железа», подвергающегося оскорблениям и унижениям тюремного начальства и опасности расправы со сто</w:t>
        <w:softHyphen/>
        <w:t>роны уголовных преступников, тягостно действовало на писателя. У него появилась тяжелая нервная болезнь — эпилепсия, припадки которой мучили его в дальнейшем всю жизнь. Однако эти суровые четыре года, проведенные в Омском остроге, не прошли для писателя бесследно. Здесь он встретился с людьми из народа, с солдатами, крепостными крестьянами, с которыми близко позна</w:t>
        <w:softHyphen/>
        <w:t>комился в условиях каторжного быта.</w:t>
      </w:r>
    </w:p>
    <w:p>
      <w:pPr>
        <w:pStyle w:val="Normal"/>
        <w:shd w:fill="FFFFFF" w:val="clear"/>
        <w:ind w:right="9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торге произошел у писателя тот перелом мировоззрения, который в известной мере был подготовлен его колебаниями в 40-е годы. Достоевский с болезненной остротой почувствовал разрыв между отвлеченными гуманными идеалами утопического социализма и реальными нуждами народа. Однако выводы, которые он сделал из этих наблюдений, оказались отходом от революционных и подлинно демократических идеалов, привели писателя к оправданию религии, к пересмотру своих прежних взглядов.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 xml:space="preserve">По окончании каторжных работ Достоевский в начале 1854 года был зачислен в сибирский линейный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атальон, находившийся в Семипалатинске. При всех трудностях царской солдатчины освобождение из тюрьмы в корне меняло образ жизни, давало возможность читать и даже урывками писать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>Заветные замыслы Достоевского отличались и тогда той глубиной и трагизмом, которые не соответствовали требованиям официальных кругов к опальному сочинителю – доказать свою лояльность отказом от критики современной действительности и умением показать русскую жизнь в светлых и радостных тонах.</w:t>
      </w:r>
    </w:p>
    <w:p>
      <w:pPr>
        <w:pStyle w:val="23"/>
        <w:ind w:right="99" w:firstLine="540"/>
        <w:rPr/>
      </w:pPr>
      <w:r>
        <w:rPr>
          <w:color w:val="000000"/>
        </w:rPr>
        <w:t>Достоевскому приходится «отложить в сторону» свои любимые идеи и взяться за разработку подходящих для печати и цензуры, безобидных и даже забавных сюжетов. В конце 50-х годов он создает две повести: «Дядюшкин сон» и «Село Степанчиково». Достоевский не любил этих вынужденно беспечных семипалатинских произведений. Но сибирские повести представляют интерес как создание типов, которые получат развитие в позднейшем творчестве Достоевского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 xml:space="preserve">.     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>Впервые «Дядюшкин сон» напечатан в мартовской книжке «Русского слова» за 1859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когда была начата работа над повестью, можно определить лишь предположительно. Как известно из письма к А. Н. Майкову от 18 января 1856г., в это время Достоевский был занят комическим романом: «Я шутя начал комедию и шутя вызвал столько комической обстановки, столько комических лиц и так понравился мне мой герой, что я бросил форму комедии, несмотря на то, что она удавалась, собственно для удовольствия как можно дольше следить за приключениями моего нового героя и самому хохотать над ним. Этот герой мне несколько сродни. Короче, я пишу комический роман, но до сих пор все писал отдельные приключения, написал довольно, теперь всё сшиваю в целое».</w:t>
      </w:r>
    </w:p>
    <w:p>
      <w:pPr>
        <w:pStyle w:val="23"/>
        <w:ind w:right="99" w:firstLine="540"/>
        <w:rPr/>
      </w:pPr>
      <w:r>
        <w:rPr>
          <w:color w:val="000000"/>
        </w:rPr>
        <w:t xml:space="preserve">Однако комический роман не был написан Достоевским, не сохранилось никаких рукописей к нему. Два года спустя после первого упоминания об этом замысле, в январе 1858 г. Достоевский писал из Семипалатинска брату Михаилу Михайловичу, что он оставляет «до времени» работу над большими произведениями. Вместо этого он собирается написать повесть или «небольшой роман, в величину «Бедных людей», т. е. будущее «Село Степанчиково». «Кроме того, — сообщает Достоевский, — в большом романе моем есть эпизод, вполне законченный, сам по себе хороший, но вредящий целому. Я хочу отрезать его от романа. Величиной он тоже с «Бедных людей», только комического содержания. Есть характеры свежие». Этот «эпизод» предназначался для журнала «Русское слово». Писатель обещал выслать в журнал часть своего произведения в апреле или целиком всю повесть в сентябре. Однако 13 декабря 1858 г. он снова писал M. M. Достоевскому: «Уведомлял я тебя в октябре, что 8-го ноября непременно вышлю тебе повесть. Но вот уже декабрь, а моя повесть не кончена. Многие причины помешали. И болезненное состояние, и нерасположение духа, и провинциальное отупение, а главное отвращение от самой повести. Не нравится мне она, и грустно мне, что принужден вновь являться в публику так не хорошо». Сетуя, что не имеет возможности работать над «большим романом», дорогим для него замыслом, Достоевский заключает: «И для денег я должен </w:t>
      </w:r>
      <w:r>
        <w:rPr>
          <w:i/>
          <w:iCs/>
          <w:color w:val="000000"/>
        </w:rPr>
        <w:t>нарочно выдумывать</w:t>
      </w:r>
      <w:r>
        <w:rPr>
          <w:color w:val="000000"/>
        </w:rPr>
        <w:t xml:space="preserve"> повести. &lt;...&gt; Скверное ремесло бедного литератора. Повесть моя растянулась в шесть листов, и, кажется, скоро пошлю к тебе ее». В январе следующего года повесть была окончена и отправлена в Петербург, где и вышла из печати в мартовском номере «Русского слова»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 xml:space="preserve">. </w:t>
      </w:r>
    </w:p>
    <w:p>
      <w:pPr>
        <w:pStyle w:val="23"/>
        <w:ind w:right="99" w:firstLine="540"/>
        <w:rPr/>
      </w:pPr>
      <w:r>
        <w:rPr>
          <w:color w:val="000000"/>
        </w:rPr>
        <w:t xml:space="preserve">Очень вероятно, что «Дядюшкин сон» и был эпизодом большого романа. Эту мысль высказал П. Н. Сакулин в статье «Второе начало» (там же, т. </w:t>
      </w:r>
      <w:r>
        <w:rPr>
          <w:color w:val="000000"/>
          <w:lang w:val="en-US"/>
        </w:rPr>
        <w:t>II</w:t>
      </w:r>
      <w:r>
        <w:rPr>
          <w:color w:val="000000"/>
        </w:rPr>
        <w:t>, С. 534.). О первоначальном намерении Достоевского писать комедию свидетельствуют многие страницы «Дядюшкина сна», где описания очень напоминают ремарки в драматическом произведении: «Десять часов утра»; «В этом салоне порядочно выкрашены полы и недурны выписные обои. В мебели, довольно неуклюжей, преобладает красный цвет. Есть камин, над камином зеркало, перед зеркалом бронзовые часы с каким-то амуром весьма дурного вкуса. Между окнами, в простенках, два зеркала, с которых уже успели снять чехлы»; «Сама Марья Александровна сидит у камина в превосходнейшем расположении духа и в светлозеленом платье, которое к ней идет»; «Перед ней стоя рисуется молодой человек и что-то с одушевлением рассказывает» и т. д.</w:t>
      </w:r>
    </w:p>
    <w:p>
      <w:pPr>
        <w:pStyle w:val="23"/>
        <w:ind w:right="99" w:firstLine="540"/>
        <w:rPr/>
      </w:pPr>
      <w:r>
        <w:rPr>
          <w:color w:val="000000"/>
        </w:rPr>
        <w:t xml:space="preserve">В начале 1859г. Достоевский отправил повесть в «Русское слово» и с волнением ждал от брата сообщений о впечатлении, которое она произведет в редакции: «Это для меня, друг мой, чрезвычайно важно…Любопытно знать, не выкинула ли чего цензура» («Письма», т. </w:t>
      </w:r>
      <w:r>
        <w:rPr>
          <w:color w:val="000000"/>
          <w:lang w:val="en-US"/>
        </w:rPr>
        <w:t>II</w:t>
      </w:r>
      <w:r>
        <w:rPr>
          <w:color w:val="000000"/>
        </w:rPr>
        <w:t>, С. 596-597)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23"/>
        <w:ind w:right="99" w:firstLine="540"/>
        <w:rPr/>
      </w:pPr>
      <w:r>
        <w:rPr>
          <w:color w:val="000000"/>
        </w:rPr>
        <w:t>«Дядюшкин сон», как и писавшееся одновременно с ним «Село Степанчиково», во многом связаны с литературной традицией. Позднее, в «Дневнике писателя» Достоевский вспоминал о семипалатинском периоде своей жизни: «Помню, что выйдя в 1854 году, в Сибири, из острога, я начал перечитывать всю написанную без меня за пять лет литературу» (Дневник писателя. 1877 г. Ноябрь. Гл. I. § 2). Об этом же говорят и его письма 1850-х годов. Чтение И. С. Тургенева («Записки охотника», повести), А. Ф. Писемского, M. Е. Салтыкова-Щедрина («Губернские очерки») отразилось в литературной работе Достоевского. Однако уже в семипалатинский период творчества писатель не прошел мимо новых литературных открытий (изображение провинциальной, глубинной России). Возможно, одним из литературных источников «Дядюшкиного сна» оказалась и повесть Ф. M. Достоевского «Пятьдесят лет», опубликованная в 1850 г. в журнале «Отечественные записки». В. С. Нечаева показала близость сюжета, отдельных эпизодов и образов в обеих повестях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 xml:space="preserve">. 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>Многие литературные заимствования чувствуются в его комическом романе «Дядюшкин сон» (1859). В основу положена развязка «Ревизора», «реприманд», пережитый город</w:t>
        <w:softHyphen/>
        <w:t>ничихой. В «Дядюшкином сне» эта участь выпала на долю «первой дамы» города, всесильной Марьи Александровны Мо</w:t>
        <w:softHyphen/>
        <w:t>скалевой. Уж не послужила ли прототипом Марья Алексеевна из «Горя от ума», недаром эти женские имена совпадают, а фамилия Москалева отсылает нас мысленно к фамусовской Москве, хотя действие происходит в заштатном городке Мордасове. Всегда все спрашивали в Мордасове: «Ну, как-то теперь поступит Марья Александровна...» (то есть прямо как у Грибоедова: «...что станет говорить княгиня Марья Алексевна»).</w:t>
      </w:r>
    </w:p>
    <w:p>
      <w:pPr>
        <w:pStyle w:val="23"/>
        <w:ind w:right="99" w:firstLine="540"/>
        <w:rPr>
          <w:color w:val="000000"/>
          <w:sz w:val="24"/>
          <w:szCs w:val="24"/>
        </w:rPr>
      </w:pPr>
      <w:r>
        <w:rPr>
          <w:color w:val="000000"/>
        </w:rPr>
        <w:t>Герой романа князь К., старик, селадон, приехал в город и остановился в доме Москалевой. Это возвысило ее в глазах общества и породило у нее самой некоторые планы относительно князя и своей дочери. Зина любила музыку, у нее уже был поклонник из мелких чиновников. Много стоило матери угово</w:t>
        <w:softHyphen/>
        <w:t>рить ее пуститься в затеянную авантюру, женить на себе старого князя. Провинциальные нравы, хроника событий несколько напоминают только что появившиеся тогда «Губернские очерки» Щедрина. Есть сходство и с пьесой Тургенева «Провинциалка». Внесены черты из собственной биографии: запоздалый роман с Исаевой. Достоевский искренне считал себя после каторги уже пожилым, ему было 37 лет. Следы старых манер видны отчет</w:t>
        <w:softHyphen/>
        <w:t>ливо: любящий Зину Вася — бедный чиновник, «мечтатель», таких Достоевский уже выводил в «Слабом сердце» и «Белых ночах». К «Неточке Незвановой» отсылает сцена прощания умирающего Васи с Зиной.</w:t>
      </w:r>
    </w:p>
    <w:p>
      <w:pPr>
        <w:pStyle w:val="23"/>
        <w:ind w:right="99" w:firstLine="540"/>
        <w:rPr/>
      </w:pPr>
      <w:r>
        <w:rPr>
          <w:color w:val="000000"/>
        </w:rPr>
        <w:t>Комизм состоит в том, что князь хлестаковствует и не догадывается, что затевается вокруг него. Он не годится для роли жениха. Ведь недаром же говорили, что у него глаза вставные, ноги пробочные и весь он на пружинах. Хвастовство князя тем, что он целый «водевиль написал», что он лорда Байрона «помнит» и с ним «был на дружеской ноге»,— все это отзывается прямыми заимствованиями из «Ревизора»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>Достоевский любил называть в своих произведениях те художественные создания, которые своим жанром или общей идеей могли служить ему для написания данной вещи. Так, упоминаются «Мемуары» Казановы, причем самим дядюшкой.</w:t>
      </w:r>
    </w:p>
    <w:p>
      <w:pPr>
        <w:pStyle w:val="23"/>
        <w:ind w:right="99" w:firstLine="540"/>
        <w:rPr/>
      </w:pPr>
      <w:r>
        <w:rPr>
          <w:color w:val="000000"/>
        </w:rPr>
        <w:t>Такие параллели как бы служили ключом и комментарием к сложным внутренним событиям фабулы. Они углубляли и характеристику героев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23"/>
        <w:ind w:right="99" w:firstLine="540"/>
        <w:rPr>
          <w:color w:val="000000"/>
          <w:sz w:val="24"/>
          <w:szCs w:val="24"/>
        </w:rPr>
      </w:pPr>
      <w:r>
        <w:rPr>
          <w:color w:val="000000"/>
        </w:rPr>
        <w:t xml:space="preserve">Итак, мы рассмотрев исторические условия написания повести, мировоззрение автора, литературные источники.        </w:t>
      </w:r>
      <w:r>
        <w:br w:type="page"/>
      </w:r>
    </w:p>
    <w:p>
      <w:pPr>
        <w:pStyle w:val="Heading2"/>
        <w:ind w:right="99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§2. Повесть «Дядюшкин сон» в оценке                           литературоведов</w:t>
      </w:r>
    </w:p>
    <w:p>
      <w:pPr>
        <w:pStyle w:val="Normal"/>
        <w:ind w:right="99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Достоевскому критика обошла молчанием «Дядюшкин сон». Единственный отклик на публикацию повести был помещен в бельгийской газете Le Nord (1859, 20 avr. № 119). Сам писатель позднее тоже был склонен недооценивать это произведение. В 1873 г. в письме московскому студенту   М. П. Федорову, просившему разрешения обработать повесть для сцены, Достоевский писал: «15 лет я не перечитывал мою повесть «Дядюшкин сон». Теперь же, перечитав, нахожу ее плохою. Я написал ее тогда в Сибири, в первый раз после каторги, единственно с целью опять начать литературное поприще, и ужасно опасаясь цензуры (как к бывшему ссыльному). А потому невольно написал вещичку голубиного незлобия и замечательной невинности. Еще водевильчик из нее бы можно сделать, но для комедии — мало содержания, даже в фигуре князя, — единственной серьезной фигуре во всей повести».</w:t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>Несмотря на скептическое отношение Достоевского к вопросу о сценическом воплощении «Дядюшкиного сна», повесть эта рано проникла на сцену, и ее инсценировки неизменно пользовались в театре большим успехом. Впервые спектакль по повести под названием «Очаровательный сон» был поставлен в московском Малом театре уже при жизни Достоевского, в 1878 г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>Большинство исследователей сходятся в едином мнении, что хотя данная повесть и не характерна для Достоевского, но</w:t>
      </w:r>
      <w:r>
        <w:rPr/>
        <w:t xml:space="preserve"> </w:t>
      </w:r>
      <w:r>
        <w:rPr>
          <w:sz w:val="28"/>
          <w:szCs w:val="28"/>
        </w:rPr>
        <w:t>созданные типы получат развитие в позднейшем творчестве.</w:t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Так, в книге В. Н. Захарова «Система жанров Достоевского. Типология и поэтика» говорится о том, что «в творчестве Достоевского представлены </w:t>
      </w:r>
      <w:r>
        <w:rPr>
          <w:color w:val="000000"/>
          <w:sz w:val="28"/>
          <w:szCs w:val="28"/>
        </w:rPr>
        <w:t>две разновидности повести. Одна из них развивала концепцию «петербургских повестей» Пушкина и Гоголя. Вторая обязана своим появлением концепции жанра, сложившейся в русской литературе 20-30 годов, согласно которой повесть – «тот же роман, но меньший в объеме», «роман в миниатюре», «глава, вырванная из романа». Эта концепция жанра представлена повестью «Дядюшкин сон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исследователь Д. О. Заславск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 пишет: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остоевский не улыбается ни на одной из известных нам фотографий и картин. Драматическое, трагическое – на первом плане его повестей и романов. Сюжетная основа влечется почти во всех крупных произведениях к убийству, самоубийству или сумасше</w:t>
        <w:softHyphen/>
        <w:t>ствию. Истеричность — черта многих героев. Они не говорят, а «вскри</w:t>
        <w:softHyphen/>
        <w:t>кивают». Их чувства болезненны. Часто они «в горячке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м не менее смех звучит в очень многих, если не во всех произве</w:t>
        <w:softHyphen/>
        <w:t>дениях Достоевского. Смех временами озаряет их страницы. Это разного рода смех. Он может быть злым, желчным, но нередко и добрым, свет</w:t>
        <w:softHyphen/>
        <w:t>лым. Не подлежит сомнению, что Достоевский любил смеяться, высоко ценил юмор и превосходно владел и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таких произведений «единственно для смеху» в обширней</w:t>
        <w:softHyphen/>
        <w:t>шем творчестве Достоевского очень мало, и они не характерны. Но вообще юмор присутствует почти всюду, даже в самых драматических произ</w:t>
        <w:softHyphen/>
        <w:t>ведениях, он не случаен, он — в самой писательской натуре Достоевского. Иначе и быть не могло у писателя, который вышел из великой гоголев</w:t>
        <w:softHyphen/>
        <w:t>ской школы и придавал огромное значение смех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евский писал о «страшном могуществе смеха» Гоголя, о том, что это могущество не выражалось так сильно «еще никогда, ни в ком, нигде, ни в чьей литературе с тех пор, как создалась земля» (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, 103). Отме</w:t>
        <w:softHyphen/>
        <w:t>тим тут же, что он называл этот смех «маской» Гоголя, прикрытием для чувств, совсем не смешных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мор и сатира играют такую существенную роль в творчестве Досто</w:t>
        <w:softHyphen/>
        <w:t>евского, что заслуживают особого рассмотрения. Они проходят через все противоречия литературно-художественного облика Достоевского и сами трансформируются в соответствии с этими противоречиями».</w:t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Поэтому «Дядюшкин сон» интересен  в этом плане. </w:t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>«Сатирический пафос, также как пафос многих произведений так называемой обличительной литературы второй половины 50-х годов, был прямо направлен против основы самодержавной власти – дворянско-помещичьего общества. Выводя на сцену своей провинциальной комедии представителей мордасовского общества («Дядюшкин сон») Достоевский подобно автору     «Губернских очерков», вышедших за два года до появления его повестей, раскрывает всю ограниченность и пошлость, провинциальное одичание и нравственный распад правящего сословия, его паразитизм по отношению к эксплуатируемому крестьянству, тяжкий труд которого, например, для бездельника, волокиты и болтуна князя К., промотавшего за свою жизнь не одну сотню душ, служил лишь средством для веселых и бездумных развлечений», - отмечает   Н. П. Утехин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значимость повести Достоевского в дальнейшем его творчестве, «Дядюшкин сон» исследован частично и в основном затрагивает связь с литературной традицией предшественников. </w:t>
      </w:r>
      <w:r>
        <w:br w:type="page"/>
      </w:r>
    </w:p>
    <w:p>
      <w:pPr>
        <w:pStyle w:val="Heading1"/>
        <w:ind w:firstLine="5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ва 2. Средства изображения характера главных          героев в повести Достоевского «Дядюшкин сон»</w:t>
      </w:r>
    </w:p>
    <w:p>
      <w:pPr>
        <w:pStyle w:val="Heading2"/>
        <w:ind w:right="99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§1. Роль портрета и речевой характеристики женских     образов в повести «Дядюшкин сон»</w:t>
      </w:r>
    </w:p>
    <w:p>
      <w:pPr>
        <w:pStyle w:val="23"/>
        <w:ind w:right="99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23"/>
        <w:ind w:right="99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color w:val="000000"/>
          <w:sz w:val="28"/>
          <w:szCs w:val="28"/>
        </w:rPr>
        <w:t xml:space="preserve">В построении ситуаций и композиции образов Достоевский широко пользовался свидетельствами действительности и любил исходить из ее данных. Огромное художественное чутье и уверенный опыт романиста обычно подсказывали Достоевскому основной закон подлинного искусства портретирования: типизация действительности, преображение факта до его творческого выражения, возведение реального случая в закономерность художественного замысла и подчинение зыбкого жизненного явления твердым принципам идеи, формы и стиля. </w:t>
      </w:r>
    </w:p>
    <w:p>
      <w:pPr>
        <w:pStyle w:val="TextBody"/>
        <w:tabs>
          <w:tab w:val="clear" w:pos="708"/>
          <w:tab w:val="left" w:pos="-540" w:leader="none"/>
        </w:tabs>
        <w:ind w:right="99" w:firstLine="540"/>
        <w:rPr/>
      </w:pPr>
      <w:r>
        <w:rPr/>
        <w:t>Достоевский никогда не стеснял себя данными действительности и подлинными признаками прототипа; ему нужна была не определенная конкретная фигура во всех ее житейских особенностях, а лишь ее художественная выразительность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TextBody"/>
        <w:tabs>
          <w:tab w:val="clear" w:pos="708"/>
          <w:tab w:val="left" w:pos="-540" w:leader="none"/>
        </w:tabs>
        <w:ind w:right="99" w:firstLine="540"/>
        <w:rPr/>
      </w:pPr>
      <w:r>
        <w:rPr/>
        <w:t>Комедийные герои по преимуществу психологически однолинейны. Психологическая емкость и разнообразие характеров в великих комедиях – лишь различные вариации одних и тех же их пороков.</w:t>
      </w:r>
    </w:p>
    <w:p>
      <w:pPr>
        <w:pStyle w:val="TextBody"/>
        <w:tabs>
          <w:tab w:val="clear" w:pos="708"/>
          <w:tab w:val="left" w:pos="-540" w:leader="none"/>
        </w:tabs>
        <w:ind w:right="99" w:firstLine="540"/>
        <w:rPr/>
      </w:pPr>
      <w:r>
        <w:rPr/>
        <w:t>Но такого рода психологическая односторонность, лишенная оттенков, как раз и была чужда творческому методу Достоевского. Достоевский в своих произведениях отразил эпоху распада буржуазного сознания, выразил в них совершенно иное, чем прежде, мировоззрение, « сильно шокирующее интеллект, оперирующий старыми дуалистическими категориями».</w:t>
      </w:r>
    </w:p>
    <w:p>
      <w:pPr>
        <w:pStyle w:val="TextBody"/>
        <w:tabs>
          <w:tab w:val="clear" w:pos="708"/>
          <w:tab w:val="left" w:pos="-540" w:leader="none"/>
        </w:tabs>
        <w:ind w:right="99" w:firstLine="540"/>
        <w:rPr/>
      </w:pPr>
      <w:r>
        <w:rPr/>
        <w:t>В творениях Достоевского как бы нарушалось привычное для  традиционного эстетического сознания ясное ощущение «точной меры …отклонения героев от нормы», от привычных нравственных ориентиров, что безусловно отменяло и традиционную логику комических конфликтов. Созданные им «чудаки» с характерным для них сложным переплетением стремлений и страстей, глубоко погруженные в окружающий их мир, все более теряли свою исключительность и психологическую определенность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color w:val="000000"/>
          <w:sz w:val="28"/>
          <w:szCs w:val="28"/>
        </w:rPr>
        <w:t xml:space="preserve">Таково описание одной из главных героинь повести «Дядюшкин сон» </w:t>
      </w:r>
      <w:r>
        <w:rPr>
          <w:b/>
          <w:bCs/>
          <w:color w:val="000000"/>
          <w:sz w:val="28"/>
          <w:szCs w:val="28"/>
        </w:rPr>
        <w:t>Москалевой Марьи Александровны</w:t>
      </w:r>
      <w:r>
        <w:rPr>
          <w:color w:val="000000"/>
          <w:sz w:val="28"/>
          <w:szCs w:val="28"/>
        </w:rPr>
        <w:t>. Достоевский не дает ее  портрета вообще, а знакомит с ней читателя через образ поведения, поступки, с помощью речевой характеристики. Мы узнаем, что она первая дама в Мордасове. Властная, взбал</w:t>
        <w:softHyphen/>
        <w:t>мошная и честолюбивая. Мужа сво</w:t>
        <w:softHyphen/>
        <w:t>его не ставит ни в грош и держит его в деревне. Известно, что почти  никто в городе ее не любит, а мно</w:t>
        <w:softHyphen/>
        <w:t>гие ненавидят.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color w:val="000000"/>
          <w:sz w:val="28"/>
          <w:szCs w:val="28"/>
        </w:rPr>
        <w:t>Образ ее подается с едкой иронией. Рассказчик много говорит о ее уме и «комильфотности» (</w:t>
      </w:r>
      <w:r>
        <w:rPr>
          <w:color w:val="000000"/>
          <w:sz w:val="28"/>
          <w:szCs w:val="28"/>
          <w:lang w:val="en-US"/>
        </w:rPr>
        <w:t>com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ut</w:t>
      </w:r>
      <w:r>
        <w:rPr>
          <w:color w:val="000000"/>
          <w:sz w:val="28"/>
          <w:szCs w:val="28"/>
        </w:rPr>
        <w:t xml:space="preserve"> – умение себя держать), которое, в частности, проявля</w:t>
        <w:softHyphen/>
        <w:t>ется в умении «...убить, растерзать, уничтожить каким-нибудь одним, словом соперницу… а между тем покажет вид, что и не заметила, как выговорила это слов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>Ловкая и беспринципная, способная на все для достижения своих целей, властолюбивая Марья Александровна Москалева, отличающаяся, впрочем, по меткому выражению сатирика, «от Наполеона тем, что у нее даже на самых высоких вершинах славы никогда не кружилась голова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емко изображает героиню в течение всего текста речевая характеристика. Например, мы наблюдаем два проявления Марьи Александровны.</w:t>
      </w:r>
    </w:p>
    <w:p>
      <w:pPr>
        <w:pStyle w:val="34"/>
        <w:rPr/>
      </w:pPr>
      <w:r>
        <w:rPr/>
        <w:t xml:space="preserve">        </w:t>
      </w:r>
      <w:r>
        <w:rPr/>
        <w:t>В разговорах  с князем, дочерью (с целью воздействия на чувства и достижения желаемого результата), Мозгляковым, провинциальными дамами:</w:t>
      </w:r>
    </w:p>
    <w:p>
      <w:pPr>
        <w:pStyle w:val="34"/>
        <w:ind w:right="99" w:firstLine="540"/>
        <w:rPr/>
      </w:pPr>
      <w:r>
        <w:rPr/>
        <w:t xml:space="preserve">«Но, князь, - поспешно перебивает Марья Александровна, - я слышала об </w:t>
      </w:r>
      <w:r>
        <w:rPr>
          <w:u w:val="single"/>
        </w:rPr>
        <w:t>ужаснейшем</w:t>
      </w:r>
      <w:r>
        <w:rPr/>
        <w:t xml:space="preserve"> происшествии! Признаюсь, </w:t>
      </w:r>
      <w:r>
        <w:rPr>
          <w:u w:val="single"/>
        </w:rPr>
        <w:t>я была вне себя от испуга</w:t>
      </w:r>
      <w:r>
        <w:rPr/>
        <w:t>… Не ушиблись ли вы? Смотрите! этим пренебрегать невозможно…</w:t>
      </w:r>
      <w:r>
        <w:rPr>
          <w:rStyle w:val="FootnoteCharacters"/>
          <w:rStyle w:val="FootnoteAnchor"/>
        </w:rPr>
        <w:footnoteReference w:id="21"/>
      </w:r>
      <w:r>
        <w:rPr/>
        <w:t xml:space="preserve">» 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 xml:space="preserve">«Ты не веришь мне, Зина! Не сотри на меня враждебно, </w:t>
      </w:r>
      <w:r>
        <w:rPr>
          <w:sz w:val="28"/>
          <w:szCs w:val="28"/>
          <w:u w:val="single"/>
        </w:rPr>
        <w:t>дитя мое</w:t>
      </w:r>
      <w:r>
        <w:rPr>
          <w:sz w:val="28"/>
          <w:szCs w:val="28"/>
        </w:rPr>
        <w:t xml:space="preserve">! Я не осушала глаз эти два года, но </w:t>
      </w:r>
      <w:r>
        <w:rPr>
          <w:sz w:val="28"/>
          <w:szCs w:val="28"/>
          <w:u w:val="single"/>
        </w:rPr>
        <w:t>скрывала от тебя мои слезы, и, клянусь те</w:t>
      </w:r>
      <w:r>
        <w:rPr>
          <w:sz w:val="28"/>
          <w:szCs w:val="28"/>
        </w:rPr>
        <w:t xml:space="preserve">бе, я во многом изменилась сама  в это время! </w:t>
      </w:r>
      <w:r>
        <w:rPr>
          <w:sz w:val="28"/>
          <w:szCs w:val="28"/>
          <w:u w:val="single"/>
        </w:rPr>
        <w:t>Я давно поняла твои чувства</w:t>
      </w:r>
      <w:r>
        <w:rPr>
          <w:sz w:val="28"/>
          <w:szCs w:val="28"/>
        </w:rPr>
        <w:t xml:space="preserve"> и, </w:t>
      </w:r>
      <w:r>
        <w:rPr>
          <w:sz w:val="28"/>
          <w:szCs w:val="28"/>
          <w:u w:val="single"/>
        </w:rPr>
        <w:t>каюсь</w:t>
      </w:r>
      <w:r>
        <w:rPr>
          <w:sz w:val="28"/>
          <w:szCs w:val="28"/>
        </w:rPr>
        <w:t>, только теперь узнала всю силу твоей тоски…»(С. 386)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 xml:space="preserve">«Ах, </w:t>
      </w:r>
      <w:r>
        <w:rPr>
          <w:sz w:val="28"/>
          <w:szCs w:val="28"/>
          <w:u w:val="single"/>
        </w:rPr>
        <w:t>Боже мой</w:t>
      </w:r>
      <w:r>
        <w:rPr>
          <w:sz w:val="28"/>
          <w:szCs w:val="28"/>
        </w:rPr>
        <w:t xml:space="preserve">, как вы наивны, </w:t>
      </w:r>
      <w:r>
        <w:rPr>
          <w:sz w:val="28"/>
          <w:szCs w:val="28"/>
          <w:u w:val="single"/>
          <w:lang w:val="en-US"/>
        </w:rPr>
        <w:t>mo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he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aul</w:t>
      </w:r>
      <w:r>
        <w:rPr>
          <w:sz w:val="28"/>
          <w:szCs w:val="28"/>
        </w:rPr>
        <w:t xml:space="preserve">. Напротив, нам надобно </w:t>
      </w:r>
      <w:r>
        <w:rPr>
          <w:sz w:val="28"/>
          <w:szCs w:val="28"/>
          <w:u w:val="single"/>
        </w:rPr>
        <w:t>молить Бога о его здоровье</w:t>
      </w:r>
      <w:r>
        <w:rPr>
          <w:sz w:val="28"/>
          <w:szCs w:val="28"/>
        </w:rPr>
        <w:t xml:space="preserve">. Надобно всем сердцем  желать долгих дней этому милому, этому доброму, этому </w:t>
      </w:r>
      <w:r>
        <w:rPr>
          <w:sz w:val="28"/>
          <w:szCs w:val="28"/>
          <w:u w:val="single"/>
        </w:rPr>
        <w:t>рыцарски честному старичку</w:t>
      </w:r>
      <w:r>
        <w:rPr>
          <w:sz w:val="28"/>
          <w:szCs w:val="28"/>
        </w:rPr>
        <w:t>! Я первая, со слезами, и день и ночь буду молиться за счастье моей дочери…»(С. 425)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 xml:space="preserve">«Я уже не говорю о том, можно сказать, </w:t>
      </w:r>
      <w:r>
        <w:rPr>
          <w:sz w:val="28"/>
          <w:szCs w:val="28"/>
          <w:u w:val="single"/>
        </w:rPr>
        <w:t>восторге</w:t>
      </w:r>
      <w:r>
        <w:rPr>
          <w:sz w:val="28"/>
          <w:szCs w:val="28"/>
        </w:rPr>
        <w:t xml:space="preserve">, который я чувствую, видя вас обеих у меня, и еще вечером, - </w:t>
      </w:r>
      <w:r>
        <w:rPr>
          <w:sz w:val="28"/>
          <w:szCs w:val="28"/>
          <w:u w:val="single"/>
        </w:rPr>
        <w:t>запе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ья Александровна, оправившись от первого изумления, - но скажите, пожалуйста, какое же </w:t>
      </w:r>
      <w:r>
        <w:rPr>
          <w:sz w:val="28"/>
          <w:szCs w:val="28"/>
          <w:u w:val="single"/>
        </w:rPr>
        <w:t>чудо зазвало</w:t>
      </w:r>
      <w:r>
        <w:rPr>
          <w:sz w:val="28"/>
          <w:szCs w:val="28"/>
        </w:rPr>
        <w:t xml:space="preserve"> вас сегодня ко мне, когда я уже совсем </w:t>
      </w:r>
      <w:r>
        <w:rPr>
          <w:sz w:val="28"/>
          <w:szCs w:val="28"/>
          <w:u w:val="single"/>
        </w:rPr>
        <w:t>отчаялась иметь эту честь</w:t>
      </w:r>
      <w:r>
        <w:rPr>
          <w:sz w:val="28"/>
          <w:szCs w:val="28"/>
        </w:rPr>
        <w:t xml:space="preserve">?» (С. 443) 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>Марья Александровна учтива, любезна, использует все возможные средства, чтобы завладеть разумом собеседника, не пренебрегает лестью, возвышенными словами.</w:t>
      </w:r>
    </w:p>
    <w:p>
      <w:pPr>
        <w:pStyle w:val="Normal"/>
        <w:shd w:fill="FFFFFF" w:val="clear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едине же с собой, иногда при дочери, с мужем Афанасием Матвеевичем героиня искренна и груба: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 xml:space="preserve">«Ах, Боже мой! – </w:t>
      </w:r>
      <w:r>
        <w:rPr>
          <w:sz w:val="28"/>
          <w:szCs w:val="28"/>
          <w:u w:val="single"/>
        </w:rPr>
        <w:t>вскричала</w:t>
      </w:r>
      <w:r>
        <w:rPr>
          <w:sz w:val="28"/>
          <w:szCs w:val="28"/>
        </w:rPr>
        <w:t xml:space="preserve"> она, - </w:t>
      </w:r>
      <w:r>
        <w:rPr>
          <w:sz w:val="28"/>
          <w:szCs w:val="28"/>
          <w:u w:val="single"/>
        </w:rPr>
        <w:t>черт несет эту сороку</w:t>
      </w:r>
      <w:r>
        <w:rPr>
          <w:sz w:val="28"/>
          <w:szCs w:val="28"/>
        </w:rPr>
        <w:t>, полковницу!» (С. 392)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 xml:space="preserve">«Ах ты, </w:t>
      </w:r>
      <w:r>
        <w:rPr>
          <w:sz w:val="28"/>
          <w:szCs w:val="28"/>
          <w:u w:val="single"/>
        </w:rPr>
        <w:t>харя</w:t>
      </w:r>
      <w:r>
        <w:rPr>
          <w:sz w:val="28"/>
          <w:szCs w:val="28"/>
        </w:rPr>
        <w:t xml:space="preserve">! Ах ты, </w:t>
      </w:r>
      <w:r>
        <w:rPr>
          <w:sz w:val="28"/>
          <w:szCs w:val="28"/>
          <w:u w:val="single"/>
        </w:rPr>
        <w:t>осиновый кол</w:t>
      </w:r>
      <w:r>
        <w:rPr>
          <w:sz w:val="28"/>
          <w:szCs w:val="28"/>
        </w:rPr>
        <w:t>! Ну, слыхано ли что-нибудь глупее такого ответа?…</w:t>
      </w:r>
      <w:r>
        <w:rPr>
          <w:sz w:val="28"/>
          <w:szCs w:val="28"/>
          <w:u w:val="single"/>
        </w:rPr>
        <w:t>как смеешь ты</w:t>
      </w:r>
      <w:r>
        <w:rPr>
          <w:sz w:val="28"/>
          <w:szCs w:val="28"/>
        </w:rPr>
        <w:t xml:space="preserve"> напоминать мне, что я твоя жена?» (С. 429)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sz w:val="28"/>
          <w:szCs w:val="28"/>
        </w:rPr>
        <w:t xml:space="preserve">«Ах, </w:t>
      </w:r>
      <w:r>
        <w:rPr>
          <w:sz w:val="28"/>
          <w:szCs w:val="28"/>
          <w:u w:val="single"/>
        </w:rPr>
        <w:t>черт бы их взял</w:t>
      </w:r>
      <w:r>
        <w:rPr>
          <w:sz w:val="28"/>
          <w:szCs w:val="28"/>
        </w:rPr>
        <w:t>! я и не подумала об этом театре! изловчились,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color w:val="000000"/>
          <w:sz w:val="28"/>
          <w:szCs w:val="28"/>
          <w:u w:val="single"/>
        </w:rPr>
        <w:t>сороки</w:t>
      </w:r>
      <w:r>
        <w:rPr>
          <w:color w:val="000000"/>
          <w:sz w:val="28"/>
          <w:szCs w:val="28"/>
        </w:rPr>
        <w:t>!» – прошептала Марья Александровна вне себя от бешенства»    (С. 444)</w:t>
      </w:r>
    </w:p>
    <w:p>
      <w:pPr>
        <w:pStyle w:val="Normal"/>
        <w:shd w:fill="FFFFFF" w:val="clear"/>
        <w:ind w:right="9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рассмотрели образ Москалевой Марьи Александровны, в котором речевая характеристика играет ведущую роль.</w:t>
      </w:r>
    </w:p>
    <w:p>
      <w:pPr>
        <w:pStyle w:val="Heading2"/>
        <w:ind w:right="99" w:firstLine="540"/>
        <w:rPr/>
      </w:pPr>
      <w:r>
        <w:rPr/>
        <w:t xml:space="preserve">В раскрытии образа другой главной героини </w:t>
      </w:r>
      <w:r>
        <w:rPr>
          <w:b/>
          <w:bCs/>
        </w:rPr>
        <w:t>Москалевой Зинаиды Афанасьевны</w:t>
      </w:r>
      <w:r>
        <w:rPr/>
        <w:t xml:space="preserve"> участвуют и портрет, и собственно прямая речь, с помощью чего достигается художественная выразительность, несмотря на то, что Достоевский и здесь скуп на подробные описания.</w:t>
      </w:r>
    </w:p>
    <w:p>
      <w:pPr>
        <w:pStyle w:val="Heading3"/>
        <w:ind w:firstLine="540"/>
        <w:jc w:val="both"/>
        <w:rPr/>
      </w:pPr>
      <w:r>
        <w:rPr/>
        <w:t>О дочери Марьи Александровны читатель узнает из рассказа о слухах в Мордасове и «о каких-то странных ее связях, полтора года назад, с уездным учителишкой» и «о какой-то любовной записке, написанной Зиной»: «Зинаида, бесспорно, красавица, превосходно воспитана, но ей двадцать три года, а она до сих пор не замужем» (С. 354). Небольшое повествование, вводящее в курс событий, сводится к заключению: «…она горда, слишком горда». Эта характеристика определяющая и во всей повести выстраивается своеобразный ряд эпитетов: «холодна и небрежна», «выражение ее серьезно и строго», «движения ее свысока небрежны», «голос твердый и строгий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н краткий портрет Зинаиды Афанасьевны: «Она хороша до невозможности: росту высокого, брюнетка чудными, почти совершенно черны ми глазами, стройная, с могучею дивною грудью. Ее плечи и руки — античные, ножка соблазнительная, поступь королевская», «она одета в простое белое кисейное платье» (С. 361). Достоевский неслучайно облачает свой героиню в белый цвет, который весьма символичен и дополняет образ девушки, чистой, честной, справедлив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описании внешности также особое внимание концентрируется на кольце («сплетенное из чьих-то волос, судя по цвету, - не из маменькиных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наида – единственный в повести романтический персонаж, в проявлении своих чувств не считается с условностями светского поведения. «Зинаида Афанасьевна, вообще говоря, была чрезвычайно романтического характера. Не    знаем, от того ли, как уверяла сама Марья Александровна, что слишком начиталась «этого дурака» Шекспира с «своим учителишкой»», - пишет автор о    своей героине. (С. 46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значительных эпизодов в повести «Дядюшкин сон», завязкой конфликта является диалог матери с дочерью, попытка первой уговорить Зину выйти замуж за князя К., отказ и следующее за ним соглас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ина, не предполагающая такого решения ее судьбы, сначала тверда и слушает мать с ироническим настроем, и называет ее «женщиной-поэтом», а ее выдумку – «поэтическим вдохновением». Такое ее поведение выявляется вследствие анализа прямой речи героини: «К чему так </w:t>
      </w:r>
      <w:r>
        <w:rPr>
          <w:sz w:val="28"/>
          <w:szCs w:val="28"/>
          <w:u w:val="single"/>
        </w:rPr>
        <w:t>кривляться</w:t>
      </w:r>
      <w:r>
        <w:rPr>
          <w:sz w:val="28"/>
          <w:szCs w:val="28"/>
        </w:rPr>
        <w:t xml:space="preserve">, маменька, когда все дело в двух словах? – </w:t>
      </w:r>
      <w:r>
        <w:rPr>
          <w:sz w:val="28"/>
          <w:szCs w:val="28"/>
          <w:u w:val="single"/>
        </w:rPr>
        <w:t>раздражительно</w:t>
      </w:r>
      <w:r>
        <w:rPr>
          <w:sz w:val="28"/>
          <w:szCs w:val="28"/>
        </w:rPr>
        <w:t xml:space="preserve"> проговорила Зина», «Уж не хотите ли вы меня выдать за этого князя, чтобы </w:t>
      </w:r>
      <w:r>
        <w:rPr>
          <w:i/>
          <w:iCs/>
          <w:sz w:val="28"/>
          <w:szCs w:val="28"/>
        </w:rPr>
        <w:t>устроить</w:t>
      </w:r>
      <w:r>
        <w:rPr>
          <w:sz w:val="28"/>
          <w:szCs w:val="28"/>
        </w:rPr>
        <w:t xml:space="preserve"> судьбу мою? – спросила она </w:t>
      </w:r>
      <w:r>
        <w:rPr>
          <w:sz w:val="28"/>
          <w:szCs w:val="28"/>
          <w:u w:val="single"/>
        </w:rPr>
        <w:t>с странной улыбкой</w:t>
      </w:r>
      <w:r>
        <w:rPr>
          <w:sz w:val="28"/>
          <w:szCs w:val="28"/>
        </w:rPr>
        <w:t xml:space="preserve">», постепенно твердость характера слабеет: «А я нахожу, что это просто </w:t>
      </w:r>
      <w:r>
        <w:rPr>
          <w:sz w:val="28"/>
          <w:szCs w:val="28"/>
          <w:u w:val="single"/>
        </w:rPr>
        <w:t>вздор</w:t>
      </w:r>
      <w:r>
        <w:rPr>
          <w:sz w:val="28"/>
          <w:szCs w:val="28"/>
        </w:rPr>
        <w:t xml:space="preserve">! – </w:t>
      </w:r>
      <w:r>
        <w:rPr>
          <w:sz w:val="28"/>
          <w:szCs w:val="28"/>
          <w:u w:val="single"/>
        </w:rPr>
        <w:t>запальчиво воскликнула</w:t>
      </w:r>
      <w:r>
        <w:rPr>
          <w:sz w:val="28"/>
          <w:szCs w:val="28"/>
        </w:rPr>
        <w:t xml:space="preserve"> Зина». – Вздор! вздор!», «Говорите, - сказала Зина, заметно бледнея» (С. 384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ья Александровна, затрагивая прошлое и, соответственно, чувства дочери, добивается ее согласия. Непонятен такой поворот в сильном, волевом сознании. Говоря, что «обман – всегда обман…какие бы ни были цели», она не объясняет своего поступка («Для чего я это делаю? – вам не надо знать»). Вероятно, в следующем отрывке Достоевский сообщает причину: «Зина, несмотря на некоторую ограниченность своего настоящего взгляда на вещи, понимала, что мать ее любит, и – тяготилась этой любовью. Ей даже было бы легче, если б мать ее ненавидела…» (С. 39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наида ставит условие, что если «подробности вашего плана будут уже слишком отвратительны, слишком грязны, то объявлю вам, что я не выдержу и все брошу», что вскоре и происходит.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нт Зины против «мордасовских нравов», «героическая выходка», в которой она, не терпящая более унижения, рассказывает собравшимся людям, «мнением которых презирает», всю правду об обольщении князя: «Да, мы обманули вас обе, князь: маменька тем, что решилась заставить вас жениться на мне, а я тем, что согласилась на это. Вас напоили вином, я согласилась петь и кривляться  перед вами…» (С. 46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е стойкий характер особенно проявляется в последней главе – побег к умирающему возлюбленному Васе. ( «Нет, нет, никогда! Я не выйду замуж!.. ты мой первый…всегдашний…» (С. 473)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конце повести «Дядюшкин сон» Москалева Зинаида Афанасьевна, уже будучи женой генерал-губернатора, «гордая и надменная»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образ Зины также психологически однолинеен и создается с помощью портрета и речевой характерис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женских образов есть и второстепенные – это Зяблова Настасья Петровна, Антипова Анна Николаевна, Паскудина Наталья Дмитриевна, Фарпухина Софья Петровна. Автор кратко знакомит с ними. Каждая из них несет одну и ту же функцию в произведении: заманить князя К. к себе, женить его либо на себе, либо на дочери, а после невозможности осуществления своих планов – разрушить чужие, т. е. Марьи Александров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«проживающая у Марьи Александровны в качестве дальней родственницы, Настасья Петровна Зяблова» готова выйти замуж за князя, но, подслушав разговор Москалевой с дочерью, решает отомстить и зовет Мозглякова в чулан подслушив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ровинциальные дамы съезжаются в дом Москалевой «с решительным намерением быть свидетельницами какого-нибудь необыкновенного скандала», «каждая смотрела с необыкновенным коварством».</w:t>
      </w:r>
    </w:p>
    <w:p>
      <w:pPr>
        <w:pStyle w:val="23"/>
        <w:ind w:right="99" w:hanging="0"/>
        <w:rPr>
          <w:color w:val="000000"/>
        </w:rPr>
      </w:pPr>
      <w:r>
        <w:rPr>
          <w:color w:val="000000"/>
        </w:rPr>
        <w:t xml:space="preserve">Сам повествователь обобщает этих героинь. </w:t>
        <w:tab/>
        <w:tab/>
        <w:tab/>
        <w:tab/>
        <w:tab/>
      </w:r>
      <w:r>
        <w:br w:type="page"/>
      </w:r>
    </w:p>
    <w:p>
      <w:pPr>
        <w:pStyle w:val="23"/>
        <w:ind w:right="99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right="99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§2. Сон и реальность в изображении Ф. М. Достоевским</w:t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/>
      </w:pPr>
      <w:r>
        <w:rPr/>
        <w:t>Слова "сон", "сновидение" попадают в название трех произведений Достоевского ("Дядюшкин сон", "Петербургские сновидения в стихах и прозе", "Сон смешного человека"), но герои многих его романов и повестей видят особенные сны, которые подробно описывает автор. В повести «Дядюшкин сон» как такового сна нет. Мотив сна пародийно обыгран и травестирован: сном объявлена идея неравного брака, на который мать толкает свою дочь. Можно утверждать, что мотив сновидения имеет в раннем творчестве Достоевского скорее негативный смысл.</w:t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/>
      </w:pPr>
      <w:r>
        <w:rPr/>
        <w:t>«Дядюшкин сон» создан в традиции гоголевской школы. Главная тема повести – губительное влияние среды на характер человека. Жизнь обитателей города Мордасова, и прежде всего главной героини повести Марьи Александровны Москалевой, - пустая, безнравственная, пошлая, - всеми, однако, принимается за настоящую, истинную жизнь. Какая-нибудь неожиданная выходка воспринимается окружающими как явление необыкновенное, своего рода героизм. Таково пошлое сознание обывателя, в котором смешиваются планы высокого и низкого, обыденная житейская суета, состоящая из сплетен, интрижек и тому подобных «значительных» дел, подменяет подлинно человеческие интересы. Здесь самое сильное чувство – страсть к богатству и знатности. Поэтому князь К. – дряхлая развалина, «полукомпозиция», «полупокойник» - закономерно становится в этом обществе  и центром внимания и предметом поклонения. Достоевский не раз возвращается к описанию внешности князя (сцены одевания), все это нужно, чтобы подчеркнуть главную тему «Дядюшкина сна» – искусственность жизни дворянского общества, его духовное убожество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/>
      </w:pPr>
      <w:r>
        <w:rPr/>
        <w:t>Конфликт завязывается с идеи женить князя, которую предлагает сам Мозгляков Павел Александрович: «Знаете ли что? Его надо женить, Марья Александровна!» Водевильная идея разворачивается в скандал, основным поводом которого стало слабоумие князя К. и его убеждение Мозгляковым, что все случившееся – не более чем сон, в результате чего расстроена не только женитьба князя, но и отношения самого Мозглякова с Зинаидой.</w:t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/>
      </w:pPr>
      <w:r>
        <w:rPr/>
        <w:t>У дядюшки стирается грань между сном и действительностью: «Сначала мне приснился какой-то престрашный бык с рогами; а потом приснился какой-то прокурор, тоже как будто с рогами…А потом Наполеона Бонапарте видел», и предложение он делал «непременно во сне».</w:t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/>
      </w:pPr>
      <w:r>
        <w:rPr/>
        <w:t xml:space="preserve">Столкновение реальности и сна происходит на глазах собравшихся врагов Москалевой. Л. П. Гроссман в работе «Достоевский-художник» пишет, что «для композиций Достоевского характерны многолюдные и бурные сцены, как бы сотрясающие все построение, - сборища, сборы, скандалы, истерики, пощечины, припадки. </w:t>
      </w:r>
      <w:r>
        <w:rPr>
          <w:lang w:val="en-US"/>
        </w:rPr>
        <w:t xml:space="preserve">&lt;…&gt; </w:t>
      </w:r>
      <w:r>
        <w:rPr/>
        <w:t>В наиболее простом виде прием этот выступает в повести «Дядюшкин сон»</w:t>
      </w:r>
      <w:r>
        <w:rPr>
          <w:rStyle w:val="FootnoteCharacters"/>
          <w:rStyle w:val="FootnoteAnchor"/>
        </w:rPr>
        <w:footnoteReference w:id="23"/>
      </w:r>
      <w:r>
        <w:rPr/>
        <w:t xml:space="preserve">: коварные намеки и язвительные обиняки накаляют атмосферу. Пахнет заговором. Первая сплетница и скандалистка города обрушивается с вульгарными обвинениями на хозяйку дома к всеобщему наслаждению всех посетительниц. Появляется Мозгляков: «Она вздрогнула, как будто что-то кольнуло ее». Затем вышел и князь. С этого момента персонажи живут по разным представлениям о действительности: для дядюшки – бывшая реальность – теперь сон; для Марьи Александровны – аллегория в словах князя о женитьбе; для гостей – путаница и изумление. </w:t>
      </w:r>
    </w:p>
    <w:p>
      <w:pPr>
        <w:pStyle w:val="TextBody"/>
        <w:tabs>
          <w:tab w:val="clear" w:pos="708"/>
          <w:tab w:val="left" w:pos="540" w:leader="none"/>
        </w:tabs>
        <w:ind w:right="99" w:firstLine="540"/>
        <w:rPr/>
      </w:pPr>
      <w:r>
        <w:rPr/>
        <w:t>Выдуманный сон играет особую композиционную роль в повести: он дает возможность реализации столкновения между Москалевой и мордасовским обществом, князем; приводит к откровению не выдержавшей обмана Зинаиды, тем самым и к развязке действия. Марья Александровна опозорена, собравшиеся дамы довольны разыгравшейся перед ними комедией, Мозгляков увозит князя в гостиницу, где тот и умирает. Но повесть еще не завершена. Читатель только сейчас знакомится с романтическим героем – учителем, возлюбленным Зины Васей.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>Противопоставляя мордасовскому обществу своих добродетельных      героев, Достоевский не разрешает конфликт моралистически. Он слишком хорошо чувствует силу обстоятельств, чтобы надеяться легко побороть их резонерскими речами учителя и сентиментальностью Зины.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 xml:space="preserve">Противостояние сна и действительности и рожденная идея Марьи Александровны выдать дочь за князя К., а после его смерти еще более выгодно, приводит в последней главе именно к ее осуществлению.    </w:t>
      </w:r>
    </w:p>
    <w:p>
      <w:pPr>
        <w:pStyle w:val="23"/>
        <w:ind w:right="99"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>Определенное жанровое значение (повесть) имеет завершение этой водевильной истории. В ее финале петербургский франт Мозгляков, по «ветрености своего характера» оказавшийся в одном из «отдаленных краев», развязно появился на балу у генерал-губернатора, но от его столичного «форса» не осталось и следа: в жене «старого воина, израненного в сражениях», он изумленно признает Зину, в которую был некогда влюблен. Возникает сюжетная парафраза «Евгений Онегин» Пушкина, не раз отмеченная исследователями. Пошлый и ничтожный Мозгляков, игравший в жизни «чужие роли», и на этот раз пытался произвести впечатление на Зину, разыгрывая сразу несколько «ролей», в том числе Онегина, узнавшего в светском рауте Татьяну, однако напрасно, «Зина совершенно не замечала его». Но он же, после своего фиаско на балу, оказывается способным к духовному очищению. На следующее утро представилась «какая-то командировка, и Мозгляков с наслаждением выпросил ее себе: Он даже освежился душой, выехав из города, с другими мыслями»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.</w:t>
      </w:r>
    </w:p>
    <w:p>
      <w:pPr>
        <w:pStyle w:val="23"/>
        <w:ind w:right="99" w:firstLine="540"/>
        <w:rPr>
          <w:color w:val="000000"/>
        </w:rPr>
      </w:pPr>
      <w:r>
        <w:rPr>
          <w:color w:val="000000"/>
        </w:rPr>
        <w:t xml:space="preserve">Итак, мы рассмотрели проблему соотнесения сна и реальности в повести «Дядюшкин сон», где сон пародийно обыгран и выполняет определенную композиционную функцию связи сюжетных частей. </w:t>
      </w:r>
      <w:r>
        <w:br w:type="page"/>
      </w:r>
    </w:p>
    <w:p>
      <w:pPr>
        <w:pStyle w:val="Heading2"/>
        <w:ind w:right="99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§3. Смысл названия повести Достоевского                      «Дядюшкин сон»</w:t>
      </w:r>
    </w:p>
    <w:p>
      <w:pPr>
        <w:pStyle w:val="TextBody"/>
        <w:tabs>
          <w:tab w:val="clear" w:pos="708"/>
          <w:tab w:val="left" w:pos="540" w:leader="none"/>
        </w:tabs>
        <w:ind w:right="99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tabs>
          <w:tab w:val="clear" w:pos="708"/>
          <w:tab w:val="left" w:pos="540" w:leader="none"/>
        </w:tabs>
        <w:ind w:right="99" w:hanging="0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Название рассказа Достоевского — «Дядюшкин сон» напоминает нам названия водевилей: «Дядюшка на трех но</w:t>
        <w:softHyphen/>
        <w:t>гах» Каратыгина, «Дядюшкина тайна» Ленского, «Комедия с дядюшкой» П. Григорьева, «Еще комедия с дядюшкой, или Водевиль с племянником» (его же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этих названиях присутствует слово «дядюшка», таким образом мы видим продолжение Достоевским водевильной традиции, в основу которой положена идея выдать главную героиню замуж  за престарелого князя К. – дядюшку. Не случайно он именно дядюшка, это такое наименование родства, показывающее уважение и близость. Тем самым герои так обращаясь к нему искали расположения. Кроме того дядюшка является лицом новым в городе Мордасове, каждый пытается завладеть его внимание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зе князя К. Достоевский сатирически изображает ту сторону дворянской культуры, которая характеризовалась чисто внешним усвоением европеизма. Князь провел большую часть своей жизни в Париже, Вене, на модных европейских курортах. Однако Байрон или Бетховен для него только модные имена, вызывающие в памяти какие-то сомнительные анекдоты. Совершенно незнакома ему русская жизнь, а крепостнические отношения воспринимаются в виде сентиментальной идиллии, восходящей к литературе конца XVIII 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язь богат, что и становится предметом внимания Москалевой Марьи Александровны. Но ее планам не суждено осуществиться, и причиной тому явился сон дядюшки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повести указана именно кульминация сюжета как самая значимая часть, разворачивающаяся в скандал, столь свойственный для композиций Достоевского. Это, очевидно, композиционная школа Гоголя. История Москалевой напоминает судьбу городничего: в момент объявления блестящего  замужества своей дочери властный градоправитель переживает крушение всех своих тщеславных планов на глазах у целого сборища враг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я произведения раскрывает ограниченность и пошлость, провинциальное одичание и нравственный распад правящего сословия, его паразитизм по отношению к эксплуатируемому крестьянству, труд которого, например, для бездельника, волокиты и болтуна князя К., промотавшего за свою жизнь не одну сотню душ, служил лишь средством для веселых и бездумных развлечени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ысл в том, что сон легко заменяет действительность, а жизнь легка, как сон, но только для тех, в чьих руках деньги. И последнему превосходно противопоставлен Достоевским образ учителя Васи. Также на поверхности идея о влиянии среды на человека: Зинаида – ее жертв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тронутые в повести проблемы глубоки и актуальны; они мастерски раскрыты писателем через конфликт и систему героев.</w:t>
      </w:r>
    </w:p>
    <w:p>
      <w:pPr>
        <w:pStyle w:val="Heading1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540"/>
        <w:rPr>
          <w:color w:val="000000"/>
        </w:rPr>
      </w:pPr>
      <w:r>
        <w:rPr>
          <w:color w:val="000000"/>
        </w:rPr>
        <w:t xml:space="preserve">Итак, творчество Достоевского многогранно и разнообразно, наряду с серьезными, трагедийными произведениями оно включает и комедийные повести, в частности «Дядюшкин сон». В нашей работе были рассмотрены различные проблемы, касающиеся, во-первых, места повести в творчестве писателя – это, конечно, уже зрелый Достоевский: в повести, наряду с новой манерой изложения, появилось множество типов, которые полностью проявятся только в будущих романах; во-вторых, взглядов писателя в 50-е годы; в-третьих, место в ряду вышедших в 50-е годы романов (Тургенева, Щедрина, Писемского, Григоровича) – Достоевский явно учитывал изменения произошедшие» за время его отсутствия в литературе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ыявили причины написания сатирического произведения, раскрыли исторические условия, литературных источников; описали своеобразие конфликта, систему герое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весьма актуальна, вследствие того, что повесть «Дядюшкин сон» мало исследована, как произведение несвойственное писателю и малозначимое. На самом же деле это произведение попало в общий тон времени. Обличительная литература смеялась над типами и явлениями николаевского режима. Прогрессивность ее антикрепостнического, антидворянского направления не внушала сомнений. А оригинальность и талантливость сразу создали повести большой успех, вплоть до постановки на сцене. Юмористические и сатирические краски не поблекли и ныне. </w:t>
      </w:r>
      <w:r>
        <w:br w:type="page"/>
      </w:r>
    </w:p>
    <w:p>
      <w:pPr>
        <w:pStyle w:val="Heading1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Ф. М. Бедные люди: Романы, повести. – М.: Изд-во ЭКСМО-Пресс, 2002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1. Энциклопедия литературных героев: Русская литература второй половины X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. – М.:Олимп; ООО «Издательство АСТ»; 1997.- 768с.</w:t>
      </w:r>
    </w:p>
    <w:p>
      <w:pPr>
        <w:pStyle w:val="Normal"/>
        <w:shd w:fill="FFFFFF" w:val="clear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ловарь литературоведческих терминов/ Ред.-сост. Л. И. Тимофеев, С. В. Тураев. – М.,1974</w:t>
      </w:r>
    </w:p>
    <w:p>
      <w:pPr>
        <w:pStyle w:val="Normal"/>
        <w:shd w:fill="FFFFFF" w:val="clear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ведение в литературоведение. – М., 2002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Альтман М. С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остоевский. По вехам имен. Саратов, 1975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2. Бельчиков Н. Ф. Достоевский в процессе петрашевцев. – М.: Изд. «Наука»., 1971.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3. Гроссман Л. П. Достоевский-художник</w:t>
      </w:r>
      <w:r>
        <w:rPr>
          <w:color w:val="000000"/>
          <w:sz w:val="28"/>
          <w:szCs w:val="28"/>
        </w:rPr>
        <w:t>//Творчество Достоевского/Отв. Ред. Н. Л. Степанов, Д. Д. Благой и др. – М.: АН СССР, 1959.</w:t>
      </w:r>
    </w:p>
    <w:p>
      <w:pPr>
        <w:pStyle w:val="Normal"/>
        <w:ind w:left="126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россман Л. П. Достоевский. – М.: Издательство ЦК ВЛКСМ «Молодая гвардия». Издательство второе, исправленное и дополненное.,1961.</w:t>
      </w:r>
    </w:p>
    <w:p>
      <w:pPr>
        <w:pStyle w:val="Normal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славский Д. О. Заметки о юморе и сатире в произведениях Достоевского//Творчество Достоевского/Отв. Ред. Н. Л. Степанов, Д. Д. Благой и др. – М.: АН СССР, 1959.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Захаров В. Н. Поэтика повести// Захаров В. Н. Система жанров Достоевского. Типология и поэтика. – Л.,1985.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Кулешов В. И. Жизнь и творчество Ф. М. Достоевского: Очерк/ М.:Дет. лит., 1979</w:t>
      </w:r>
    </w:p>
    <w:p>
      <w:pPr>
        <w:pStyle w:val="Normal"/>
        <w:shd w:fill="FFFFFF" w:val="clear"/>
        <w:ind w:right="99" w:firstLine="54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Нечаева В. С. Ранний Достоевский. М., 1979</w:t>
      </w:r>
    </w:p>
    <w:p>
      <w:pPr>
        <w:pStyle w:val="Normal"/>
        <w:shd w:fill="FFFFFF" w:val="clear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9. Поспелов Г. Н. Творчество Ф. М. Достоевского. М., «Знание», 1971. 64 с.</w:t>
      </w:r>
    </w:p>
    <w:p>
      <w:pPr>
        <w:pStyle w:val="Normal"/>
        <w:shd w:fill="FFFFFF" w:val="clear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имечания. Дядюшкин сон.// Ф. М. Достоевский. Собрание сочи                                            нений. В десяти томах./Под ред. Л. П. Гроссмана, А. С. Долинина, В. В. Ермилова, В. Я. Кирпотина, В. С. Нечаевой,  Б. С. Рюрикова. – Москва.,1956. – т. 2</w:t>
      </w:r>
    </w:p>
    <w:p>
      <w:pPr>
        <w:pStyle w:val="Normal"/>
        <w:shd w:fill="FFFFFF" w:val="clear"/>
        <w:ind w:left="1260" w:hanging="0"/>
        <w:jc w:val="both"/>
        <w:rPr/>
      </w:pPr>
      <w:r>
        <w:rPr>
          <w:sz w:val="28"/>
          <w:szCs w:val="28"/>
        </w:rPr>
        <w:t>11. Утехин Н. П. Ф. М Достоевский. Комические повести и рассказы //Утехин Н. П. Современность классики. – М.: Современник, 1986. – 383с.</w:t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701" w:right="566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пелов Г. Н. Творчество Ф. М. Достоевского. М., «Знание», 1971. 64 с. С.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пелов Г. Н. Творчество Ф. М. Достоевского. М., «Знание», 1971. 64 с. С.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ьчиков Н. Ф. Достоевский в процессе петрашевцев. – М.: Изд. «Наука»., 1971. С. 41-4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пелов Г. Н. Творчество Ф. М. Достоевского. М., «Знание», 1971. 64 с. С. 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ельчиков Н. Ф. Достоевский в процессе петрашевцев. – М.: Изд. «Наука»., 1971. С. 43. </w:t>
      </w:r>
    </w:p>
  </w:footnote>
  <w:footnote w:id="7">
    <w:p>
      <w:pPr>
        <w:pStyle w:val="23"/>
        <w:jc w:val="left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Гроссман Л. П. Достоевский. – М.: Издательство ЦК ВЛКСМ «Молодая гвардия». Издательство второе, исправленное и дополненное.,1961. С. 203-204</w:t>
      </w:r>
    </w:p>
    <w:p>
      <w:pPr>
        <w:pStyle w:val="23"/>
        <w:jc w:val="left"/>
        <w:rPr>
          <w:color w:val="000000"/>
        </w:rPr>
      </w:pPr>
      <w:r>
        <w:rPr>
          <w:color w:val="00000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чаева В. С. Ранний Достоевский. М., 1979. С. 254—260.</w:t>
      </w:r>
    </w:p>
  </w:footnote>
  <w:footnote w:id="9">
    <w:p>
      <w:pPr>
        <w:pStyle w:val="TextBody"/>
        <w:tabs>
          <w:tab w:val="clear" w:pos="708"/>
          <w:tab w:val="left" w:pos="54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римечания. Дядюшкин сон.// Ф. М. Достоевский. Собрание сочинений. В десяти томах./Под ред. Л. П. Гроссмана, А. С. Долинина, В. В. Ермилова, В. Я. Кирпотина, В. С. Нечаевой,  Б. С. Рюрикова. – Москва.,1956. – т. 2. – С. 653-655.</w:t>
      </w:r>
    </w:p>
    <w:p>
      <w:pPr>
        <w:pStyle w:val="Footnote"/>
        <w:rPr/>
      </w:pPr>
      <w:r>
        <w:rPr/>
        <w:t xml:space="preserve"> 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ечаева В. С. Ранний Достоевский. М., 1979. С. 254—2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Кулешов В. И. Жизнь и творчество Ф. М. Достоевского: Очерк/ М.:Дет. лит., 1979.-206 с. С. 64-6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Гроссман Л. П. Достоевский-художник</w:t>
      </w:r>
      <w:r>
        <w:rPr>
          <w:color w:val="000000"/>
        </w:rPr>
        <w:t>//Творчество Достоевского/Отв. Ред. Н. Л. Степанов, Д. Д. Благой и др. – М.: АН СССР, 1959. С.353.</w:t>
      </w:r>
      <w:r>
        <w:rPr/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>
          <w:lang w:val="en-US" w:eastAsia="en-US"/>
        </w:rPr>
        <w:t>: //www.rbb.ru//dostoevski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харов В. Н. Поэтика повести// Захаров В. Н. Система жанров Достоевского. Типология и поэтика. – Л.,1985. С. 67.</w:t>
      </w:r>
    </w:p>
  </w:footnote>
  <w:footnote w:id="15">
    <w:p>
      <w:pPr>
        <w:pStyle w:val="Normal"/>
        <w:ind w:right="99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Заславский Д. О. Заметки о юморе и сатире в произведениях Достоевского//Творчество Достоевского/Отв. Ред. Н. Л. Степанов, Д. Д. Благой и др. – М.: АН СССР, 1959. С. 445-446.</w:t>
      </w:r>
    </w:p>
    <w:p>
      <w:pPr>
        <w:pStyle w:val="Normal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ехин Н. П. Ф. М Достоевский. Комические повести и рассказы //Утехин Н. П. Современность классики. – М.: Современник, 1986. – 383с. С. – 20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ссман Л. П. Достоевский-художник</w:t>
      </w:r>
      <w:r>
        <w:rPr>
          <w:color w:val="000000"/>
        </w:rPr>
        <w:t>//Творчество Достоевского/Отв. Ред. Н. Л. Степанов, Д. Д. Благой и др. – М.: АН СССР, 1959. С.36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техин Н. П. Ф. М Достоевский. Комические повести и рассказы //Утехин Н. П. Современность классики. – М.: Современник, 1986. – 383с. С. – 20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9">
    <w:p>
      <w:pPr>
        <w:pStyle w:val="23"/>
        <w:ind w:right="99"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Энциклопедия литературных героев: Русская литература второй половины X</w:t>
      </w:r>
      <w:r>
        <w:rPr>
          <w:color w:val="000000"/>
          <w:sz w:val="20"/>
          <w:szCs w:val="20"/>
          <w:lang w:val="en-US"/>
        </w:rPr>
        <w:t>IX</w:t>
      </w:r>
      <w:r>
        <w:rPr>
          <w:color w:val="000000"/>
          <w:sz w:val="20"/>
          <w:szCs w:val="20"/>
        </w:rPr>
        <w:t xml:space="preserve"> века. – М.:Олимп; ООО «Издательство АСТ»; 1997.- 768с. – С.121-123.</w:t>
      </w:r>
    </w:p>
    <w:p>
      <w:pPr>
        <w:pStyle w:val="23"/>
        <w:ind w:right="9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ехин Н. П. Ф. М Достоевский. Комические повести и рассказы //Утехин Н. П. Современность классики. – М.: Современник, 1986. – 383с. С. – 208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Здесь и далее цитаты приводятся из: Достоевский Ф. М. Бедные люди: Романы, повести. – М.: Изд-во ЭКСМО-Пресс, 2002. С. 37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я. Дядюшкин сон.// Ф. М. Достоевский. Собрание сочинений. В десяти томах./Под ред. Л. П. Гроссмана, А. С. Долинина, В. В. Ермилова, В. Я. Кирпотина, В. С. Нечаевой,  Б. С. Рюрикова. – Москва.,1956. – т. 2. – С. 653-65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ссман Л. П. Достоевский-художник</w:t>
      </w:r>
      <w:r>
        <w:rPr>
          <w:color w:val="000000"/>
        </w:rPr>
        <w:t>//Творчество Достоевского/Отв. Ред. Н. Л. Степанов, Д. Д. Благой и др. – М.: АН СССР, 1959. С.344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харов В. Н. Поэтика повести// Захаров В. Н. Система жанров Достоевского. Типология и поэтика. – Л.,1985. С. 6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ссман Л. П. Достоевский-художник</w:t>
      </w:r>
      <w:r>
        <w:rPr>
          <w:color w:val="000000"/>
        </w:rPr>
        <w:t>//Творчество Достоевского/Отв. Ред. Н. Л. Степанов, Д. Д. Благой и др. – М.: АН СССР, 1959. С.35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4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99" w:firstLine="54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40"/>
      <w:jc w:val="center"/>
      <w:outlineLvl w:val="3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40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36"/>
      <w:szCs w:val="36"/>
    </w:rPr>
  </w:style>
  <w:style w:type="paragraph" w:styleId="34">
    <w:name w:val="Основной текст 3"/>
    <w:basedOn w:val="Normal"/>
    <w:qFormat/>
    <w:pPr>
      <w:shd w:fill="FFFFFF" w:val="clear"/>
      <w:ind w:right="99" w:hanging="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6:00Z</dcterms:created>
  <dc:creator>пользователь</dc:creator>
  <dc:description/>
  <cp:keywords/>
  <dc:language>en-US</dc:language>
  <cp:lastModifiedBy>SYSTEM</cp:lastModifiedBy>
  <dcterms:modified xsi:type="dcterms:W3CDTF">2011-09-18T17:06:00Z</dcterms:modified>
  <cp:revision>2</cp:revision>
  <dc:subject/>
  <dc:title>Ф</dc:title>
</cp:coreProperties>
</file>