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История создания, опубликования сказ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Особенности поэтики сказк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sz w:val="28"/>
        </w:rPr>
        <w:t xml:space="preserve">Литература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ти два века</w:t>
      </w:r>
      <w:r>
        <w:rPr>
          <w:b/>
          <w:bCs/>
          <w:sz w:val="28"/>
        </w:rPr>
        <w:t xml:space="preserve"> </w:t>
      </w:r>
      <w:r>
        <w:rPr>
          <w:sz w:val="28"/>
        </w:rPr>
        <w:t>украшает сказка «Конёк – Горбунок» Петра Павловича Ершова русскую детскую литературу, пленяя воображение читателей. Нашу литературу, особенно чтение детей невозможно представить без этого шедевра. Это произведение смело можно назвать сказочной энциклопедией русского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тора десятилетия в Ишимском государственном педагогическом институте, носящем имя педагога, просветителя и поэта П.П. Ершова, проводятся чтения; многие научные работы из области филологии, представленные на этих чтениях, посвящены исследованиям сказки нашего замечательного земля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аписании исследовательской работы наряду с учебниками по истории русской детской литературы были использованы материалы работ преподавателей ИГПИ – В.Н. Евсеева, Т.П. Савченковой, Н.Т. Дегтярёвой, М.Ф. Калининой и других исследователей сказки. Особенно интересен нетрадиционный взгляд на образы в сказке и её жанр доктора наук Валерия Николаевича Евсее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История создания, опубликования ска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 времён Пушкина русская литература приобрела народный характер. Пушкинское начинание тот час было подхвачено. Сказка «Конёк – Горбунок» стала одним из откликов на призыв великого поэта повернуть русскую литературу к нар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всей жизни Ершова не покидала мысль описать Сибирь. Он мечтал создать роман о родине подобно романам Фенимора Куп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мы о народе стали причиной рождения сказки «Конёк – Горбунок». Близость к народу, знание его жизни, привычек, обычаев, вкусов, взглядов обеспечили сказке небывалый успех, которым она пользовалась ещё в рукописи.</w:t>
      </w:r>
    </w:p>
    <w:p>
      <w:pPr>
        <w:pStyle w:val="TextBodyIndent"/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фессор словесности Плетнёв, высоко оценивший сказку молодого поэта, устроил встречу Пушкина с Ершовым. Пушкин похвалил сказку и вознамерился издать её с иллюстрациями по самой дешёвой цене. Возлагая большие надежды на Ершова, Пушкин будто бы сказал: «Теперь этот род сочинений мне можно бы и оставит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первые сказка была напечатана в «Библиотеке для чтения» в 1834 году, позже издавалась отдельными изданиями. Царская цензура внесла свой коррективы – сказка вышла с купюрами. Пушкин ввёл Ершова в поэтические круги. Есть свидетельства, что он сам отредактировал сказку и написал к ней вступ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азка Ершова заняла место рядом со сказками Пушкина. Так она рассматривалась и современниками. Официальная критика отнеслась к ней с тем же пренебрежением, что и к сказкам Пушкина: это лёгкая побасенка для праздных людей, не лишённая, однако, занимательности. [5,с.11-12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</w:rPr>
        <w:t>2. Особенности поэтики ска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оеобразен </w:t>
      </w:r>
      <w:r>
        <w:rPr>
          <w:b/>
          <w:sz w:val="28"/>
        </w:rPr>
        <w:t>жанр</w:t>
      </w:r>
      <w:r>
        <w:rPr>
          <w:sz w:val="28"/>
        </w:rPr>
        <w:t xml:space="preserve"> сказки. Рассмотрим две точки зрения: В.П. Аникин рассматривает творчество П.П. Ершова как реалистическое и считает, что сказка «Конёк – Горбунок» - отклик поэта на процесс формирования в литературе реалистической сказки. Нетрадиционен взгляд на жанр в исследованиях о П.П. Ершове профессора В.Н. Евсеева: «Конёк – Горбунок» - произведение поэта – романтика, «пародийно – фольклорная сказка», в которой «задаёт тон романтическая ирония автора»; начинающий поэт выразил идеи «свободы как великой ценности романтического сознания». В сказке можно найти и черты романтической поэмы (стихотворная форма, трёхчастная структура, эпиграфы к частям, лиро–эпический характер повествования, напряжённость сюжета, незаурядность событий и главных героев, экспрессивность сти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«Коньке – Горбунке» присутствуют и признаки романа: значительная протяжённость истории жизни Иванушки Петровича, эволюция его характера, смена функций действующих лиц, развёрнутость портретов, пейзажи, описательность, диалоги, переплетение «сказочной обрядности» с обилием реалистических сцен и подробностей, будто выхваченных из жизни, широта социального фона. [2,с.42-4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первой половине 19 века среди народных сказок </w:t>
      </w:r>
      <w:r>
        <w:rPr>
          <w:b/>
          <w:sz w:val="28"/>
        </w:rPr>
        <w:t>сюжетов</w:t>
      </w:r>
      <w:r>
        <w:rPr>
          <w:sz w:val="28"/>
        </w:rPr>
        <w:t>, подобных «Коньку – Горбунку» не встречалось. Только после выхода в свет сказки фольклористы начали находить сюжеты, возникшие под влиянием этой ска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 целом ряде народных сказок есть мотивы, образы и сюжетные ходы, присутствующие в «Коньке – Горбунке»: сказки о Жар – Птице, волшебном коне Сивке – Бурке, о таинственном налёте на райский сад, о том, как старому дураку – царю доставляли молодую невесту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ршов талантливо соединил сюжеты этих сказок, создав великолепное, яркое произведение с захватывающими событиями, чудесными приключениями главного героя, его находчивостью и жизнелюбием. </w:t>
      </w:r>
      <w:r>
        <w:rPr>
          <w:b/>
          <w:sz w:val="28"/>
        </w:rPr>
        <w:t>[</w:t>
      </w:r>
      <w:r>
        <w:rPr>
          <w:sz w:val="28"/>
        </w:rPr>
        <w:t>6,с.119 - 120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азка как литературное произведение имеет классическую трёхчастную </w:t>
      </w:r>
      <w:r>
        <w:rPr>
          <w:b/>
          <w:sz w:val="28"/>
        </w:rPr>
        <w:t>форму</w:t>
      </w:r>
      <w:r>
        <w:rPr>
          <w:sz w:val="28"/>
        </w:rPr>
        <w:t>, логическую последовательность в развитии событий, отдельные части органически сплетаются в единое целое. Все действия, совершаемые героями, оправданы классическими законами волшебной ска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ение делится на три части, каждая из которых снабжена прозаическим эпиграфом, настраивающим читателей на предстоящие со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часть, как и положено, начинается с присказки «жили – были», которая вводит читателя в курс событий, знакомит с геро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и третья части начинаются развёрнутыми присказками, представляющими собой сжатые сюжеты волшебных, бытовых и сатирических сказок. Так автор отвлекает читателя от основного содержания, возбуждает любопытство и напоминает, что это присказка, а сказка будет впереди. </w:t>
      </w:r>
      <w:r>
        <w:rPr>
          <w:b/>
          <w:sz w:val="28"/>
        </w:rPr>
        <w:t>[</w:t>
      </w:r>
      <w:r>
        <w:rPr>
          <w:sz w:val="28"/>
        </w:rPr>
        <w:t>1,с.284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южет каждой из трёх частей представляет законченное целое, состоящее из быстро протекающих событий. Время в них уплотнено до предела, а пространство безгранично; в каждой части есть центральное событие, наиболее полно выявляющее характеры героев и предопределяет дальнейшие со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й части это пленение кобылицы. Она дарит Ивану жеребят, с ними вместе Иван попадает на службу в царскую конюшню. Первая часть завершается кратким рассказом о дальнейших событиях вплоть до заключительного эпизода, как главный герой сделался царём, тем самым готовя читателя к дальнейшим событиям, заинтриговывая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части в центре два события: Иван с помощью Конька – Горбунка ловит Жар – Птицу и доставляет во дворец Царь – Девицу. Как и во многих волшебных сказках, Иван выполняет третье, кажется, непосильное задание – добывает перстень Царь – Девицы и встречается с Китом, заодно побывал на небе, где беседовал с матерью Царь - Девицы Месяцем Месяцовичем, освободил Кита от мучений, за что тот и достал Ивану перст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часть наиболее насыщена событиями. В ней так же использованы известные в народной сказке мотивы: герой помогает встречному, который, в свою очередь, через цепочку действующих лиц выручает самого героя, помогая выполнению самого трудного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вершается сказка характерной для фольклора концовкой: победой главного героя и пиром на весь мир, на котором присутствовал и рассказчик. </w:t>
      </w:r>
      <w:r>
        <w:rPr>
          <w:b/>
          <w:sz w:val="28"/>
        </w:rPr>
        <w:t>[</w:t>
      </w:r>
      <w:r>
        <w:rPr>
          <w:sz w:val="28"/>
        </w:rPr>
        <w:t>3,с.72-73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бразы, персонажи, тема, идея сказки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три части связаны между собой образом Ивана и его верного друга Конька. В образе Ивана выразилась самая суть сказочной истории, вся полнота ершовского реализма. С точки зрения людей «здравого смысла», которые мирятся с ложью, обманывают и хитрят ради житейского благополучия и покоя Иван просто глуп. Он всегда поступает наперекор их «здравому смыслу». Но всегда получается так, что эта иванова глупость оборачивается высшей человеческой мудростью и выходит победительницей над пресловутым «здравым смысло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отец посылает стеречь пшеницу братьев Ивана. Один поленился – провёл ночь на сеннике, а второй струсил – бродил всю ночь у соседского забора. И оба солгали отцу. Иван не таков. Зато ему достались чудесные красавцы – кони и игрушечный конё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стно несёт Иван трудную службу у вздорного царя, простодушно не замечая зависти и козней царских придворных; прилагает много труда, проявляет смелость и настойчивость, выполняя все царские поручения. И наградой ему становится всё, что он добыл для царя, в придачу становится писаным красавцем и самим народом избран царём. Конечно, в этом ему помогала волшебная сила Конька – Горбунка, но ведь на то и сказка, чтобы волею её автора волшебные силы оказались на стороне добрых, честных, доверчивых, помогли правде и справедливости восторжествовать над злом. Вот почему Иван – дурачок, руководствовавшийся мудрой народной моралью – жить честно, не жадничать, не красть, быть верным своему долгу и слову, оказался победителем всех жизненных невзгод. </w:t>
      </w:r>
      <w:r>
        <w:rPr>
          <w:b/>
          <w:sz w:val="28"/>
        </w:rPr>
        <w:t>[</w:t>
      </w:r>
      <w:r>
        <w:rPr>
          <w:sz w:val="28"/>
        </w:rPr>
        <w:t>5,с.55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разе простодушного Ивана не следует усматривать воплощение идеала человеческого поведения. Иван бывает дурашливым, порой ленится, любит поспать. Поэт не скрывает, что герой дурак и в прямом смысле. Но дурачества у него особые. Недаром всюду, где автор говорит об Иване как о дурачке, он противопоставляет его «умны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Умные» братья Ивана являются сторонниками существующего благообразия, носителями «здравого смысла» - эгоистичными и благополучными в сравнении с младшим братом. Есть в сказке эпизод: Иван догоняет братьев, укравших у него коней, чтоб продать их в городе и поживиться и кричит и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ыдно, братья, вороват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ь Ивана вы умне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 Иван – то вас честнее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, герой не злопамятен, и в финале первой части конфликт благополучно снимается: каждый не в ущерб другому достигает желаемого. И на царской службе Иван честен и добр, никому не чинит козней, хотя вокруг многие недоброжелатели разжигают страсти. Завидует Ивану прежний начальник конюшни – он обговаривает героя, подводит его под царский гнев и опалу. Царь и царедворцы причинили Иванушке много зла, но все их хитроумные происки оказались напрасными – и тут он, дурак, противопоставлен «умным» людям. Возникает вопрос: кто же, в самом деле, глуп? Конечно, те, кто его притесняет. Они не совершают «дурацких» поступков, но их «ум» сопряжён с хитрыми, жестокими делами. Потому автор и ставит «умных» в глупое положение, а Иван потому берёт верх, что дела умных в собственных глазах, здравомыслящих оказываются недалеки от глупости. </w:t>
      </w:r>
      <w:r>
        <w:rPr>
          <w:b/>
          <w:sz w:val="28"/>
        </w:rPr>
        <w:t>[</w:t>
      </w:r>
      <w:r>
        <w:rPr>
          <w:sz w:val="28"/>
        </w:rPr>
        <w:t>5,с.56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х случаях Иван проявляет самостоятельность, не стесняется высказать собственное мнение, не теряет чувства собственного достоинства. Увидав Царь – Девицу, говорит, что она «вовсе не красива». Разговаривая с царём. Обращается к нему не только без титулов, но и на «ты», как к рав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ав на небо, Иван не обнаруживает ни бога, ни ангелов, ни рая. И, хоть царство ему и понравилось, ведёт он там себя совершенно свободно, как и на зем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где Иван не вспоминает бога, только раз он «помолился на забор, / И пошёл к царю во двор» - не на иконы или восток, и в этом эпизоде просматривается авторская иро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ычен образ помощника Ивана – конька – «игрушечный» рост в три вершка, аршинные уши, которыми удобно «хлопать с радости», да два гор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а героя – закадычных друга – отклонение от принятой сказочной нормы; первый – дурак, второй – неказист, уродлив с точки зрения обывательского взгляда. Конёк – воплощённая сущность Ивана – являет подлинное содержание человеческого – несказочного бытия, главное в котором – доброта, желание оказать помощь, любовь, дружба, не построенная на расчёте. </w:t>
      </w:r>
      <w:r>
        <w:rPr>
          <w:b/>
          <w:sz w:val="28"/>
        </w:rPr>
        <w:t>[</w:t>
      </w:r>
      <w:r>
        <w:rPr>
          <w:sz w:val="28"/>
        </w:rPr>
        <w:t>2,с.92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го же конёк двугорб? Может, этот образ пришёл из детства – Ершов жил в Петропавловске и Омске – городах, являющихся вратами в земли полуденные – Индию, Персию, Бухару; там на базарах встречал он небывалых для Сибири животных – двугорбых верблюдов и длинноухих осликов. Но, пожалуй, это слишком упрощённая аналогия. Образ Иванушки Ершов писал с балаганного Петрушки – любимца русского народа. Петрушка был неказист: носат, горбат. Не «переместились» ли горбы со спины Петрушки на коньк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ть и ещё гипотеза: конёк – дальний «родственник» древнемифологического крылатого коня, способного взлететь к Солнцу. У миниатюрного ершовского конька крылья «отпали», но бугры мышц («горбы») сохранились, а с ними и могучая сила, способная доставить Иванушку на небо. Человеку всегда хотелось летать, поэтому образ конька притягателен для читателя. </w:t>
      </w:r>
      <w:r>
        <w:rPr>
          <w:b/>
          <w:sz w:val="28"/>
        </w:rPr>
        <w:t>[</w:t>
      </w:r>
      <w:r>
        <w:rPr>
          <w:sz w:val="28"/>
        </w:rPr>
        <w:t>5,с.17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ф – «детское» сознание человечества, а детские комплексы живучи. Однако, парадокс в том, что миф серьёзен, а автор «Конька – Горбунка» ещё и заразительно смеётся. Его конёк в три вершка. Трудно представить, как усядется Иванушка не на мифического коня, а оседлает тринадцатисантиметрового скакуна. Но в сказке возможно всё. Равнодушному взгляду трудно обнаружить чудо в окружающей жизни, его не обнаружили и братья Ивана, выгодно продав красавцев – коней. Рост конька мог соответствовать кукольному из народного театра Петрушки, над приключениями которого смеялся русский на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ая пушкинские традиции, Ершов все стрелы сарказма направляет в фигуру «славного» царя – жалкого, глупого, лениво почёсывающегося от скуки самоду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се появления царя сопровождаются репликами вроде: «Царь сказал ему, зевая», «Царь, затрясши бородою, закричал ему вослед». К концу сказки презрительное отношение к царю вполне ясно. Он «точит балясы» перед Царь – девицей, желает на ней жениться, но она его увещева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цари начнут смеять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 – то, скажут, внучку взял!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диалога царя с девицей видно, что она, пятнадцатилетняя, умнее и честнее не способного мыслить старикана. Его смерть в котле («Бух в котёл - / И там сварился») довершает образ ничтожного правителя. Каков поп, таков и приход. Царь – самодур, дворяне – лакеи. Желая угодить, они пресмыкаются; изображают дурацкие сценки, желая посмешить правител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воряне и царь обирают народ: царь бесцеремонно считает добро Ивана своим. Требуя у него перо Жар – птицы, кричи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илу коего указ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рыл от нашего ты глаз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ше не привычен царское добро –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Жароптицево перо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 царь только главный притеснитель народа. Беда в том, что с ним хозяйничает и вся его челядь. Ершов рисует яркую картину собирательства народа. Притесняют не только крестьян, но и дворовых людей. Как бы ни трудился народ, всё равно он остаётся нищим. Братья Ивана горестно восклицаю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ль пшеницы мы не сеем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уть насущный хлеб имеем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 оброков ли нам тут?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исправники дерут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явление «градского отряда» во главе с городничим свидетельствует о полицейском режиме. С народом обращаются как со скотом: сторож кричит, бьёт людей бичом. Народ, не протестуя, безмолвству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родничий, надсмотрщики, конные отряды, «расшевеливающие народ» - вот картины крепостнической Руси, проступающие через игровой ершовский стих. Веселье, вспыхнувшее в толпе, несказанно удивило представителей власти, им непривычен люд, выражающий эмоции. </w:t>
      </w:r>
      <w:r>
        <w:rPr>
          <w:b/>
          <w:sz w:val="28"/>
        </w:rPr>
        <w:t>[</w:t>
      </w:r>
      <w:r>
        <w:rPr>
          <w:sz w:val="28"/>
        </w:rPr>
        <w:t>6,с.120-121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товое и фантастическое переплелось в сказке. Сказочное мироздание состоит из трёх обособленных царств – земного, небесного и подводного. Основное – земное, имеющее множество характеристик и примет, наиболее детализиров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горами, за лесами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широкими полями…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шеницу братья возил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 xml:space="preserve">в град – столиц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ть, столица та был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далече от се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«топографии» земное царство имеет свою погоду, приметы царского и крестьянского быта. Это царство и самое густонаселённое: тут и крестьяне, и стрельцы, звери и птицы, царь и его слуги, купцы и таинственный «царь Салтан». Небесное царство похоже на земное, только «земля – то голубая», те же терема с русскими православными крестами, забор с воротами, сад. Подводное царство противоречиво: оно огромно, но меньше земного; его обитатели необычны, но подчинены один другому по законам земного царства. Все три царства при своей, кажется, непохожести являются одним по сути, подчиняются одним и тем же социальным законам – законам царской чиновничьей России, а в отношении географии, мироустройства – по законам восприятия мира россиянином – степняком, для которого нет и не может быть ничего больше и необъятнее, чем земля с её полями, лесами и горами. </w:t>
      </w:r>
      <w:r>
        <w:rPr>
          <w:b/>
          <w:sz w:val="28"/>
        </w:rPr>
        <w:t>[</w:t>
      </w:r>
      <w:r>
        <w:rPr>
          <w:sz w:val="28"/>
        </w:rPr>
        <w:t>3,с.69-70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дивляют читателя персонажи, населяющие подводное и небесное цар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 «Чуда – Юда рыбы Кит» - отзвук мифов о происхождении Земли (тверди на трёх китах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ока его изрыт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колы в рёбра вбиты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хвосте сыр – бор шуми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пине село стоит…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еревня, мужицкая крестьянская Русь. Кит «подневольный», «страдающий», как и Иван, последний на социальной лестнице, по сюжету сказки переживает превращение в самовластного тир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ршов, рассказывая о необычной небесной семейке – Царь – девице, её матери Месяце Месяцовиче и «братце» Солнце, ориентируется на мифологические представления сибирских народностей, сходные с китайской мифологической традицией, где Солнце осмысливается как «ян» - мужское начало, а Луна – «инь» - жен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онтексте сюжета сказки мифопоэтическая символика образа Царь – девицы связана с божеством Света и стихией Огня. С её исчезновением после похищения Иваном нарушился круговорот жизни – наступили перемены в природе: не светит месяц три дня и три ночи, Солнце во мгле («…сын мой красный / Завернулся в мрак ненастный»). Согласно архаичным мифам рождённые Солнцем дети помогают ему светить. Небесная семья есть царство мёртвых, христианский рай, куда живому путь заказан; попав в это царство, Иван обрёл новый статус и невесту. Одна из основных характеристик героини – её девичество, она пребывает в роли потенциальной невесты. Брачный мотив в сказочном финале реализуется в свадебном обряде инициации (посвящения героя), что соответствует традициям русских фольклорных сказок. Мифологическая функция Царь – девицы – хранить свет светил (Луны и Солнца), т.е., хранить и давать жизнь. Отправляясь за ней и добыв её, ершовский Иванушка выполняет роль культового героя. Сюжет сказки – модель вечного круговорота жизни и смерти. </w:t>
      </w:r>
      <w:r>
        <w:rPr>
          <w:b/>
          <w:sz w:val="28"/>
        </w:rPr>
        <w:t>[</w:t>
      </w:r>
      <w:r>
        <w:rPr>
          <w:sz w:val="28"/>
        </w:rPr>
        <w:t>5,с.28-29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Язык сказ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ршов воплотил в своей сказке думы и чаяния народа. Он перенёс в текст и литературную манеру народного твор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азка пронизана лёгким юмором, лукавством, исстари свойственным русскому народу и отразившемся в его устном художественном творчеств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и Пушкин, Ершов не злоупотребляет метафорами, эпитетами, украшающими слова. Исключения составляют обрядовые сказочные выражения: «очи яхонтом горели», «хвост струился золотой», «кони буйны», «кони буры, сивы». Зато выпуклому, чисто народному образу он умеет дать большую смысловую нагрузку. Как герой Иван представлен в двух планах, так и каждое его слово, фраза двусмысленны. В его описаниях нередко звучит ирония, издёвка. </w:t>
      </w:r>
      <w:r>
        <w:rPr>
          <w:b/>
          <w:sz w:val="28"/>
        </w:rPr>
        <w:t>[</w:t>
      </w:r>
      <w:r>
        <w:rPr>
          <w:sz w:val="28"/>
        </w:rPr>
        <w:t>4,с.23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мешное в сказке создают и комические ситуации, шутки, пословицы, присловья. Вот братья бегут посмотреть коне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Данило, и Гаврил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в ногах их мочи был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крапиве прямико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и дуют бос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тоб напугать братьев, о своём дозоре Иван сочинил нарочито страшную и смешную историю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друг подходит дьявол са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бородою и с уса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жа словно как у кошки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глаза – то что те плошки!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т и стал тот чёрт скакать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 зерно хвостом сбива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езд городничего по пустячному делу на базар описан столь торжественно, что выглядит комично. Чтобы подчеркнуть безделье царских слуг, автор так охарактеризовал конюхов, которым царь поручил надзор за двумя кон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сять конюхов седы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в нашивках золотых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с цветными кушакам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 сафьянными бич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иртуозно поэт изобразил шутливую сказочную сценку, как Иван повёл коне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д песню дура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и пляшут трепак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конёк его горбатк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и ломится вприсяд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дивленью людям вс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народа Ершов перенял присказки; в сказке они несут определённую нагрузк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ж – то примется за шут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жена за прибаут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ойдёт у них тут пир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на весь крещёный ми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а присказка ведётся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казка вскоре же начнё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у наших у воро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уха песенки поё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дадите мне за вестку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ьёт свекровь свою невестку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адила на шесток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язала за шнурок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чки к ножкам притяну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жку правую разул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ходи ты по зорям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кажися молодца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присказка велас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т и сказка началась…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присказка – не просто украшение сказки. В ней изображён народный быт. Вместе с тем присказка мастерски использована как композиционный элемент. Включённая в текст, она служит как бы для передышки читател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дут близко ли, далёко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дут низко ли, высоко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увидели ль кого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 не знаю ничег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 сказка говоритс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о мешкотно твори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лько, братцы, я узнал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конёк туда вбежал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(я слышал стороною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бо сходится с землёю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крестьянки лён прядут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ялки на небо кладут. </w:t>
      </w:r>
      <w:r>
        <w:rPr>
          <w:b/>
          <w:sz w:val="28"/>
        </w:rPr>
        <w:t>[</w:t>
      </w:r>
      <w:r>
        <w:rPr>
          <w:sz w:val="28"/>
        </w:rPr>
        <w:t>4,с.37-3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умительные народные образы - «небо сходится с землёю», «прялки на небо кладут» - чаруют воображение автора своей чудесностью и вместе с тем ощутимой реальностью, одновременно эти образы заставляют приостановиться, задуматься, отдохнуть от стремительного сюжета и сосредоточиться в созерцательном раздумь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азка отличается высокими поэтическими достоинствами. Быстро развивающийся сюжет, состоящий из ярких сказочных событий, то смешных и забавных, то страшных, так и влечёт читателя за собой. Каждый стих представляет собой самостоятельную смысловую единицу, предложения короткие, простые. Почти в каждой строке есть глагол, обозначающий движение или действие, что создаёт динамичность. Иногда встречается целый каскад глаголов. В тексте много глагольных рифм, почти всегда они звонкие. Рифмующиеся слова несут наибольшую смысловую нагрузку. Это помогает прочнее запоминать содержание. </w:t>
      </w:r>
      <w:r>
        <w:rPr>
          <w:b/>
          <w:sz w:val="28"/>
        </w:rPr>
        <w:t>[</w:t>
      </w:r>
      <w:r>
        <w:rPr>
          <w:sz w:val="28"/>
        </w:rPr>
        <w:t>4,с.51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 умеет сказать многое набольшим количеством слов: выразить сложную мысль, нарисовать картину. Передать чувства, вызвать улыб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былица та был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я как зимний снег, бел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ива в землю, золотая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мелки кольца завит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ршов мастерски передаёт движение. Та же кобылица. Когда сел на неё Иван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меем голову свил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пустилась как стрела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ьётся кругом над полями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снет пластью надо рвами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чится скоком по горам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одит дыбом по ле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– народному строятся в сказке аллитерации (звукоподражание)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 – ра – рам, та – ра – ра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ли кони со д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им из традиционных художественных приёмов, используемых сказочником, является удвоение, принимающее всеохватывающий характер: удваиваются сюжетные мотивы и фрагменты, персонажи имеют своих двойников и «близнецов», в повествовательной структуре возникает множество параллельных синтаксических конструкций с лексическими повторами. Происходит удвоение жанра – сказка в сказке, удваиваются «сферы вселенной» (земное и подводное, земное и небесное царства).</w:t>
        <w:tab/>
        <w:t xml:space="preserve">Функция удвоения – создание и разрушение сказочной реальности; сатирично описаны «двойники – братья» «Данило да Гаврило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ое новое задание Ивана начинается с повто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ут посыльные дворян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овь пустились звать Ива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т к царю Иван явился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клонился, подбодрилс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якнул дважды и спроси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А почто ж меня будил?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полнив это первое трудное задание, навлекает на себя второе, которое предваряет новая вариация повто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посыльные дворян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бежали до Иван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репком сне его нашл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в рубашке приве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этим следует третье задани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Гей! Позвать ко мне Ивана», 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арь поспешно закрича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чуть сам не побежа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Иван к царю явил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арь к нему оборотил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пизоды повторяются каждый раз в обновлённой, усиленной вариации. Каждый раз пришедшего домой Ивана Конёк спрашива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, Иванушка, невесе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головушку повесил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мпозиционные повторы сопровождают повторы синтаксические. Повторяются отдельные слова, рядом стоящие фразы, обороты, отдельные стихи. Царь говорит Иван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лать нечего, придётс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дворце тебе служи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ешь в золоте ходить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красно платье наряжатьс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овно в масле сыр катать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ван отвеча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эка штука!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дворце я буду жить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у в золоте ходить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расно платье наряжатьс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но в масле сыр кат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ы придают сказке убедительность и особую занимательность. [4,с.60-6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двоение является ключом к философской концепции «Конька – Горбунка»: если в существующей незыблемой космически всеохватной иерархии отношений царь есть зло, оно неминуемо сменится добром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ика сказки дышит народной стихией. Народные пляски – трепак, вприсядку, песни «Ходил молодец на Пресню», «Как по моречку по морю», пословицы, поговорки, весь дух и склад сказки, вплоть до исторических реминисценций типа «Словно шёл Мамай войной», с чтением сказки об Еруслане - буквально всё дышит народным духом. Если к этому прибавить и восприятие мира, понятие о добре и зле, о красивом и беззаботном вплоть до слов «Месяц Месяцович», «Чудо–Юдо рыба Кит», присказки, прибаутки, шуточки – всё идёт от народа и выражает его дух и мировосприятие. </w:t>
      </w:r>
      <w:r>
        <w:rPr>
          <w:b/>
          <w:sz w:val="28"/>
        </w:rPr>
        <w:t>[</w:t>
      </w:r>
      <w:r>
        <w:rPr>
          <w:sz w:val="28"/>
        </w:rPr>
        <w:t>4,с.71</w:t>
      </w:r>
      <w:r>
        <w:rPr>
          <w:b/>
          <w:sz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с детства был воспитан народной поэзией и создал свою сказку уже после сразу полюбившихся читателю сказок Пушкина. Неслучайна перекличка «Конька – Горбунка» со сказками великого поэ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уковский, Пушкин и Ершов обращались к народным сказкам. Жуковский старался облагородить их сюжеты, сгладить острые углы и социальные противоречия в них. Пушкин возвёл их до уровня высокой поэзии, сконцентрировал в них всё лучшее, характерное для народного творчества, избавив от всего случайного, наносного, освободил язык от простонародн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ршов был подхвачен народной стихией. Кажется, что он написал сказку быстро, на одном дыхании. И не всегда беспокоился о более тщательном отборе слов, об отделке стиха. Поэтому в тексте сказки много просторечных слов, диалектизмов, не вошедших в литературный язык, таких элементов не было в сказках Пушк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ом сказка написана звонким четырёхстопным хореем, отличается музыкальностью стиха. Иногда случается нарушение ритма. Попадаются словесные натяжки: «жары – птицы», «версту, другу пробежал», «молвил ловчий мря со смеху», «канальски отличиться» и др. Всё это является следствием некритического отношения к народному творчеству, невнимания к строгому отбору языковых единиц, к отделке стиха. Но сказка и потрясает красивейшими образными, ёмкими народными выражениями как «утро зориться», «смотреть вполуглаз», «напраслина» и пр. </w:t>
      </w:r>
      <w:r>
        <w:rPr>
          <w:b/>
          <w:sz w:val="28"/>
        </w:rPr>
        <w:t>[</w:t>
      </w:r>
      <w:r>
        <w:rPr>
          <w:sz w:val="28"/>
        </w:rPr>
        <w:t>5,с.9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давая сказку, Ершов напал на золотую жилу; это последствие близости к народу, великое внимание к его творчеств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чательная сказка, любимая и знакомая нам с детства, переведенная на многие языки мира, стала одной из самых популярных для многих поколений детей. На её сюжет написаны и поставлены оперы, балеты, полнометражные филь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к и Пушкин, и Жуковский, Ершов писал свою сказку для всей читающей России. Но она органически вошла в детскую литературу. В первую очередь, сказка детская в своей безудержной фантазии, в удивительных приключениях, динамичном сюжете, красочности, игривой ритмике, песенном складе, образе главного героя – отважном представителе народа, в победе добра над злом, уважении к человеку, к нашему великому язык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Бабушкина, А.П. История русской детской литературы / А.П. Бабушкина. – М.:Просвещение, 1948. – 40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Жизнь и творчество П.П. Ершова: Семинарий: науч.–методич. пособие к курсу и спецсеминару для студентов, учителей и преп. вузов / сост.: М.Ф. Калинина, О.И. Лукошкова. – Ишим: Изд-во ИГПИ, 2002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Народная и литературная сказка: межвуз.сб.науч.тр. ИГПИ им. П.П. Ершова. – Ишим: Изд-во ИГПИ, 1992. – 19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Особенности языка сказки П.П.Ершова «Конек-Горбунок»</w:t>
      </w:r>
      <w:r>
        <w:rPr>
          <w:sz w:val="28"/>
          <w:szCs w:val="28"/>
        </w:rPr>
        <w:t xml:space="preserve"> : сб.науч.ст. / ред. Л.В. Шапошникова. - Ишим : Изд-во ИГПИ им. П.П.Ершова, 2007. - 7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ётр Павлович Ершов – писатель и педагог: тезисы докладов и сообщений. – Ишим: Изд-во ИГПИ, 1989. – 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Сатин, Ф.М. История русской детской литературы / Ф.М. Сатин. – М.: Просвещение, 1990. – 301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4:00Z</dcterms:created>
  <dc:creator>пользователь</dc:creator>
  <dc:description/>
  <cp:keywords/>
  <dc:language>en-US</dc:language>
  <cp:lastModifiedBy>SYSTEM</cp:lastModifiedBy>
  <cp:lastPrinted>2005-02-11T09:17:00Z</cp:lastPrinted>
  <dcterms:modified xsi:type="dcterms:W3CDTF">2011-09-18T17:04:00Z</dcterms:modified>
  <cp:revision>2</cp:revision>
  <dc:subject/>
  <dc:title>3</dc:title>
</cp:coreProperties>
</file>