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1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илистические особенности прозы И. С. Шмелева и Б. Акунина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общую особенность: оба писателя восстанавливают реальность ушедшей эпохи, будь то семья московского капиталиста с купеческим укладом или громкие преступления и загадочные события конца XIX века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. С. Шмелев в эмиграции, как и многие другие писатели-эмигранты, например, Бунин с его знаменитыми «Антоновскими яблоками», пытался поймать дух навсегда ушедшего времени, запечатлеть ушедшую дореволюционную Россию, идеализированную в воспоминаниях. Ностальгией по прошлому веет от «Господнего лета». Отсюда глубоко народное, даже простонародное начало, тяга к нравственным ценностям, вера в высшую справедливость в эмигрантской прозе И. С. Шмелева.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У Б. Акунина, опиравшегося, на стилистику И. С. Шмелева, также налицо романтизация конца XIX века. Ретродетектив, элитарный детектив, исторический детектив – как только не называют прозу Б. Акунина. И очень часто присутствуют наряду с восхищением реконструкции эпохи обвинения в лакировке действительности. Однако эта «лакировка действительности» и у И. С. Шмелева, и у Б. Акунина имеет общие корни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а писателя в ностальгической романтизации эпохи уходят от вопроса социальных потрясений и негативных тенденций, которые, конечно же, имеют место в любой исторический период. И у И. С. Шмелева, и у Б. Акунина получается некий «золотой век»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нтересно, что у И. С. Шмелева в «Господнем лете» этот «золотой век» проявляется не только в идеализации взаимоотношений между хозяевами и работниками, но и в лакировке суровой правды его личной жизни. Легко заметить, что не только в «Господнем лете», но и вообще в детских впечатлениях особое место занимает его отец Сергей Иванович, которому писатель посвящает самые проникновенные, поэтические строки. Собственную мать Шмелев упоминает в автобиографических книгах изредка и словно бы неохотно. Лишь отраженно, из других источников, узнаем мы о драме, с ней связанной, о детских страданиях, оставивших в душе незарубцевавшуюся рану. Так, В. Н. Муромцева-Бунина отмечает в дневнике от 16 февраля 1929 года: «Шмелев рассказывал, как его пороли, веник превращался в мелкие кусочки. О матери он писать не может, а об отце – бесконечно»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Таким образом, И. С. Шмелев просто умалчивает о негативе, о собственной детской трагедии, рисуя перед нами идеал «розово-золотого, голубого» детства и потерянной Росси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Россия конца XIX века не была, конечно, «золотым веком». У И. С. Шмелева в «Господнем лете» – срез сказочной страны с кисельными берегами; у Б. Акунина – срез той же «идеальной» эпохи, но в жанре сказки для взрослых – авантюрного детектива. Не случайно В. Эрлихман называет реконструкцию Б. Акунина «миражом»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Можно добавить, что такой же мираж – уходящая Россия в прозе И. С. Шмелева и, больше – в ностальгирующей прозе русской эмиграции, в тех же «Антоновских яблоках» Бунина. Объяснение этой романтизации прошлого дал А. И. Куприн: «Ну что же я могу с собой поделать, если прошлое живет во мне со всеми чувствами, звуками, песнями, криками, образами, запахами и вкусами, а теперешняя жизнь тянется передо мною как ежедневная, никогда не переменяемая истрепленная лента фильма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очно также и у Б. Акунина, по его собственному признанию, в строках романов живет «Россия – страна, выдуманная литераторами»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нтересно обратиться к лексике И. С. Шмелева и Б. Акунина, которая у обоих служит общей идее восстановления духа прошлого. Лексический пласт в поздних книгах Шмелева погружен в быт, но художественная идея, из него вырастающая, летит над бытом, приближаясь уже к формам фольклора, сказания. В совокупности все подробности, детали, мелочи объединяются внутренним художественным миросозерцанием Шмелева, достигая размаха мифа, яви-сказки. У Б. Акунина (чем его проза и отличается от многочисленных псевдолитературных поделок, «покетных» детективов) присутствует изящный стиль, напоминающий классиков золотого века, и подчёркнуто избавленный от неологизмов и жаргона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Лексика И. С. Шмелева «работает» на идеализацию картины прошлого. «Теперь на каждом слове – как бы позолота, теперь Шмелев не запоминает, а реставрирует слова. Издалека, извне восстанавливает он их в новом, уже волшебном великолепии. Отблеск небывшего, почти сказочного (как на легендарном «царском золотом», что подарен был плотнику Мартыну) ложится на слова. Этот великолепный, отстоянный народный язык восхищал и продолжает восхищать»,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– пишет О. Михайлов. «Шмелев теперь – последний и единственный из русских писателей, у которого еще можно учиться богатству, мощи и свободе русского языка, – отмечал в 1933 году А. И. Куприн. – Шмелев изо всех русских самый распрерусский, да еще и коренной, прирожденный москвич, с московским говором, с московской независимостью и свободой духа»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У. Б. Акунина, несмотря на все различия, о которых будет сказано ниже, такой же выверенный отбор лексических единиц, из которых он конструирует свою реальность, реальность «своей России». Эта лексика несравненно более жесткая, чем у И. С. Шмелева, но вся она взята из того самого «застывшего» языка русской эмиграции, про который многие эмигранты в 70 – 80-х гг., когда начали восстанавливаться контакты с Советским Союзом, говорили как об «омертвевшем»: языке, в котором нет места «раскладушке», но остался «портшез», который живет дореволюционной грамматикой и орфографией, который сохранил чудесное наследие прошлого, но прекратил свое живое развитие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днако существует и глубокая разница между стилистикой «Господнего лета» и стилистикой «Пелагии и черного монаха». И. С. Шмелев восстанавливает эпоху всерьез, как Бунин, пытается ухватить, ее дух, а для Б. Акунина эта реконструкция – игра, что отмечают многие исследователи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Россия Акунина – это своеобразная «Франция Дюма» в – страна, никогда не существовавшая, но существующая в читательском воображении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этому, анализируя сходство и особенности стиля И. С. Шмелева и Б. Акунина, нельзя не остановиться на взаимосвязи сюжета и стилистики произведений этих двух писателей. У обоих стиль произведений зависит от задач, ставящихся идеей и сюжетом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тилизация Акунина отсылает читателя к прозе Шмелева, но созданная Акуниным реальность не является исторически-достоверной. Акунин, воспользовавшись языком одной реальности, пытается создать совершенно иную: языком Шмелева он пишет авантюрный роман в духе Дюма. Очень важно для анализа отличий стиля Б. Акунина от И. С. Шмелева понимание того, что Акунин не собирается воссоздавать и реконструировать описываемое время всерьез, как автор исторического романа, нет, лексика и стилистика «ушедшей эпохи» нужны ему для создания антуража произведения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тилизация Акунина – это не копирование стилистики Шмелева, это удивительная смесь из тонкого изящества «серебряного века» и по-современному стремительного развития сюжета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тсюда и вытекают значительные различия в употреблении тех или иных лексических слоев рассматриваемыми авторами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южет «Пелагии и черного монаха» Б. Акунина динамичен и авантюрен, поэтому логика развития сюжета диктует использование более динамичных средств выражения, чем в разменянном «Лете Господнем» И. С. Шмелева. Легко заметить, что метафор меньше у Акунина (9,2%, по сравнению с 13,6% у И. С. Шмелева), а эпитетов больше (24,1% по сравнению с 16,8% в «Господнем лете»), причем сам подход к выбору метафор и эпитетов у Шмелвева и Акунина серьезно различается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Метафоры Шмелева имеют народные корни, он использует сказовые, сказочные, былинные выражения, присказки, поговорки: темный огонь в глазу; с живого, с мертвого сдерет; ну придет час – и на него страх найдется, пасть огненная, как кровь; красавица-березка; дышать трудно от радости; хлебнул воздуху, горой-животом надулся. Метафора Шмелева фольклорна и напевна, она служит для усиления плавности речи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Метафоры у Акунина преимущественно ироничны: съест  у него вдова Лисицына четверть часа, если не больше; коллекция «интересных людей»; с тобой каши не сваришь; пленил  бесшабашной дерзостью принялась плести кружева издалека; деловито шлепавшего лопастями; пароход рыскал носом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екоторые метафоры у Б. Акунина предельно скептичны и не могли бы существовать в серьезной стилизации под лексику Серебряного века: эмоциональный отросток  сердца, ноздри истомно затрепетали, рассудок немедленно капитулирова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Целый ряд метафор Б. Акунина несет в себе функцию негативного отображения реальности: заискрились  злыми огоньками; взглядом, который горел неистовой, испепеляющей ненавистью; рыжая голова сейчас разлетится на скорлупки; вцепилась зубами в веревку. Подобных метафор нет у И. С. Шмелева, поскольку использование им метафор соответствует логике сюжета «Господнего лета» и заключается в максимальной передаче народно-религиозного духа. У Б. Акунина редкие, динамичные метафоры «подстегивают» движение авантюрного сюжета, резкими штрихами набрасывают «картинку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произведения диктует выбор Б. Акуниным эпитетов, которых у него значительно больше, чем у И. С. Шмелева. Причем И. С. Шмелев использует преимущественно простые, безыскусные эпитеты: скучный, весенний, душистый, жаркий, и, как наиболее яркие – хрустальный и ледяной, поскольку функция выразительности его повествования ложится на метафоры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У Б. Акунина наоборот: превалирование эпитета над метафорой предопределяет особое внимание к выбору первого. У Акунина эпитеты более изысканны: ослепительное, миндалевидные, суелюбопытную, бездонные, мерцающие, беззащитных, белозубые, респектабельного, серебристо-молочный, дурманные, промозглым,  неземной, худосочного, тошнотворный, сладчайшая, вороватый,  цепким, противоествественно-синими, мертвенным, деятельным, красномордый, густобровый, черноокую, долговязый, сутулый. Можно заметить, что многие эпитеты двусоставны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. Акуниным броских, запоминающихся эпитетов, а также эпитетов двусоставных, заменяющих более длительное описание, способствует росту общей динамичности повествования. И наоборот, у И. С. Шмелева использование простых эпитетов, но фольклорных, напевных метафор замедляет ритм повествования, делая его более размеренным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нтересно сравнить процент слов с отрицательной и положительной эмоциональной оценкой И. С. Шмелева и Б. Акунина. У Б. Акунина слов с отрицательной эмоциональной окраской почти в три раза больше чем у И. С. Шмелева (9,8% и 3,6%), а слов с положительной окраской, наоборот, существенно меньше (2,4% и 3,4% соответственно)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При этом И. С. Шмелев использует в основном бытовые осуждающие номинативы: мошенник, брехала, пьяница, охальник, язва. У Б. Акунина слова с отрицательной эмоциональной  оценкой более резки: мракобес и инакоборец, держиморд, подлец и иуда,  психопатка, дура-горничная, идиотские вопросы, идиоты, слюнтяи, остолоп, верзила  и даже «гнусная тварь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Б. Акунин склонен использовать претенциозные, манерные выражения: неавантажно нервически дергать глазом, комиковать. Подобных эпатажных выражений в лексике И. С. Шмелева не имеется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Б. Акунин также умело использует контраст в применении в одной фразе слов с положительной и отрицательной эмоциональной окраской: «гадливо скривившись, чудодейственно спасенная»;  «физиономия чадолюбца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Лексика с положительной окраской у И. С. Шмелева искрення и направлена на изображение спокойной, доброй картины мира: сокол, милачок, милаш, мягко, сладко, славно, любовно, сонно, мягко, тихо, ласково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У Акунина слова с положительной эмоциональной оценкой в основном несут ироничный подтекст: благодушно, галантно. Нередко писатель использует уже упоминавшийся прием контраста: «Ласково, как ребенку, покивал ему Донат Савич». В этом предложении слово с положительной эмоциональной окраской («ласково») несет негативный смысл, так как отображает лицемерие и иронию героя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есомненно больше у И. С. Шмелева и слов с субъективной оценкой (8,5% у Б. Акунина и 11,3% у И. С. Шмелева). При этом у И. С. Шмелева это в основном слова с уменьшительно-ласкательными суффиксами: бревнышки, дощечка, червячкикетцы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У Акунина применяются иные суффиксы субъективной оценки, в основном уменьшительно-пренебрежительные: городком, бедненьким, барыньки, умишком, докторишка, лекаришку, фактики. Выражение «голубчик» в контексте произведения имеет не ласкательный, а пренебрежительный оттенок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Многие слова с уменьшительно-ласкательными суффиксами у Б. Акунина используются с иронией, например: «Ах, бедняжка, вздохнула Полина Андреевна», «голубчик», «красавец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Любит Б. Акунин использовать и суффиксы со значением увеличения, гипертрофирования, причем такие слова несут, как правило, явно негативную смысловую окраску: бородищами, седалище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нтересно проследить особенности использования цветообозначений в произведениях «Пелагия и черный монах» и «господне лето». Процент цветообозначений у писателей не слишком различается (4,2% у Б. Акунина и 4,5% у И. С. Шмелева), однако характер используемой лексики весьма различен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Цветовая гамма произведения И. С. Шмелева состоит из следующих оттенков: розовый, золотой, белый, золотистый, лимонный, голубой, реже – красный, пунцовый, зеленый. Чаще всего в «Господнем лете» употребляются такие цветообозначения, как золотое, голубое, розовое. И это не случайно: золотые маковки церквей, голубое небо, розовые пряники – все эти ассоциации отсылают читателя в сказочно-прекрасное детство, в эпоху, о которой можно вспоминать только с ностальгией, в подобных, золотисто-пастельный тонах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уда более мрачная и диссонансная палитра у Б. Акунина: синий,  черный, желтый, ядовито-зеленым, с хищными красными, фиолетовые,  серый, оранжевая, светло-синие с лазоревым, серебристо-молочные, темно-серому, сине-серый. Основные цвета – черные, синие, серые, многие цветообозначения составные. Довольно часто упоминаются резкие, яркие цвета, практически не встречаются пастельные, что вполне соответствует довольно агрессивному сюжету «Пелагии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нтересно, что Б. Акунин однажды напрямую использует шмелевскую палитру, но, используя прием контраста, совершенно ее преобразует: «Солнце все-таки пыталось пробиться  сквозь сгустившийся эфир:  кое-где туман переливался  розовым или даже золотистым, но это больше наверху, ближе к небу, а понизу было серо, тускло, слепо». Таким образом, золотисто-розовая радость прозы Шмелева трансформируется в серо-тусклый пейзаж тревожного эпизода у Б. Акунина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братимся к звукоподражательным словам, которых у Б. Акунина немного (1%), зато много у И. С. Шмелева (4,9%). Это объясняется тем, что И. С. Шмелев писал о детстве, герой его произведения – ребенок с детской психикой, незамутненным взглядом, склонностью к звукоподражаниям. Отсюда «стучат весело молотки», хряпкают топоры, шипят и вывизгивают ах-нуло, хряпает, похряпывает, шамкает, чавкает, прокрякали, хрупают, буркает, чвокает, трах-трах и т. д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У Б. Акунина такого звукоподражания минимум, и слова типа «гудел», «ойкнула», «замычала» используется нечасто, и, как можно заметить, несут все тот же иронично-негативный оттенок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осторечий и устаревших слов в «Пелагии» и «Господнем лете» практически поровну (12,4% и 14% соответственно), но их характер сильно разнится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И. С. Шмелева это выражения, которые уже в эпоху Серебряного века, а отчасти 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являлись архаизмами или диалектизмами; их применение связано с особенностями речи героев: ихние, высуня, выкушали, тачать, попеняли, чпортист, вострая, схоронился, спиджаке, благовестить, выхлебали протуваре, лик, попеняли, пачпортист, упокояется, лобызая,  молебствовать, помазует,  расхожие, давешний, вповалку, в портах из пестряди, на лежанке, икемчика, полати,  на рогожке, скорнячихи, взаправду, засупонивает, нонче, лохмами, враскорячку, словно пудовики в ногах. Эта лексика рисует характер героев, их портреты, особенности социального положения. Негативного смысла в этих выражениях практически нет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У Акунина в использовании просторечных и устаревших слов и выражений сквозит пафосн с иронией: чресел, едален, чело, присовокупил, самолично, облобызал, врачевали, чревоугодный, воззрился, изрек, смежил веки, разглагольствовал. Как можно заметить, это лексика «высокого стиля», однако используются в сниженном контексте. Иногда писатель применяет совсем уж язвительные выражения, используя устаревшие слова и выражения в ироничном контексте, который никогда не использовался в период их употребления: «ситуация была ватер-клозетная».</w:t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Лексика церковного обихода у Шмелева (18%) также подчеркнуто серьезна, а ее употребление благоговейно: говеть, поститься, постную молитву, лампадку, дьячок, стояния, скорбение, паникадила,  канун, аналои, ризы на престоле, страстные недели, страстную свечку, хоругви, христосуется, епитрахиль, кивот, клирос, хоругви, лики ангельские. </w:t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ind w:firstLine="1134"/>
        <w:jc w:val="both"/>
        <w:rPr/>
      </w:pPr>
      <w:r>
        <w:rPr>
          <w:sz w:val="28"/>
          <w:szCs w:val="28"/>
        </w:rPr>
        <w:t>Лексика церковного обихода у Акунина, хотя в процентном соотношении и велика (15,9%), не несет, тем не менее, того глубокого смыслового значения, что у Шмелева, и используется исключительно для антуража.</w:t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о-первых, это номинативы, диктуемые антуражем произведения: монах, епископ, чернец, архиерею, епископ, преосвященный, владыка, богомольцы, святые, схимники, молители, отшельник. Частое их использование и дает тот самый высокий процент употребления церковной лексики у Б. Акунина, хотя по разнообразию и глубине она не соответствует шмелевской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Другая часть церковной лексики употребляется писателем исключительно для создания интерьера и антуража: трапезная, всепрощение, грех, святыня, подрясник, пожертвование, икона, лампада. Редкие, малоизвестные невоцерковленному человеку или неспециалисту слова, которыми изобилует «Господне лето», у Б. Акуинина не найти, его церковная лексика вполне понятна современному читателю и обиходна.</w:t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Это объясняется тем, что у Б. Акунина просто нет внутренней, идейно-философской потребности в использовании такого слоя лексики, как у И. С. Шмелева; церковная лексика Б. Акунина – внешняя оболочка, обертка для авантюрного сюжета.</w:t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е раз Б. Акунин использует церковную лексику в сниженном контексте, с иронией: божьего  служителя, духовные особы, святые старцы, на архипастырском  поприще, благостный служитель, грозный архиереев перст. Использует писатель и уже известный прием контраста, где «высокий стиль» соседствует с просторечной или откровенно-ироничной лексикой: «уставился  на свою духовную дочь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Процент использования фразщеологизмов у рассматриваемых писателей одинаков (2,4%). Но если фразеологизмы Шмелева – в основном народные поговорки, служащие для воссоздания идеально-благостной картины «потерянной эпохи», то «крылатые выражения» Б. Акунина несут функцию усиления иронии и динамики произведения: согнулся в три погибели, прижимаясь к самой земле, добычу  в какие-то  несусветные дали, на самый край света, ни жива ни мертва – и от радости, и, конечно, от страха, не видно ни зги, не робкого десятка, отвисла челюсть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екоторые вполне серьезные выражения используются в заведомо сниженном контексте, например: «воспряла духом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конец, следует остановиться на терминологии, которой у И. С. Шмелева в «Господнем лете» нет вообще. Зато Б. Акунин широко использует устаревшие термины: желтый саквояж патентованный  свинячьей кожи, не девальвировала предполагаемого искуса, иллюзорную  поддержку, передислоцировались,  капитулировал, тезис, резоны, экспедиция, реляции, методой дискурсивного позиционирования, диспозиция, ретировалась из рубки на палубу, а оттуда к себе в каюту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ые писателем терминология играет исключительно ироническую роль, что соответствует основным задачам Б. Акунина: игре, иронии, конструировании особой реальности для развертывания авантюрного сюжета, реальности, напоминающей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, но в то же время несущую отпечаток несерьезности и понимания автором невозможности точного копирования стилистики произведений, чья духовно-нравственная, идейная задача совершенно отличается от задач «Пелагии и черного монаха». 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так, основные отличия стилистики Б. Акунина и И. С. Шмелева, выявленные на основании анализа произведений «Пелагия и черный монах» и «Господне лето»: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ля Б. Акунина характерно употребление броских эпитетов, ярких сравнений, что играет на повышение динамики повествования; предпочтение И. С. Шмелевым метафор также диктуется логикой повествования и связано с желанием сделать текст более плавным, фольклорным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) Лексика с отрицательной эмоциональной оценкой используется Б. Акуниным едва ли не втрое чаще, чем И. С. Шмелевым, что объясняется жестким, авантюрным сюжетом и ироничной манерой повествования; у И. С. Шмелева более высок процент лексики с положительной эмоциональной оценкой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3) употребление суффиксов с субъективной оценкой у И. С. Шмелева и Б. Акунина почти одинаково, однако для автора «Пелагии» более предпочтительно употребление уменьшительно-пренебрежительных суффиксов, тогда как И. С. Шмелев предпочитает уменьшительно-ласкательную суффиксацию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4) Цветообозначения у И. С. Шмелева сводятся с розово-золотистым, голубым, пастельным тонам; цветовая гамма «Пелагии» более резка, используются яркие, броские цвета, с одной стороны; с другой, больше половины цветообозначений и Б. Акунина соответствует мрачным, тусклым, синим, серым, черным оттенкам и их сочетаниям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5) Лексика церковного обихода используется И. С. Шмелевым в соответствии с идейными установками произведения; Б. Акунин использует церковную лексику для создания необходимого антуража, «декораций» к сюжету, поэтому он не использует малоизвестных неспециалистам и невоцерквленным людям выражений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6) Просторечия и устаревшие слова в тексте Б. Акунина используется в сниженном значении, отвечая задачам ироничного повествования; у И. С. Шмелева архаизмы и диалектизмы используются дл прорисовки социальных портретов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7) Фразеологизмы у Б. Акунина встречаются нечасто и служат усилению динамики; фразеологизмы у И. С. Шмелева фольклоризуют текст, добавляют ему народный колорит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8) Частотность употребления звукоподражательных слов у И. С Шмелева объясняется детским восприятием главного героя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9) Использование Б. Акуниным устаревшей терминологии несет функцию усиления иронического начала в тексте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целом следует отметить, что разница в стилистике рассматриваемых произведений заключается прежде всего в разнице идейного подхода писателей: И. С. Шмелев писал серьезно и о серьезном, Б. Акунин, стилизуя манеру повествования под стиль И. С. Шмелева, никогда не забывает сам и не дает забыть читателю, что эта стилизация – игра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134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тами Буниных. Дневники Ивана Алексеевича и Веры Николаевны и другие архивные материалы. Т. 2. Франкфурт-на-Майне, 1981. С. 199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рлихман В.Муляж на фоне миража Акунина // Родина. 2001. №10. С. 18 – 20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унин Б. Россия – страна, выдуманная литераторами // Огонек. 2005. №8. С. 25 – 27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ихайлов О. Об Иване Шмелеве (1873 – 1950) // Шмелев И. С. Сочинения. Т. 1. М., 1989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прин А. И. К 60-летию И. С. Шмелева // За рулем. Париж. 1933. 7 декабр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арнов Б. Наш советский новояз. М., 2002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олков С. Игра в классику, или не бойтесь Фандорина! Книги Б.Акунина // Литература. 2001. №36. С. 1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50:00Z</dcterms:created>
  <dc:creator>USER</dc:creator>
  <dc:description/>
  <cp:keywords/>
  <dc:language>en-US</dc:language>
  <cp:lastModifiedBy>SYSTEM</cp:lastModifiedBy>
  <dcterms:modified xsi:type="dcterms:W3CDTF">2011-09-18T16:50:00Z</dcterms:modified>
  <cp:revision>2</cp:revision>
  <dc:subject/>
  <dc:title>Стилистические особенности прозы И</dc:title>
</cp:coreProperties>
</file>