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НС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крываешь страницу книги Анны Андреевны Ахматовой, читаешь содержание, мысли останавливаются на слове стансы, и ты сразу понимаешь - хочу проче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о название стихотворения дает нам понять, что оно о жизни поэтессы. Ахматова размышляет о России и её влиянии на свою жиз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представляю, как эта женщина по ночам пишет строки стансов. В комнатушке тихо, горит тусклый огонек керосиновой лампы, а она сидит и делится со своим слушателем о наболевшем. Без сомнения, каждая строка стихотворения – закончена фраза, утверждение, с которым нельзя поспорить, к каждому слову она вкладывает частичку своей души и сердечной бо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ервых слов мы понимаем, как хорошо она слышит мнение народа. «Стрелецкая луна» этими словами Ахматова напоминает нам о кровавом апреле 1707 года, когда тысячи женщин потеряли своих мужей, сыновей, братье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это снова произошло после сталинских репрессий. Апрель,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-ый век, несомненно, все переживания Анны Андреевны о сыне и муже, нашли здесь отклик в её ду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вижу страшный сон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н Ахматовой снится ей с того времени, как она изо дня в день стала проводить свою жизнь в тюремных очередях. Эта картина ареста сына, убийство мужа (Гумилева), арест и ссылка второго мужа- Пунина, не выходят из её головы. Она тесно переплетается с ощущениями одного из герое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евского – Раскольникова. Каждую ночь он и Ахматова забываются тяжелым сн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редставляю, как ночью врываются люди в форме в квартиру и забирают сына, мужа. И всё, черная полоса, ноч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лецкая луна. Замоскворечье…Ноч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ычно многоточие ставится в конце строки, показывая продолжение. А здесь – нет; эта ночь оборвала продолжение, его просто нет. Наступило одиночество - самое страшное наказание, только бедную женщину не за что наказы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ужто в самом де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то, никто, никто не может мне помоч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хматова понимает, что ей никто не поможет, не поддержит в её страданиях, но всё равно ждет и ищет поддержки со стороны слушателей. И это крик, крик женской души. А время идет мучительно дол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крестный ход, идут часы Страстной недели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 стихотворение можно произвольно поделить на две части. И если в первой строфе больше о самой жизни Ахматовой, то во второй о жизни России. Прочитав его, мы отчетливо представляем время, когда проходили те страшные дни для народа России. Ахматова отсылает нас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, но в тоже время, связывая с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. «Иван» - Иван Грозный-Сталин, «Преображенец», «Стрелецкая луна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Пет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Безусловно, все эти исторические личности сделали очень много для России, они расширяли границы страны, выигрывали войны, проводили реформы, но они забывали, как и все правители, только одно, о людях, живущих в их стране. Во многих войнах, бунтах, революциях они были причинами разногласий, а жизни теряли невинные души. Объяснение этому было одно – “ За Царя! За Россию!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емле не можно жить - Преображенец пра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 этого та грязь - сплетни, интриги, предательства, решение человеческих судеб (в основном не в положительную сторону), которые происходят в нем. Также здесь появляются такие личности как «Борис» - «самозванец» - Борис Годунов - Лжедмитрий- Емельян Пугач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иса дикий страх и всех Иванов злоб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амозванца спесь взамен народных пра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точно сказать, кого из них Ахматова имела в виду. Кто-то больше, кто-то меньше, но каждый из них подходят под определение – самозванец. Быть может, каждый читатель для себя вынесет здесь свое мнение. С моей точки зрения, личность Пугачева не совсем подходит, какая спесь, если он защищал свой народ, отстаивал свое мнение, и тяжело поплатился за это. Ведь основная причина Пугачевского бунта - ущемление прав казакам, правительство оставило их без прав на существование. Также я могу сказать и про Бориса Годунова. Да, он не получил корону, страну – цель своей жизни, но он был мудрым человеком в плане правления, хотя в основном и представлял свои интересы. Что касается Лжедмитрия, то он подходит идеально. Этот человек буквально «восстал из пепла», стал героем для народа, а внутри его – гниль, спесь и пустые обещ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хматова использует слово «микробы». С биологической точки зрения, это слово означает – паразиты. И всё то, что происходило в здании Кремля за две эпохи, как нельзя, кстати, определяется и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50:00Z</dcterms:created>
  <dc:creator>User</dc:creator>
  <dc:description/>
  <cp:keywords/>
  <dc:language>en-US</dc:language>
  <cp:lastModifiedBy>SYSTEM</cp:lastModifiedBy>
  <dcterms:modified xsi:type="dcterms:W3CDTF">2011-09-18T16:50:00Z</dcterms:modified>
  <cp:revision>2</cp:revision>
  <dc:subject/>
  <dc:title>СТАНСЫ</dc:title>
</cp:coreProperties>
</file>