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Глава 1. Мир идеальный и мир реальный в киносценарии Патрика Зюскинда и Хельмута Дитля ««Россини», или Убийственный вопрос, кто с кем спал»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ава 2. Образ писателя в киносценарии Патрика Зюскинда и Хельмута Дитля ««Россини», или Убийственный вопрос, кто с кем спал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>Литература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атрик Зюскинд родился 26 марта 1949 года в Баварии, в небольшом городке Амбах у Штарнбергского озера. Он является вторым сыном литературного критика и публициста Вильгельма Эммануэля Зюскинда. Вырос Патрик Зюскинд в баварском местечке Холцхаузен, где сначала он посещал деревенскую школу, а затем гимназию. Зюскинд был предрасположен к литературе. Его отец был знаком с семьей Томаса Манна; он писал литературные тексты и работал в разных газетах. Отец Патрика Зюскинда вел добропорядочный образ жизни и был известен за своей гостеприимностью и «чайными вечерами», на которых молодой Зюскинд должен был представлять свое искусство игры на пианино (что отразилось позже в «Контрабасе» и «Истории господина Зоммера»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окончания школы и альтернативной службы в армии Зюскинд начал учить историю в Мюнхене и зарабатывать деньги на любых попадавших под руку работах. Один год Зюскинд посещал лекции «Aix-En-Provonce» и совершенствовал свои знания французского языка и французской культуры и в 1974 году закончил обучение. После этого он зарабатывал деньги написанием сценариев, стал, по его собственному выражению, «свободным писателем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вый успех на театральной сцене к Зюскинду пришел с написанием «Контрабаса» (1984). А в 1985г выходит его роман «Парфюмер: История одного убийцы», который сделал его автора всемирно знаменитым, был переведен на сорок два языка, разошелся тиражом более двенадцати миллионов экземпляров, двадцать четыре года держится в списках бестселлеров и признан самым знаменитым романом, написанным на немецком языке со времен Ремар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режиссером Хельмутом Дитлем Зюскинд написал сценарии к двум успешным телевизионным фильмам «Кир Рояль и Монако Франц» и ««Россини», или Убийственный вопрос, кто с кем спал» (1997). И за сценарий к фильму «Россини…» писатель получил премию Министерства внутренних дел Германии - единственную премию, которую он приня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Зюскинду уже 60 лет, но о его частной жизни практически ничего не известно. Никто не знает о его семейном положении, есть ли у него дети, часто неизвестно даже его место проживания; Патрик Зюскинд старательно избегает публичности. Он скрытно живет попеременно то в Германии (в Мюнхене), то во Фран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итературный талант и индивидуальность произведений Патрика Зюскинда явились причиной того, что в своей курсовой работе я решила обратиться именно к его творчеству, а точнее к совместному киносценарию Зюскинда и Дитля « «Россини», или Убийственный вопрос, кто с кем спал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ой моего исследования является столкновение идеального и реального миров и образ писателя в данном киносценарии. Новизна исследования состоит в том, что это произведение П. Зюскинда и Х. Дитля обойдено вниманием критиков и литературоведов и не слишком известно среди читателей. Актуальность исследования заключается в огромной популярности самого автора, а также обращении Зюскинда к очень важным философским темам искусства и творческой лич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едения Патрика Зюскинда написаны в 80 – 90-е гг. двадцатого века, поэтому в учебных пособиях его имя фигурирует крайне редко. Н. С. Гребенникова в своем пособии лишь упоминает имя Зюскинда, перечисляя современных постмодернистов. В «Зарубежной литературе ХХ века» под редакцией Толмачева дается невысокая оценка нашумевшего романа и его автора: « Большинство же немецких постмодернистов, не обладая талантом Микеля, представляли собой, так сказать, фрагментарный, а не тотальный постмодернизм. Многие их произведения, даже ставшие международными бестселлерами, несут на себе явный отпечаток вторичности: сюжетной, образной, композиционной. Зачастую их спасает лишь детективная интрига, неоготика, связанная с маниями современных злодеев – то своего рода Дракул, то антихристов. К наиболее нашумевшим романам подобного типа относится «Парфюмер» Патрика Зюскинда» [5; 530]. Из проанализированных мною учебных пособий только в одном из них – «Зарубежная литература. ХХ век» под редакцией Н. П. Михальской – роману П. Зюскинда посвящена целая статья, где отмечается, что «Патрик Зюскинд рассказал весьма актуальную притчу о том, что зло соблазняет и одурманивает, что красота поменялась местами с уродством, ибо прекрасное в обществе, провоцирующем инстинкты потребления, превратились в нечто искусственное, фальшивое, создаваемое не природой, а сконструированное на компьютерах» [6; 359]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ниге М. Бланшо, В. Зомбарта, Э. Канетти «Тень парфюмера» дается философское осмысление такого феномена как герой романа Зюскинда – Гренуй. Авторы дают довольно резкую оценку роману: « Книга Зюскинда была превращена обстоятельствами в шедевр…» [2; 6-7]. Бланшо, оценивая состояние общества, которое он называет «продажным», пишет, что в таком обществе «между людьми могут существовать коммерческие связи, но никак не подлинная общность, никак не взаимопонимание, превосходящее любое использование «порядочных» приемов, будь они сколь угодно необычными»[2; 6-7]. Далее следует логичный вывод: извращенные отношения между людьми непременно предполагают и спрос на соответствующую «непорядочную» литературу. В этой же работе В. Зомбарт пишет о расшатанности нравов современного общества, что может объяснить поведение главного героя: «К великим победителям на ристалище современного капитализма имеет, пожалуй общее применение то, что еще недавно сказали о Рокфеллере, что он «умел с почти наивным отсутствием способности с чем бы то ни было считаться, перескочить через всякую моральную преграду» [2; 10]. Затем автор книги дополняет: «В этом смысле героя романа «Парфюмер» можно назвать образцом буржуазной натуры: у него имелся свой способ достижения преобладания над людьми, во имя осуществления которого он мог действительно легко «перескочить через всякую моральную преграду»» [2; 11]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иодической литературе много критических статей посвящено роману Зюскинда «Парфюмер». Например, Н.В Гладилин в своей статье «Роман П. Зюскинда «Парфюмер» как гипертекст» [3; 108 – 117] пишет, что роман «Парфюмер» сложен из гипотекстов. Он находит фрагменты, сходные с «Михаэлем Кольхаасом», с гетевским «Вильгельмом Мейстером», с «Генрихом фон Офтердингеном» Новалиса, с новеллами Т. Ман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нс Д. Ринлисбахер в статье «От запаха к слову: моделирование значений в романе Патрика Зюскинда «Парфюмер»» [10; 86 – 101] обращает внимание на мастерство выражения писателем обонятельных образов, которыми насыщен текст; в своей статье он показывает модели описания запахов в роман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. Мокроусов отмечает, что в «Парфюмере» «автор тонко уловил одну из важнейших составляющих современной жизни: чувство абсолютного одиночества и тихой ненависти ко всему окружающему» [9; 23], и постепенно эта ненависть превращается в грандиозную ненависть к самому себе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ируя образы в разных произведениях Зюскинда, А. Зверев в статье «Преступление страсти: вариант Зюскинда: Комментарий» [7; 256 – 262] выделяет основные особенности творчества писателя: «персонажи Зюскинда узнаваемы, даже тривиальны: определение вполне бы подошло, если бы не комплекс изгоя, который отличает их всех», «в многомерности характеров один из секретов обаяния Зюскинда для самой широкой аудитории». А В. Михайлин рассматривает повесть «Голубка» как пролог к последующему роману «Парфюмер» [8; 170 – 173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ожно сделать вывод, что творчество П. Зюскинда в области киносценариев не затронуто вниманием исследователей. И тема столкновения идеального и реального миров и образ писателя в киносценарии « «Россини», или Убийственный вопрос, кто с кем спал» представляет научно – исследовательский интере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работы – определить специфику противопоставления мира искусства и мира реальности в киносценарии Зюскинда и Дитля « «Россини», или Убийственный вопрос, кто с кем спал» и выявить своеобразное понимание Зюскиндом образа писателя как творческой личности. В соответствии с обозначенной целью нужно решить следующие задачи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анализировать, как герои киносценария выражают резонанс идеального и реального миров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образ писателя-творца и авторское отношение к не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совая работа состоит из двух параграфов, соответствующих задачам исследования, заключения, в котором делаются выводы, и библиографического списка литературы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1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Мир идеальный и мир реальный в киносценарии Патрика Зюскинда и Хельмута Дитля ««Россини», или убийственный вопрос, кто с кем спал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следователи относят произведения П. Зюскинда к постмодернистскому течению в литературе, поэтому в киносценарии « «Россини»…» прослеживаются некоторые черты постмодернизма. Очень ярко в киносценарии прослеживается ирония автора, обращение к мифу («Лорелея»), использование ненормативной, грубой лексики в речи героев. Все эти приемы и средства помогли автору наиболее широко раскрыть главную проблему киносценария: противоречие мира идеального и мира реального в творческих людях и в целом в обществе. Зюскинд с необычайным мастерством и иронией смог показать огромную пропасть между этими мира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южет киносценария строится вокруг экранизации популярнейшего немецкого романа «Лорелея», принадлежащего перу патологически застенчивого автора Якоба Виндиша. Все главное действие происходит в ресторане «Россини». Авторская ремарка уточняет: «Судя по всему, здесь почти все друг друга знают»[1; 7]. Персонажи произведения составляют узкий и закрытый для посторонних круг людей. И эта замкнутость вполне устраивает всех, включая самого хозяина ресторана, Россини: «Зачем мне хорошие клиенты, когда у меня полно хороших друзей…»[1; 9]. В киносценарии восемь ключевых действующих лиц: Якоб Виндиш – автор нашумевшего романа, Цигойнер и Райтер – режиссеры-постановщики, Кригниц – поэт, Валери – любовница Райтера и Кригница, Гельбер – доктор, влюбленный в Валерии, Россини – хозяин ресторана и Белоснежка – актриса детского театра. Таким образом, большинство героев киносценария являются творческими людьми, всегда ассоциирующимися с возвышенным миром искусства, но Зюскинд показывает нечто противоположное. Все эти творческие личности описаны очень нетипично и нетрадиционно. Зюскинд не создает пафоса творца, не рисует картину возвышенной жизни талантливых людей, наоборот, он описывает всю противоречивость этих героев, показывает столкновение реального и идеального миров внутри каждого и в целом в их обществ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юскинд представляет читателям правду испорченной и пошлой современности. Автор обращает внимание на то, что эта разрушительная распущенность коснулась даже мира, который всегда мыслился идеальным, – мира художников, творцов. В творческом обществе не осталось никаких ценностей, все низменно и пошло. Теперь поэт и режиссер могут делить между собой тело женщины, как игрушку (Кригниц: «Ты идешь баиньки, а я веду ее к себе». Райтер: «…она сегодня спит со мной» [1; 17]), причем женщине-игрушке это нравится («Та явно наслаждается ситуацией» [1; 18]). Теперь половые отношения не являются чем-то интимным и не происходят по любви («На кровати происходит нечто, напоминающее схватку борцов. Шарлотта предпринимает отчаянные попытки принудить Цигойнера к половому акту» [1; 20]). Физиологических потребностей тела теперь тоже не скрывают («Валери: И дай мне наконец какую-нибудь пилюлю, чтобы я опять могла срать!» [1; 24]). В этом мире нет настоящей любви и нет прекрасных дам («Россини: Я могу любить собаку…или машину… Я могу любить своего ребенка или своего брата…свою мать или сестру… Но не женщину! Женщины – это же не люди!» [1; 21-22]). Символом женщины-мечты теперь является «святая блудница» [1; 31], а символом художника является тот, «у кого смычок длиннее!» [1; 20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все же герои Зюскинда не так просты, как кажется на первый взгляд, они многомерны, они совмещают в себе различные стороны противоположных миров – мира творчества и мира быт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эт Бодо Кригниц, с одной стороны, говорит, что «женщины приходят, чтобы продемонстрировать свои телеса. Чем светлее, тем лучше. В мясной лавке ведь тоже никогда не увидишь приглушенный свет» [1; 14], но, с другой стороны, называет Валери своей королевой и посвящает ей стихи. Из уст доктора Гельбера звучит основной принцип современного общества: «…Пластическая хирургия, сударыня, облагораживает не только тело, но и душу…»[1; 16], но он готов «ласкать каждый седой волосок…каждую морщинку» [1; 17] на лице Валери. Все эти противоречия очень ярко показывают, как сильно изменился мир, как сильно изменилось общество, и, соответственно, как сильно изменились художник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ма любви в киносценарии представлена любовным треугольником Райтера, Валери и Кригница. Именно в любовном аспекте наиболее четко видна огромная разница между идеальным и реальным мирами. В этом треугольнике никто никого не любит, каждый стремится к своим личным выгодам. Эти герои абсолютно забыли о чувствах; они не знают, что такое любовь, главное для них – это плотские связи. И вопрос, кто с кем спал, здесь не предполагает ответа, потому что все трое знают о своих отношениях, и их это вполне устраивает. Их взаимоотношения напоминают игру, соревнования: Кригниц пытается покорить Валери стихами, Райтер – игрой на скрипке, но это не проявление каких-то высоких чувств, а простая борьба за обладание телом: «Оба ее кавалера одной рукой берут меню, а другую автоматически опускают под стол, в поисках ляжек Валери…Она откидывается назад и немного сползает со стула, чтобы пошире раздвинуть ноги» [1; 52]. Валери довольна, ей нравится эта сумасшедшая игра. Казалось бы, любовь музыканта и поэта к прекрасной даме должна изображаться совершенно по-иному, но именно этим контрастом между предполагаемым и действительным автор показывает всю катастрофичность современного общества. Но Зюскинд не приверженец пессимизма, ведь он ввел в сценарий доктора Гельбера, который любит Валери и предлагает ей выйти за него. Этим писатель хочет показать, что еще есть шанс вернуть утраченные идеалы. Однако Валери отвергает и Гельбера, и Кригница с Райтером, она устает от этих неживых, низких, неправильных отношений: «Я ненавижу вас!.. Обоих!.. Нет, я вас даже не ненавижу – я вас презираю!... Вам нужна была только игра: кто круче, кто сильнее...» [1; 120]. Она понимает, что вся ее жизнь в итоге ни к чему не привела, она не жила по-настоящему. И эта бесцельность жизни подводит ее к трагическому концу – самоубийств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тересным в плане сопоставления реального и идеального миров является использование автором мифа о Лорелее. Немецкая легенда о Лорелее принадлежит к числу так называемых «местных преданий», то есть связанных с какой-либо определенной местностью.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На берегу Рейна, близ города Бахараха, стоит высокая скала, издревле славившаяся удивительно отчетливым эхом, которое разносит далеко по воде голоса и каждое сказанное слово повторяет несколько раз. Эту скалу называют скалой Лорелеи. Легенда гласит, что в давние времена неподалеку от этой скалы жил рыбак со своей дочерью, золотоволосой Лорелеей. Лорелея полюбила знатного рыцаря и бежала с ним из отцовского дома. Рыцарь увез ее в свой замок, но недолгим было счастье красавицы. Прошло время — и рыцарь охладел к прекрасной Лорелее. Она вернулась в родную деревню и стала жить, как жила прежде, но сердце ее было разбито. Красота Лорелеи привлекала многих достойных юношей, но она никому не верила и никого не хотела любить. Люди говорили, что она завлекает мужчин колдовством, чтобы отомстить им за измену рыцаря. Эти слухи дошли до местного епископа. Он призвал ее к себе. Несчастная красавица поклялась, что неповинна в колдовстве, а потом сказала, что единственное ее желание — окончить свои дни в монастыре, в тишине и уединении. Епископ одобрил ее намерение и дал ей провожатых до ближайшей обители. Путь туда лежал по берегу Рейна. Лорелея поднялась на высокую скалу, чтобы в последний раз взглянуть на рыцарский замок, где она так недолго была счастлив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 в это время ее неверный возлюбленный плыл на лодке по Рейну, приближаясь к опасному водовороту у подножья скалы. Увидев его, Лорелея простерла к нему руки и окликнула по имени. Рыцарь взглянул наверх, забыв про весла, и тут же лодку подхватило водоворотом, перевернуло и увлекло на дно. Лорелея с горестным криком бросилась со скалы в воды Рейна следом за своим возлюбленным и утонул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с той поры по вечерам, на закате, стала появляться над Рейном ее бесплотная тень. Словно живая, сидит Лорелея на вершине скалы, золотым гребнем расчесывает свои золотые волосы и поет так печально и нежно, что всякий, плывущий в этот час по Рейну, заслушавшись, забывает обо всем на свете и гибнет в водовороте у подножия скалы Лорелеи. Долгое время эта легенда бытовала лишь в Рейнском крае. Общеевропейскую известность она получила в XIX веке, после того как Генрих Гейне написал одно из своих лучших стихотворений «Лорелея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юскинд не дает описания этому мифу, он только упоминает имя Лорелеи, как название нашумевшего романа. Главной проблемой Райтера и Цигойнера является то, что они не могут найти девушку на главную роль Лорелеи: «Райтер: …Уху, говорю тебе в последний раз: в Германии ты не найдешь Лорелеи – таких баб здесь просто нет!» [1; 29]. Но, в конце концов, Лорелея сама находит их в лице Белоснежки. Белоснежка появляется внезапно, но сама она с самого начала знает свою цель. Сперва, чтобы войти в этот замкнутый круг посетителей «Россини», она завораживает хозяина ресторана: «Все эти люди мне безразличны. Меня интересуете лично вы…» [1; 35]. Россини рассказывает о ней Цигойнеру: «…вот эта женщина, скажу я тебе!.. Как из сказки!» [1; 61], и этот мотив сказочности, мифичности, нереальности Белоснежки проходит через все произведение. Даже то, что она не имеет имени, а называет себя героиней сказки сразу выделяет ее из круга героев. В разговоре Россини и Цигойнера о Белоснежке тоже переплетаются черты реального, плотского и идеального: «Россини: Эта женщина – ангел…Она – святая» [1; 62], и тут же следует описание ее привлекательной внешности, ее тела и иронические замечания автора. С другой стороны, образ Белоснежки дополняет высказывание ее любовницы Цилли: «Единственное, что ты можешь, - это скакать из одной койки в другую и сиськами прокладывать себе дорогу наверх!» [1; 46]. Когда Белоснежке удается попасть в нужное ей общество, она находит себе следующую цель – режиссера-постановщика Цигойнера, который «неотрывно смотрит на нее, как загипнотизированный» [1; 116]. Он поражен, он не верит своим глазам: наконец-то он нашел ту, которую так долго искал, – Лорелею. Белоснежка вновь повторяет свою фразу, но уже Цигойнеру: «Я пришла только для того, чтобы познакомиться с тобой!» [1; 125]. Цигойнер счастлив, он влюблен и готов ради нее бросить все («Цигойнер: Тогда…тогда давай уедем вместе. Прямо сегодня! … Плевать я хотел на это кино! Ты – моя жизнь!» [1; 127]). Но у Белоснежки совсем другие планы, и, пока Цигойнер уходит за машиной, она быстро находит себе новую жертву – второго режиссера Райтера («Белоснежка (ласково улыбаясь): Я – Лорелея…Посмотри на меня! Я та, которую ты давно уже ищешь. Ты что, не видишь этого, урод?» [1; 133]). И, в конце концов, Белоснежка становится новой королевой, полностью заняв место Валери. Получается, что герои действительно нашли свой идеал – «святую блудницу», но этот идеал современности не совпадает с мифологической Лорелеей, этот новый миф противоположен ей. В итоге то, к чему стремились герои, их идеал является всего лишь повторением, двойником умершей Валери. И вновь замкнутый круг смыкается, и все становится на свои места: на Белоснежке «такое же красное платье, какое носила Валери» [1; 139], «зал полон, все места заняты. Между столиками деловито снуют официанты» [1; 140]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но сделать вывод, что в своем произведении Зюскинд и Дитль показали извечный круговорот жизни. В киносценарии выражена катастрофичность ситуации современного общества, потерявшего всякие ценности и идеалы, но тем не менее продолжающего свое непрерывное развитие. Здесь показана жизнь наизнанку, которая, однако, не перестает быть реальной жизнью. Сложную ситуацию современности Зюскинд выразил с помощью столкновения в своем произведении двух миров – идеального мира искусства и реального мира бытовой жизни. Он выявляет в своих героях черты, присущие и тому и другому миру, показывая тем самым неразрывную связь в людях возвышенного духа с потребностями тела. Персонажи авторов не являются идеалами, не являются односторонними личностями – они многогранны и разноплановы. Герои заключают в себе столкновение миров реального и идеального, они не традиционно возвышенные творческие натуры, а простые люди, привязанные к своему земному существованию. Поэтому одной из главных проблем, поставленных Дитлем и Зюскиндом в их киносценарии, является проблема мелкой, нищей души современного человека, который в противоборстве двух миров все же отдает свое предпочтение низкой реа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2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Образ писателя в киносценарии Патрика Зюскинда и Хельмута Дитля ««Россини», или убийственный вопрос, кто с кем спал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ним из главных героев киносценария является автор популярнейшего романа Якоб Виндиш. Зюскинду очень близки герои-гении, они зачастую являются носителями главной идеи в его произведениях, поэтому большой интерес представляют особенности раскрытия образа талантливой личности, но уже не в области запахов («Парфюмер») или музыки («Контрабас»), а в сфере литерату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отмечают многие критики, Зюскинд чаще всего рисует героев-аутсайдеров, чуждых всему обществу. В ««Россини»…» автор также создает подобный образ. Якоб Виндиш, находясь в переполненном людьми ресторане, остается замкнут в маленьком мире своего кабинета на антресоли, что очень раздражает его друга Цигойнера: «Послушай, Якоб, знаешь что? Сидел бы ты лучше дома! Мизантроп несчастный! Неврастеник! Псих! Если тебе все так действуют на нервы – зачем же ты таскаешься сюда?» [1; 12]. Виндиш презирает все общество «лжетворцов» ресторана «Россини» и особенно Райтера, который добивается у него кинопостановки его «Лорелеи»: «Виндиш: Стоит ему только открыть рот как из него тут же выскакивает какой-нибудь пошлейший штамп… До чего же он меня раздражает!» [1; 11]. Чтобы не слышать шума в зале, он даже вставляет себе в уши хлебные шарики. Райтер же называет Виндиша «отшельником» и «господином гениальным сочинителем» [1; 13], показывая тем самым противоречивую оценку его личности. Единственной целью посещения «Россини» для Виндиша является встреча с официанткой Серафиной («При виде Серафины взгляд Виндиша заметно светлеет» [1; 12]). Очень интересна сцена с подписыванием книги для Серафины. Здесь показан художник, превозносящий свою возлюбленную: «Ее движения – просто воплощение цельности и гармонии… А эта улыбка…эта ангельская улыбка…»[1; 38-39]. И во время этих возвышенных речей его собеседника (Цигойнера) рвет в туалете, но Виндиш, несмотря на это, даже не отвлекается от своих мыслей. Это совмещение идеального и низменного, телесного, характерное для всего киносценария Зюскинда и Дитля, прослеживается даже в образе писателя. Далее в том же диалоге между Цигойнером и Виндишем читатель узнает о неприятном факте измены жены Цигойнера Фанни с его другом Виндишем, причем оба «друга» прекрасно знают об этом происшествии. И этот факт также свидетельствует о деидеализации образа писателя в киносценар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тор описывает Виндиша простым человеком, которому присущи простые человеческие потребности и желания: он одевается в обычную одежду и ездит на велосипеде. Нет той сакральности темы писателя-творца, незаурядной, талантливой личности, свойственной классической литературе. У Зюскинда все просто и ясно: писатель, несмотря на свою гениальность, остается обычным человеко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гда Якоб вручает Серафине свой подарок, она отвечает ему поцелуем в щеку, от чего он приходит в восторг и начинает сочинять «глупые песенки» явно сниженного и даже пошлого содержания. Все это слышит пробравшаяся к нему в кабинет журналистка Шарлотта. Когда она обнаруживает себя, Виндиш пытается выгнать ее, но Шарлотта оказывает ему жесткое сопротивление, начинается ожесточенная борьба, в которой писатель оказывается жертвой. После этого Цигойнер застает Виндиша почти в невменяемом состоянии: «Виндиш: Выпустите меня отсюда! Выпустите меня! Я хочу домой!..» [1; 90]. Нарушается та замкнутость и уединенность собственного мира писателя, которой Виндиш так дорожил. Доктор Гельбер говорит, что у Якоба маленький шок и прописывает ему успокоительное. Воспользовавшись моментом, Цигойнер заставляет невменяемого Виндиша подписать контракт на экранизацию его «Лорелеи». После этого Серафина в тайне от всех увозит Виндиша домой, но сама вовсе не собирается уходить и начинает раздеваться. Виндиш пытается остановить ее: «Виндиш: Я не хочу ничего «переживать»! Я писатель!..э-э-э…Я…писатель…я пишу…не «переживаю»! Нет, нет! Пожалуйста!.. Перестань! Не надо реализма… Серафина!» [1; 131]. В этом фрагменте приведено классическое понимание мироощущения писателя: писатель не переживает, он создает мир через призму собственного сердца и собственных мыслей; он не живет в реальном мире, хотя связан с ним очень тесно, писатель всегда находится в своем духовном мире. Поэтому, когда отношения Серафины и Виндиша перешли из духовной сферы его мечты в реальную сферу, произошло падение его идеала прекрасной дамы, что привело к полному расстройству отношений между ними: прежде заботливая Серафина теперь «с недобрым выражением лица, с грохотом ставит на стол перед Виндишем тарелку ньокки» [1; 138] и «выходит из кабинета, с треском хлопнув дверью. Виндиш вздрагивает» [1; 138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 киносценарии присутствует несколько моментов, которые так или иначе наталкивают читателя на проведение параллелей между Якобом Виндишем и самим Патриком Зюскиндом. На явное сопоставление Зюскинда с созданным им образом писателя наталкивает описание обложки «Лорелеи» в авторской ремарке: «На обложке изображена легендарная Лорелея на скале. Над ней крупным шрифтом – имя автора: «Якоб Виндиш», название – «Лорелея» – и подзаголовок: «История одной колдуньи»» [1; 76]. Как известно, полное название популярнейшего романа Зюскинда – «Парфюмер. История одного убийцы». При сопоставлении двух этих названий сразу видно близкое их сходство. Также в аспекте сопоставления автора и героя нужно отметить сцену, когда банкиры читают статью из газеты «Нью-Йорк таймс»: «Сам Виндиш говорит: «Пока я жив, моя книга не будет экранизирована». Прослывший чудаком, недоступный даже для своего издателя, автор инкогнито живет в полном уединении в каком-то никому не известном городе посреди шотландских болот. Он уже несколько лет не показывался на публике. Фотографий его не существует в природе. Единственное изображение Якоба Виндиша представляет собой составленный с помощью шотландских пастухов компьютерный фоторобот. Смотри вверху слева» [1; 66-67]. Этот отрывок показывает ироничное отношение Зюскинда к собственному стереотипу, сложившемуся в современной периодической литературе, так как из личной жизни автора действительно практически ничего не известно. Он действительно часто меняет место жительства и не появляется на публике, а существующих в природе фотографий Зюскинда имеется всего три. Еще одним явным фактом для сопоставления является отказ Якоба Виндиша подписать контракт на экранизацию его романа: «Я не хочу никакого фильма по моей книге» [1; 39]. Это нежелание писателя экранизировать свое творение было присуще и самому Зюскинду, ведь он долгое время не давал согласие на экранизацию «Парфюмера».</w:t>
      </w:r>
      <w:r>
        <w:rPr>
          <w:sz w:val="28"/>
        </w:rPr>
        <w:t xml:space="preserve"> </w:t>
      </w:r>
      <w:r>
        <w:rPr>
          <w:sz w:val="28"/>
          <w:szCs w:val="28"/>
        </w:rPr>
        <w:t>Он видел в качестве режиссера только Стенли Кубрика, после смерти которого в марте 1999 года, Зюскинд заявил через своего агента, что теперь ему все равно, кто снимет фильм. Практически та же ситуация происходит и в киносценарии: Виндиша просто заставляют подписать контракт на экранизацию его романа в невменяемом состоянии, когда у него уже нет иного выб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юскинд нарушает классический канон изображения возвышенной личности художника, но в то же время он не отрицает присутствие в его образе обязательного духовного содержания. Автор показывает своего писателя обычным человеком с абсолютно заурядными привычками и потребностями. Зюскинд не отрывает образ писателя от реального мира, наоборот, он старается показать тесную связь художника и действитель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иносценарии показан типичный для Зюскинда герой-аутсайдер, являющийся в то же время гениальной личностью. Этим совмещением гениальности и необычности, чуждости миру в образе писателя Зюскинд стремится акцентировать противоречивость и многогранность его внутреннего мир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иносценарий « «Россини», или Убийственный вопрос, кто с кем спал» явно выделяется на фоне романов и повестей Патрика Зюскинда. Несмотря на то, что данное произведение является периферийным в творчестве автора, Зюскинд раскрывает в нем очень важные темы искусства и творческой лич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фика противопоставления мира искусства и мира реальности в киносценарии состоит в том, что Зюскинд показывает противоборство этих двух миров как неотъемлемую часть жизни современного общества. Писатель рисует картину падения нравов и идеалов. Ярче всего катастрофичность положения современности писателю удалось показать на примере отношений в любовном треугольнике Райтера, Валери и Кригница. Автор описывает «любовный треугольник», абсолютно лишенный самого главного – настоящей любви. Зюскинд показал, что в этой жестокой борьбе миров победу одерживает низменная реальность; в сердцах людей практически не осталось духовного идеального внутреннего мира, деньги и животные потребности постепенно вытесняют последние остатки морали и человеческих ценностей. Но автор не осуждает своих героев и общество, он просто с горечью констатирует победу быта как неизбежный фак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оеобразное понимание Зюскиндом образа писателя как творческой личности заключается в том, что автор сочувствует своему герою. Он рисует писателя, который абсолютно чужд и неприспособлен к бытовому миру, но в то же время тесно с ним связан. Писатель являет собой собственный закрытый мир, в который очень трудно попасть постороннему человеку. Образ писателя очень противоречив: с одной стороны, он является представителем павшего общества с развращенными нравами, но с другой – он является носителем мира идеальных ценностей, духовного мира, мира творчества. Виндиш стоит на распутье, он расположен между двумя противоборствующими мирами. Писатель оказывается связующим звеном, вбирающим в себя разные черты этих миров, поэтому он ярко выделяется на фоне обывателей ресторана «Россини». Но это сложное переплетение различных сторон в образе писателя, борьба внутри творческой личности тех же самых двух миров, идеального и реального, заканчивается в талантливой душе творца все же в пользу идеального, а не бытового ми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образ Виндиша характеризует наличие параллелей с самим Патриком Зюскиндом. Автор киносценария преднамеренно приписывает своему герою-творцу черты собственного характера и некоторые факты своей частной жизни. Тем самым Зюскинд еще раз показывает неразрывную связь писателя с реальностью, но в то же время чуждость талантливого человека всему мир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нятое исследование имеет дальнейшие перспективы. Так, можно сопоставить авторское понимание творческой личности в различных произведениях Зюскинда, выявить сходства и различия героев-гениев, проследить эволюцию образа художник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юскинд П., Дитль Х. «Россини», или убийственный вопрос, кто с кем спал (Киносценарий) // П. Зюскинд, Х. Дитль. О поисках любви: Киносценарии / Пер. с нем. Р. Эйвадиса. – СПб.: Издательский Дом «Азбука классика», 2006. – 384 с. 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ланшо М., Зомбарт В., Канетти Э. Тень парфюмера. – М.: Алгоритм, 2007. – 228 с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дилин Н.В. Роман П. Зюскинда «Парфюмер» как гипертекст / Н.В. Гладилин // Вопросы филологии. – 2001. - № 1. – С 108 – 178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ребенникова Н.С. Зарубежная литература. ХХ век. – М.: Владос, 1999. – 128 с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рубежная литература ХХ века / под ред. В. М. Толмачева. – М.: Издательский центр «Академия», 2003. – 640 с. 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рубежная литература. ХХ век. / под общ. ред. Н. П. Михальской. – М.: Дрофа, 2003 – 464 с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верев А. Преступление страсти: вариант Зюскинда: Комментарий / Алексей Зверев // Иностранная литература. – 2001.- № 7. – С. 256 – 262. 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ихайлин В. Голубка // Волга. – 1995.-№ 7. – С. 170 – 173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окроусов А. Роман, конечно, интересный… // Огонек. – 1992.- №6. – С. 23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индисбахер Х.Д. От запаха к слову: моделирование значений в романе П. Зюскинда «Парфюмер» // Новое литературное обозрение. – 2000. - №3. – С. 86 – 101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19"/>
        </w:tabs>
        <w:ind w:left="1819" w:hanging="111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6:50:00Z</dcterms:created>
  <dc:creator>Admin</dc:creator>
  <dc:description/>
  <cp:keywords/>
  <dc:language>en-US</dc:language>
  <cp:lastModifiedBy>SYSTEM</cp:lastModifiedBy>
  <dcterms:modified xsi:type="dcterms:W3CDTF">2011-09-18T16:50:00Z</dcterms:modified>
  <cp:revision>2</cp:revision>
  <dc:subject/>
  <dc:title>Введение</dc:title>
</cp:coreProperties>
</file>