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ГОСУДАРСТВЕННОЕ ОБРАЗОВАТЕЛЬНОЕ УЧРЕЖДЕНИЕ ВЫСШЕГО ПРОФЕССИОНАЛЬНОГО ОБРАЗОВАНИЯ «ВОРОНЕЖСКИЙ ГОСУДАРСТВЕННЫЙ УНИВЕРСИТЕТ»</w:t>
      </w:r>
    </w:p>
    <w:p>
      <w:pPr>
        <w:pStyle w:val="Normal"/>
        <w:spacing w:lineRule="auto" w:line="360"/>
        <w:jc w:val="center"/>
        <w:rPr>
          <w:sz w:val="28"/>
          <w:szCs w:val="28"/>
        </w:rPr>
      </w:pPr>
      <w:r>
        <w:rPr>
          <w:sz w:val="28"/>
          <w:szCs w:val="28"/>
        </w:rPr>
        <w:t>Филологический факультет</w:t>
      </w:r>
    </w:p>
    <w:p>
      <w:pPr>
        <w:pStyle w:val="Normal"/>
        <w:spacing w:lineRule="auto" w:line="360"/>
        <w:jc w:val="center"/>
        <w:rPr>
          <w:sz w:val="28"/>
          <w:szCs w:val="28"/>
        </w:rPr>
      </w:pPr>
      <w:r>
        <w:rPr>
          <w:sz w:val="28"/>
          <w:szCs w:val="28"/>
        </w:rPr>
        <w:t>Кафедра славянской фил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pPr>
      <w:r>
        <w:rPr>
          <w:sz w:val="28"/>
          <w:szCs w:val="28"/>
        </w:rPr>
        <w:t>По дисциплине «Научные основы школьного курса литературы»</w:t>
      </w:r>
    </w:p>
    <w:p>
      <w:pPr>
        <w:pStyle w:val="Normal"/>
        <w:spacing w:lineRule="auto" w:line="360"/>
        <w:jc w:val="center"/>
        <w:rPr>
          <w:sz w:val="28"/>
          <w:szCs w:val="28"/>
        </w:rPr>
      </w:pPr>
      <w:r>
        <w:rPr>
          <w:sz w:val="28"/>
          <w:szCs w:val="28"/>
        </w:rPr>
        <w:t>На тему: «Сказка К. С. Льюиса «Лев, Колдунья и Платяной шка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828" w:hanging="0"/>
        <w:rPr>
          <w:sz w:val="28"/>
          <w:szCs w:val="28"/>
        </w:rPr>
      </w:pPr>
      <w:r>
        <w:rPr>
          <w:sz w:val="28"/>
          <w:szCs w:val="28"/>
        </w:rPr>
        <w:t>Выполнила: студентка 3 курса Гилёва К.К.</w:t>
      </w:r>
    </w:p>
    <w:p>
      <w:pPr>
        <w:pStyle w:val="Normal"/>
        <w:spacing w:lineRule="auto" w:line="360"/>
        <w:ind w:left="3828" w:hanging="0"/>
        <w:rPr>
          <w:sz w:val="28"/>
          <w:szCs w:val="28"/>
        </w:rPr>
      </w:pPr>
      <w:r>
        <w:rPr>
          <w:sz w:val="28"/>
          <w:szCs w:val="28"/>
        </w:rPr>
        <w:t>Проверила: преподаватель Ускова Т. Ф.</w:t>
      </w:r>
    </w:p>
    <w:p>
      <w:pPr>
        <w:pStyle w:val="Normal"/>
        <w:spacing w:lineRule="auto" w:line="360"/>
        <w:ind w:left="382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ронеж 20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Клайв Стейплз Льюис – биография и творческий путь</w:t>
      </w:r>
    </w:p>
    <w:p>
      <w:pPr>
        <w:pStyle w:val="Normal"/>
        <w:spacing w:lineRule="auto" w:line="360"/>
        <w:jc w:val="both"/>
        <w:rPr>
          <w:sz w:val="28"/>
          <w:szCs w:val="28"/>
        </w:rPr>
      </w:pPr>
      <w:r>
        <w:rPr>
          <w:sz w:val="28"/>
          <w:szCs w:val="28"/>
        </w:rPr>
        <w:t>Хроники Нарнии: замысел, общая концепция, хронологические рамки</w:t>
      </w:r>
    </w:p>
    <w:p>
      <w:pPr>
        <w:pStyle w:val="Normal"/>
        <w:spacing w:lineRule="auto" w:line="360"/>
        <w:jc w:val="both"/>
        <w:rPr>
          <w:sz w:val="28"/>
          <w:szCs w:val="28"/>
        </w:rPr>
      </w:pPr>
      <w:r>
        <w:rPr>
          <w:sz w:val="28"/>
          <w:szCs w:val="28"/>
        </w:rPr>
        <w:t>«Лев, Колдунья и Платяной шкаф»: краткое содержание</w:t>
      </w:r>
    </w:p>
    <w:p>
      <w:pPr>
        <w:pStyle w:val="Normal"/>
        <w:spacing w:lineRule="auto" w:line="360"/>
        <w:jc w:val="both"/>
        <w:rPr>
          <w:sz w:val="28"/>
          <w:szCs w:val="28"/>
        </w:rPr>
      </w:pPr>
      <w:r>
        <w:rPr>
          <w:sz w:val="28"/>
          <w:szCs w:val="28"/>
        </w:rPr>
        <w:t>«Лев, колдунья и платяной шкаф»: система образов</w:t>
      </w:r>
    </w:p>
    <w:p>
      <w:pPr>
        <w:pStyle w:val="Normal"/>
        <w:spacing w:lineRule="auto" w:line="360"/>
        <w:jc w:val="both"/>
        <w:rPr>
          <w:sz w:val="28"/>
          <w:szCs w:val="28"/>
        </w:rPr>
      </w:pPr>
      <w:r>
        <w:rPr>
          <w:sz w:val="28"/>
          <w:szCs w:val="28"/>
        </w:rPr>
        <w:t>Заимствования из мифологии и христианские символы в сказке «Лев, колдунья и платяной шкаф»</w:t>
      </w:r>
    </w:p>
    <w:p>
      <w:pPr>
        <w:pStyle w:val="Normal"/>
        <w:spacing w:lineRule="auto" w:line="360"/>
        <w:jc w:val="both"/>
        <w:rPr>
          <w:sz w:val="28"/>
          <w:szCs w:val="28"/>
        </w:rPr>
      </w:pPr>
      <w:r>
        <w:rPr>
          <w:sz w:val="28"/>
          <w:szCs w:val="28"/>
        </w:rPr>
        <w:t>Судьба цикла «Хроники Нарнии» в современном мире: издания, критика, экранизации</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Клайв Стейплз Льюис - биография и творческий путь</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Будущий писатель Клайв Стейплз Льюис родился 29 ноября 1898 г. в городе Белфасте, что в Северной Ирландии, в семье адвоката Альберта Дж. Льюиса и Флоренс Августы Хэмилтон. Его брат, Уоррен Хэмилтон Льюис, был старше Джеки (домашнее прозвище Клайва, которое впоследствии заменило ему имя) на три года. Отец мальчиков был традиционного для Ирландии вероисповедания – католиком, а мать происходила из семьи англиканского священника. Льюис был в хороших отношениях с матерью и многое получил от неё: Флоренс учила его языкам (даже латыни) и, что важнее, заложила основы его нравственных правил. Она умерла от рака, когда Джеки не было и десяти лет. Вскоре после этого печального события Альберт Льюис отправил сыновей в английское графство Хартфордшир для обучения в частной школе Виньярд (или «Белсен», как по ассоциации с нацистским концентрационным лагерем её впоследствии называл писатель), порядки которой юный Льюис возненавидел всей душой: в школе царила нездоровая атмосфера морального и физического насилия. Воспоминания о «Белсен» впоследствии отразились во многих его произведениях и наложили тяжёлый отпечаток на отношения с отцом – чопорным и мрачным человеком, к тому же страдавшим алкоголизмом. За шесть лет Льюис сменил несколько школ и кончил тем, что стал заниматься на дому с профессором Уильямом Керкпатриком, который впоследствии станет прототипом Дигори Керка, персонажа цикла «Хроники Нарнии».</w:t>
      </w:r>
    </w:p>
    <w:p>
      <w:pPr>
        <w:pStyle w:val="Style16"/>
        <w:spacing w:lineRule="auto" w:line="360" w:before="0" w:after="0"/>
        <w:ind w:firstLine="709"/>
        <w:jc w:val="both"/>
        <w:rPr>
          <w:sz w:val="28"/>
          <w:szCs w:val="28"/>
        </w:rPr>
      </w:pPr>
      <w:r>
        <w:rPr>
          <w:sz w:val="28"/>
          <w:szCs w:val="28"/>
        </w:rPr>
        <w:t>Алкоголизм оказался для Льюисов наследственной болезнью: Уоррен также страдал этим недугом, что, однако не помешало ему стать историком семьи, автором прекрасных историко-популярных книг и близким другом для своего брата. Отца же Льюис так и не смог простить до конца своих дней, несмотря на то (а может быть, потому) что был на него похож: оба обожали литературу и словесные баталии, оба были мастерами острого словца, оба умели любить свою лучшую половину, оба, наконец, умерли в христианской вере. Отец же сделал для сына всё, что не требовало эмоционального усилия, то есть обеспечил его материальное положение и образование, в частности, в Оксфордском Университете, что требовало немалых затрат.</w:t>
      </w:r>
    </w:p>
    <w:p>
      <w:pPr>
        <w:pStyle w:val="Style16"/>
        <w:spacing w:lineRule="auto" w:line="360" w:before="0" w:after="0"/>
        <w:ind w:firstLine="709"/>
        <w:jc w:val="both"/>
        <w:rPr>
          <w:sz w:val="28"/>
          <w:szCs w:val="28"/>
        </w:rPr>
      </w:pPr>
      <w:r>
        <w:rPr>
          <w:sz w:val="28"/>
          <w:szCs w:val="28"/>
        </w:rPr>
        <w:t>В 1917 году К. С. Льюис поступил в Оксфордский университет, но вскоре определился младшим офицером в армию. Военная подготовка ограничивалась несколькими неделями. В это время он познакомился и подружился с сослуживцем ирландского происхождения, Пэдди Муром. Их опекала мать Пэдди – Джейн Мур. Расставаясь при отправлении на фронт, юноши дали друг другу обещание: если одного из них убьют, выживший позаботится о семье убитого. Пэдди был убит, а Джеки ранило – достаточно легко, чтобы эта рана никогда его не беспокоила, и достаточно тяжело, чтобы раз и навсегда освободить его от армии. Он демобилизовался, и в 1919 г. вернулся к занятиям в Оксфорде. Выполняя обещание, Льюис в течение долгих лет постоянно жил вместе с миссис Мур и её дочерью, обеспечивая их всем необходимым. От соучеников, а впоследствии от коллег это трогательное единение тщательно скрывалось: в Оксфорде еще были сильны средневековые традиции, по которым безбрачие прямо предписывалось ученым мужам. Вернувшись в университет, он уже не покидал его до 1954 г., преподавая филологические дисциплины. В 1923 г. Льюис получил степень бакалавра, а несколькими годами позже – магистра. В дальнейшем он более 30 лет преподавал в Оксфорде английскую словесность – и прекрасно преподавал, аудитории обычно были переполнены. В 1936 году он напишет первую крупную работу, которая сделает его имя известным в ученых кругах – исследование средневековых представлений под названием "Аллегория любви". Коллеги недолюбливали Льюиса – он был слишком язвителен в словах и груб в манерах, однако слыл блестящим литературоведом, хотя и специализировался на английской литературе, которая многим казалась «подозрительным нововведением». Льюис был потрясающим лектором, его курс некоторые прослушивали по нескольку раз. Делился он своими познаниями не только на лекциях, но и в живых беседах, а также устраивал для студентов раз в год «торжественный ужин» - весёлую попойку с непристойными песнями и шутками.</w:t>
      </w:r>
    </w:p>
    <w:p>
      <w:pPr>
        <w:pStyle w:val="Style16"/>
        <w:spacing w:lineRule="auto" w:line="360" w:before="0" w:after="0"/>
        <w:ind w:firstLine="709"/>
        <w:jc w:val="both"/>
        <w:rPr>
          <w:sz w:val="28"/>
          <w:szCs w:val="28"/>
        </w:rPr>
      </w:pPr>
      <w:r>
        <w:rPr>
          <w:sz w:val="28"/>
          <w:szCs w:val="28"/>
        </w:rPr>
        <w:t xml:space="preserve">Летом 1929 году в сознании Льюиса происходит переворот – он признаёт существование Бога. Позже он напишет в своём эссе «Настигнутый радостью», что встреча с Ним произошла в автобусе. Льюис почувствовал себя комом снега, который сейчас начнет таять, почувствовал невидимый корсет, который задушит его, если от этой дряни не избавиться. Ночью он встал на колени в своём кабинете и неохотно сказал Богу, что Бог есть Бог. Вскоре после обращения Льюис подружился с профессором Дж. Р. Р. Толкином и стал первым читателем, критиком и поклонником его «Властелина Колец». Их дружба была поистине удивительна: совершенно разных по характеру, темпераменту и взглядам на жизнь, этих уважаемых преподавателей объединила любовь к скандинавской мифологии и диспутам на религиозные темы. Вместе с другими коллегами по университету они возродили некогда созданный литературно-религиозный кружок, члены которого называли себя Инклингами (от англ. </w:t>
      </w:r>
      <w:r>
        <w:rPr>
          <w:sz w:val="28"/>
          <w:szCs w:val="28"/>
          <w:lang w:val="en-US"/>
        </w:rPr>
        <w:t xml:space="preserve">Inkling – </w:t>
      </w:r>
      <w:r>
        <w:rPr>
          <w:sz w:val="28"/>
          <w:szCs w:val="28"/>
        </w:rPr>
        <w:t>намёк).</w:t>
      </w:r>
    </w:p>
    <w:p>
      <w:pPr>
        <w:pStyle w:val="Style16"/>
        <w:spacing w:lineRule="auto" w:line="360" w:before="0" w:after="0"/>
        <w:ind w:firstLine="709"/>
        <w:jc w:val="both"/>
        <w:rPr>
          <w:sz w:val="28"/>
          <w:szCs w:val="28"/>
        </w:rPr>
      </w:pPr>
      <w:r>
        <w:rPr>
          <w:sz w:val="28"/>
          <w:szCs w:val="28"/>
        </w:rPr>
        <w:t>В 1931 году Льюис становится христианином. Как и приход к вере в Бога, его обращение в христианство произошло в самый обыкновенный день, однако ему предшествовала долгая ночная беседа с Толкином и другими «инклингами», что даёт основание говорить о серьёзном влиянии Толкина на духовное становление своего друга. Литературное же влияние автора «Властелина Колец» на Льюиса не поддается никакому сомнению. Именно пример Толкина вдохновил Льюиса на первый художественный опыт. Первое его произведение на христианскую тему — «Кружной путь, или Возвращение паломника» — появляется уже весной 1932 года. В 1940 он пишет «Страдание» — книгу на сложнейшую богословскую тему, в военный 1941 — «Письма Баламута» (как свидетельствует биограф Льюиса Уилсон, посвящена Толкину). С этой книги, рассказывающей об основных проблемах духовной жизни неофита в виде отчетов демона-искусителя своему адскому начальнику, началась мировая известность Льюиса: тираж ее превысил миллион экземпляров. Льюиса приглашают выступать с лекциями — они же, впрочем, и проповеди о христианстве. Каждую среду вечером ему дают пятнадцать минут на радио; из этих бесед рождается книга «Просто христианство». В 1945 г. последовало «Расторжение брака», в 1947 — «Чудо».</w:t>
      </w:r>
    </w:p>
    <w:p>
      <w:pPr>
        <w:pStyle w:val="Style16"/>
        <w:spacing w:lineRule="auto" w:line="360" w:before="0" w:after="0"/>
        <w:ind w:firstLine="709"/>
        <w:jc w:val="both"/>
        <w:rPr>
          <w:sz w:val="28"/>
          <w:szCs w:val="28"/>
        </w:rPr>
      </w:pPr>
      <w:r>
        <w:rPr>
          <w:sz w:val="28"/>
          <w:szCs w:val="28"/>
        </w:rPr>
        <w:t>Известность Льюиса в сочетании с прямым и насмешливым характером, который почтенный преподаватель не утратил, став христианином, не добавила ему привлекательности в глазах коллег по Оксфорду. Его даже «прокатили» на профессорских выборах 1947 года, несмотря на высочайшую профессиональную квалификацию. Но на этом испытания не кончились: в 1948 году писатель потерпел поражение в публичном диспуте о его книге «Чудо» с Элизабет Энском, в 1951 году умерла миссис Мур, в том же году Льюис второй раз не стал профессором, а в 1952 скончался его духовный отец.</w:t>
      </w:r>
    </w:p>
    <w:p>
      <w:pPr>
        <w:pStyle w:val="Style16"/>
        <w:spacing w:lineRule="auto" w:line="360" w:before="0" w:after="0"/>
        <w:ind w:firstLine="709"/>
        <w:jc w:val="both"/>
        <w:rPr>
          <w:sz w:val="28"/>
          <w:szCs w:val="28"/>
        </w:rPr>
      </w:pPr>
      <w:r>
        <w:rPr>
          <w:sz w:val="28"/>
          <w:szCs w:val="28"/>
        </w:rPr>
        <w:t>В 1954 г. Льюис перешел на работу в Кембридж, где получил в кафедру и должность профессора; в 1955 г. он стал членом Британской академии наук.</w:t>
      </w:r>
    </w:p>
    <w:p>
      <w:pPr>
        <w:pStyle w:val="Style16"/>
        <w:spacing w:lineRule="auto" w:line="360" w:before="0" w:after="0"/>
        <w:ind w:firstLine="709"/>
        <w:jc w:val="both"/>
        <w:rPr>
          <w:sz w:val="28"/>
          <w:szCs w:val="28"/>
        </w:rPr>
      </w:pPr>
      <w:r>
        <w:rPr>
          <w:sz w:val="28"/>
          <w:szCs w:val="28"/>
        </w:rPr>
        <w:t>В 1952 г. убеждённый холостяк Льюис знакомится с Джой Дэвидмен, американской писательницей, и в 1956 г. заключает с ней гражданский брак: Джой была разведена, и венчание оказалось невозможным. Только когда у Джой нашли рак, друг Льюиса обвенчал супругов у кровати умирающей, преступив епископский запрет. Сразу после венчания больной стало лучше (началась ремиссия), а счастливый Льюис почувствовал сильную головную боль. Позже у него обнаружили рак, от которого писатель и скончался шесть лет спустя, в 1963 году. Льюис ненадолго пережил жену: Джой умерла от рака в 1960 году в страшных мучениях. Что испытал Льюис — можно прочесть в его последней книге: «Горе изнутри», где автор уподобляется библейскому Иову и судится с Богом, обличает Его, задаёт Ему вопросы, на которые сам не может ответить. Каждое слово книги наполнено болью и горечью, её невероятно тяжело читать. Однако именно «Горе изнутри» помогло Льюису примириться с Богом и умереть христианином. Прах Джека Льюиса покоится во дворе церкви святой Троицы в Хэдингтон Куэрри, Оксфорд.</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Хроники Нарнии: замысел, общая концепция, хронологические рамк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Как и многие хорошие люди, Клайв Льюис любил сказки. Как и многие творчески одарённые дети, он начал сочинять с детства. Будучи мальчиком, он придумал некую Страну Животных под названием Боксен и охотно рассказывал о ней брату и родителям, правда, его рассказы уже тогда были приправлены изрядной долей занудства: Льюис никогда не умел поражать воображение. Смерть матери и обучение в Виньярд, по всей видимости, сделали характер Джеки менее открытым, однако способствовали развитию чувства юмора и блестящему умению пользоваться приёмом иронии.</w:t>
      </w:r>
    </w:p>
    <w:p>
      <w:pPr>
        <w:pStyle w:val="Style16"/>
        <w:spacing w:lineRule="auto" w:line="360" w:before="0" w:after="0"/>
        <w:ind w:firstLine="709"/>
        <w:jc w:val="both"/>
        <w:rPr/>
      </w:pPr>
      <w:r>
        <w:rPr>
          <w:sz w:val="28"/>
          <w:szCs w:val="28"/>
        </w:rPr>
        <w:t>Свою следующую сказку Льюис рассказал только через тридцать лет.</w:t>
      </w:r>
      <w:r>
        <w:rPr>
          <w:b/>
          <w:sz w:val="28"/>
          <w:szCs w:val="28"/>
        </w:rPr>
        <w:t xml:space="preserve"> </w:t>
      </w:r>
      <w:r>
        <w:rPr>
          <w:sz w:val="28"/>
          <w:szCs w:val="28"/>
        </w:rPr>
        <w:t>Во время Второй Мировой войны четверо детей останавливались в доме Льюиса и тот был удивлен, узнав, как мало образных историй знали его юные гости. Он решил набросать для них рассказ о том, как четверо детей, которых звали Энн, Мартин, Роуз и Питер – были высланы из Лондона в связи с воздушным обстрелом города, и поселились у одного старого и одинокого профессора. Это – все, что он написал в то время, но, несколько лет спустя, он возвратился к истории. Дети (которых теперь звали Питером, Сьюзен, Эдмундом и Люси) нашли путь в другой мир - землю, которую он в конечном счете назовет Нарния, предположительно, по названию итальянского города Нарни.</w:t>
      </w:r>
    </w:p>
    <w:p>
      <w:pPr>
        <w:pStyle w:val="Style16"/>
        <w:spacing w:lineRule="auto" w:line="360" w:before="0" w:after="0"/>
        <w:ind w:firstLine="709"/>
        <w:jc w:val="both"/>
        <w:rPr/>
      </w:pPr>
      <w:r>
        <w:rPr>
          <w:sz w:val="28"/>
          <w:szCs w:val="28"/>
        </w:rPr>
        <w:t>Сам автор писал о «Хрониках»: "Вся история Нарнии говорит о Христе. Иными словами, я спрашивал себя: "А что, если бы на самом деле существовал мир, подобный Нарнии, и он пошел бы по неверному пути (как это случилось с нашим миром)? Что бы произошло, если бы Христос пришел спасти тот мир (как Он спас наш)"? Эти истории служат моим ответом. Я рассуждал, что поскольку Нарния является миром говорящих животных, то Он тоже станет Говорящим Животным, подобно тому, как Он стал Человеком в нашем мире. Я изобразил Его львом, потому что: лев считается царем зверей; в Библии Христос называется "львом из колена Иудина". А также: "Я писал такие книги, какие мне самому хотелось бы прочесть, именно это всегда побуждало меня взяться за перо, Никто не желает писать книги, которые мне нужны, так что приходится это делать самому..."</w:t>
      </w:r>
    </w:p>
    <w:p>
      <w:pPr>
        <w:pStyle w:val="Style16"/>
        <w:spacing w:lineRule="auto" w:line="360" w:before="0" w:after="0"/>
        <w:ind w:firstLine="709"/>
        <w:jc w:val="both"/>
        <w:rPr>
          <w:sz w:val="28"/>
          <w:szCs w:val="28"/>
        </w:rPr>
      </w:pPr>
      <w:r>
        <w:rPr>
          <w:sz w:val="28"/>
          <w:szCs w:val="28"/>
        </w:rPr>
        <w:t>Льюис создал Нарнию плоской, но довольно обширной. Как говорит мистер Тумнус, Нарния – это… все пространство между фонарным столбом и огромным замком Кэр-Параваль на восточном море». («Кэр-Параваль» означает "Под судом» - от староанглийского "caer" = "суд" и "paravail" = "меньший" или "под"). В горах к югу от Нарнии расположена дружественная Орландия (Арченланд), где правит боковая ветвь королевской династии Кэр-Параваля. Кроме того, Нарнии принадлежит несколько островов в восточном океане. Еще дальше к востоку находится целое ожерелье волшебных островов, на каждом из которых — свое чудо. Один населен невидимками, на другом сны становятся явью, третьим управляет старик — звезда в отставке... А за ними — край света, где море низвергается в бесконечность величественным водопадом. Впрочем, где-то там, на востоке же, возможно, и за пределами мира Нарнии находится страна Аслана — высокая цветущая гора, где обитает божественный Лев и откуда он приходит к своим подопечным в тяжелые времена. А тяжелые времена наступают в Нарнии нередко, ибо окружена она воинственными и могущественными соседями. К югу от орландских гор, за пустыней, лежит громадная империя Тархистан (Калормен), основанное беглецами из Орландии. Здесь правят смуглые и властолюбивые тарханы, здесь в порядке вещей рабство и завоевательные походы, здесь недолюбливают северян и разумных зверей, и поклоняются жестокой богине Таш. Тархистанцы не раз пытались захватить Нарнию, но до последнего север отбивал их армии. Менее удачно сложились отношения с западным соседом Нарнии, Тельмаром. Эту страну основали потомки земных пиратов, обнаруживших на своем острове проход в иной мир. Тельмаринцы завоевали Нарнию и долгое время худо-бедно правили ею — всё-таки они тоже были сынами Адами и дочерьми Евы. На это время пришлось и царствование короля Каспиана X Мореплавателя, которое стало, пожалуй, Золотым веком Нар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Style w:val="Style15"/>
          <w:rFonts w:ascii="Times New Roman" w:hAnsi="Times New Roman" w:cs="Times New Roman"/>
          <w:sz w:val="28"/>
          <w:szCs w:val="28"/>
        </w:rPr>
      </w:pPr>
      <w:r>
        <w:rPr>
          <w:rFonts w:cs="Times New Roman" w:ascii="Times New Roman" w:hAnsi="Times New Roman"/>
          <w:sz w:val="28"/>
          <w:szCs w:val="28"/>
        </w:rPr>
        <w:t xml:space="preserve">Мир Нарнии полон волшебных тайн и загадок. Его населяют сказочные существа из разных мифологий мира: фавны, кентавры, гномы, говорящие животные. Целью автора было </w:t>
      </w:r>
      <w:r>
        <w:rPr>
          <w:rStyle w:val="Style15"/>
          <w:rFonts w:cs="Times New Roman" w:ascii="Times New Roman" w:hAnsi="Times New Roman"/>
          <w:sz w:val="28"/>
          <w:szCs w:val="28"/>
        </w:rPr>
        <w:t>создать новую, но легко узнаваемую реальность из известных элементов.</w:t>
      </w:r>
      <w:r>
        <w:rPr>
          <w:rFonts w:cs="Times New Roman" w:ascii="Times New Roman" w:hAnsi="Times New Roman"/>
          <w:sz w:val="28"/>
          <w:szCs w:val="28"/>
        </w:rPr>
        <w:t xml:space="preserve"> Этот мир сотворён львом Асланом с помощью песни, его стройную гармонию сохраняют законы, который он написал и вместе с тем не может преступить. В этом Аслан вполне соответствует христианским представлениям о Боге, который не может отречься от Себя. (</w:t>
      </w:r>
      <w:r>
        <w:rPr>
          <w:rFonts w:cs="Times New Roman" w:ascii="Times New Roman" w:hAnsi="Times New Roman"/>
          <w:bCs/>
          <w:sz w:val="28"/>
          <w:szCs w:val="28"/>
        </w:rPr>
        <w:t>2 Тимофею 2:13</w:t>
      </w:r>
      <w:r>
        <w:rPr>
          <w:rFonts w:cs="Times New Roman" w:ascii="Times New Roman" w:hAnsi="Times New Roman"/>
          <w:sz w:val="28"/>
          <w:szCs w:val="28"/>
        </w:rPr>
        <w:t xml:space="preserve"> «</w:t>
      </w:r>
      <w:r>
        <w:rPr>
          <w:rFonts w:cs="Times New Roman" w:ascii="Times New Roman" w:hAnsi="Times New Roman"/>
          <w:iCs/>
          <w:sz w:val="28"/>
          <w:szCs w:val="28"/>
        </w:rPr>
        <w:t>…если мы неверны, Он пребывает верен</w:t>
      </w:r>
      <w:r>
        <w:rPr>
          <w:rFonts w:cs="Times New Roman" w:ascii="Times New Roman" w:hAnsi="Times New Roman"/>
          <w:i/>
          <w:iCs/>
          <w:sz w:val="28"/>
          <w:szCs w:val="28"/>
        </w:rPr>
        <w:t xml:space="preserve">, </w:t>
      </w:r>
      <w:r>
        <w:rPr>
          <w:rFonts w:cs="Times New Roman" w:ascii="Times New Roman" w:hAnsi="Times New Roman"/>
          <w:iCs/>
          <w:sz w:val="28"/>
          <w:szCs w:val="28"/>
        </w:rPr>
        <w:t>ибо Себя отречься не может</w:t>
      </w:r>
      <w:r>
        <w:rPr>
          <w:rFonts w:cs="Times New Roman" w:ascii="Times New Roman" w:hAnsi="Times New Roman"/>
          <w:sz w:val="28"/>
          <w:szCs w:val="28"/>
        </w:rPr>
        <w:t xml:space="preserve">»). В мире Нарнии всё – предел человеческих мечтаний, и Льюис неоднократно подчёркивает это. Нарния – особый мир с восхитительной природой и красивейшей сменой времён года, место, где звучит лучшая на свете музыка, где нет смерти от болезни или случайности. Все герои сказки умирают в битве за Добро. Но поскольку Добро неотделимо от Зла, у Нарнии есть и враги, такие как Белая Колдунья Джадис, её спутники: ведьмы, минотавры, оборотни, поддерживающая её часть гномов и великанов. Однако все несправедливости и невзгоды перекрывает мотив Радости. Слово «Радость» Льюис писал с прописной буквы и понимал под ним </w:t>
      </w:r>
      <w:r>
        <w:rPr>
          <w:rStyle w:val="Style15"/>
          <w:rFonts w:cs="Times New Roman" w:ascii="Times New Roman" w:hAnsi="Times New Roman"/>
          <w:sz w:val="28"/>
          <w:szCs w:val="28"/>
        </w:rPr>
        <w:t>некую великую Радость, которая еще не наступила, но обязательно наступи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Style w:val="Style15"/>
          <w:rFonts w:ascii="Times New Roman" w:hAnsi="Times New Roman" w:cs="Times New Roman"/>
          <w:sz w:val="28"/>
          <w:szCs w:val="28"/>
        </w:rPr>
      </w:pPr>
      <w:r>
        <w:rPr>
          <w:rStyle w:val="Style15"/>
          <w:rFonts w:cs="Times New Roman" w:ascii="Times New Roman" w:hAnsi="Times New Roman"/>
          <w:sz w:val="28"/>
          <w:szCs w:val="28"/>
        </w:rPr>
        <w:t>Однако задачей Льюиса было создать не принципиально новую реальность, а художественное отражение современной действительности. Трава в Нарнии растет так же, и птицы поют так же, днем светит солнце, а ночью - луна, человек устает, взбираясь на гору, ему необходимы еда и питье. Кстати, как раз с помощью еды и питья Льюис постоянно подчеркивает реальность, узнаваемость и близость Нарнии. Всякий раз, как герои садятся за стол, а то и просто на зеленую травку, автор с великой серьезностью подробно сообщает нам меню их трапезы. Да и пейзажи Нарнии (а Льюис - большой мастер пейзажа) - это пейзажи нашего мира, только облагороженные, без фабричных труб и нефтяной пленки на реках. Нарния вдвойне привлекательна: и своей чудесностью, странностью, и своей похожестью, узнаваемостью. Недаром и попасть в нее можно по-разному: с помощью волшебных колец или просто войдя в платяной шкаф есть и другие пути, магические или обыденные). Особенно интересно с этой точки зрения нарнийское время. Для того, кто находится в Нарнии,время течет совершенно обычно: минута за минутой, час за часом, день за днем. Но для наблюдателя из нашего мира оно выделывает совершенно невероятные вещи: то припустит, как курьерский поезд, то. словно утомившись, переходит на быстрый шаг. Никакого прямого соответствия между нашим временем и временем Нарнии установить не удается.</w:t>
      </w:r>
    </w:p>
    <w:p>
      <w:pPr>
        <w:pStyle w:val="Style16"/>
        <w:spacing w:lineRule="auto" w:line="360" w:before="0" w:after="0"/>
        <w:ind w:firstLine="709"/>
        <w:jc w:val="both"/>
        <w:rPr>
          <w:sz w:val="28"/>
          <w:szCs w:val="28"/>
        </w:rPr>
      </w:pPr>
      <w:r>
        <w:rPr>
          <w:sz w:val="28"/>
          <w:szCs w:val="28"/>
        </w:rPr>
        <w:t>"Хроники" состоят из семи частей:</w:t>
      </w:r>
    </w:p>
    <w:p>
      <w:pPr>
        <w:pStyle w:val="Style16"/>
        <w:numPr>
          <w:ilvl w:val="0"/>
          <w:numId w:val="3"/>
        </w:numPr>
        <w:spacing w:lineRule="auto" w:line="360" w:before="0" w:after="0"/>
        <w:ind w:left="0" w:firstLine="709"/>
        <w:jc w:val="both"/>
        <w:rPr>
          <w:sz w:val="28"/>
          <w:szCs w:val="28"/>
        </w:rPr>
      </w:pPr>
      <w:r>
        <w:rPr>
          <w:sz w:val="28"/>
          <w:szCs w:val="28"/>
        </w:rPr>
        <w:t>Лев, колдунья и платяной шкаф (</w:t>
      </w:r>
      <w:r>
        <w:rPr>
          <w:sz w:val="28"/>
          <w:szCs w:val="28"/>
          <w:lang w:val="en-US"/>
        </w:rPr>
        <w:t>The</w:t>
      </w:r>
      <w:r>
        <w:rPr>
          <w:sz w:val="28"/>
          <w:szCs w:val="28"/>
        </w:rPr>
        <w:t xml:space="preserve"> </w:t>
      </w:r>
      <w:r>
        <w:rPr>
          <w:sz w:val="28"/>
          <w:szCs w:val="28"/>
          <w:lang w:val="en-US"/>
        </w:rPr>
        <w:t>Lion</w:t>
      </w:r>
      <w:r>
        <w:rPr>
          <w:sz w:val="28"/>
          <w:szCs w:val="28"/>
        </w:rPr>
        <w:t xml:space="preserve">, </w:t>
      </w:r>
      <w:r>
        <w:rPr>
          <w:sz w:val="28"/>
          <w:szCs w:val="28"/>
          <w:lang w:val="en-US"/>
        </w:rPr>
        <w:t>the</w:t>
      </w:r>
      <w:r>
        <w:rPr>
          <w:sz w:val="28"/>
          <w:szCs w:val="28"/>
        </w:rPr>
        <w:t xml:space="preserve"> </w:t>
      </w:r>
      <w:r>
        <w:rPr>
          <w:sz w:val="28"/>
          <w:szCs w:val="28"/>
          <w:lang w:val="en-US"/>
        </w:rPr>
        <w:t>Witch</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Wardrobe</w:t>
      </w:r>
      <w:r>
        <w:rPr>
          <w:sz w:val="28"/>
          <w:szCs w:val="28"/>
        </w:rPr>
        <w:t>, 1950),</w:t>
      </w:r>
    </w:p>
    <w:p>
      <w:pPr>
        <w:pStyle w:val="Style16"/>
        <w:numPr>
          <w:ilvl w:val="0"/>
          <w:numId w:val="3"/>
        </w:numPr>
        <w:spacing w:lineRule="auto" w:line="360" w:before="0" w:after="0"/>
        <w:ind w:left="0" w:firstLine="709"/>
        <w:jc w:val="both"/>
        <w:rPr>
          <w:sz w:val="28"/>
          <w:szCs w:val="28"/>
        </w:rPr>
      </w:pPr>
      <w:r>
        <w:rPr>
          <w:sz w:val="28"/>
          <w:szCs w:val="28"/>
        </w:rPr>
        <w:t>Принц Каспиан (Prince Caspian, 1951),</w:t>
      </w:r>
    </w:p>
    <w:p>
      <w:pPr>
        <w:pStyle w:val="Style16"/>
        <w:numPr>
          <w:ilvl w:val="0"/>
          <w:numId w:val="3"/>
        </w:numPr>
        <w:spacing w:lineRule="auto" w:line="360" w:before="0" w:after="0"/>
        <w:ind w:left="0" w:firstLine="709"/>
        <w:jc w:val="both"/>
        <w:rPr>
          <w:sz w:val="28"/>
          <w:szCs w:val="28"/>
        </w:rPr>
      </w:pPr>
      <w:r>
        <w:rPr>
          <w:sz w:val="28"/>
          <w:szCs w:val="28"/>
        </w:rPr>
        <w:t>Покоритель зари, или плавание на край света (The Voyage of the Dawn Treader, 1952),</w:t>
      </w:r>
    </w:p>
    <w:p>
      <w:pPr>
        <w:pStyle w:val="Style16"/>
        <w:numPr>
          <w:ilvl w:val="0"/>
          <w:numId w:val="3"/>
        </w:numPr>
        <w:spacing w:lineRule="auto" w:line="360" w:before="0" w:after="0"/>
        <w:ind w:left="0" w:firstLine="709"/>
        <w:jc w:val="both"/>
        <w:rPr>
          <w:sz w:val="28"/>
          <w:szCs w:val="28"/>
          <w:lang w:val="en-US"/>
        </w:rPr>
      </w:pPr>
      <w:r>
        <w:rPr>
          <w:sz w:val="28"/>
          <w:szCs w:val="28"/>
        </w:rPr>
        <w:t>Серебряное</w:t>
      </w:r>
      <w:r>
        <w:rPr>
          <w:sz w:val="28"/>
          <w:szCs w:val="28"/>
          <w:lang w:val="en-US"/>
        </w:rPr>
        <w:t xml:space="preserve"> </w:t>
      </w:r>
      <w:r>
        <w:rPr>
          <w:sz w:val="28"/>
          <w:szCs w:val="28"/>
        </w:rPr>
        <w:t>кресло</w:t>
      </w:r>
      <w:r>
        <w:rPr>
          <w:sz w:val="28"/>
          <w:szCs w:val="28"/>
          <w:lang w:val="en-US"/>
        </w:rPr>
        <w:t xml:space="preserve"> (The Silver Chair, 1953),</w:t>
      </w:r>
    </w:p>
    <w:p>
      <w:pPr>
        <w:pStyle w:val="Style16"/>
        <w:numPr>
          <w:ilvl w:val="0"/>
          <w:numId w:val="3"/>
        </w:numPr>
        <w:spacing w:lineRule="auto" w:line="360" w:before="0" w:after="0"/>
        <w:ind w:left="0" w:firstLine="709"/>
        <w:jc w:val="both"/>
        <w:rPr>
          <w:sz w:val="28"/>
          <w:szCs w:val="28"/>
        </w:rPr>
      </w:pPr>
      <w:r>
        <w:rPr>
          <w:sz w:val="28"/>
          <w:szCs w:val="28"/>
        </w:rPr>
        <w:t>Конь</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мальчик</w:t>
      </w:r>
      <w:r>
        <w:rPr>
          <w:sz w:val="28"/>
          <w:szCs w:val="28"/>
          <w:lang w:val="en-US"/>
        </w:rPr>
        <w:t xml:space="preserve"> (The Horse and his Boy, 1954),</w:t>
      </w:r>
    </w:p>
    <w:p>
      <w:pPr>
        <w:pStyle w:val="Style16"/>
        <w:numPr>
          <w:ilvl w:val="0"/>
          <w:numId w:val="3"/>
        </w:numPr>
        <w:spacing w:lineRule="auto" w:line="360" w:before="0" w:after="0"/>
        <w:ind w:left="0" w:firstLine="709"/>
        <w:jc w:val="both"/>
        <w:rPr>
          <w:sz w:val="28"/>
          <w:szCs w:val="28"/>
        </w:rPr>
      </w:pPr>
      <w:r>
        <w:rPr>
          <w:sz w:val="28"/>
          <w:szCs w:val="28"/>
        </w:rPr>
        <w:t>Племянник чародея (</w:t>
      </w:r>
      <w:r>
        <w:rPr>
          <w:sz w:val="28"/>
          <w:szCs w:val="28"/>
          <w:lang w:val="en-US"/>
        </w:rPr>
        <w:t>The</w:t>
      </w:r>
      <w:r>
        <w:rPr>
          <w:sz w:val="28"/>
          <w:szCs w:val="28"/>
        </w:rPr>
        <w:t xml:space="preserve"> </w:t>
      </w:r>
      <w:r>
        <w:rPr>
          <w:sz w:val="28"/>
          <w:szCs w:val="28"/>
          <w:lang w:val="en-US"/>
        </w:rPr>
        <w:t>Magician</w:t>
      </w:r>
      <w:r>
        <w:rPr>
          <w:sz w:val="28"/>
          <w:szCs w:val="28"/>
        </w:rPr>
        <w:t>’</w:t>
      </w:r>
      <w:r>
        <w:rPr>
          <w:sz w:val="28"/>
          <w:szCs w:val="28"/>
          <w:lang w:val="en-US"/>
        </w:rPr>
        <w:t>s</w:t>
      </w:r>
      <w:r>
        <w:rPr>
          <w:sz w:val="28"/>
          <w:szCs w:val="28"/>
        </w:rPr>
        <w:t xml:space="preserve"> </w:t>
      </w:r>
      <w:r>
        <w:rPr>
          <w:sz w:val="28"/>
          <w:szCs w:val="28"/>
          <w:lang w:val="en-US"/>
        </w:rPr>
        <w:t>Nephew</w:t>
      </w:r>
      <w:r>
        <w:rPr>
          <w:sz w:val="28"/>
          <w:szCs w:val="28"/>
        </w:rPr>
        <w:t>, 1955),</w:t>
      </w:r>
    </w:p>
    <w:p>
      <w:pPr>
        <w:pStyle w:val="Style16"/>
        <w:numPr>
          <w:ilvl w:val="0"/>
          <w:numId w:val="3"/>
        </w:numPr>
        <w:spacing w:lineRule="auto" w:line="360" w:before="0" w:after="0"/>
        <w:ind w:left="0" w:firstLine="709"/>
        <w:jc w:val="both"/>
        <w:rPr/>
      </w:pPr>
      <w:r>
        <w:rPr>
          <w:sz w:val="28"/>
          <w:szCs w:val="28"/>
        </w:rPr>
        <w:t>Последняя</w:t>
      </w:r>
      <w:r>
        <w:rPr>
          <w:sz w:val="28"/>
          <w:szCs w:val="28"/>
          <w:lang w:val="en-US"/>
        </w:rPr>
        <w:t xml:space="preserve"> </w:t>
      </w:r>
      <w:r>
        <w:rPr>
          <w:sz w:val="28"/>
          <w:szCs w:val="28"/>
        </w:rPr>
        <w:t>битва</w:t>
      </w:r>
      <w:r>
        <w:rPr>
          <w:sz w:val="28"/>
          <w:szCs w:val="28"/>
          <w:lang w:val="en-US"/>
        </w:rPr>
        <w:t xml:space="preserve"> (The Last Battle, 1956)</w:t>
      </w:r>
    </w:p>
    <w:p>
      <w:pPr>
        <w:pStyle w:val="Style16"/>
        <w:spacing w:lineRule="auto" w:line="360" w:before="0" w:after="0"/>
        <w:ind w:firstLine="709"/>
        <w:jc w:val="both"/>
        <w:rPr>
          <w:sz w:val="28"/>
          <w:szCs w:val="28"/>
        </w:rPr>
      </w:pPr>
      <w:r>
        <w:rPr>
          <w:sz w:val="28"/>
          <w:szCs w:val="28"/>
        </w:rPr>
        <w:t>В первой, которая называется "Племянник чародея", Аслан песней творит мир. Во второй он жертвует собой и побеждает Белую Колдунью. В седьмой, "Последняя битва", Нарния гибнет, но продолжает жить в вечности… В остальных книгах дети попадают в Нарнию самым неожиданным способом, когда они сами того не ждут - через картину в гостиной, через внезапно открывшийся портал в метро, именно тогда, когда они больше всего нужны и попадают в невероятные приключен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Лев, Колдунья и Платяной шкаф»: краткое содержание</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Лев, Колдунья и Платяной шкаф» – вторая по хронологии и первая по году издания часть «Хроник», повествует о четырёх детях Пэвэнси - Питере, Сьюзен, Эдмунде и Люси. Их отправляют к другу семьи профессору Дигори Керку из-за бомбёжек Лондона. Во время игры в прятки Люси прячется в Платяном шкафу, через который попадает в Нарнию, где знакомится с фавном Тумнусом. Он ей рассказывает, что Нарния находится под властью злой Белой Колдуньи. Вернувшись к братьям и сестре, Люси рассказывает, где была, однако они ей не верят. Позже она во второй раз попадает в Нарнию. За ней идет следом Эдмунд. Однако он встречает Белую Колдунью, которая угощает его Рахат-Лукумом, оказавшегося заколдованным, и подчиняет мальчика себе. Она приказывает Эдмунду привести всех четырех детей ей в замок. Позже все четверо детей попадают в Нарнию, обнаруживают, что Тумнуса забрала полиция (это Эдмунд повторил колдунье рассказ Люси и тем самым выдал фавна). Детей встречает мистер Бобр и рассказывает о том, что Аслан уже в пути, а значит, начинает сбываться древнее пророчество о том, что придет Аслан, кончится Долгая зима и четыре человека станут правителями Нарнии. Во время рассказа Эдмунд сбегает и направляется к замку Белой Колдуньи. А Питер, Сьюзен, Люси и Бобры отправляются к Аслану. По дороге их встречает Санта-Клаус и вручает им подарки, которые должны им помочь: Питеру — меч и щит, Сьюзен лук, стрелы и рог, Люси — кинжал и волшебное снадобье, капля которого излечивает от любой болезни и любых ран. Дети встречаются с Асланом у Каменного Стола, средоточия магии в Нарнии и с его помощью вызволяют Эдмунда из плена Белой Колдуньи. Аслан посвящает Питера и Эдмунда в рыцари и нарнийцы начинают готовиться к битве. Но Джадис желает забрать душу предателя Эдмунда себе по Законам Древней Магии. Аслан и колдунья вступают в переговоры, и предатель оказывается спасён. Никто, кроме Люси и Сьюзен так и не узнал, что Великий Лев был убит за предателя Эдмунда на Каменном Столе воскрес по Законам «Ещё более Древней Магии». Аслан и девочки появляются только в конце битвы, но именно они приносят победу и укрепляют боевой дух воинов. Люси излечивает волшебным эликсиром тяжело раненных воинов и своего брата, который окончательно исцеляется не только от ран, но и от своих дурных наклонностей, которые как мы узнаём, он перенял у « мальчишек из плохой компании».Дети остаются в Нарнии и становятся её королями и королевами – Питером Великолепным, Эдмундом Справедливым, Сьюзен Великодушной и Люси Отважной. Они забывают о мире, из которого пришли, но однажды уже взрослые братья и сёстры устраивают охоту за белым оленем, исполняющим желания, и случайно натыкаются на нарнийский фонарь и дверцу платяного шкафа. Влекомые оленем, Пэвенси пробираются сквозь еловую чащу и попадают в ту самую комнату и в тот самый момент, с которого начиналось их путешествие.</w:t>
      </w:r>
    </w:p>
    <w:p>
      <w:pPr>
        <w:pStyle w:val="Style16"/>
        <w:spacing w:lineRule="auto" w:line="360" w:before="0" w:after="0"/>
        <w:ind w:firstLine="709"/>
        <w:jc w:val="both"/>
        <w:rPr>
          <w:sz w:val="28"/>
          <w:szCs w:val="28"/>
        </w:rPr>
      </w:pPr>
      <w:r>
        <w:rPr>
          <w:sz w:val="28"/>
          <w:szCs w:val="28"/>
        </w:rPr>
      </w:r>
    </w:p>
    <w:p>
      <w:pPr>
        <w:pStyle w:val="Normal"/>
        <w:spacing w:lineRule="auto" w:line="360"/>
        <w:jc w:val="center"/>
        <w:rPr>
          <w:b/>
          <w:b/>
          <w:sz w:val="28"/>
          <w:szCs w:val="28"/>
        </w:rPr>
      </w:pPr>
      <w:r>
        <w:rPr>
          <w:b/>
          <w:sz w:val="28"/>
          <w:szCs w:val="28"/>
        </w:rPr>
        <w:t>«Лев, колдунья и платяной шкаф»: система образ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b/>
          <w:sz w:val="28"/>
          <w:szCs w:val="28"/>
        </w:rPr>
        <w:t>Аслан</w:t>
      </w:r>
      <w:r>
        <w:rPr>
          <w:sz w:val="28"/>
          <w:szCs w:val="28"/>
        </w:rPr>
        <w:t>, Великий Лев, Сын Императора-За-Морем, Властитель Леса, Царь Царей – это создатель мира Нарнии, его обитателей и всего остального, что относится к Нарнии. Он приходит к нарнийцам во времена их бедствий. В переводе с тюркского языка «Аслан» означает «лев». Льюис узнал это имя во время поездки в Османскую империю, он был впечатлен элитной охраной султана, которая также называлась Аслан, из-за их храбрости и верности. Это единственный персонаж, который появляется во всех семи частях «Хроник». Аслан выглядит как огромный и величественный, потрясающей красоты лев со светлой густой гривой и мощным телом. В его присутствии добрые создания чувствуют необъяснимую радость, а злые – страх. Аслан имеет свободный нрав, его невозможно удержать на одном месте. Он необычайно силён и одного его рыка достаточно, чтобы дух врага был сломлен. О мыслях и чувствах Аслана автор не распространяется, мы узнаём только о том, какие чувства Великий Лев внушает другим. О том, куда уходит и откуда появляется Аслан, нам так же ничего не известно. Говорит Аслан мало и всегда по существу, однако подчас его слова не лишены иронии, которую он применяет к тем, кто чересчур серьёзно к себе относится. Он намного старше Белой Колдуньи и поэтому лучше неё знает Законы, по которым существует Нарния.</w:t>
      </w:r>
    </w:p>
    <w:p>
      <w:pPr>
        <w:pStyle w:val="Style16"/>
        <w:spacing w:lineRule="auto" w:line="360" w:before="0" w:after="0"/>
        <w:ind w:firstLine="709"/>
        <w:jc w:val="both"/>
        <w:rPr>
          <w:sz w:val="28"/>
          <w:szCs w:val="28"/>
        </w:rPr>
      </w:pPr>
      <w:r>
        <w:rPr>
          <w:b/>
          <w:sz w:val="28"/>
          <w:szCs w:val="28"/>
        </w:rPr>
        <w:t>Белая Колдунья</w:t>
      </w:r>
      <w:r>
        <w:rPr>
          <w:sz w:val="28"/>
          <w:szCs w:val="28"/>
        </w:rPr>
        <w:t>, Джадис, потомок Адама и его первой жены Лилит, антипод Аслана.</w:t>
      </w:r>
    </w:p>
    <w:p>
      <w:pPr>
        <w:pStyle w:val="Style16"/>
        <w:spacing w:lineRule="auto" w:line="360" w:before="0" w:after="0"/>
        <w:ind w:firstLine="709"/>
        <w:jc w:val="both"/>
        <w:rPr/>
      </w:pPr>
      <w:r>
        <w:rPr>
          <w:sz w:val="28"/>
          <w:szCs w:val="28"/>
        </w:rPr>
        <w:t>Императрица Джадис происходила из королевского дома Чарна. В ходе гражданской войны она потеряла все свои войска в битве с сестрой, после чего произнесла Запретное Слово, уничтожившее всех живых существ в мире Чарна, кроме нее самой. После этого Джадис отправилась в Зал Образов королевского дворца и временно превратилась в образ, который мог быть возвращен к жизни только при звоне стоящего рядом колокола, то есть в присутствии существ из другого мира. Дети из нашего мира, Дигори Керк и Полли Пламмер, случайно попали в мир Чарна. Дигори позвонил в колокол, тем самым пробудив императрицу Джадис, которая приказала ему перенести ее в наш мир. Вскоре Дигори понимает, что в нашем мире ее оставлять нельзя и пытается вернуть ее в Чарн. Однако, по ошибке доставляет ее в еще не созданную Нарнию, где она становится носителем зла. Чтобы защитить страну Нарнию от Джадис, Дигори приносит Аслану золотое яблоко из Сада. Из этого яблока вырастает дерево, которое охраняет Нарнию от Джадис на некоторое время (900 лет, если точно). В то же время Джадис крадет яблоко из Сада, которое дает ей бессмертие и силу. Ко времени действия книги Белая Колдунья покоряет всю Нарнию и насылает на нее вечную зиму. В финальной битве Джедис погибает. Однако, как мы узнаем из следующей Хроники, — «Принц Каспиан», колдунья никогда не умрёт совсем, её можно верну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лая Колдунья обладает потрясающе холодной, но завораживающей красотой и отвратительным характером – властная, жестокая и лживая в самой последней степени, она ненавидит всех, даже своих приспешников. По воспоминаниям Льюиса, он придумал Джадис под влиянием книги Райдера Хаггарда «Она». В этой книге фигурировала прекрасная и злобная королева Айеша, которая стала бессмертной, погубив свою душу. У персонажей Хаггарда и Льюиса достаточно много общих черт: это жестокие тиранши и колдуньи, антагонистки в своих произведениях. Даже имя «белая ведьма» звучит однажды в книге Хаггарда. ». Джадис похожа на человека, но человеком по сути не является, что заставляет мистера Бобра сказать: «Насчет людей может быть два мнения - не в обиду будь сказано всем присутствующим, – но насчет тех, кто по виду человек, а на самом деле нет, двух мнений быть не может... послушайтесь моего совета: если вы встретили кого-нибудь, кто собирается стать человеком, но еще им не стал, или был человеком раньше, но перестал им быть, или должен был бы быть человеком, но не человек, - не спускайте с него глаз и держите под рукой боевой топорик». Имя «Джадис» происходит, повидимому, от персидского </w:t>
      </w:r>
      <w:r>
        <w:rPr>
          <w:rFonts w:cs="Times New Roman" w:ascii="Times New Roman" w:hAnsi="Times New Roman"/>
          <w:i/>
          <w:iCs/>
          <w:sz w:val="28"/>
          <w:szCs w:val="28"/>
        </w:rPr>
        <w:t>jâdu</w:t>
      </w:r>
      <w:r>
        <w:rPr>
          <w:rFonts w:cs="Times New Roman" w:ascii="Times New Roman" w:hAnsi="Times New Roman"/>
          <w:sz w:val="28"/>
          <w:szCs w:val="28"/>
        </w:rPr>
        <w:t xml:space="preserve"> — «ведьма», либо от французского </w:t>
      </w:r>
      <w:r>
        <w:rPr>
          <w:rFonts w:cs="Times New Roman" w:ascii="Times New Roman" w:hAnsi="Times New Roman"/>
          <w:i/>
          <w:iCs/>
          <w:sz w:val="28"/>
          <w:szCs w:val="28"/>
        </w:rPr>
        <w:t>jadis</w:t>
      </w:r>
      <w:r>
        <w:rPr>
          <w:rFonts w:cs="Times New Roman" w:ascii="Times New Roman" w:hAnsi="Times New Roman"/>
          <w:sz w:val="28"/>
          <w:szCs w:val="28"/>
        </w:rPr>
        <w:t> — «давным-давно</w:t>
      </w:r>
    </w:p>
    <w:p>
      <w:pPr>
        <w:pStyle w:val="Style16"/>
        <w:spacing w:lineRule="auto" w:line="360" w:before="0" w:after="0"/>
        <w:ind w:firstLine="709"/>
        <w:jc w:val="both"/>
        <w:rPr>
          <w:sz w:val="28"/>
          <w:szCs w:val="28"/>
        </w:rPr>
      </w:pPr>
      <w:r>
        <w:rPr>
          <w:b/>
          <w:sz w:val="28"/>
          <w:szCs w:val="28"/>
        </w:rPr>
        <w:t>Питер Пэвенси</w:t>
      </w:r>
      <w:r>
        <w:rPr>
          <w:sz w:val="28"/>
          <w:szCs w:val="28"/>
        </w:rPr>
        <w:t xml:space="preserve"> – старший ребёнок в семье Пэвенси. Фигурирует в четырёх из семи книг «Хроник Нарнии»: как ребенок и основной персонаж - в книгах Лев, колдунья и Платяной шкаф и Принц Каспиан; как взрослый - в книгах «Последняя битва» и «Конь и его мальчик». У него голубые глаза, русые волосы, он достаточно высокий и статный. Характер у Питера - далеко не сахар. Нервный, импульсивный, не лишённый тщеславия, но вместе с тем - невероятно заботливый, особенно по отношению к младшей сестре. Народ Нарнии прозвал его Питер Великолепный. Питер имеет определенное сходство со св. Петром, и это может объяснить авторский выбор имени – Питер прямолинеен и честен, но иногда груб, он целиком и полностью доверяет Аслану и готов сражаться за него насмерть. Питер не злопамятен, он от всего сердца прощает предательство брата. Как старший, он любит отдавать приказы и брать ответственность на себя, иногда ему свойственно переоценивать свои силы.</w:t>
      </w:r>
    </w:p>
    <w:p>
      <w:pPr>
        <w:pStyle w:val="Style16"/>
        <w:spacing w:lineRule="auto" w:line="360" w:before="0" w:after="0"/>
        <w:ind w:firstLine="709"/>
        <w:jc w:val="both"/>
        <w:rPr>
          <w:sz w:val="28"/>
          <w:szCs w:val="28"/>
        </w:rPr>
      </w:pPr>
      <w:r>
        <w:rPr>
          <w:b/>
          <w:sz w:val="28"/>
          <w:szCs w:val="28"/>
        </w:rPr>
        <w:t>Сьюзен Пэвенси,</w:t>
      </w:r>
      <w:r>
        <w:rPr>
          <w:sz w:val="28"/>
          <w:szCs w:val="28"/>
        </w:rPr>
        <w:t xml:space="preserve"> Сью, как её называют братья и сестра, или Сьюзен Великодушная, как её прозвал народ Нарнии - вторая по старшинству из детей Пэвенси, родилась в 1928 году по Земному летоисчслению. У Сьюзен темные волосы, зеленовато-голубые глаза, она статная, фигуристая девушка. Она начитанная, умная, но немного высокомерная. Она является завидной невестой для многих королей и принцев, но неизменно отвергает их предложения руки и сердца. Фигурирует в трёх книгах »Хроник Нарнии»: как ребенок и один из главных персонажей - в книгах Лев, колдунья и Платяной шкаф и Принц Каспиан; как взрослая - в книге Конь и его мальчик. Также упоминается в книге Последняя битва, где мы узнаём, что Сьюзен предала Нарнию, отказавшись верить в неё. Мы узнаём, что она «более не заинтересована ни в чём, кроме помады, чулков и приглашений».</w:t>
      </w:r>
    </w:p>
    <w:p>
      <w:pPr>
        <w:pStyle w:val="Style16"/>
        <w:spacing w:lineRule="auto" w:line="360" w:before="0" w:after="0"/>
        <w:ind w:firstLine="709"/>
        <w:jc w:val="both"/>
        <w:rPr/>
      </w:pPr>
      <w:r>
        <w:rPr>
          <w:b/>
          <w:sz w:val="28"/>
          <w:szCs w:val="28"/>
        </w:rPr>
        <w:t xml:space="preserve">Эдмунд Пэвенси – </w:t>
      </w:r>
      <w:r>
        <w:rPr>
          <w:sz w:val="28"/>
          <w:szCs w:val="28"/>
        </w:rPr>
        <w:t xml:space="preserve">третий по старшинству из детей Пэвенси, родился в 1930 году по Земному летоисчислению. Эдмунд – кареглазый брюнет со светлой кожей, более низкий, чем Питер, но иногда гораздо более рассудительный, чем старший брат. Сначала он невероятно легко поддается чужому влиянию, но потом становится более мудрым и разборчивым. Народ Нарнии прозвал его Эдмунд Справедливый. </w:t>
      </w:r>
    </w:p>
    <w:p>
      <w:pPr>
        <w:pStyle w:val="Style16"/>
        <w:spacing w:lineRule="auto" w:line="360" w:before="0" w:after="0"/>
        <w:ind w:firstLine="709"/>
        <w:jc w:val="both"/>
        <w:rPr/>
      </w:pPr>
      <w:r>
        <w:rPr>
          <w:sz w:val="28"/>
          <w:szCs w:val="28"/>
        </w:rPr>
        <w:t>Ужасно переживая своё предательство при первом посещении Нарнии, Эд, как его называют сестра и брат, изо всех сил старается искупить свой грех. В первой книге Эдмунд бесстрашно сражается в битве против Белой Колдуньи, и его вмешательство существенно влияет на ход сражения, во второй книге он – единственный, кто верит словам Люси о том, что она видела Аслана; в книге «Конь и его мальчик» он проявляет милосердие к убийце Рабадашу, надеясь, что тот исправится и т.д. и т.д. Если соотносить образ Эдмунда с учениками Христа, то на ум приходит апостол Павел или покаявшийся Иуда, но в целом это совершенно самостоятельный персонаж, один из самых интересных в «Хрониках».</w:t>
      </w:r>
    </w:p>
    <w:p>
      <w:pPr>
        <w:pStyle w:val="Style16"/>
        <w:spacing w:lineRule="auto" w:line="360" w:before="0" w:after="0"/>
        <w:ind w:firstLine="709"/>
        <w:jc w:val="both"/>
        <w:rPr>
          <w:sz w:val="28"/>
          <w:szCs w:val="28"/>
        </w:rPr>
      </w:pPr>
      <w:r>
        <w:rPr>
          <w:b/>
          <w:sz w:val="28"/>
          <w:szCs w:val="28"/>
        </w:rPr>
        <w:t>Люси Пэвенси,</w:t>
      </w:r>
      <w:r>
        <w:rPr>
          <w:sz w:val="28"/>
          <w:szCs w:val="28"/>
        </w:rPr>
        <w:t xml:space="preserve"> Лу, или Люси Отважная – младшая сестра Питера, Сьюзен и Эдмунда, родилась в 1932 году по Земному летоисчислению. У неё золотисто-русые волосы и карие глаза, она смела, настойчива и активна. Ей свойственна честность и прямолинейность, она в силу своих душевных качеств наиболее близка к Аслану, поэтому для неё в Нарнии часто открывается то, чего другие не видят. Люси появляется почти во всех частях «Хроник», следуя за Асланом. Она остаётся верна своим принципам и никогда не перестаёт верить в чудеса. Даже наблюдая гибель Нарнии, Люси доверяет Льву и уходит с ним в «Настоящую Нарнию», которая продолжает существовать вечно. Люси Пэвенси – самый положительный персонаж, не наделённый сверхъестественными способностями. Её прототипом является Люси Барфилд, крестница Льюиса.</w:t>
      </w:r>
    </w:p>
    <w:p>
      <w:pPr>
        <w:pStyle w:val="Style16"/>
        <w:spacing w:lineRule="auto" w:line="360" w:before="0" w:after="0"/>
        <w:ind w:firstLine="709"/>
        <w:jc w:val="both"/>
        <w:rPr/>
      </w:pPr>
      <w:r>
        <w:rPr>
          <w:b/>
          <w:bCs/>
          <w:sz w:val="28"/>
          <w:szCs w:val="28"/>
        </w:rPr>
        <w:t>Ди́гори Керк</w:t>
      </w:r>
      <w:r>
        <w:rPr>
          <w:sz w:val="28"/>
          <w:szCs w:val="28"/>
        </w:rPr>
        <w:t> – профессор, у которого останавливаются Питер, Сьюзен, Эдмунд и Люси. Прототипом Дигори Керка стал профессор У. Т. Керкпатрик, у которого Льюис учился и жил с 1914 по 1917 годы. Книги покрывают значительную часть его жизни — от 12 лет до 61 года. Соответственно его образ меняется от обычного мальчика до странного профессора. Его любимое выражение – «чему только их учат в нынешних школах». Жители Нарнии называли его Лорд Дигори. Профессор Керк – великий сказочник, старший друг и наставник детей в «Хрониках Нарнии». Так же как и они, он пережил длительную разлуку с родителями, он единственный из взрослых в полной мере понимает их и может дать нужный совет. В части «Покоритель зари» мы узнаём, что профессор обеднел и переехал в однокомнатный коттедж, но на его доброте и отзывчивости это никак не отразилось.</w:t>
      </w:r>
    </w:p>
    <w:p>
      <w:pPr>
        <w:pStyle w:val="Style16"/>
        <w:spacing w:lineRule="auto" w:line="360" w:before="0" w:after="0"/>
        <w:ind w:firstLine="709"/>
        <w:jc w:val="both"/>
        <w:rPr/>
      </w:pPr>
      <w:r>
        <w:rPr>
          <w:sz w:val="28"/>
          <w:szCs w:val="28"/>
        </w:rPr>
        <w:t>В книге «Племянник Чародея» Льюис рассказывает, как юный Дигори из-за болезни матери и деловой поездки отца приехал погостить к своему дяде Эндрю, который оказывается могущественным чародеем. Дигори с помощью волшебного кольца отправляется вслед за своей подругой Полли, которую дядя обманом отправил в место под названием Лес-между-мирами, далее они попадают в мир Чарн и, как уже говорилось выше, забирают с Джадис в мир людей. По ошибке отправив Джадис в Нарнию, Дигори пытается исправить ситуацию с помощью золотого яблока. Он отправляется в сад, выдерживает искушение забрать волшебный плод для своей больной матери, приносит яблоко Аслану и сажает его. Поскольку все это происходит вскоре после рождения Нарнии, яблоня вырастает и дает первые плоды довольно быстро. Дигори вместе с Полли и дядей Эндрю возвращается домой, а матери приносит плод от посаженного им дерева, после чего она быстро выздоравливает. Сердцевину яблока мальчик закапывает вместе с кольцами в саду. Через полтора месяца Дигори узнает, что умер двоюродный дед его отца, лорд Керк. Отец унаследовал титул и большое поместье, который стал домом его семьи. Он бросил службу и вернулся в Англию. Из сердцевины яблока, посаженной Дигори, выросло дерево, но через какое-то время оно сломалось во время бури. К тому времени лондонский дом уже принадлежал профессору Керку, и он приказал сделать из обломков платяной шкаф. В последней книге Дигори Керк умирает вместе с Полли, Люси, Питером, Эдмундом и другими персонажами и обретает вечную жизнь в Новой Нарнии.</w:t>
      </w:r>
    </w:p>
    <w:p>
      <w:pPr>
        <w:pStyle w:val="Style16"/>
        <w:spacing w:lineRule="auto" w:line="360" w:before="0" w:after="0"/>
        <w:ind w:firstLine="709"/>
        <w:jc w:val="both"/>
        <w:rPr>
          <w:sz w:val="28"/>
          <w:szCs w:val="28"/>
        </w:rPr>
      </w:pPr>
      <w:r>
        <w:rPr>
          <w:sz w:val="28"/>
          <w:szCs w:val="28"/>
        </w:rPr>
        <w:t xml:space="preserve">Кроме выше перечисленных персонажей, в «Хрониках Нарнии» присутствуют так же и другие, менее значимые – строгая экономка Дигори Керка мадам МакРиди, добрый фавн Тумнус и забавная чета Бобров, мрачный приспешник Колдуньи гном </w:t>
      </w:r>
      <w:r>
        <w:rPr>
          <w:rStyle w:val="Emphasis"/>
          <w:i w:val="false"/>
          <w:sz w:val="28"/>
          <w:szCs w:val="28"/>
        </w:rPr>
        <w:t>Гинарбрик</w:t>
      </w:r>
      <w:r>
        <w:rPr>
          <w:i/>
          <w:sz w:val="28"/>
          <w:szCs w:val="28"/>
        </w:rPr>
        <w:t xml:space="preserve"> </w:t>
      </w:r>
      <w:r>
        <w:rPr>
          <w:sz w:val="28"/>
          <w:szCs w:val="28"/>
        </w:rPr>
        <w:t>и злобный волк Могрим, но эти персонажи в общем-то играют второстепенную роль в развитии сюжета.</w:t>
      </w:r>
    </w:p>
    <w:p>
      <w:pPr>
        <w:pStyle w:val="Style16"/>
        <w:spacing w:lineRule="auto" w:line="360" w:before="0" w:after="0"/>
        <w:ind w:firstLine="709"/>
        <w:jc w:val="center"/>
        <w:rPr>
          <w:b/>
          <w:b/>
          <w:sz w:val="28"/>
          <w:szCs w:val="28"/>
        </w:rPr>
      </w:pPr>
      <w:r>
        <w:rPr>
          <w:b/>
          <w:sz w:val="28"/>
          <w:szCs w:val="28"/>
        </w:rPr>
      </w:r>
      <w:r>
        <w:br w:type="page"/>
      </w:r>
    </w:p>
    <w:p>
      <w:pPr>
        <w:pStyle w:val="Style16"/>
        <w:spacing w:lineRule="auto" w:line="360" w:before="0" w:after="0"/>
        <w:ind w:firstLine="709"/>
        <w:jc w:val="center"/>
        <w:rPr/>
      </w:pPr>
      <w:r>
        <w:rPr>
          <w:b/>
          <w:sz w:val="28"/>
          <w:szCs w:val="28"/>
        </w:rPr>
        <w:t>Заимствования из мифологии и христианские символы в сказке «Лев, колдунья и платяной шкаф»</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Для создания своего мира Льюис обращается к древневосточной, античной, германо-скандинавской, славянской, средневековой европейской, христианской традициям.</w:t>
      </w:r>
    </w:p>
    <w:p>
      <w:pPr>
        <w:pStyle w:val="Style16"/>
        <w:spacing w:lineRule="auto" w:line="360" w:before="0" w:after="0"/>
        <w:ind w:firstLine="709"/>
        <w:jc w:val="both"/>
        <w:rPr/>
      </w:pPr>
      <w:r>
        <w:rPr>
          <w:iCs/>
          <w:sz w:val="28"/>
          <w:szCs w:val="28"/>
        </w:rPr>
        <w:t>Например, Долгая Зима</w:t>
      </w:r>
      <w:r>
        <w:rPr>
          <w:sz w:val="28"/>
          <w:szCs w:val="28"/>
        </w:rPr>
        <w:t xml:space="preserve"> позаимствована из скандинавской мифологии, в которой существует «Фимбулвинтер», которая предшествует Рагнарёгу, концу мира.</w:t>
      </w:r>
    </w:p>
    <w:p>
      <w:pPr>
        <w:pStyle w:val="Style16"/>
        <w:spacing w:lineRule="auto" w:line="360" w:before="0" w:after="0"/>
        <w:ind w:firstLine="709"/>
        <w:jc w:val="both"/>
        <w:rPr>
          <w:sz w:val="28"/>
          <w:szCs w:val="28"/>
        </w:rPr>
      </w:pPr>
      <w:r>
        <w:rPr>
          <w:bCs/>
          <w:sz w:val="28"/>
          <w:szCs w:val="28"/>
        </w:rPr>
        <w:t>Гномы</w:t>
      </w:r>
      <w:r>
        <w:rPr>
          <w:sz w:val="28"/>
          <w:szCs w:val="28"/>
        </w:rPr>
        <w:t xml:space="preserve"> заимствованы Льюисом из разных мифологий народов Европы, поэтому он разделил их на две категории: чёрные и рыжие. И те и другие гномы златолюбивы, но чёрные в большей степени. Различие между плохими и хорошими гномами задаётся их отношением к Аслану. Хотя именно гном был первым существом из тех, кого Аслан призвал на всеобщий совет при создании Нарнии, далеко не все гномы служат ему и верят в него. Особенно это касается тех гномов, которые озабочены исключительно судьбой собственного племени.</w:t>
      </w:r>
    </w:p>
    <w:p>
      <w:pPr>
        <w:pStyle w:val="Style16"/>
        <w:spacing w:lineRule="auto" w:line="360" w:before="0" w:after="0"/>
        <w:ind w:firstLine="709"/>
        <w:jc w:val="both"/>
        <w:rPr/>
      </w:pPr>
      <w:r>
        <w:rPr>
          <w:bCs/>
          <w:sz w:val="28"/>
          <w:szCs w:val="28"/>
        </w:rPr>
        <w:t>Джинны</w:t>
      </w:r>
      <w:r>
        <w:rPr>
          <w:sz w:val="28"/>
          <w:szCs w:val="28"/>
        </w:rPr>
        <w:t xml:space="preserve"> — в мусульманской мифологии духи, часто злые. Согласно мусульманской традиции джинны созданы Аллахом из бездымного огня и представляют собой воздушные или огненные тела, обладающие разумом. Они могут приобретать любую форму и выполнять любые приказания.</w:t>
      </w:r>
    </w:p>
    <w:p>
      <w:pPr>
        <w:pStyle w:val="Style16"/>
        <w:spacing w:lineRule="auto" w:line="360" w:before="0" w:after="0"/>
        <w:ind w:firstLine="709"/>
        <w:jc w:val="both"/>
        <w:rPr>
          <w:sz w:val="28"/>
          <w:szCs w:val="28"/>
        </w:rPr>
      </w:pPr>
      <w:r>
        <w:rPr>
          <w:bCs/>
          <w:sz w:val="28"/>
          <w:szCs w:val="28"/>
        </w:rPr>
        <w:t>Фавн</w:t>
      </w:r>
      <w:r>
        <w:rPr>
          <w:sz w:val="28"/>
          <w:szCs w:val="28"/>
        </w:rPr>
        <w:t xml:space="preserve"> взят из римской мифологии. Верховный фавн – бог лесов, полей, пастбищ, животных. Остальные фавны заботились о животных, но отличались буйным нравом и пристрастием к вину, из-за чего часто совокуплялись с животными и преследовали женщин. Еще они похищали детей и насылали кошмары и болезни.</w:t>
      </w:r>
    </w:p>
    <w:p>
      <w:pPr>
        <w:pStyle w:val="Style16"/>
        <w:spacing w:lineRule="auto" w:line="360" w:before="0" w:after="0"/>
        <w:ind w:firstLine="709"/>
        <w:jc w:val="both"/>
        <w:rPr>
          <w:sz w:val="28"/>
          <w:szCs w:val="28"/>
        </w:rPr>
      </w:pPr>
      <w:r>
        <w:rPr>
          <w:sz w:val="28"/>
          <w:szCs w:val="28"/>
        </w:rPr>
        <w:t xml:space="preserve">Слуга Белой колдуньи волк Могрим восходит к скандинавскому Фенриру – громадному волку, сыну бога Локи и великанши Ангрбоды. Легенда повествует, что пока Фенрир был маленьким, боги держали его у себя, причем кормить его отваживался только </w:t>
      </w:r>
      <w:r>
        <w:rPr>
          <w:bCs/>
          <w:sz w:val="28"/>
          <w:szCs w:val="28"/>
        </w:rPr>
        <w:t>Тюр</w:t>
      </w:r>
      <w:r>
        <w:rPr>
          <w:sz w:val="28"/>
          <w:szCs w:val="28"/>
        </w:rPr>
        <w:t xml:space="preserve">. Боги решили посадить Фенрира на цепь, но тот вырос таким сильным, что рвал любые цепи, которые надевали на него под предлогом испытания его силы. Тогда карлики-цверги по просьбе богов сделали волшебную цепь Глейпнир из звука кошачьих шагов, женской бороды, корней гор, медвежьих жил, рыбьего дыхания и птичьей слюны. Цепь получилась тонкой и легкой, и Фенрир заподозрил подвох. Он потребовал, чтобы Тюр положил ему в пасть правую руку в залог того, что боги не задумали ничего плохого. Волчонок не сумел порвать цепь и остался сидеть на ней, в ярости откусив Тюру руку. По пророчеству вёльвы, перед концом мира он сорвется с цепи, сразится с верховным богом </w:t>
      </w:r>
      <w:r>
        <w:rPr>
          <w:bCs/>
          <w:sz w:val="28"/>
          <w:szCs w:val="28"/>
        </w:rPr>
        <w:t>Одином</w:t>
      </w:r>
      <w:r>
        <w:rPr>
          <w:sz w:val="28"/>
          <w:szCs w:val="28"/>
        </w:rPr>
        <w:t xml:space="preserve"> и загрызет его, а затем Видар, сын Одина, разорвет ему пасть (или пронзит мечом).</w:t>
      </w:r>
    </w:p>
    <w:p>
      <w:pPr>
        <w:pStyle w:val="Style16"/>
        <w:spacing w:lineRule="auto" w:line="360" w:before="0" w:after="0"/>
        <w:ind w:firstLine="709"/>
        <w:jc w:val="both"/>
        <w:rPr/>
      </w:pPr>
      <w:r>
        <w:rPr>
          <w:sz w:val="28"/>
          <w:szCs w:val="28"/>
        </w:rPr>
        <w:t>Но основным источником для Льюиса стало, конечно, Евангелие. Недаром его книгу иногда называют детским христианским катехизисом. 5 марта 1961 года он писал одной маленькой читательнице: "Вся история Нарнии говорит о Христе. Иными словами, я спрашивал себя: "А что, если бы на самом деле существовал мир, подобный Нарнии, и он пошел бы по неверному пути (как это случилось с нашим миром)? Что бы произошло, если бы Христос пришел спасти тот мир (как Он спас наш)"? Эти истории служат моим ответом. Я рассуждал, что поскольку Нарния является миром говорящих животных, то Он тоже станет Говорящим Животным, подобно тому, как Он стал Человеком в нашем мире. Я изобразил Его львом, потому что: лев считается царем зверей; в Библии Христос называется "львом из колена Иудина".</w:t>
      </w:r>
    </w:p>
    <w:p>
      <w:pPr>
        <w:pStyle w:val="Style16"/>
        <w:spacing w:lineRule="auto" w:line="360" w:before="0" w:after="0"/>
        <w:ind w:firstLine="709"/>
        <w:jc w:val="both"/>
        <w:rPr>
          <w:sz w:val="28"/>
          <w:szCs w:val="28"/>
        </w:rPr>
      </w:pPr>
      <w:r>
        <w:rPr>
          <w:sz w:val="28"/>
          <w:szCs w:val="28"/>
        </w:rPr>
        <w:t>В одной из книг Аслан предстает в виде ягненка, что является уже прямым заимствованием из Евангелия.</w:t>
      </w:r>
      <w:bookmarkStart w:id="0" w:name="7"/>
      <w:bookmarkEnd w:id="0"/>
      <w:r>
        <w:rPr>
          <w:sz w:val="28"/>
          <w:szCs w:val="28"/>
        </w:rPr>
        <w:t xml:space="preserve"> Льюис пишет о "царственном и миролюбивом и в то же время печальном" взгляде Аслана, что он был "добрый и грозный" одновременно. Золотистое сияние гривы Аслана, о котором постоянно упоминает автор, ассоциируется с золотом нимба. В Нарнии именем Аслана клянутся, герои произносят: "Во имя Аслана", "Асланом тебя прошу", а отшельник даже восклицает "Аслане милостивый!" Из следа Аслана берет начало ручеек, что напоминает многочисленные средневековые легенды об истечении источников. Великий Лев своей песней создает Нарнию и дает ее жителям основную заповедь: "И все любите друг друга". Он определяет, что Нарнией могут управлять только сыновья Адама и дочери Евы. Все это является перифразом соответствующих строк Книги Бытия (Быт. 1, </w:t>
      </w:r>
      <w:r>
        <w:rPr>
          <w:rStyle w:val="Emphasis"/>
          <w:sz w:val="28"/>
          <w:szCs w:val="28"/>
        </w:rPr>
        <w:t>26– 27</w:t>
      </w:r>
      <w:r>
        <w:rPr>
          <w:sz w:val="28"/>
          <w:szCs w:val="28"/>
        </w:rPr>
        <w:t>). Заповеди, которые дает Аслан нарнийцам, идут от заповедей Моисея и Нагорной проповеди. Аслан требует от жителей своей страны любви, смирения и покаяния. Он осуждает любую попытку переложить свою вину на кого-то другого.</w:t>
      </w:r>
    </w:p>
    <w:p>
      <w:pPr>
        <w:pStyle w:val="Style16"/>
        <w:spacing w:lineRule="auto" w:line="360" w:before="0" w:after="0"/>
        <w:ind w:firstLine="709"/>
        <w:jc w:val="both"/>
        <w:rPr>
          <w:sz w:val="28"/>
          <w:szCs w:val="28"/>
        </w:rPr>
      </w:pPr>
      <w:r>
        <w:rPr>
          <w:sz w:val="28"/>
          <w:szCs w:val="28"/>
        </w:rPr>
        <w:t xml:space="preserve">Поведение Аслана имеет чёткие параллели с евангельским образом Христа. Великий Лев никому не навязывается, не старается понравиться, его поступки зачастую выходят за рамки справедливости в обычном понимании этого слова. Аслан испытывает героев сверх необходимости, сознательно провоцируя их. Особенно строг он с Люси, которая на первый взгляд кажется нам его любимицей. Он сурово восклицает: «Сколько же ещё раненых должно погибнуть из-за тебя?!», когда Люси с тревогой смотрит в лицо едва живому брату, после того как она исцелила его чудесным эликсиром. И это самое малое проявление строгости по отношению к ней, если сравнивать эпизоды в других частях «Хроник». Аслан прощает Эдмунду предательство, ни разу не упрекнув его, но с удовольствием слушает покаяния Питера и Сьюзен, виновных в куда меньших проступках. Читатель, знакомый с христианством, непременно вспомнит евангельское «...и от всякого, кому дано много, много и потребуется; и кому много вверено, с того больше взыщут» (Лк. 12, 48). Аслан не торопится спасать Нарнию, оставив её на сто лет во власти Белой Колдуньи, он никогда никого не хвалит и не делает комплиментов, никогда не выражает свою любовь к своему народу каким-то широким, понятным абсолютно каждому жестом. Одно из немногих свидетельств его любви к своему творению, подвиг самопожертвования, становится известным Сьюзен и Люси как бы случайно. Но величие Аслана (а в контексте Евангелия – Божественная природа) становятся мощным отстраняющим фактором – дети ни одной секунды не видят в нём обычного льва, которого можно было бы в чём-то укорить. Даже его беззащитная голова, лишённая слугами Джадис густой гривы, кажется девочкам красивой после нескольких мгновений жалости и ужаса. Герои Льюиса мучаются сомнениями в выборе правильного пути – внешность зачастую оказывается обманчива, и далеко не все поступки можно однозначно оценить, но Аслан редко помогает героям разрешить эти вопросы. Он вообще появляется на страницах книги нечасто, не всегда показывается в своем истинном облике и предпочитает говорить загадками, как и Сын Божий. Ибо только избранные могут услышать Слово Божье: "Ваши же блаженны очи, что видят, и уши, что слышат" (Мф. 13, </w:t>
      </w:r>
      <w:r>
        <w:rPr>
          <w:rStyle w:val="Emphasis"/>
          <w:i w:val="false"/>
          <w:sz w:val="28"/>
          <w:szCs w:val="28"/>
        </w:rPr>
        <w:t>16)</w:t>
      </w:r>
      <w:r>
        <w:rPr>
          <w:sz w:val="28"/>
          <w:szCs w:val="28"/>
        </w:rPr>
        <w:t>. Говоря прямо, не всякий юный читатель проникнется симпатией к Аслану, потому что только его сверхъестественная сущность может объяснить такое странное поведение. Перефразируя высказывание врача, посетившего гору Афон «</w:t>
      </w:r>
      <w:r>
        <w:rPr>
          <w:bCs/>
          <w:sz w:val="28"/>
          <w:szCs w:val="28"/>
        </w:rPr>
        <w:t>Святой минус его святость есть невропат», Аслан минус его сверхъестественность, есть тиран и эгоист.</w:t>
      </w:r>
    </w:p>
    <w:p>
      <w:pPr>
        <w:pStyle w:val="Style16"/>
        <w:spacing w:lineRule="auto" w:line="360" w:before="0" w:after="0"/>
        <w:ind w:firstLine="709"/>
        <w:jc w:val="both"/>
        <w:rPr/>
      </w:pPr>
      <w:r>
        <w:rPr>
          <w:sz w:val="28"/>
          <w:szCs w:val="28"/>
        </w:rPr>
        <w:t xml:space="preserve">Герои Льюиса в конце концов совершают правильный выбор. Но если человек сам не желает видеть истины, если он запер себя в темнице своего воображения, то никто, даже Бог, не в силах ему помочь. "Ибо огрубело сердце людей сих, и ушами с трудом слышат, и глаза свои сомкнули" (Мф. 13, </w:t>
      </w:r>
      <w:r>
        <w:rPr>
          <w:rStyle w:val="Emphasis"/>
          <w:i w:val="false"/>
          <w:sz w:val="28"/>
          <w:szCs w:val="28"/>
        </w:rPr>
        <w:t>15</w:t>
      </w:r>
      <w:r>
        <w:rPr>
          <w:sz w:val="28"/>
          <w:szCs w:val="28"/>
        </w:rPr>
        <w:t>). Дядя Дигори уверил себя в том, что лев не может петь, и, когда к нему обращаются, слышит только рычание. Гномы, попав в страну Аслана, убедили себя, что сидят в грязном хлеву, и не видят ничего, кроме стен, навоза и соломы, хотя вокруг простирается зеленый луг. Увидеть чудо по Льюису невозможно, сначала не поверив в него. Более того, даже попасть в Нарнию вооружившись земной логикой и запланировав заранее, невозможно.</w:t>
      </w:r>
    </w:p>
    <w:p>
      <w:pPr>
        <w:pStyle w:val="Style16"/>
        <w:spacing w:lineRule="auto" w:line="360" w:before="0" w:after="0"/>
        <w:ind w:firstLine="709"/>
        <w:jc w:val="both"/>
        <w:rPr>
          <w:sz w:val="28"/>
          <w:szCs w:val="28"/>
        </w:rPr>
      </w:pPr>
      <w:r>
        <w:rPr>
          <w:sz w:val="28"/>
          <w:szCs w:val="28"/>
        </w:rPr>
        <w:t>Льюис оказывается не только ортодоксальным христианином, но и в остальном остаётся консерватором: он предпочитает добрую старую монархию и вассальные отношения губернаторству, а также осуждает новые школы, в которых не изучают классическую философию, Закон Божий и хорошие манеры. Свои возмущения по данному поводу автор вкладываетв уста профессора Дигори Керка: «И чему только учат в нынешних школах….»</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удьба цикла «Хроники Нарнии» в современном мире: издания, критика, экранизац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Критика</w:t>
      </w:r>
    </w:p>
    <w:p>
      <w:pPr>
        <w:pStyle w:val="Style16"/>
        <w:spacing w:lineRule="auto" w:line="360" w:before="0" w:after="0"/>
        <w:ind w:firstLine="709"/>
        <w:jc w:val="both"/>
        <w:rPr>
          <w:sz w:val="28"/>
          <w:szCs w:val="28"/>
        </w:rPr>
      </w:pPr>
      <w:r>
        <w:rPr>
          <w:sz w:val="28"/>
          <w:szCs w:val="28"/>
        </w:rPr>
        <w:t>К.С. Льюис и цикл "Хроники Нарнии" много раз подвергались самой разнообразной критике.</w:t>
      </w:r>
    </w:p>
    <w:p>
      <w:pPr>
        <w:pStyle w:val="Style16"/>
        <w:spacing w:lineRule="auto" w:line="360" w:before="0" w:after="0"/>
        <w:ind w:firstLine="709"/>
        <w:jc w:val="both"/>
        <w:rPr>
          <w:sz w:val="28"/>
          <w:szCs w:val="28"/>
        </w:rPr>
      </w:pPr>
      <w:r>
        <w:rPr>
          <w:sz w:val="28"/>
          <w:szCs w:val="28"/>
        </w:rPr>
        <w:t>Утверждения о дискриминации по признаку пола основываются на описании Сьюзен Певенси в "Последней Битве". Льюис характеризует повзрослевшую Сьюзен, как не являющуюся "другом Нарнии" и "более не заинтересованную ни в чём, кроме помады, чулков и приглашений". Джоан Кэтлин Роулинг, автор цикла о Гарри Поттере, сказала: "Наступает момент, когда Сьюзен, которая стала взрослой девочкой, уже потеряна для Нарнии, потому что она заинтересовалась помадой. Она стала неверующей, потому что открыла для себя вопросы пола, и мне это совершенно не нравится".</w:t>
      </w:r>
    </w:p>
    <w:p>
      <w:pPr>
        <w:pStyle w:val="Style16"/>
        <w:spacing w:lineRule="auto" w:line="360" w:before="0" w:after="0"/>
        <w:ind w:firstLine="709"/>
        <w:jc w:val="both"/>
        <w:rPr>
          <w:sz w:val="28"/>
          <w:szCs w:val="28"/>
        </w:rPr>
      </w:pPr>
      <w:r>
        <w:rPr>
          <w:sz w:val="28"/>
          <w:szCs w:val="28"/>
        </w:rPr>
        <w:t>Филип Паллман, автор трилогии "Его тёмные стороны", интерпретирует всё по-своему:</w:t>
      </w:r>
    </w:p>
    <w:p>
      <w:pPr>
        <w:pStyle w:val="Style16"/>
        <w:spacing w:lineRule="auto" w:line="360" w:before="0" w:after="0"/>
        <w:ind w:firstLine="709"/>
        <w:jc w:val="both"/>
        <w:rPr>
          <w:sz w:val="28"/>
          <w:szCs w:val="28"/>
        </w:rPr>
      </w:pPr>
      <w:r>
        <w:rPr>
          <w:sz w:val="28"/>
          <w:szCs w:val="28"/>
        </w:rPr>
        <w:t>"Сьюзен, как Золушка, подвергается переходу от одной фазы жизни к другой. Льюис же не одобряет этого. То ли он не любил женщин вообще, то ли просто его отталкивала сексуальность, по крайней мере, в тот период, когда он писал книги о Нарнии. Он был испуган и потрясен идеей желания расти. […] Смерть лучше, чем жизнь; мальчики лучше, чем девочки; люди светлого цвета лучше, чем люди темного цвета; и так далее. Такой противной бессмыслицы в „Нарнии" хватает с лишком, если внимательно приглядеться".</w:t>
      </w:r>
    </w:p>
    <w:p>
      <w:pPr>
        <w:pStyle w:val="Style16"/>
        <w:spacing w:lineRule="auto" w:line="360" w:before="0" w:after="0"/>
        <w:ind w:firstLine="709"/>
        <w:jc w:val="both"/>
        <w:rPr>
          <w:sz w:val="28"/>
          <w:szCs w:val="28"/>
        </w:rPr>
      </w:pPr>
      <w:r>
        <w:rPr>
          <w:sz w:val="28"/>
          <w:szCs w:val="28"/>
        </w:rPr>
        <w:t>Защитники Льюиса утверждают, что основная критика работ Льюиса исходит от тех, кому не близко христианство. Например, Паллман является атеистом. Некоторые полагают, что религиозный аспект книг Льюиса мешает действительно объективному анализу Нарнии, как обычного детского рассказа. Фэны Льюиса утверждают, что совершенно бессмысленно писать детские книги, строго придерживаясь всех современных этических стандартов. В отношении к роли женщин в его работах, апологеты Льюиса указывают на положительные женские образы в цикле - например, Люси Певенси и Аравис, главных героев книг "Лев, Колдунья и Платяной шкаф" и "Конь и его мальчик".</w:t>
      </w:r>
    </w:p>
    <w:p>
      <w:pPr>
        <w:pStyle w:val="Style16"/>
        <w:spacing w:lineRule="auto" w:line="360" w:before="0" w:after="0"/>
        <w:ind w:firstLine="709"/>
        <w:jc w:val="both"/>
        <w:rPr>
          <w:sz w:val="28"/>
          <w:szCs w:val="28"/>
        </w:rPr>
      </w:pPr>
      <w:r>
        <w:rPr>
          <w:sz w:val="28"/>
          <w:szCs w:val="28"/>
        </w:rPr>
        <w:t>Хеншер и Паллман также обвиняли "Хроники Нарнии" в разжигании расизма. Основанием для этого послужило отрицательное представление других рас и религий, особенно колорменов, как врагов Аслана и Нарнии. Колормены ("цветные люди") описаны Льюисом как маслянистые и темнокожие люди, которые носят тюрбаны, заостренные ботинки и вооружены ятаганами. Это описание напоминает традиционное одеяние последователей ислама и сикхизма. Колормены поклоняются "ложному богу", изображаемому в виде стереотипного образа Сатаны, который требует злых дел и жертв от своих последователей (Ваал).</w:t>
      </w:r>
    </w:p>
    <w:p>
      <w:pPr>
        <w:pStyle w:val="Style16"/>
        <w:spacing w:lineRule="auto" w:line="360" w:before="0" w:after="0"/>
        <w:ind w:firstLine="709"/>
        <w:jc w:val="both"/>
        <w:rPr/>
      </w:pPr>
      <w:r>
        <w:rPr>
          <w:sz w:val="28"/>
          <w:szCs w:val="28"/>
        </w:rPr>
        <w:t>Несмотря на то, что Льюис из Ирландии, очевидно, что он отчётливо британский автор, как и его современники Толкин, Чарльз Вильямс и другие. Поэтому его стиль может иметь привкус британской Викторианской эпохи, что может показаться старомодным или консервативным. Но популярность этих авторов говорит о том, что люди вполне могут распознать любые отклонения в текстах этих авторов, вызванные тем, что они жили в другую эпоху, и не возлагать на них ответственность за те вещи, которые для современного читателя могут быть похожи на нетерпимость.</w:t>
      </w:r>
    </w:p>
    <w:p>
      <w:pPr>
        <w:pStyle w:val="Style16"/>
        <w:spacing w:lineRule="auto" w:line="360" w:before="0" w:after="0"/>
        <w:ind w:firstLine="709"/>
        <w:jc w:val="both"/>
        <w:rPr>
          <w:b/>
          <w:b/>
          <w:bCs/>
          <w:sz w:val="28"/>
          <w:szCs w:val="28"/>
        </w:rPr>
      </w:pPr>
      <w:r>
        <w:rPr>
          <w:b/>
          <w:bCs/>
          <w:sz w:val="28"/>
          <w:szCs w:val="28"/>
        </w:rPr>
        <w:t>Нарния в СМИ</w:t>
      </w:r>
    </w:p>
    <w:p>
      <w:pPr>
        <w:pStyle w:val="Style16"/>
        <w:spacing w:lineRule="auto" w:line="360" w:before="0" w:after="0"/>
        <w:ind w:firstLine="709"/>
        <w:jc w:val="both"/>
        <w:rPr>
          <w:bCs/>
          <w:sz w:val="28"/>
          <w:szCs w:val="28"/>
        </w:rPr>
      </w:pPr>
      <w:r>
        <w:rPr>
          <w:bCs/>
          <w:sz w:val="28"/>
          <w:szCs w:val="28"/>
        </w:rPr>
        <w:t>Телевидение</w:t>
      </w:r>
    </w:p>
    <w:p>
      <w:pPr>
        <w:pStyle w:val="Style16"/>
        <w:spacing w:lineRule="auto" w:line="360" w:before="0" w:after="0"/>
        <w:ind w:firstLine="709"/>
        <w:jc w:val="both"/>
        <w:rPr>
          <w:sz w:val="28"/>
          <w:szCs w:val="28"/>
        </w:rPr>
      </w:pPr>
      <w:r>
        <w:rPr>
          <w:sz w:val="28"/>
          <w:szCs w:val="28"/>
        </w:rPr>
        <w:t>•</w:t>
      </w:r>
      <w:r>
        <w:rPr>
          <w:sz w:val="28"/>
          <w:szCs w:val="28"/>
        </w:rPr>
        <w:t>В 1967 г. книга "Лев, Ведьма и Платяной шкаф" впервые была представлена на экранах в форме телесериала. В отличие от последующих экранизаций, в настоящее время трудно достать его для домашнего просмотра.</w:t>
      </w:r>
    </w:p>
    <w:p>
      <w:pPr>
        <w:pStyle w:val="Style16"/>
        <w:spacing w:lineRule="auto" w:line="360" w:before="0" w:after="0"/>
        <w:ind w:firstLine="709"/>
        <w:jc w:val="both"/>
        <w:rPr>
          <w:sz w:val="28"/>
          <w:szCs w:val="28"/>
        </w:rPr>
      </w:pPr>
      <w:r>
        <w:rPr>
          <w:sz w:val="28"/>
          <w:szCs w:val="28"/>
        </w:rPr>
        <w:t>•</w:t>
      </w:r>
      <w:r>
        <w:rPr>
          <w:sz w:val="28"/>
          <w:szCs w:val="28"/>
        </w:rPr>
        <w:t>В 1979 г. "Лев, Ведьма и Платяной шкаф" была выпущена в виде мультфильма. Эта работа была удостоена премии Эмми как Выдающийся мультипликационный проект.</w:t>
      </w:r>
    </w:p>
    <w:p>
      <w:pPr>
        <w:pStyle w:val="Style16"/>
        <w:spacing w:lineRule="auto" w:line="360" w:before="0" w:after="0"/>
        <w:ind w:firstLine="709"/>
        <w:jc w:val="both"/>
        <w:rPr>
          <w:sz w:val="28"/>
          <w:szCs w:val="28"/>
        </w:rPr>
      </w:pPr>
      <w:r>
        <w:rPr>
          <w:sz w:val="28"/>
          <w:szCs w:val="28"/>
        </w:rPr>
        <w:t>•</w:t>
      </w:r>
      <w:r>
        <w:rPr>
          <w:sz w:val="28"/>
          <w:szCs w:val="28"/>
        </w:rPr>
        <w:t>"Хроники Нарнии" были экранизированы Би-би-си в телевизионном варианте в 1988-90 гг. Были отсняты только "Лев, Колдунья и Платяной шкаф", "Принц Каспиан", "Покоритель зари, или Плавание на край света" и "Серебряное кресло". Остальное снято не было.</w:t>
      </w:r>
    </w:p>
    <w:p>
      <w:pPr>
        <w:pStyle w:val="Style16"/>
        <w:spacing w:lineRule="auto" w:line="360" w:before="0" w:after="0"/>
        <w:ind w:firstLine="709"/>
        <w:jc w:val="both"/>
        <w:rPr>
          <w:bCs/>
          <w:sz w:val="28"/>
          <w:szCs w:val="28"/>
        </w:rPr>
      </w:pPr>
      <w:r>
        <w:rPr>
          <w:bCs/>
          <w:sz w:val="28"/>
          <w:szCs w:val="28"/>
        </w:rPr>
        <w:t>Радио</w:t>
      </w:r>
    </w:p>
    <w:p>
      <w:pPr>
        <w:pStyle w:val="Style16"/>
        <w:spacing w:lineRule="auto" w:line="360" w:before="0" w:after="0"/>
        <w:ind w:firstLine="709"/>
        <w:jc w:val="both"/>
        <w:rPr>
          <w:sz w:val="28"/>
          <w:szCs w:val="28"/>
        </w:rPr>
      </w:pPr>
      <w:r>
        <w:rPr>
          <w:sz w:val="28"/>
          <w:szCs w:val="28"/>
        </w:rPr>
        <w:t>На Радио Би-би-си и Focus on the Family (семейный канал) была выпущена радиопостановка по мотивам "Хроник".</w:t>
      </w:r>
    </w:p>
    <w:p>
      <w:pPr>
        <w:pStyle w:val="Style16"/>
        <w:spacing w:lineRule="auto" w:line="360" w:before="0" w:after="0"/>
        <w:ind w:firstLine="709"/>
        <w:jc w:val="both"/>
        <w:rPr>
          <w:bCs/>
          <w:sz w:val="28"/>
          <w:szCs w:val="28"/>
        </w:rPr>
      </w:pPr>
      <w:r>
        <w:rPr>
          <w:bCs/>
          <w:sz w:val="28"/>
          <w:szCs w:val="28"/>
        </w:rPr>
        <w:t>Кино</w:t>
      </w:r>
    </w:p>
    <w:p>
      <w:pPr>
        <w:pStyle w:val="Style16"/>
        <w:numPr>
          <w:ilvl w:val="0"/>
          <w:numId w:val="2"/>
        </w:numPr>
        <w:spacing w:lineRule="auto" w:line="360" w:before="0" w:after="0"/>
        <w:ind w:left="0" w:firstLine="709"/>
        <w:jc w:val="both"/>
        <w:rPr>
          <w:sz w:val="28"/>
          <w:szCs w:val="28"/>
        </w:rPr>
      </w:pPr>
      <w:r>
        <w:rPr>
          <w:sz w:val="28"/>
          <w:szCs w:val="28"/>
        </w:rPr>
        <w:t>Киноверсия книги "Лев, Колдунья и Платяной шкаф", названая "Хроники Нарнии: Лев, Колдунья и Платяной шкаф", выполненная на киностудии Уолта Диснея при содействии "Вальден медиа", вышла на экраны в декабре 2005 г. Руководитель проекта — Эндрю Адамсон. Сценарий — Энн Пикок. Съёмка фильма проходила в основном в Чешской республике и в Новой Зеландии.</w:t>
      </w:r>
    </w:p>
    <w:p>
      <w:pPr>
        <w:pStyle w:val="Style16"/>
        <w:numPr>
          <w:ilvl w:val="0"/>
          <w:numId w:val="2"/>
        </w:numPr>
        <w:spacing w:lineRule="auto" w:line="360" w:before="0" w:after="0"/>
        <w:ind w:left="0" w:firstLine="709"/>
        <w:jc w:val="both"/>
        <w:rPr/>
      </w:pPr>
      <w:r>
        <w:rPr>
          <w:sz w:val="28"/>
          <w:szCs w:val="28"/>
        </w:rPr>
        <w:t>Фильм второй: Хроники Нарнии:Принц Каспиан. Фильм вышел в 2008 году. Вторым фильмом сделали «Принца Каспиана», поскольку в другом случае актеры успели бы вырасти. Еще когда не было принято окончательное решение о съемке второй части, продюсер Марк Джонсон сказал:</w:t>
      </w:r>
    </w:p>
    <w:p>
      <w:pPr>
        <w:pStyle w:val="Normal"/>
        <w:spacing w:lineRule="auto" w:line="360"/>
        <w:ind w:firstLine="709"/>
        <w:jc w:val="both"/>
        <w:rPr>
          <w:sz w:val="28"/>
          <w:szCs w:val="28"/>
        </w:rPr>
      </w:pPr>
      <w:r>
        <w:rPr>
          <w:sz w:val="28"/>
          <w:szCs w:val="28"/>
        </w:rPr>
        <w:t>Я думаю, было бы дерзко утверждать, что мы собираемся делать другой фильм — но я, конечно, хотел бы, чтобы следующее, что мы будем снимать, был «Принц Каспиан», потому как эта вещь единственная, где присутствуют все четверо детей. И если мы не снимем сразу же, то не снимем никогда, так как дети станут слишком взрослыми для истории. Эта «хроника» происходит спустя один год после предыдущей, поэтому детям можно быть немного старше.</w:t>
      </w:r>
    </w:p>
    <w:p>
      <w:pPr>
        <w:pStyle w:val="Normal"/>
        <w:numPr>
          <w:ilvl w:val="0"/>
          <w:numId w:val="4"/>
        </w:numPr>
        <w:spacing w:lineRule="auto" w:line="360"/>
        <w:ind w:left="0" w:firstLine="709"/>
        <w:jc w:val="both"/>
        <w:rPr/>
      </w:pPr>
      <w:r>
        <w:rPr>
          <w:sz w:val="28"/>
          <w:szCs w:val="28"/>
        </w:rPr>
        <w:t>Фильм третий: Экранизация третьей части Хроники Нарнии: Покоритель Зари намечено на декабрь 2010 года. У фильма меняется режиссер, новым режиссером становится Майкл Эптид. Эндрю Адамсон работает над фильмом, но как продюсер. Walt Disney перестает быть партнером Walden Media, новым партнером становится 20th Century Fox.</w:t>
      </w:r>
    </w:p>
    <w:p>
      <w:pPr>
        <w:pStyle w:val="Heading2"/>
        <w:spacing w:lineRule="auto" w:line="360" w:before="0" w:after="0"/>
        <w:ind w:firstLine="709"/>
        <w:jc w:val="both"/>
        <w:rPr/>
      </w:pPr>
      <w:r>
        <w:rPr>
          <w:rStyle w:val="Mwheadline"/>
          <w:rFonts w:cs="Times New Roman" w:ascii="Times New Roman" w:hAnsi="Times New Roman"/>
          <w:i/>
        </w:rPr>
        <w:t>Влияние на другие работы</w:t>
      </w:r>
    </w:p>
    <w:p>
      <w:pPr>
        <w:pStyle w:val="Heading2"/>
        <w:spacing w:lineRule="auto" w:line="360" w:before="0" w:after="0"/>
        <w:ind w:firstLine="709"/>
        <w:jc w:val="both"/>
        <w:rPr/>
      </w:pPr>
      <w:r>
        <w:rPr>
          <w:rFonts w:cs="Times New Roman" w:ascii="Times New Roman" w:hAnsi="Times New Roman"/>
          <w:b w:val="false"/>
          <w:i w:val="false"/>
        </w:rPr>
        <w:t>Сборник комиксов «The Sandman (DC Comics Modern Age)», придуманный английским писателем Нилом Гейманом, в одной из своих глав — «Игра в Тебя», рассказывает о похожем на Нарнию «острове мечты», к которому можно получить доступ с помощью Барби. Нил Гейман также написал рассказ-продолжение «Хроник»: «Проблема Сьюзен»</w:t>
      </w:r>
    </w:p>
    <w:p>
      <w:pPr>
        <w:pStyle w:val="Normal"/>
        <w:spacing w:lineRule="auto" w:line="360"/>
        <w:ind w:firstLine="709"/>
        <w:jc w:val="both"/>
        <w:rPr>
          <w:sz w:val="28"/>
          <w:szCs w:val="28"/>
        </w:rPr>
      </w:pPr>
      <w:r>
        <w:rPr>
          <w:sz w:val="28"/>
          <w:szCs w:val="28"/>
        </w:rPr>
        <w:t>В 2005 году был снят фильм Нормана Стоуна «За пределами Нарнии», который в художественной форме повествует о жизни К. С. Льюи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Style16"/>
        <w:spacing w:lineRule="auto" w:line="360" w:before="0" w:after="0"/>
        <w:ind w:firstLine="709"/>
        <w:jc w:val="both"/>
        <w:rPr>
          <w:b/>
          <w:b/>
          <w:sz w:val="28"/>
          <w:szCs w:val="28"/>
        </w:rPr>
      </w:pPr>
      <w:r>
        <w:rPr>
          <w:b/>
          <w:sz w:val="28"/>
          <w:szCs w:val="28"/>
        </w:rPr>
      </w:r>
    </w:p>
    <w:p>
      <w:pPr>
        <w:pStyle w:val="Normal"/>
        <w:spacing w:lineRule="auto" w:line="360"/>
        <w:jc w:val="both"/>
        <w:rPr/>
      </w:pPr>
      <w:r>
        <w:rPr>
          <w:sz w:val="28"/>
          <w:szCs w:val="28"/>
        </w:rPr>
        <w:t>К. С. Льюис, «Хроники Нарнии», М.: Стрекоза-Пресс, 2006.</w:t>
      </w:r>
    </w:p>
    <w:p>
      <w:pPr>
        <w:pStyle w:val="Normal"/>
        <w:spacing w:lineRule="auto" w:line="360"/>
        <w:jc w:val="both"/>
        <w:rPr>
          <w:sz w:val="28"/>
          <w:szCs w:val="28"/>
        </w:rPr>
      </w:pPr>
      <w:r>
        <w:rPr>
          <w:sz w:val="28"/>
          <w:szCs w:val="28"/>
        </w:rPr>
        <w:t>Большакова О. Хроники Льюиса. Газета «Новый Завет», 2004, № 08</w:t>
      </w:r>
    </w:p>
    <w:p>
      <w:pPr>
        <w:pStyle w:val="Heading1"/>
        <w:spacing w:lineRule="auto" w:line="360" w:before="0" w:after="0"/>
        <w:jc w:val="both"/>
        <w:rPr>
          <w:b w:val="false"/>
          <w:b w:val="false"/>
          <w:sz w:val="28"/>
          <w:szCs w:val="28"/>
        </w:rPr>
      </w:pPr>
      <w:r>
        <w:rPr>
          <w:b w:val="false"/>
          <w:sz w:val="28"/>
          <w:szCs w:val="28"/>
        </w:rPr>
        <w:t xml:space="preserve">Дашевский Г. Клайв Стейплз Льюис. Журнал </w:t>
      </w:r>
      <w:r>
        <w:rPr>
          <w:rStyle w:val="StrongEmphasis"/>
          <w:b w:val="false"/>
          <w:sz w:val="28"/>
          <w:szCs w:val="28"/>
        </w:rPr>
        <w:t>«</w:t>
      </w:r>
      <w:r>
        <w:rPr>
          <w:rStyle w:val="StrongEmphasis"/>
          <w:b/>
          <w:sz w:val="28"/>
          <w:szCs w:val="28"/>
        </w:rPr>
        <w:t>Weekend</w:t>
      </w:r>
      <w:r>
        <w:rPr>
          <w:rStyle w:val="StrongEmphasis"/>
          <w:b w:val="false"/>
          <w:sz w:val="28"/>
          <w:szCs w:val="28"/>
        </w:rPr>
        <w:t>»</w:t>
      </w:r>
      <w:r>
        <w:rPr>
          <w:b w:val="false"/>
          <w:sz w:val="28"/>
          <w:szCs w:val="28"/>
        </w:rPr>
        <w:t> , 2008. № 18 (64).</w:t>
      </w:r>
    </w:p>
    <w:p>
      <w:pPr>
        <w:pStyle w:val="Heading1"/>
        <w:spacing w:lineRule="auto" w:line="360" w:before="0" w:after="0"/>
        <w:jc w:val="both"/>
        <w:rPr>
          <w:b w:val="false"/>
          <w:b w:val="false"/>
          <w:sz w:val="28"/>
          <w:szCs w:val="28"/>
        </w:rPr>
      </w:pPr>
      <w:r>
        <w:rPr>
          <w:b w:val="false"/>
          <w:sz w:val="28"/>
          <w:szCs w:val="28"/>
        </w:rPr>
        <w:t xml:space="preserve">Карпентер Х. </w:t>
      </w:r>
      <w:r>
        <w:rPr>
          <w:b w:val="false"/>
          <w:bCs w:val="false"/>
          <w:sz w:val="28"/>
          <w:szCs w:val="28"/>
        </w:rPr>
        <w:t xml:space="preserve">Джон Р. Р. Толкин – биография. </w:t>
      </w:r>
      <w:r>
        <w:rPr>
          <w:b w:val="false"/>
          <w:sz w:val="28"/>
          <w:szCs w:val="28"/>
        </w:rPr>
        <w:t>Пер. с англ. А. Хромовой под ред. С. Лихачевой. - М.: ЭКСМО-Пресс, 2002.</w:t>
      </w:r>
    </w:p>
    <w:p>
      <w:pPr>
        <w:pStyle w:val="Heading1"/>
        <w:spacing w:lineRule="auto" w:line="360" w:before="0" w:after="0"/>
        <w:jc w:val="both"/>
        <w:rPr/>
      </w:pPr>
      <w:r>
        <w:rPr>
          <w:b w:val="false"/>
          <w:sz w:val="28"/>
          <w:szCs w:val="28"/>
        </w:rPr>
        <w:t xml:space="preserve">Курий С. Льюис, Нарния и распятый Лев. Журнал «Время </w:t>
      </w:r>
      <w:r>
        <w:rPr>
          <w:b w:val="false"/>
          <w:sz w:val="28"/>
          <w:szCs w:val="28"/>
          <w:lang w:val="en-US"/>
        </w:rPr>
        <w:t>Z</w:t>
      </w:r>
      <w:r>
        <w:rPr>
          <w:b w:val="false"/>
          <w:sz w:val="28"/>
          <w:szCs w:val="28"/>
        </w:rPr>
        <w:t>», 2006, № 02.</w:t>
      </w:r>
    </w:p>
    <w:p>
      <w:pPr>
        <w:pStyle w:val="Heading1"/>
        <w:spacing w:lineRule="auto" w:line="360" w:before="0" w:after="0"/>
        <w:jc w:val="both"/>
        <w:rPr/>
      </w:pPr>
      <w:r>
        <w:rPr>
          <w:b w:val="false"/>
          <w:sz w:val="28"/>
          <w:szCs w:val="28"/>
        </w:rPr>
        <w:t>Кошелев С. Клайв Стейплз Льюис и его «Страна чудес». Предисловие к книге «Хроники Нарнии» Льюис К. С.; Пер. с англ. - М.: СП " Космополис", 199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Кротов Я. Вступительная статья к романам К. С. Льюиса «За пределами</w:t>
      </w:r>
      <w:r>
        <w:rPr>
          <w:rFonts w:cs="Times New Roman" w:ascii="Times New Roman" w:hAnsi="Times New Roman"/>
          <w:b/>
          <w:i/>
          <w:sz w:val="28"/>
          <w:szCs w:val="28"/>
        </w:rPr>
        <w:t xml:space="preserve"> </w:t>
      </w:r>
      <w:r>
        <w:rPr>
          <w:rFonts w:cs="Times New Roman" w:ascii="Times New Roman" w:hAnsi="Times New Roman"/>
          <w:sz w:val="28"/>
          <w:szCs w:val="28"/>
        </w:rPr>
        <w:t xml:space="preserve">безмолвной планеты» и «Пепеландра». </w:t>
      </w:r>
      <w:r>
        <w:rPr>
          <w:rFonts w:cs="Times New Roman" w:ascii="Times New Roman" w:hAnsi="Times New Roman"/>
          <w:bCs/>
          <w:sz w:val="28"/>
          <w:szCs w:val="28"/>
        </w:rPr>
        <w:t xml:space="preserve">Клайв Стейплз Льюис. Собрание сочинений в 8 томах. Том 3. За пределы безмолвной планеты. Пепеландра. </w:t>
      </w:r>
      <w:r>
        <w:rPr>
          <w:rFonts w:cs="Times New Roman" w:ascii="Times New Roman" w:hAnsi="Times New Roman"/>
          <w:sz w:val="28"/>
          <w:szCs w:val="28"/>
        </w:rPr>
        <w:t>Фонд имени Александра Меня, Библия для всех, 2003.</w:t>
      </w:r>
    </w:p>
    <w:p>
      <w:pPr>
        <w:pStyle w:val="Style16"/>
        <w:spacing w:lineRule="auto" w:line="360" w:before="0" w:after="0"/>
        <w:jc w:val="both"/>
        <w:rPr>
          <w:sz w:val="28"/>
          <w:szCs w:val="28"/>
        </w:rPr>
      </w:pPr>
      <w:r>
        <w:rPr>
          <w:sz w:val="28"/>
          <w:szCs w:val="28"/>
        </w:rPr>
        <w:t xml:space="preserve">Мамаева Н.Н. Христианство и "Хроники Нарнии" К. С. Льюиса. </w:t>
      </w:r>
      <w:r>
        <w:rPr>
          <w:rStyle w:val="Emphasis"/>
          <w:i w:val="false"/>
          <w:sz w:val="28"/>
          <w:szCs w:val="28"/>
        </w:rPr>
        <w:t>Известия Уральского</w:t>
      </w:r>
      <w:r>
        <w:rPr>
          <w:i/>
          <w:sz w:val="28"/>
          <w:szCs w:val="28"/>
        </w:rPr>
        <w:t xml:space="preserve"> </w:t>
      </w:r>
      <w:r>
        <w:rPr>
          <w:sz w:val="28"/>
          <w:szCs w:val="28"/>
        </w:rPr>
        <w:t>государственного</w:t>
      </w:r>
      <w:r>
        <w:rPr>
          <w:i/>
          <w:sz w:val="28"/>
          <w:szCs w:val="28"/>
        </w:rPr>
        <w:t xml:space="preserve"> </w:t>
      </w:r>
      <w:r>
        <w:rPr>
          <w:rStyle w:val="Emphasis"/>
          <w:i w:val="false"/>
          <w:sz w:val="28"/>
          <w:szCs w:val="28"/>
        </w:rPr>
        <w:t>университета</w:t>
      </w:r>
      <w:r>
        <w:rPr>
          <w:i/>
          <w:sz w:val="28"/>
          <w:szCs w:val="28"/>
        </w:rPr>
        <w:t>,</w:t>
      </w:r>
      <w:r>
        <w:rPr>
          <w:sz w:val="28"/>
          <w:szCs w:val="28"/>
        </w:rPr>
        <w:t xml:space="preserve"> 1999, №13.</w:t>
      </w:r>
    </w:p>
    <w:p>
      <w:pPr>
        <w:pStyle w:val="Style16"/>
        <w:spacing w:lineRule="auto" w:line="360" w:before="0" w:after="0"/>
        <w:jc w:val="both"/>
        <w:rPr>
          <w:sz w:val="28"/>
          <w:szCs w:val="28"/>
        </w:rPr>
      </w:pPr>
      <w:r>
        <w:rPr>
          <w:sz w:val="28"/>
          <w:szCs w:val="28"/>
        </w:rPr>
        <w:t>Олейник В. К. Жанр фэнтези в литературе ХХ века. Очерки истории зарубежной литературы ХХ века, Курган, 1996.</w:t>
      </w:r>
    </w:p>
    <w:p>
      <w:pPr>
        <w:pStyle w:val="Style16"/>
        <w:spacing w:lineRule="auto" w:line="360" w:before="0" w:after="0"/>
        <w:jc w:val="both"/>
        <w:rPr>
          <w:sz w:val="28"/>
          <w:szCs w:val="28"/>
        </w:rPr>
      </w:pPr>
      <w:r>
        <w:rPr>
          <w:sz w:val="28"/>
          <w:szCs w:val="28"/>
        </w:rPr>
        <w:t>Остальцев А. Король фэнтези. Журнал «Личности № 1», Киев, 2006, № 1.</w:t>
      </w:r>
    </w:p>
    <w:p>
      <w:pPr>
        <w:pStyle w:val="Heading2"/>
        <w:spacing w:lineRule="auto" w:line="360" w:before="0" w:after="0"/>
        <w:jc w:val="both"/>
        <w:rPr/>
      </w:pPr>
      <w:r>
        <w:rPr>
          <w:rFonts w:cs="Times New Roman" w:ascii="Times New Roman" w:hAnsi="Times New Roman"/>
          <w:b w:val="false"/>
          <w:i w:val="false"/>
        </w:rPr>
        <w:t>Пестерев В.А. История зарубежной литературы ХХ века. Волгоградский государственный университет, 2001.</w:t>
      </w:r>
    </w:p>
    <w:p>
      <w:pPr>
        <w:pStyle w:val="Style16"/>
        <w:spacing w:lineRule="auto" w:line="360" w:before="0" w:after="0"/>
        <w:jc w:val="both"/>
        <w:rPr>
          <w:sz w:val="28"/>
          <w:szCs w:val="28"/>
        </w:rPr>
      </w:pPr>
      <w:r>
        <w:rPr>
          <w:bCs/>
          <w:sz w:val="28"/>
          <w:szCs w:val="28"/>
        </w:rPr>
        <w:t xml:space="preserve">Репьёва И. В. Сказочник Клайв Льюис. </w:t>
      </w:r>
      <w:r>
        <w:rPr>
          <w:sz w:val="28"/>
          <w:szCs w:val="28"/>
        </w:rPr>
        <w:t>Учительская газета, 2004, № 0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Style w:val="Emphasis"/>
          <w:rFonts w:cs="Times New Roman" w:ascii="Times New Roman" w:hAnsi="Times New Roman"/>
          <w:i w:val="false"/>
          <w:sz w:val="28"/>
          <w:szCs w:val="28"/>
        </w:rPr>
        <w:t>Трауберг Н.</w:t>
      </w:r>
      <w:r>
        <w:rPr>
          <w:rFonts w:cs="Times New Roman" w:ascii="Times New Roman" w:hAnsi="Times New Roman"/>
          <w:sz w:val="28"/>
          <w:szCs w:val="28"/>
        </w:rPr>
        <w:t xml:space="preserve"> Л. Несколько слов о Льюисе. Льюис Клайв Стейплз. Любовь. Страдание. Надежда: Притчи. Трактаты. М.: Республика, 199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Тюленев П. Сын Адама. Фантастика Клайва С. Льюиса. Журнал «Мир Фантастики», 2006, № 29.</w:t>
      </w:r>
    </w:p>
    <w:p>
      <w:pPr>
        <w:pStyle w:val="Style16"/>
        <w:spacing w:lineRule="auto" w:line="360" w:before="0" w:after="0"/>
        <w:jc w:val="both"/>
        <w:rPr/>
      </w:pPr>
      <w:r>
        <w:rPr>
          <w:sz w:val="28"/>
          <w:szCs w:val="28"/>
        </w:rPr>
        <w:t xml:space="preserve">Так же были использованы материалы сайт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Style14">
    <w:name w:val="Без интервала Знак"/>
    <w:qFormat/>
    <w:rPr>
      <w:rFonts w:ascii="Calibri" w:hAnsi="Calibri" w:cs="Times New Roman"/>
      <w:sz w:val="22"/>
      <w:szCs w:val="22"/>
      <w:lang w:val="ru-RU" w:bidi="ar-SA"/>
    </w:rPr>
  </w:style>
  <w:style w:type="character" w:styleId="Style15">
    <w:name w:val="style1"/>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1:00Z</dcterms:created>
  <dc:creator>Кристина</dc:creator>
  <dc:description/>
  <cp:keywords/>
  <dc:language>en-US</dc:language>
  <cp:lastModifiedBy>SYSTEM</cp:lastModifiedBy>
  <cp:lastPrinted>2010-06-08T07:09:00Z</cp:lastPrinted>
  <dcterms:modified xsi:type="dcterms:W3CDTF">2011-09-18T16:41:00Z</dcterms:modified>
  <cp:revision>2</cp:revision>
  <dc:subject/>
  <dc:title>                    Содержание</dc:title>
</cp:coreProperties>
</file>