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АКАДЕМИЯ СЛАВЯНСКОЙ КУЛЬТУРЫ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ЕФЕРАТ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«Творчество Эрнеста Хемингуэя»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 xml:space="preserve">Факультет: Лингвистики </w:t>
      </w:r>
    </w:p>
    <w:p>
      <w:pPr>
        <w:pStyle w:val="Normal"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Курс: Второе высшее</w:t>
      </w:r>
    </w:p>
    <w:p>
      <w:pPr>
        <w:pStyle w:val="Normal"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Студентка: Виноградова Н.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 2010</w:t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</w:t>
      </w:r>
    </w:p>
    <w:p>
      <w:pPr>
        <w:pStyle w:val="Style15"/>
        <w:spacing w:lineRule="auto" w:line="360" w:before="0" w:after="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tabs>
          <w:tab w:val="clear" w:pos="709"/>
          <w:tab w:val="left" w:pos="567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Таинственная недосказанность в произведениях Хемингуэя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Тема любви в произведениях Хемингуэя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ойна в жизни Хемингуэя и тема войны в его произведениях </w:t>
      </w:r>
    </w:p>
    <w:p>
      <w:pPr>
        <w:pStyle w:val="Style15"/>
        <w:tabs>
          <w:tab w:val="clear" w:pos="709"/>
          <w:tab w:val="left" w:pos="567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Style15"/>
        <w:tabs>
          <w:tab w:val="clear" w:pos="709"/>
          <w:tab w:val="left" w:pos="567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rPr>
          <w:rStyle w:val="Txtfont14"/>
          <w:sz w:val="28"/>
          <w:szCs w:val="28"/>
        </w:rPr>
      </w:pPr>
      <w:r>
        <w:rPr>
          <w:rStyle w:val="Txtfont14"/>
          <w:sz w:val="28"/>
          <w:szCs w:val="28"/>
        </w:rPr>
        <w:t xml:space="preserve">Хемингуэй – писатель остро напряженного сюжета и динамичного действия, писатель бурных столкновений и сильных страстей. Его герои отважны, решительны и справедливы, а героини пленительны, нежны и самоотверженны. Автор беспрестанно воздвигает перед ними трудно преодолимые преграды, часто создает такие ситуации, когда им угрожает, казалось бы, неминуемая гибель. </w:t>
      </w:r>
    </w:p>
    <w:p>
      <w:pPr>
        <w:pStyle w:val="Style15"/>
        <w:spacing w:lineRule="auto" w:line="360" w:before="0" w:after="0"/>
        <w:ind w:firstLine="709"/>
        <w:rPr>
          <w:rStyle w:val="Txtfont14"/>
          <w:sz w:val="28"/>
          <w:szCs w:val="28"/>
        </w:rPr>
      </w:pPr>
      <w:r>
        <w:rPr>
          <w:rStyle w:val="Txtfont14"/>
          <w:sz w:val="28"/>
          <w:szCs w:val="28"/>
        </w:rPr>
        <w:t xml:space="preserve">В течение всей своей жизни Хемингуэй много путешествовал, это было смыслом его жизни, и это нашло отражение по всех его произведениях. Автор остро и напряженно переживает каждый момент своей жизни и отображает это на бумаге, в своих романах. В каждом его произведении мы находим его самого, Эрнеста Хемингуэя: отчаянного и азартного путешественника, опытного охотника, любителя и знатока корриды, удачливого ловца многометровых рыбин, борца за свободу, писателя или просто человека, любящего жизнь. Все герои Хемингуэя любили и хотели жить полной жизнью и отдавать себя ей без остатка, как делал это сам писатель. Он любил жизнь и любил людей, встреч с новым и неизвестным. 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Txtfont14"/>
          <w:sz w:val="28"/>
          <w:szCs w:val="28"/>
        </w:rPr>
        <w:t xml:space="preserve">Успех произведений Хемингуэя объясняется захватывающе интересным их содержанием и удачной формой повествования, своеобразием литературного стиля автора, новизной применяемых им способом и приемов художественной выразительности. </w:t>
      </w:r>
      <w:r>
        <w:br w:type="page"/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jc w:val="center"/>
        <w:rPr>
          <w:rStyle w:val="Txtfont14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инственная недосказанность в романах Хемингуэя</w:t>
      </w:r>
    </w:p>
    <w:p>
      <w:pPr>
        <w:pStyle w:val="Style15"/>
        <w:spacing w:lineRule="auto" w:line="360" w:before="0" w:after="0"/>
        <w:ind w:firstLine="709"/>
        <w:rPr>
          <w:rStyle w:val="Txtfont14"/>
          <w:b/>
          <w:b/>
          <w:i/>
          <w:i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rPr>
          <w:rStyle w:val="Txtfont14"/>
          <w:sz w:val="28"/>
          <w:szCs w:val="28"/>
        </w:rPr>
      </w:pPr>
      <w:r>
        <w:rPr>
          <w:rStyle w:val="Txtfont14"/>
          <w:sz w:val="28"/>
          <w:szCs w:val="28"/>
        </w:rPr>
        <w:t xml:space="preserve">Не понаслышке Хемингуэй изображает боксеров и матадоров, профессиональных охотников и рыбаков, не с чужих слов рисует картины ночного Парижа и Мадрида, боя быков в Памплоне, охоту на львов и леопардов у величественной Килиманджаро, ловли океанских чудовищ. Он всегда знает о чем пишет. </w:t>
      </w:r>
    </w:p>
    <w:p>
      <w:pPr>
        <w:pStyle w:val="Style15"/>
        <w:spacing w:lineRule="auto" w:line="360" w:before="0" w:after="0"/>
        <w:ind w:firstLine="709"/>
        <w:rPr>
          <w:rStyle w:val="Txtfont14"/>
          <w:sz w:val="28"/>
          <w:szCs w:val="28"/>
          <w:lang w:val="en-US"/>
        </w:rPr>
      </w:pPr>
      <w:r>
        <w:rPr>
          <w:rStyle w:val="Txtfont14"/>
          <w:sz w:val="28"/>
          <w:szCs w:val="28"/>
        </w:rPr>
        <w:t xml:space="preserve">Сам Хемингуэй в своем рассуждении о «правиле айсберга» высказал такую мысль: «Если писатель хорошо знает то, о чем пишет, он может опустить многое из того, что знает, и если он пишет правдиво, читатель почувствует все опущенное так же сильно, как если бы писатель сказал об этом. Величавость движения айсберга в том, что он только на одну восьмую возвышается над поверхностью воды» («Смерть после полудня»). 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Txtfont14"/>
          <w:sz w:val="28"/>
          <w:szCs w:val="28"/>
        </w:rPr>
        <w:t xml:space="preserve">Приемы косвенности и умолчания, присущие Хемингуэю, чрезвычайно разнообразны. Тут и скрытые предупреждения о скором появлении в повествовании новых персонажей и отрывочные упоминания событий, волновавших тогда мир, и даже несложные арифметические задачи, которые автор предлагает читателю решить вместе с героем. </w:t>
      </w:r>
    </w:p>
    <w:p>
      <w:pPr>
        <w:pStyle w:val="Style15"/>
        <w:spacing w:lineRule="auto" w:line="360" w:before="0" w:after="0"/>
        <w:ind w:firstLine="709"/>
        <w:rPr>
          <w:rStyle w:val="Txtfont14"/>
          <w:sz w:val="28"/>
          <w:szCs w:val="28"/>
        </w:rPr>
      </w:pPr>
      <w:r>
        <w:rPr>
          <w:rStyle w:val="Txtfont14"/>
          <w:sz w:val="28"/>
          <w:szCs w:val="28"/>
        </w:rPr>
        <w:t xml:space="preserve">В «Фиесте» легко заметить, что автор не считает нужным растолковывать читателю суть происходящего, избегает законченных портретных характеристик героев и не спешит раскрывать их прошлое. Речь о несчастье, постигшем Барнса на войне, заходит в романе множество раз, но мы так и не узнаем о его ранении ничего определенного. Внешний облик Брет складывается из семнадцати упоминаний отдельных ее черт, однако читатель остается в неведении относительно ее роста , склада лица, цвета волос и глаз, а вынужден все это домысливать, руководствуясь собственным вкусом и фантазией. Потаенность, уклончивость повествования «Фиесты» вызвана отчасти тем, что у каждого из действующих лиц романа имеется своя тайна: у Барнса это злосчастное его ранение, у Брет – возраст и неустроенность жизни. Есть что скрывать героям и других произведений. </w:t>
      </w:r>
    </w:p>
    <w:p>
      <w:pPr>
        <w:pStyle w:val="Style15"/>
        <w:spacing w:lineRule="auto" w:line="360" w:before="0" w:after="0"/>
        <w:ind w:firstLine="709"/>
        <w:rPr>
          <w:rStyle w:val="Txtfont14"/>
          <w:sz w:val="28"/>
          <w:szCs w:val="28"/>
        </w:rPr>
      </w:pPr>
      <w:r>
        <w:rPr>
          <w:rStyle w:val="Txtfont14"/>
          <w:sz w:val="28"/>
          <w:szCs w:val="28"/>
        </w:rPr>
        <w:t xml:space="preserve">Большинство проявлений скрытности, косвенности и незаконченности сообщений сосредоточено в диалогах, которые ведут между собой герои Хемингуэя. Из сопоставления их реплик с различными обстоятельствами происходящего рождаются важные, порой неожиданные для нас представления. Брет несколько раз лестно отзывается о Майкле, а мы вдруг понимаем, что она не любит и не уважает своего жениха. 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Txtfont14"/>
          <w:sz w:val="28"/>
          <w:szCs w:val="28"/>
        </w:rPr>
        <w:t xml:space="preserve">Намеки и недомолвки персонажа, собранные на одной – двух страницах, порой складываются в законченную новеллу о его судьбе. Примером такой новеллы может служить разговор Барнса с девушкой Жоржет, брошенной бедствиями войны на парижскую панель. Так же скрытно и косвенно дается в романе «По ком звонит колокол» большинство сообщений о печальной участи партизан и несчастной судьбе Марии. </w:t>
      </w:r>
    </w:p>
    <w:p>
      <w:pPr>
        <w:pStyle w:val="Style15"/>
        <w:spacing w:lineRule="auto" w:line="360" w:before="0" w:after="0"/>
        <w:ind w:firstLine="709"/>
        <w:rPr>
          <w:rStyle w:val="Txtfont14"/>
          <w:sz w:val="28"/>
          <w:szCs w:val="28"/>
        </w:rPr>
      </w:pPr>
      <w:r>
        <w:rPr>
          <w:rStyle w:val="Txtfont14"/>
          <w:sz w:val="28"/>
          <w:szCs w:val="28"/>
        </w:rPr>
        <w:t xml:space="preserve">С косвенностью, завуалированностью сообщений в романах Хемингуэя тесно связана другая заметная черта его литературного стиля – лаконизм авторской речи и реплик действующих лиц. Лаконизм языка замечателен тем, что в каждую сжатую фразу и короткую реплику писатель вкладывает глубочайший смысл, наполняет ее важной информацией. Так жалкие и неопределенные восклицания Жоржет, не меньше, чем ее откровенные признания, проясняют прошлое простой девушки, изгнанной войной из родной Бельгии, ее безрадостное настоящее в Париже и даже вероятно мрачное будущее. И так же в последней главе «По ком звонит колокол» на вопрос Роберта Джордана : «Что там у вас было?», Пабло коротко отвечает: «Всё», это единственное слово, доносит до читателя и успешную атаку «чужих партизан» на караульный мост противника, и безжалостный их расстрел собственным предводителем. </w:t>
      </w:r>
    </w:p>
    <w:p>
      <w:pPr>
        <w:pStyle w:val="Style15"/>
        <w:spacing w:lineRule="auto" w:line="360" w:before="0" w:after="0"/>
        <w:ind w:firstLine="709"/>
        <w:rPr>
          <w:rStyle w:val="Txtfont14"/>
          <w:sz w:val="28"/>
          <w:szCs w:val="28"/>
        </w:rPr>
      </w:pPr>
      <w:r>
        <w:rPr>
          <w:rStyle w:val="Txtfont14"/>
          <w:sz w:val="28"/>
          <w:szCs w:val="28"/>
        </w:rPr>
        <w:t>Сжатые авторские замечания Хемингуэя часто пропитаны едкой иронией, а короткие реплики его персонажей блещут остроумием, что делает повествование еще более увлекательным и повышает его выразительность. Например в рассказе «Кошка под дождем», когда американская леди хочет взять котенка, который прячется в саду от дождя. Она стоит одинокая и покинутая у окна и видит, что котенок так же одинок и выкинут, никто кроме нее не обращает на него внимание, как не обращает внимание на нее ее муж Джордж, имя которого неслучайно Хемингуэй упоминает, в отличие от ее имени, которое мы так и не узнаем в рассказе, чем еще больше он обезличивает свою героиню. Она ищет мокрого, жалкого котенка, но не найдя его, хозяин гостиницы посылает ей</w:t>
        <w:tab/>
        <w:t xml:space="preserve"> своего толстого, жирного кота. Что это? Не та ли скрытая хемингуэевская ирония, спрятанная в его произведениях. 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Txtfont14"/>
          <w:sz w:val="28"/>
          <w:szCs w:val="28"/>
        </w:rPr>
        <w:t xml:space="preserve">Из сочетания различных приемов скрытности и умолчания с лаконизмом ироничных фраз повествователя и остроумных реплик героев и рожается тот «современный энергичный стиль», заслуга создания которого принадлежит Хемингуэю. </w:t>
      </w:r>
    </w:p>
    <w:p>
      <w:pPr>
        <w:pStyle w:val="Style15"/>
        <w:spacing w:lineRule="auto" w:line="360" w:before="0" w:after="0"/>
        <w:ind w:firstLine="709"/>
        <w:rPr>
          <w:rStyle w:val="Txtfont14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center"/>
        <w:rPr>
          <w:rStyle w:val="Txtfont14"/>
          <w:b/>
          <w:b/>
          <w:i/>
          <w:i/>
          <w:sz w:val="28"/>
          <w:szCs w:val="28"/>
        </w:rPr>
      </w:pPr>
      <w:r>
        <w:rPr>
          <w:rStyle w:val="Txtfont14"/>
          <w:b/>
          <w:i/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Тема любви в произведениях Хемингуэя</w:t>
      </w:r>
    </w:p>
    <w:p>
      <w:pPr>
        <w:pStyle w:val="Style15"/>
        <w:spacing w:lineRule="auto" w:line="360" w:before="0" w:after="0"/>
        <w:ind w:firstLine="709"/>
        <w:rPr>
          <w:rStyle w:val="Txtfont14"/>
          <w:b/>
          <w:b/>
          <w:i/>
          <w:i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rPr>
          <w:rStyle w:val="Txtfont14"/>
          <w:sz w:val="28"/>
          <w:szCs w:val="28"/>
        </w:rPr>
      </w:pPr>
      <w:r>
        <w:rPr>
          <w:rStyle w:val="Txtfont14"/>
          <w:sz w:val="28"/>
          <w:szCs w:val="28"/>
        </w:rPr>
        <w:t xml:space="preserve">Любовь занимает огромное место в большинстве книг Хемингуэя. И проблема человеческого мужества, риска, самопожертвования, готовности отдать жизнь за друзей – неотделима от представления Хемингуэя, о том, что следует называть любовью и что не следует, о людях, с личностью которых слово «любовь» сочетается, и о тех, с кем оно не сочетается и употребляется всуе. </w:t>
      </w:r>
    </w:p>
    <w:p>
      <w:pPr>
        <w:pStyle w:val="Style15"/>
        <w:spacing w:lineRule="auto" w:line="360" w:before="0" w:after="0"/>
        <w:ind w:firstLine="709"/>
        <w:rPr>
          <w:rStyle w:val="Txtfont14"/>
          <w:sz w:val="28"/>
          <w:szCs w:val="28"/>
        </w:rPr>
      </w:pPr>
      <w:r>
        <w:rPr>
          <w:rStyle w:val="Txtfont14"/>
          <w:sz w:val="28"/>
          <w:szCs w:val="28"/>
        </w:rPr>
        <w:t xml:space="preserve">Читая Хемингуэя, нетрудно заметить что трусы и себялюбцы, в сущности, не способны любить. А если они сами и называют то, что они испытывают, любовью, автор оставляет это на их совести. Манера откровенности, с которой описывает Хемингуэй отношения мужчины и женщины бывает своеобразна. Однако следует заметить, что эти отношения интересны Хемингуэю лишь тогда, когда за ними стоит настоящая любовь или когда с них начинается любовь. О том, что не доросло до любви или никогда не собиралось стать ею, Хемингуэй чаще упоминает, чем пишет; и то что ни с какой стороны не заслуживает любви, чаще всего удостаивается у Хемингуэя только упоминаний. </w:t>
      </w:r>
    </w:p>
    <w:p>
      <w:pPr>
        <w:pStyle w:val="Style15"/>
        <w:spacing w:lineRule="auto" w:line="360" w:before="0" w:after="0"/>
        <w:ind w:firstLine="709"/>
        <w:rPr>
          <w:rStyle w:val="Txtfont14"/>
          <w:sz w:val="28"/>
          <w:szCs w:val="28"/>
        </w:rPr>
      </w:pPr>
      <w:r>
        <w:rPr>
          <w:rStyle w:val="Txtfont14"/>
          <w:sz w:val="28"/>
          <w:szCs w:val="28"/>
        </w:rPr>
        <w:t xml:space="preserve">Вспоминая роман «Фиеста» нельзя не задуматься над чувствами Барнса к Брет. Автор на протяжении всего романа дает нам понять, как благоволит своему герою, давая ему любовь – высшее чувство к любимой женщине, но одновременно с этим не дает ему возможности быть с ней, и даже не потому что у Брет есть жених, а потому что он не имеет права связать свою жизнь с предметом его любви. И та высшая форма отношений о которой думает Джейк, называя это любовью, не позволяет ему выйти за рамки его физического недуга. И даже этот вид любви не является возможным для Джейка и Брет. </w:t>
      </w:r>
    </w:p>
    <w:p>
      <w:pPr>
        <w:pStyle w:val="Style15"/>
        <w:spacing w:lineRule="auto" w:line="360" w:before="0" w:after="0"/>
        <w:ind w:firstLine="709"/>
        <w:rPr>
          <w:rStyle w:val="Txtfont14"/>
          <w:sz w:val="28"/>
          <w:szCs w:val="28"/>
        </w:rPr>
      </w:pPr>
      <w:r>
        <w:rPr>
          <w:rStyle w:val="Txtfont14"/>
          <w:sz w:val="28"/>
          <w:szCs w:val="28"/>
        </w:rPr>
        <w:t>В рассказе «Снега Килиманджаро» автор напротив показывает нам пренебрежительное отношение к герою, показывая его слабость и неудовлетворенность не только к жизни, которую ему теперь приходится вести, но и его</w:t>
      </w:r>
      <w:r>
        <w:rPr>
          <w:rStyle w:val="Txtfont14"/>
          <w:color w:val="FF0000"/>
          <w:sz w:val="28"/>
          <w:szCs w:val="28"/>
        </w:rPr>
        <w:t xml:space="preserve"> </w:t>
      </w:r>
      <w:r>
        <w:rPr>
          <w:rStyle w:val="Txtfont14"/>
          <w:color w:val="000000"/>
          <w:sz w:val="28"/>
          <w:szCs w:val="28"/>
        </w:rPr>
        <w:t xml:space="preserve">презрительное </w:t>
      </w:r>
      <w:r>
        <w:rPr>
          <w:rStyle w:val="Txtfont14"/>
          <w:sz w:val="28"/>
          <w:szCs w:val="28"/>
        </w:rPr>
        <w:t xml:space="preserve">отношение и даже ненависть к женщине, которая находится с ним рядом. Мысли Гарри о ней и его жизни, как никогда показывают его безысходность в настоящем времени и пустоту…пустоту человека когда-то, любящего жизнь и свою работу, умеющего любить: («Он никогда особенно не ссорился с этой женщиной, а с теми, которых любил, ссорился так часто, что под конец ржавчина ссор неизменно разъедала все, что связывало их. Он слишком сильно любил, слишком много требовал и в конце концов оставался ни с чем»), а теперь прозябающего в рутине богатства, роскоши, алчности и нежелания оттого что-либо делать: «…он никогда не напишет о ней, теперь ему это ясно. И о других тоже. Богатые – скучный народ, все они слишком много пьют или много играют в триктрак. Скучные и все на один лад». Хемингуэй в очередной раз показывает нам, что богатство – слабость, а слабый мужчина не может любить. Он не позволяет любить слабым героям. </w:t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>
          <w:rStyle w:val="Txtfont14"/>
          <w:b/>
          <w:sz w:val="28"/>
          <w:szCs w:val="28"/>
        </w:rPr>
        <w:t>3.</w:t>
      </w:r>
      <w:r>
        <w:rPr>
          <w:rStyle w:val="Txtfont14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ойна в жизни Хемингуэя и тема войны в его произведениях</w:t>
      </w:r>
    </w:p>
    <w:p>
      <w:pPr>
        <w:pStyle w:val="Style15"/>
        <w:spacing w:lineRule="auto" w:line="360" w:before="0" w:after="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Через жизнь Хемингуэя прошло несколько войн. Если выразиться точней: Хемингуэй сам пронес свою жизнь через несколько войн: через первую мировую войну, через гражданскую войну в Испании и через вторую мировую войну. Пронес, в каждом случае одинаково не щадя этой жизни, хотя отношение к этим трем войнам у него было разное.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вая мировая война была для него чужой, не его войной. И это с ясностью выражено в «Прощай, оружие!». Однако среди всей грязи и позора этой войны чувство боевого товарищества между людьми, брошенными в ее страшный котел, сохраняло для него свое значение. Храбрость оставалась храбростью, а трусость – трусостью.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ражданская война в Испании была для Хемингуэя – его войной. Он ненавидел фашизм и принял участие в войне против фашизма на стороне Испанской республики. Роман «По ком звонит колокол» Хемингуэй писал в перерывах между схватками, и это была главная и определяющая черта романа – непримиримая и действенная ненависть к фашизму. Развернутая в романе картина жизни – а жизнь в то время была прежде всего войной – сложна и противоречива. В том лагере, в рядах которого с беззаветным мужеством сражается его герой, Хемингуэй многое критикует, отвергает, не принимает. Разрозненность усилий, бюрократизм, бестолковщина, анархические нравы и влияния – все это вызывает ярость и Роберта Джордана, и самого Хемингуэя. И очень часто нельзя не разделить этой ярости.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исуя сложную, противоречивую картину лагеря Республики и многое в этой картине рисуя не таким, каким это видим мы, Хемингуэй на протяжении всего романа никогда не выпускает из вида самого главного. А самое главное для него – это победа над фашизмом. Для него, так же как и для его героя, нет ничего важнее, чем победить фашизм. Его герой просто не может представить себе без этого своей дальнейшей жизни. Он готов за это умереть и считает, что за это следует умирать. Как бы ни была бесконечна дорога и бесконечно духовно богата отдельно взятая человеческая жизнь, но раз ее главная цель – победить фашизм, то во имя этой цели человек не смеет щадить себя. «Почти целый год я дрался за то, во что верил, - думает Роберт Джордан. – Если мы победим здесь, мы победим везде. Мир – хорошее место, и за него стоит драться, и мне очень не хочется его покидать. И тебе повезло, сказал он себе, у тебя была очень хорошая жизнь».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частие Хемингуэя во второй мировой войне было для него логическим следствием его участия в испанских событиях. Вторая мировая война была для него продолжением той войны с фашизмом, которая началась в Испании. И когда через пять лет после окончания второй мировой войны, переполненный горькими военными воспоминаниями, он писал «За рекой, в тени дерев», то при всей горечи этих воспоминаний он по прежнему не ставил под сомнение главного – что «усмирить бандита можно только одним способом – крепко побив его». «Бандитом» - он называл фашизм.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Человеческое поведение Хемингуэя на войне неизменно отмечено печатью мужества. Но это мужество не было только результатом его прирожденной храбрости и готовности к риску. В большей мере оно было связано с его взглядом на то, что писатель всегда должен писать правду. В том числе – правду о войне, если писатель собирается писать о войне.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 когда мы задаемся вопросом, чем близок нам Хемингуэй, то хочется ответить: «А вот этим и близок!» Своими бесстрашными поисками правды среди самых жестоких и страшных обстоятельств века. </w:t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rStyle w:val="Txtfont14"/>
          <w:b/>
          <w:b/>
          <w:i/>
          <w:i/>
          <w:sz w:val="28"/>
          <w:szCs w:val="28"/>
        </w:rPr>
      </w:pPr>
      <w:r>
        <w:rPr>
          <w:rStyle w:val="Txtfont14"/>
          <w:b/>
          <w:i/>
          <w:sz w:val="28"/>
          <w:szCs w:val="28"/>
        </w:rPr>
        <w:t>Заключение</w:t>
      </w:r>
    </w:p>
    <w:p>
      <w:pPr>
        <w:pStyle w:val="Style15"/>
        <w:spacing w:lineRule="auto" w:line="360" w:before="0" w:after="0"/>
        <w:ind w:firstLine="709"/>
        <w:rPr>
          <w:rStyle w:val="Txtfont14"/>
          <w:b/>
          <w:b/>
          <w:i/>
          <w:i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rPr>
          <w:rStyle w:val="Txtfont14"/>
          <w:sz w:val="28"/>
          <w:szCs w:val="28"/>
        </w:rPr>
      </w:pPr>
      <w:r>
        <w:rPr>
          <w:rStyle w:val="Txtfont14"/>
          <w:sz w:val="28"/>
          <w:szCs w:val="28"/>
        </w:rPr>
        <w:t xml:space="preserve">Читая Хемингуэя, – про что бы он ни писал, про самое казалось бы, разное, – неизменно чувствуешь его ненависть к людскому одиночеству, его стремление выйти, выдраться из этого одиночества к друзьям, к женщине, к делу, соединяющему между собой людей, даже когда это дело – война и где-то в финале обещает тебе смерть. </w:t>
      </w:r>
    </w:p>
    <w:p>
      <w:pPr>
        <w:pStyle w:val="Style15"/>
        <w:spacing w:lineRule="auto" w:line="360" w:before="0" w:after="0"/>
        <w:ind w:firstLine="709"/>
        <w:rPr>
          <w:rStyle w:val="Txtfont14"/>
          <w:sz w:val="28"/>
          <w:szCs w:val="28"/>
        </w:rPr>
      </w:pPr>
      <w:r>
        <w:rPr>
          <w:rStyle w:val="Txtfont14"/>
          <w:sz w:val="28"/>
          <w:szCs w:val="28"/>
        </w:rPr>
        <w:t>Жизнь Хемингуэя…Это – другие страны и новые люди, столкновение горечи и страстей, любовь и ненависть, сила и мужество, успех и поражения, мужчина и женщина, друзья и враги, жизнь и смерть.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Txtfont14"/>
          <w:sz w:val="28"/>
          <w:szCs w:val="28"/>
        </w:rPr>
        <w:t xml:space="preserve">Чтобы понять это и понять жизнь Хемингуэя мы читаем его произведения, мы видим в его героях самого автора. 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Txtfont14"/>
          <w:sz w:val="28"/>
          <w:szCs w:val="28"/>
        </w:rPr>
        <w:t xml:space="preserve">И поэтому вспоминая его слова: «Мужчина не имеет права умереть в постели. Либо в бою, либо пуля в лоб», понимаем почему Хемингуэю не оставалось другого выхода, как самому уйти из жизни. Он никогда не мыслил своей жизни без творчества, без посещения далеких стран и встреч с новыми людьми. </w:t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>
          <w:rStyle w:val="Txtfont14"/>
          <w:b/>
          <w:i/>
          <w:sz w:val="28"/>
          <w:szCs w:val="28"/>
        </w:rPr>
        <w:t>Список литературы</w:t>
      </w:r>
    </w:p>
    <w:p>
      <w:pPr>
        <w:pStyle w:val="Style15"/>
        <w:spacing w:lineRule="auto" w:line="360" w:before="0" w:after="0"/>
        <w:ind w:firstLine="709"/>
        <w:rPr>
          <w:rStyle w:val="Txtfont14"/>
          <w:b/>
          <w:b/>
          <w:i/>
          <w:i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Эрнест Хемингуэй. Праздник, который всегда с тобой. – Москва, АСТ, 2009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Эрнест Хемингуэй. Собрание сочинений. – Москва, Художественная литература, 1968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рибанов Б. Человека победить нельзя // Хемингуэй Э. Фиеста. Прощай оружие! Старик и море. Рассказы. – Москва, Художественная Литература, 1988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Денисова Т. Секрет «айсберга»: О художественной особенности прозы Э. Хемингуэя // Литературная учёба. – 1980. -№5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Гиленсон Б. Хемингуэй и его женщины – Москва, ОЛМА–ПРЕСС, 1999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Грибанов Б. Т. Эрнест Хемингуэй – Москва, Молодая гвардия, 1971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hanging="0"/>
        <w:rPr/>
      </w:pPr>
      <w:r>
        <w:rPr>
          <w:sz w:val="28"/>
          <w:szCs w:val="28"/>
        </w:rPr>
        <w:t>Хотчнер А. Е. Папа Хемингуэй – Москва, Текст, 200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7"/>
        </w:tabs>
        <w:ind w:left="1067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Txtfont14">
    <w:name w:val="txtfont14"/>
    <w:qFormat/>
    <w:rPr>
      <w:rFonts w:cs="Times New Roman"/>
    </w:rPr>
  </w:style>
  <w:style w:type="character" w:styleId="Style14">
    <w:name w:val="Текст сноски Знак"/>
    <w:qFormat/>
    <w:rPr>
      <w:lang w:eastAsia="zh-CN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37:00Z</dcterms:created>
  <dc:creator>2007</dc:creator>
  <dc:description/>
  <cp:keywords/>
  <dc:language>en-US</dc:language>
  <cp:lastModifiedBy>SYSTEM</cp:lastModifiedBy>
  <dcterms:modified xsi:type="dcterms:W3CDTF">2011-09-18T16:37:00Z</dcterms:modified>
  <cp:revision>2</cp:revision>
  <dc:subject/>
  <dc:title>           ГОСУДАРСТВЕННАЯ АКАДЕМИЯ СЛАВЯНСКОЙ КУЛЬТУРЫ                                 </dc:title>
</cp:coreProperties>
</file>