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ФЕРАТ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м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омедия Грибоедова «Горе от ума» и её влияние на российскую действительн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08 г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а выдающихся исторических события русской жиз</w:t>
        <w:softHyphen/>
        <w:t>ни, современником и участником которых был Грибо</w:t>
        <w:softHyphen/>
        <w:t>едов,— Отечественная война 1812 года и революционное движение декабристов — имели решающее значение для его идейно-творческого развит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ибоедов вошел в литературу в 1815—1817 годы. В истории России это были знаменательные годы. Толь</w:t>
        <w:softHyphen/>
        <w:t>ко что закончилась со славой всенародная освободитель</w:t>
        <w:softHyphen/>
        <w:t>ная война с Наполеоном.  Победа русского народа в Отечественной войне показала всему миру его могучую силу и волю к свободе и независимости. Эта победа под</w:t>
        <w:softHyphen/>
        <w:t>вела итог целой полосе русской жизни и в громадной мере способствовала развитию в России независимой общественной мысли и подъему национального самосо</w:t>
        <w:softHyphen/>
        <w:t>знания, неотделимого от общенародной освободительной борьбы.  Патриотизм людей, переживших великие испы</w:t>
        <w:softHyphen/>
        <w:t>тания и великие победы Отечественной войны, приобрел новое качество: для просвещенного и передового челове</w:t>
        <w:softHyphen/>
        <w:t>ка, сторонника и провозвестника новых освободительных идей,   любовь   к   родине   естественно   и   нерасторжимо сочетались с ненавистью к самодержавию и крепостни</w:t>
        <w:softHyphen/>
        <w:t>честву,  унижавшим национальное достоинство России. Поднявшаяся на вершину славы и могущества, освобо</w:t>
        <w:softHyphen/>
        <w:t>дившая Европу от тирании Наполеона, Россия остава</w:t>
        <w:softHyphen/>
        <w:t>лась страной, где господствовали деспотизм и произвол.  Крепостное право сковывало творческие силы русского народа, препятствовало нормальному экономическому и культурному развитию России. Лучшие люди эпохи, проникнутые благородным чувством тревоги за судьбу родины и родного народа, вступали на путь революци</w:t>
        <w:softHyphen/>
        <w:t>онной борьбы с деспотизм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е Отечественной войны в России образовалась целая сеть политических кружков и тайных обществ, из которых вышли будущие декабристы. Грибоедов, как мы уже говорили, с ранней юности был теснейшим образом связан с декабристской средой.  В этой среде сложились его философские, общественно-политические и литера</w:t>
        <w:softHyphen/>
        <w:t>турные взгляды, определились характер и направление его творческих исканий. В русской литературе творче</w:t>
        <w:softHyphen/>
        <w:t>ство Грибоедова представляет собою одно из наиболее ярких проявлений декабристской идеологии. Пламенное  патриотическое чувство, любовь к народу и активное, творческое отношение к жизни лежали в основе мировоззрения Грибоедо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ибоедову было в величайшей мере присуще чувство национальной гордости. «Мне не случалось в жизни ни в одном народе видеть человека, который бы так пла</w:t>
        <w:softHyphen/>
        <w:t>менно, так страстно любил свое отечество, как Грибо</w:t>
        <w:softHyphen/>
        <w:t>едов любил Россию,— рассказывает один из близко знав</w:t>
        <w:softHyphen/>
        <w:t xml:space="preserve">ших его людей.— Он в полном значен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обожа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е. Каждый благородный подвиг, каждое высокое чувство, каждая мысль в русском приводили его в восторг». Он тонко понимал русский национальный ха</w:t>
        <w:softHyphen/>
        <w:t>рактер, любовался широтой размаха, отвагой, душев</w:t>
        <w:softHyphen/>
        <w:t>ной красотой и живым умом русского челове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Я хочу быть русским»,— говаривал Грибоедов и был им во всех своих чувствах, мыслях и поступках. Ему был сладок «дым отечества» и дороги «отечественные нравы». Он говорил, что готов «голову положить за со</w:t>
        <w:softHyphen/>
        <w:t>отечественников», и с замечательной энергией служил России на дипломатическом поприще, мужественно от</w:t>
        <w:softHyphen/>
        <w:t>стаивая интересы родины и ревностно оберегая высокое достоинство русского дипломата. «Уважение к  России и к ее требованиям — вот мне что   нужно»,— сказал   он незадолго перед тем, как пасть в далеком Иране жерт</w:t>
        <w:softHyphen/>
        <w:t>вой политической провок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писатель и общественный деятель декабристского направления, Грибоедов настойчиво боролся за само</w:t>
        <w:softHyphen/>
        <w:t>бытность русской культуры, за то, чтобы сберечь много</w:t>
        <w:softHyphen/>
        <w:t>вековые богатства национальной культуры, созданной народом, от растворения в модном внешнем «европеиз</w:t>
        <w:softHyphen/>
        <w:t>ме» дворянского класса, чуждого интересам наро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«Горе от ума» он поднял гневный голос против «жалкой тошноты по стороне чужой», против «пустого, рабского, слепого подражанья», против «чужевластья мод», которыми дворянская верхушка — этот, по опре</w:t>
        <w:softHyphen/>
        <w:t>делению Грибоедова, «поврежденный класс полуевро</w:t>
        <w:softHyphen/>
        <w:t>пейцев» — отгораживалась от народа, названного в ко</w:t>
        <w:softHyphen/>
        <w:t>медии «умным» и «бодрым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«Горе от ума» вся толпа гостей Фамусова рабски копирует обычаи, повадки и наряды французских моди</w:t>
        <w:softHyphen/>
        <w:t>сток и безродных заезжих проходимцев, разжившихся на русских хлебах. Все они изъясняются на «смеси французского с нижегородским» и немеют от восторга при виде любого заезжего «французика из Бордо». Устами Чацкого Грибоедов с величайшей страстью раз</w:t>
        <w:softHyphen/>
        <w:t>облачил это недостойное раболепие перед чужим и пре</w:t>
        <w:softHyphen/>
        <w:t>зрение к своем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о со слов современника, что Грибоедов «чрез</w:t>
        <w:softHyphen/>
        <w:t>вычайно любил простой русский народ». И дума о ра</w:t>
        <w:softHyphen/>
        <w:t>зобщенности даже лучшей, передовой части дворянской интеллигенции с народом никогда не покидала его. «Ка</w:t>
        <w:softHyphen/>
        <w:t>ким черным волшебством сделались мы чужие между своими!.. Народ единокровный, наш народ разрознен с нами»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— записал Грибоедов однажды. Он пламенно любил Россию, но не государство царей, помещиков и чиновников, а Россию народную, с ее могучими, затаен</w:t>
        <w:softHyphen/>
        <w:t>ными до времени силами, заветными преданиями, умом и бодростью. Эта подлинная любовь к родине оборачи</w:t>
        <w:softHyphen/>
        <w:t>валась горячей ненавистью ко всяческому рабству и угнетению народа — социальному, политическому, ду</w:t>
        <w:softHyphen/>
        <w:t>ховном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очве подобных настроений сложился и гуманизм Грибоедова, проникнутый верой в человека и пафосом борьбы за его освобожд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ить свой идеологический опыт и свои знания к живому делу и тем самым послужить России и русскому народу — таково было всегдашнее побуждение Гри</w:t>
        <w:softHyphen/>
        <w:t>боедова. Меньше всего он был человеком отвлеченного мышления. Не оставаться праздным наблюдателем про</w:t>
        <w:softHyphen/>
        <w:t>исходящего в мире, но самому практически и активно участвовать в происходящем, «самому быть творцом нравственного улучшенного бытия своего» и тем самым творчески содействовать людям—так понимал Грибо</w:t>
        <w:softHyphen/>
        <w:t>едов назначение человека и цель его 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эти черты характера и мировоззрения Грибоедова нашли глубокое отражение в комедии «Горе от ума», прежде всего в образе Чацког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чательны сила и острота политической мысли Грибоедова, выраженной в комедии. Он поистине заклей</w:t>
        <w:softHyphen/>
        <w:t>мил в «Горе от ума» пошлый и варварский мир крепост</w:t>
        <w:softHyphen/>
        <w:t>нического общества, где, по его словам, «холод до ко</w:t>
        <w:softHyphen/>
        <w:t>стей проникает», где достоинство человека ценилось «в прямом содержании к числу орденов и крепостных рабов». Белинский назвал комедию Грибоедова «благо</w:t>
        <w:softHyphen/>
        <w:t>роднейшим гуманистическим произведением, энергиче</w:t>
        <w:softHyphen/>
        <w:t>ским (и притом еще первым) протестом против гнусной расейской действительности, против чиновников, взяточ</w:t>
        <w:softHyphen/>
        <w:t>ников, бар-развратников, против нашего.,, светского об</w:t>
        <w:softHyphen/>
        <w:t>щества, против невежества, добровольного холопства и пр., и пр.» '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бразе Чацкого Грибоедов впервые в русской ли</w:t>
        <w:softHyphen/>
        <w:t>тературе во весь рост показал «нового человека», вооду</w:t>
        <w:softHyphen/>
        <w:t>шевленного возвышенными идеями, поднимающего бунт против реакционного общества в защиту свободы, гу</w:t>
        <w:softHyphen/>
        <w:t>манности, ума и культуры, человека, пытливо ищущего новые, более совершенные формы жизни, человека но</w:t>
        <w:softHyphen/>
        <w:t>вого склада ума и души, воспитывающего в себе новую мораль, вырабатывающего новый взгляд на мир и на человеческие отношения. Это образ смелого и неприми</w:t>
        <w:softHyphen/>
        <w:t>римого борца за дело, за идею, за правду, остро столк</w:t>
        <w:softHyphen/>
        <w:t>нувшегося с обществом реакционеров — ханжей и мра</w:t>
        <w:softHyphen/>
        <w:t>кобесов, оболганного и оскорбленного этим обществом, но не смирившегося перед ним, а, напротив, отрясшего его прах со своих но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цкий, более чем кто-либо другой из героев русской литературы 20-х годо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а, воплотил в себе черты такого «нового человека». Это очень хорошо понял русский революционный мыслитель А. И, Герцен. «Образ Чацкого,— писал он,— меланхолический, ушедший в свою иронию, трепещущий от негодования и полный меч</w:t>
        <w:softHyphen/>
        <w:t>тательных идеалов, появляется в последний момент цар</w:t>
        <w:softHyphen/>
        <w:t xml:space="preserve">ствования Александр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накануне восстания на Исаакиевской площади; это — декабрист...» ' Также и И. А. Гон</w:t>
        <w:softHyphen/>
        <w:t>чаров, написавший лучшую статью о «Горе от ума», говорил, что «Чацкий начинает новый век—и в этом всё его значение и весь ум». Вне такого понимания нель</w:t>
        <w:softHyphen/>
        <w:t>зя правильно осмыслить и исторически оценить образ  Чацкого как прямого предшественника гражданских ге</w:t>
        <w:softHyphen/>
        <w:t xml:space="preserve">роев русской классической литератур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чальна была в условиях самодержавно-крепостни</w:t>
        <w:softHyphen/>
        <w:t>ческого строя судьба такого одинокого борца, проник</w:t>
        <w:softHyphen/>
        <w:t>шегося сознанием необходимости изменения существу</w:t>
        <w:softHyphen/>
        <w:t>ющего порядка вещей, каким изображен Чацкий, Вдох</w:t>
        <w:softHyphen/>
        <w:t>новенный мечтатель, разумный и благородный человек, Чацкий показан во враждебном окружении. Он проти</w:t>
        <w:softHyphen/>
        <w:t>вопоставлен сплоченному и многоликому миру Фамусо</w:t>
        <w:softHyphen/>
        <w:t>вых, Скалозубов, Молчалиных и Загорецких с их мелкими целями и низкими стремления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едия Грибоедова говорит о горе человека, и горе это проистекает от его ума. Нужно сказать, что сама проблема «ума» в грибоедовское время была весьма злободневной и «ум» понимался широко — как вообще интеллигентность, просвещенность, культура. С поняти</w:t>
        <w:softHyphen/>
        <w:t>ями «умный», «умник» связывалось тогда представление о человеке не просто умном, но вольнодумном, о челове</w:t>
        <w:softHyphen/>
        <w:t>ке передовых политических убеждений, носителе новых идей — и еще определеннее,— о члене тайного полити</w:t>
        <w:softHyphen/>
        <w:t>ческого общества, будущем декабристе. Пылкость та</w:t>
        <w:softHyphen/>
        <w:t>ких «умников» сплошь и рядом оборачивалась в глазах реакционеров и всяческих обывателей «безумием», «го</w:t>
        <w:softHyphen/>
        <w:t>рем от ум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нно ум Чацкого в этом широком и особом понима</w:t>
        <w:softHyphen/>
        <w:t>нии ставит его вне круга Фамусовых, Молчалиных, Ска</w:t>
        <w:softHyphen/>
        <w:t>лозубов и  Загорецких, вне привычных для них норм и правил общественного поведения. Именно на этом осно</w:t>
        <w:softHyphen/>
        <w:t>вано в комедии внутреннее развитие конфликта героя и среды: лучшие человеческие свойства и склонности ге</w:t>
        <w:softHyphen/>
        <w:t>роя делают его в представлении окружающих сперва «чудаком»,   «странным   человеком»,   а   потом — просто безумцем, «Ну что? не видишь ты, что он с ума со</w:t>
        <w:softHyphen/>
        <w:t>шел » — уже с полной уверенностью говорит Фамусов под занавес. Сам Грибоедов в письме к П. А. Катенину важном для понимания его замысла, очень ясно пока</w:t>
        <w:softHyphen/>
        <w:t>зал, как планомерно и постепенно нарастает конфликт Чацкого с реакционным обществ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ая драма Чацкого, его неразделенная любовь к Софье, естественно включается в основную тему коме</w:t>
        <w:softHyphen/>
        <w:t>дии. Софья, при всех своих душевных задатках, всё же целиком принадлежит фамусовскому миру. Она не мо</w:t>
        <w:softHyphen/>
        <w:t>жет полюбить Чацкого, который всем складом своего ума и своей души противостоит этому миру.  Она тоже оказывается в числе «мучителей» Чацкого. Именно по</w:t>
        <w:softHyphen/>
        <w:t>этому интимная драма Чацкого обусловлена в комедии социально, показана как следствие общественных усло</w:t>
        <w:softHyphen/>
        <w:t>вии, определивших судьбу одинокого мечтателя в фамусовском мире.  Именно поэтому личная и общественная Драмы Чацкого не противоречат одна другой, но взаим</w:t>
        <w:softHyphen/>
        <w:t>но дополняют одна другую; конфликт героя с окружа</w:t>
        <w:softHyphen/>
        <w:t>ющей средой распространяется на все его житейские отнош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убочайший смысл комедии Грибоедова заключается в том, что она показывает, как в условиях крепостниче</w:t>
        <w:softHyphen/>
        <w:t>ского общества обречены на гонение всякая независимая мысль, всякая живая страсть, всякое искреннее чувство. Интимная драма Чацкого разрастается, таким образом' в общественную драму целого поколения передовых лю</w:t>
        <w:softHyphen/>
        <w:t>дей декабристской эпохи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ой связи важно отметить, что первоначальный замысел «Горя от ума» рисовался Грибоедову в иной форме. В одной дошедшей до нас заметке он говорит - «Первое начертание этой сценической поэмы, как оно родилось во мне, было гораздо великолепнее и высшего значения, чем теперь в суетном наряде, в который я при</w:t>
        <w:softHyphen/>
        <w:t>нужден был облечь его». ‘ И все же многое от этого за</w:t>
        <w:softHyphen/>
        <w:t>мысла в комедии осталось. В сущности, «Горе от ума» вовсе не комедия в обычном значении этого слова, а па</w:t>
        <w:softHyphen/>
        <w:t>тетическая драма о горестной судьбе умного, передового человека в фамусовско-молчалинско-скалозубовской Рос</w:t>
        <w:softHyphen/>
        <w:t>с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, рассказав о печальной судьбе Чацкого, Грибоедов не утратил веры в творческую силу разума.   Недаром настоящим источником «ума» в комедии Грибоедова на</w:t>
        <w:softHyphen/>
        <w:t>зван народ — «умный» и «бодрый» (то есть жизне-творческий, жизнедеятельный)— и, конечно, не случайно к этому живому народному уму обращается Чацкий в своей критике фамусовского мира. Патриотической ве</w:t>
        <w:softHyphen/>
        <w:t>рой в русский народ были проникнуты также и все творческие замыслы Грибоедова, возникшие после со</w:t>
        <w:softHyphen/>
        <w:t>здания «Горя от ум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Горе от ума» остается в русской литературе вели</w:t>
        <w:softHyphen/>
        <w:t>чайшим памятником не только передовой обществен</w:t>
        <w:softHyphen/>
        <w:t>ной мысли, но и передовой художественной культуры. Грибоедов, говоривший о себе: «Я как живу, так и пи</w:t>
        <w:softHyphen/>
        <w:t>шу свободно и свободно», создал произведение, озна</w:t>
        <w:softHyphen/>
        <w:t>меновавшее в русской литературе становление нового, реалистического художественного стиля. Он смело и коренным образом обновил жанр русской комедии. Великой удачей «Горя от ума» он был обязан свободе своего творческого сознания, независимости своих художественных представлений от всяческих условных и стеснительных правил, предписанных старой теорией искус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ибоедов говорил, что ставит своей задачей изобра</w:t>
        <w:softHyphen/>
        <w:t>жать «натуру событий». Живая жизнь, реальная дейст</w:t>
        <w:softHyphen/>
        <w:t>вительность были одновременно и источником и пред</w:t>
        <w:softHyphen/>
        <w:t>метом его искусства.  Умея выделить в действительно</w:t>
        <w:softHyphen/>
        <w:t>сти самое существенное и характерное, Грибоедов так изобразил своих героев, что мы видим как бы стоящие за ними социальные законы, определяющие их психи</w:t>
        <w:softHyphen/>
        <w:t>ку и поведение. Он создал в «Горе от ума» обширную галерею реалистических художественных типов, зна</w:t>
        <w:softHyphen/>
        <w:t>чение которых вышло далеко за пределы их историче</w:t>
        <w:softHyphen/>
        <w:t>ского времен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ча создания типического характера в типиче</w:t>
        <w:softHyphen/>
        <w:t>ских обстоятельствах — главная задача, стоящая перед писателем-реалистом, и Грибоедов решил ее с вели</w:t>
        <w:softHyphen/>
        <w:t>чайшим успехом. Имена персонажей великой комедии стали нарицательными и до сих пор служат обозначени</w:t>
        <w:softHyphen/>
        <w:t>ем таких явлений, как бюрократизм и чванство (фамусовщина), подхалимство и подлость (молчалинство), дешевое либеральное пустословие (репетиловщин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ибоедов в своей комедии был далек от бескрылого, натуралистического копирования действительности. На</w:t>
        <w:softHyphen/>
        <w:t>туралистические образы он называл «карикатурами» и утверждал по поводу «Горя от ума»: «Карикатур ненавижу, в моей картине ни одной не найдешь. Вот моя поэтика». Это была поэтика художника-реалиста, не раб</w:t>
        <w:softHyphen/>
        <w:t>ски копирующего «натуру», но силою искусства преобра</w:t>
        <w:softHyphen/>
        <w:t>жающего ее, умеющего выделить в ней самое существен</w:t>
        <w:softHyphen/>
        <w:t>ное и типическо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же художником-реалистом и новатором был Грибоедов в области литературного языка. Вопросы языка вообще имели для него исключительно важное значение, и в решении их он далеко опередил большин</w:t>
        <w:softHyphen/>
        <w:t>ство писателей — своих современников.  Можно сказать, что, наряду с Крыловым и Пушкиным, Грибоедов был подлинным создателем нашего литературного язы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итературная критика 20-х годо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а особен</w:t>
        <w:softHyphen/>
        <w:t>но хвалила тонкое искусство, с каким Грибоедов «переложил в непринужденные рифмы» живой «раз</w:t>
        <w:softHyphen/>
        <w:t>говорный язык». Говоря о стихотворных комедиях того времени, один из критиков писал: «У одного Грибо</w:t>
        <w:softHyphen/>
        <w:t>едова мы находим непринужденный, легкий, совершен</w:t>
        <w:softHyphen/>
        <w:t>но такой язык, каким говорят у нас в обществах, у не</w:t>
        <w:softHyphen/>
        <w:t>го одного в слоге находим мы колорит русский». Творчески решая задачу создания нового литературно</w:t>
        <w:softHyphen/>
        <w:t>го языка, Грибоедов создал произведение, которое ос</w:t>
        <w:softHyphen/>
        <w:t>танется в русской литературе величайшим памятни</w:t>
        <w:softHyphen/>
        <w:t>ком языкового реализма, отразившим в себе все раз</w:t>
        <w:softHyphen/>
        <w:t>нообразие, всю гибкость живой русской реч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вая свою комедию, Грибоедов обратился к богатствам общенародного национального языка, и многое почерпнул из них.  Но и его творческая работа, в свою очередь, сделалась общенародным достоянием. На примере «Горя от ума» можно наглядно просле</w:t>
        <w:softHyphen/>
        <w:t>дить двусторонний процесс взаимосвязи и взаимного обогащения живого разговорного языка народа и язы</w:t>
        <w:softHyphen/>
        <w:t>ка литературного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шкин предсказал, что половина стихов «Горя от ума» войдет в пословицы. Так и случилось: множество грибоедовских словечек и выражений прочно вошли в повседневный речевой обиход народа и живут в нем по сей день. Люди говорят: «все врут календари» или «умеренность и аккуратность», «что за комиссия, соз</w:t>
        <w:softHyphen/>
        <w:t xml:space="preserve">датель, быть взрослой дочери отцом!» или «нельзя ли для прогулок подальше выбрать закоулок?», «блаж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верует, тепло тому на свете» или «шел в комна</w:t>
        <w:softHyphen/>
        <w:t>ту _ попал в другую»,— не замечая даже, что гово</w:t>
        <w:softHyphen/>
        <w:t>рят стихами Грибоедо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рота и верность художественного обобщения, богатство психологического содержания, стремитель</w:t>
        <w:softHyphen/>
        <w:t>ность и стройность сюжетного развития, разговорная живость, блеск и народность стихотворного языка — все эти качества определили непреходящее значение «Горя от ума», в истории русского искусства. Грибо</w:t>
        <w:softHyphen/>
        <w:t>едов своей комедией внес громадный вклад в дело об</w:t>
        <w:softHyphen/>
        <w:t>новления нашей национальной художественной куль</w:t>
        <w:softHyphen/>
        <w:t>туры, как один из основоположников русского реа</w:t>
        <w:softHyphen/>
        <w:t>лизм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Грибоедов принадлежит к самым могучим прояв</w:t>
        <w:softHyphen/>
        <w:t>лениям русского духа»,— сказал в свое время Белин</w:t>
        <w:softHyphen/>
        <w:t>ский. Трагически погибший тридцати четырех лет от роду, Грибоедов не совершил, несомненно, всего, что мог бы совершить по своим творческим силам. Ему не суждено было осуществить многочисленные творче</w:t>
        <w:softHyphen/>
        <w:t>ские замыслы, поражающие своим широким размахом и глубиной. Гениальный поэт и мыслитель, он остал</w:t>
        <w:softHyphen/>
        <w:t>ся в истории автором одного прославленного произве</w:t>
        <w:softHyphen/>
        <w:t>дения. Но Пушкин сказал: «Грибоедов сделал свое: он уже написал «Горе от ума». В этих словах содер</w:t>
        <w:softHyphen/>
        <w:t>жится признание великой исторической заслуги  Гри</w:t>
        <w:softHyphen/>
        <w:t>боедова перед русской литератур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ибоедов оставил неизгладимый след в истории нашей национальной культуры. В «Горе от ума» он выдвинул главную общественную и идеологическую тему своего переломного времени — тему непримири</w:t>
        <w:softHyphen/>
        <w:t>мой вражды защитников старого, косного быта и про</w:t>
        <w:softHyphen/>
        <w:t>возвестников нового мировоззрения, новой, свобод</w:t>
        <w:softHyphen/>
        <w:t xml:space="preserve">ной жизни. Эта тема не только не теряла своего значения в течение всег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а, по, напротив, при</w:t>
        <w:softHyphen/>
        <w:t>обретала все большую остроту, отражая общественно-исторические  противоречия   буржуазной  эпох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им обстоятельством и определяется, в первую очередь, значение творчества Грибоедова в истории русской культуры. В этом и заключается главным об</w:t>
        <w:softHyphen/>
        <w:t>разом секрет жизненности и идейного влияния «Горя от ума».  Комедия  никогда  не воспринималась  только как памятник прошлого, но продолжала активно воз</w:t>
        <w:softHyphen/>
        <w:t>действовать на русскую общественную мысль и лите</w:t>
        <w:softHyphen/>
        <w:t>ратур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деологическое воздействие комедии  началось  сра</w:t>
        <w:softHyphen/>
        <w:t>зу же,  как  только  Россия узнала ее. Декабристская литературная критика в лице А.А. Бестужева тогда же заявила,   что   «будущее    оценит  достойно   сию   коме</w:t>
        <w:softHyphen/>
        <w:t>дию  и   поставит   ее  в   числе   первых   творений  народ</w:t>
        <w:softHyphen/>
        <w:t>ных». Декабристы  ссылались  на   рукописное «Горе от ума» как на один из важных источников своего «воль</w:t>
        <w:softHyphen/>
        <w:t>номыслия»,   утверждая   что   обличительные   монологи Чацкого   «приводили   в   ярость,   будили   ненависть   к деспотизму  к произволу».  Декабристы стремились  ис</w:t>
        <w:softHyphen/>
        <w:t>пользовать «Горе от ума» в целях революционной аги</w:t>
        <w:softHyphen/>
        <w:t>тации: весной 1825 года они в несколько рук списыва</w:t>
        <w:softHyphen/>
        <w:t>ли комедию   под   диктовку,   чтобы   распространить   ее по Росс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цкий, с его революционно-патриотическим вооду</w:t>
        <w:softHyphen/>
        <w:t>шевлением, гражданским негодованием и думой об «умном» и «бодром» народе, продолжал свое истори</w:t>
        <w:softHyphen/>
        <w:t>ческое существование как живой художественный об</w:t>
        <w:softHyphen/>
        <w:t>раз типического представителя тех людей грибоедовского времени, которые на целую голову  переросли свое поколение. Чацкий-декабрист, борец за дело, за идею, за правду,— это прямой предшественник демо</w:t>
        <w:softHyphen/>
        <w:t xml:space="preserve">кратических героев передовой русской литератур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сские просветители и революционные демократы не случайно чувствовали глубокую внутреннюю связь и родство с Грибоедовым. Белинский, Герцен, Черны</w:t>
        <w:softHyphen/>
        <w:t>шевский, Добролюбов, Салтыков-Щедрин неизменно возвращались к мыслям и образам Грибоедо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Горе от ума» питало   революционно-демократиче</w:t>
        <w:softHyphen/>
        <w:t xml:space="preserve">скую мысль и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е. Видный деятель большевист</w:t>
        <w:softHyphen/>
        <w:t>ской партии Серго   Орджоникидзе в   каземате   Шлиссельбургской крепости записал в дневнике свои мысли о Чацком как о «воплощении сложившегося передово</w:t>
        <w:softHyphen/>
        <w:t xml:space="preserve">го деятеля  20-х  годов   и   представителя   новых  идей»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едия Грибоедова сыграла важнейшую роль в истории русской литературы и теат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сские писатели учились у Грибоедова искусству социальной сатиры, реалистическому изображению бы</w:t>
        <w:softHyphen/>
        <w:t>та и нравов, типической обобщенности образов, непре</w:t>
        <w:softHyphen/>
        <w:t>взойденной разговорной живости языка. «Горе от ума» открыло собою путь развития русской драматургии, в дальнейшем ознаменованного творчеством «Лермонто</w:t>
        <w:softHyphen/>
        <w:t>ва («Маскарад»), Гоголя  и Островског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века комедия служила не только неиз</w:t>
        <w:softHyphen/>
        <w:t>менным украшением русской сцены, но и школой ак</w:t>
        <w:softHyphen/>
        <w:t>терского мастерства.   Пожалуй, не было ни одного большого русского актера, который бы не связал свое имя с богатой сценической историей «Гори от ума». Замечательные русские актеры и актрисы несли в на</w:t>
        <w:softHyphen/>
        <w:t>род слово и мысль Грибоедова, каждый по-своему ре</w:t>
        <w:softHyphen/>
        <w:t>шая задачу сценического воплощения его неувядаемых образ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Горе от ума» давно уже стало всенародным достояни</w:t>
        <w:softHyphen/>
        <w:t>ем. Еще в начале 70-х годов прошлого века И. А. Гон</w:t>
        <w:softHyphen/>
        <w:t>чаров, отметивший, что комедия «отличается моло</w:t>
        <w:softHyphen/>
        <w:t>жавостью, свежестью и более крепкой живучестью от других произведений слова», предрекал ей «нетленную жизнь», утверждал, что она «переживет и еще много эпох, и все не утратит своей жизненности». Это проро</w:t>
        <w:softHyphen/>
        <w:t>чество полностью оправдалос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ликая комедия и сейчас остается моложавой и свежей. Она сохранила свое общественное звучание, свою сатирическую соль, свое художественное очаро</w:t>
        <w:softHyphen/>
        <w:t>вание. Она продолжает триумфальное шествие по сце</w:t>
        <w:softHyphen/>
        <w:t>нам российских театров. Ее изучают в  школ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ллионы русских людей смеются и негодуют вместе с Грибоедовым. Гнев сатирика-обличителя бли</w:t>
        <w:softHyphen/>
        <w:t>зок и понятен  народу, потому что и ныне он воодушевляет на борьбу против всего косного, ничтожного и подлого, за всё передовое, великое и благород</w:t>
        <w:softHyphen/>
        <w:t>ное. Борьба нового со старым есть закон нашей  жизни. И Грибоедов — наш союзник в этой борьбе. Созданные им образы, его меткие, разящие изречения, живущие в народной речи, способны и ны</w:t>
        <w:softHyphen/>
        <w:t>не служить острым оружием сатиры. Они могут по</w:t>
        <w:softHyphen/>
        <w:t>мочь разоблачению того отрицательного, что еще встречается подчас в нашей жизни, в нашем быт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 не  только  беспощадный  смех   Грибоедова-обли</w:t>
        <w:softHyphen/>
        <w:t>чителя  дорог  нам,  но  и  его  горячая  патриотическая страсть и глубокая  вера в Россию.   Он хотел видеть родину в силе и славе. Он обличал Фамусовых и Молчалиных во имя лучшего будущего родного народа, во имя   его   счастья   и   благоденствия.   За   пошлостью   и подлостью фамусовского мира мы видим в творчестве Грибоедова образ иной России — юной, благородной и устремленной в  будущее,  той  России,  представителем которой выступил Чацкий — провозвестник новой, сво</w:t>
        <w:softHyphen/>
        <w:t>бодной  жизни.  Этим  в  громадной  мере определяется звучание великой комедии  Грибоедова  в  наше время. Комедия   Грибоедова  до  сих  пор  овеяна  дыханием жизни, зовущей людей вперед, в будущее, и отметаю</w:t>
        <w:softHyphen/>
        <w:t>щей со своего пути все старое, отжившее, кос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ссийский  народ, построивший новую жизнь, пока</w:t>
        <w:softHyphen/>
        <w:t>завший всему человечеству прямую и широкую доро</w:t>
        <w:softHyphen/>
        <w:t>гу в лучшее будущее, помнит, ценит и любит великого писателя и его бессмертную комедию. Сейчас, более чем когда-либо, громко и убедительно звучат слова, написанные на могильном памятнике Грибоедова: «Ум и дела твои бессмертны в памяти русской.,.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34:00Z</dcterms:created>
  <dc:creator>Admin</dc:creator>
  <dc:description/>
  <cp:keywords/>
  <dc:language>en-US</dc:language>
  <cp:lastModifiedBy>SYSTEM</cp:lastModifiedBy>
  <dcterms:modified xsi:type="dcterms:W3CDTF">2011-09-18T15:34:00Z</dcterms:modified>
  <cp:revision>2</cp:revision>
  <dc:subject/>
  <dc:title/>
</cp:coreProperties>
</file>