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Лексические особенности текста Супрасльской летопис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Фонетические особенности текс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редуцированны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ные в начале слов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огласны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ягчения заднеязычных (палатализации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интаксические особенности исследованного текс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Члены предложения и способы их выраж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 Подлежащее. Способы его выраж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 Сказуемое. Способы его выражен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 Конструкции с двойными косвенными падежам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Простое предложение в древнерусском язык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 Типы предложений по цели высказывани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 Двусоставные и односоставные предлож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Сложное предложение в древнерусском язык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Морфологические особенности текс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Глаго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Особенности употребления прилагательны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Употребление местоимени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расльская летопись – сборник летописных текстов первой половины 16 века, происходящий из Супрасльского монастыря (ныне территория ПНР). Супрасль – мст. Гродненской губернии, Белостокского уезда, при реке Супрасль. От Супрасля был образован и Благовещенский мужской монасты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ая часть текстов, помещенных в Супрасльской летописи, представляет собой извлечения из Новгородской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и Новгородск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летописей, восходящих в свою очередь к псковскому своду второй половины 15 века. Особый интерес представляют в Супрасльской летописи уникальные записи о событиях 1480 – 1513 гг. в Киеве и на Волыни. А также большая повесть о битве под Оршей в 1514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расльская летопись была первой из белорусско-литовских летописей найдена и опубликована. В ее создании решающую роль сыграли две фамилии: князья Одинцевичи (по их заказу летопись была переписана) и Ходкевичи – фундаторы монастыря, где была обнаружена летопись [14; 2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следования мы взяли текст переписи, написанный кириллическим шриф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нашей работы является: произвести комплексный анализ особенностей языка, которые нашли свое отражение в данном тек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цели, можно сформулировать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лингвистическую литературу по вопросам особенностей языка памятников письмен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 текст Супрасльской рукописи на наличие в нем лексических, морфологических, фонетических и синтаксических особенност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брать лексический материал, подтверждающий наличие в тексте указанных особ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ексические особенности текста Супрасльской летопис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лексики, составляющей старославянский язык, целиком обусловлено его книжно-литературным происхождением и условиями создания первых переводов богослужебных текстов, непременно имевших греческие оригиналы, но предназначенных для славя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лиянием греческого языка появляются сложные слова книжного происхождения, которые отражены и в тексте рукописи: правъверныи, благоверному, христолюбивы, боголюбивы, христолюбецъ, единоверенъ. В таких сложных словах обычно вторая часть представляет отыменное или отглагольное образование и характеризуются словообразовательными суффиксами и окончаниями. Так, для исследованного нами текста характерно наличие существительных с отвлеченным значением, образованные при помощи суффиксов –ость; -ение-; -ство- (исхождение, пленение, множество, спасение, строение, пленение, благославение, с радостию) [7; 56]. Нужно также отметить, что в качестве элемента соединения основ в слове («тематическая гласная») чаще всех других используется О (Е – после мягк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е имена обычно образовываются для обозначения различных качеств, свойств, поэтому нередко одно и то же слово могло использоваться и как существительное, и как прилагате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ми могли быть и глаголы, образованные от сложных существительных: пленение – пленити, благословение – благослави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а старославянского языка с точки зрения источников ее формирования распадается на два основных слоя, граница между которыми не во всех случаях может быть проведена достаточно четко, так как каждая из них неоднородна по составу [15; 11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 половину старославянского словаря составляет лексика по происхождению непосредственно связанная с живой славянской речью эпохи первых переводчиков (земля, море, братъ, градок, сынъ, гости, могыла, жена, книги, сестра). В подавляющем большинстве это слова праславянских по происхождению и общеславянских по распространению. Подобные слова составляют больше 40% всего словарного состава старославянских текстов и являются частью общеславянского лексическ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ую же группу составляют заимствования (15-20% всего словарного состава). Эта группа представлена грецизмами оригиналов, оставленными без перевода. Однако значительная часть этой лексической группы составляют имена собственные (личные и географические, а также производные от них), перевод которых принципиально невозможен: Грекы, Коръсун, Чехы, Ля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ольшинстве своем заимствования связаны с основными понятиями христианства, религиозным мировоззрением, церковной обрядностью, отношениями и реалиями, характеризовавшими деятельность библейских персонажей [8; 83]. Так, в тексте Супрасльской рукописи встречаются слова такого плана: церков, сановникы, прозвитеры, епискупъ, попы, крести, вино, дияконъ, диаволъ, ангелъ. Наличие таких слов в памятниках письменности понятно и естественно: не находя им эквивалентов в собственной славянской речи, переводчики включали их в текст на правах неизбежных культурных заимствований. Большинство из слов данной группы со временем стало достоянием литературных славянских языков, получив общеславянское распростра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ужно отметить, что непереведенные грецизмы составляют меньшую часть того слоя старославянской лексики, которая связана с передачей значения греческих слов, не имевших эквивалентов в словаре живых славянских го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Фонетические особенности тек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амятниках старославянской письменности, дошедших до нас, отражаются звуковые явления различных времен. Прежде всего в них можно обнаружить звуковые особенности, присущие языку переписчиков памятников. Эти звуковые особенности отражают фонетические черты славянских го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2.1 Изменения редуциров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дуцированные Ъ,Ь принято противопоставлять остальным гласным, долгим или кратким, которые обычно называются гласными полного образования. В эпоху древнейших переводов в одних фонетических позициях редуцированные гласные должны были произноситься менее четко. Такие фонетические позиции принято называть сильным положением редуцированных. Изменения редуцированных гласных связаны с усилением различий в произношении слабых и сильных редуциров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чением времени редуцированные гласные совсем перестали произноситься. А редуцированные гласные, находившиеся в сильной позиции совпали с гласными полного образования Ь- Е; Ъ – 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ный нами текст содержит примеры слов, в которых редуцированные в сильном положении прояснились в гласные полного образования: бежа, рекам, крест, церкви, жену, мера, ум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в данном тексте встречаются слова, в которых редуцированные, находящиеся в слабой позиции, которые пишутся по традиции: Володимеръ, коръсунянинъ, Вълодимер, ко Ярополъку, азъ, юревъскы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адение редуцированных, то есть исчезновение слабых и прояснение сильных редуцированных в гласные полного образования было процессом, характеризовавшим живую речь славян [15; 52].</w:t>
      </w:r>
      <w:r>
        <w:br w:type="page"/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Гласные в начале сл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старославянского языка являлось то, что не все гласные могли стоять в начале слова. Так, слова не могли начинаться редуцированными гласными, а также звуком Ы. Перед этими гласными появлялись так называемые протетические согласные: звук В. Такие слова встречаются и в тексте Супрасльской рукописи: векше, вмре, въпиеть, вд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Изменения соглас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ах старославянской письменности нашли свое отражение изменения, произошедшие с шипящими согласными. Одним из таких изменений было отвердение шипящих согласных в связи с чем на письме после букв, обозначавших отвердевшие шипящие начали писать нейотованные буквы А, ОУ, Ъ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широко отражены в памятниках письменности упрощение неначальных сочетаний [бл</w:t>
      </w:r>
      <w:r>
        <w:rPr>
          <w:color w:val="000000"/>
          <w:sz w:val="28"/>
          <w:szCs w:val="28"/>
          <w:lang w:val="be-BY"/>
        </w:rPr>
        <w:t>’</w:t>
      </w:r>
      <w:r>
        <w:rPr>
          <w:color w:val="000000"/>
          <w:sz w:val="28"/>
          <w:szCs w:val="28"/>
        </w:rPr>
        <w:t>] [пл</w:t>
      </w:r>
      <w:r>
        <w:rPr>
          <w:color w:val="000000"/>
          <w:sz w:val="28"/>
          <w:szCs w:val="28"/>
          <w:lang w:val="be-BY"/>
        </w:rPr>
        <w:t>‘</w:t>
      </w:r>
      <w:r>
        <w:rPr>
          <w:color w:val="000000"/>
          <w:sz w:val="28"/>
          <w:szCs w:val="28"/>
        </w:rPr>
        <w:t>] [вл</w:t>
      </w:r>
      <w:r>
        <w:rPr>
          <w:color w:val="000000"/>
          <w:sz w:val="28"/>
          <w:szCs w:val="28"/>
          <w:lang w:val="be-BY"/>
        </w:rPr>
        <w:t>‘</w:t>
      </w:r>
      <w:r>
        <w:rPr>
          <w:color w:val="000000"/>
          <w:sz w:val="28"/>
          <w:szCs w:val="28"/>
        </w:rPr>
        <w:t>] [мл</w:t>
      </w:r>
      <w:r>
        <w:rPr>
          <w:color w:val="000000"/>
          <w:sz w:val="28"/>
          <w:szCs w:val="28"/>
          <w:lang w:val="be-BY"/>
        </w:rPr>
        <w:t>‘</w:t>
      </w:r>
      <w:r>
        <w:rPr>
          <w:color w:val="000000"/>
          <w:sz w:val="28"/>
          <w:szCs w:val="28"/>
        </w:rPr>
        <w:t>]. Изменения этих сочетаний связаны с ослаблением артикуляции [л</w:t>
      </w:r>
      <w:r>
        <w:rPr>
          <w:color w:val="000000"/>
          <w:sz w:val="28"/>
          <w:szCs w:val="28"/>
          <w:lang w:val="be-BY"/>
        </w:rPr>
        <w:t>’</w:t>
      </w:r>
      <w:r>
        <w:rPr>
          <w:color w:val="000000"/>
          <w:sz w:val="28"/>
          <w:szCs w:val="28"/>
        </w:rPr>
        <w:t>] в положении после зубного согласного, в положении после зубного согласного, в результате чего на месте [л</w:t>
      </w:r>
      <w:r>
        <w:rPr>
          <w:color w:val="000000"/>
          <w:sz w:val="28"/>
          <w:szCs w:val="28"/>
          <w:lang w:val="be-BY"/>
        </w:rPr>
        <w:t>’</w:t>
      </w:r>
      <w:r>
        <w:rPr>
          <w:color w:val="000000"/>
          <w:sz w:val="28"/>
          <w:szCs w:val="28"/>
        </w:rPr>
        <w:t xml:space="preserve">] появляетс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который впоследствии утрачивается: дивьяхуся (вместо дивлахуся), любьяше (вместо любляше), капью (вместо капл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мягчения заднеязычных (палатализац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ервым смягчением заднеязычных г, к, х понимается их переход перед гласными переднего ряда в мягкие шипящие согласные к – ч', г – ж, х – ш. Таким образом, первое смягчение это изменение заднеязычных согласных в силу их уподобления гласным переднего ряда в переднеязычные палатальные. Гласные звуки И, Э, Ь, А перед которыми старославянские памятники отражают первое смягчение, в праславянском языке были гласными переднего 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алатализация – это переход к – ц, г – з, х – с. Памятники старославянской письменности обнаруживают переход заднеязычных в мягкие свистящие в том случае, когда г, к, х оказываются в положении после гласных переднего ряда (съжег - сжиза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очень часто, несмотря на наличие заднеязычных в положении после указанных звуков, второе смягчение в словах данного типа не наблюдается: кънязь – княгы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III</w:t>
      </w:r>
      <w:r>
        <w:rPr>
          <w:b/>
          <w:bCs/>
          <w:color w:val="000000"/>
          <w:kern w:val="2"/>
          <w:sz w:val="28"/>
          <w:szCs w:val="28"/>
        </w:rPr>
        <w:t>. Синтаксические особенности исследованного текс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1 Члены предложения и способы их выраж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1.1 Подлежащее. Способы его вы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подлежащее в древнерусском языке выражалось существительным: и нападе страх на Святополка; возмутися море; кровь брата моего вопиеть. Подавляющее большинство существительных представлено именами собственными (Михаил царь изыде с вои своими; иде Олег на греки; и рече Блуд ко послам; нача княжити Ярополк в Киеве; рече Святослав новгородцем). Вместе с тем, существовали и другие средства выражения подлежащ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лежащее в древнерусском тексте могло быть выражено личными местоимениями 1-го и 2-го лица ед. и мн. числа (они же придоста едины; я приму; он же рече ко Ярополку; азъ есми князь; мы же седом; он же глаголаш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 качестве подлежащего могли выступать и другие местоимения: вопросительные, относительные, указательные отрицательные (самъ крестися и людей навчи веровати; и сам бяше мастер; а сеи же обреете спасение; вы не есть князи; се избудется; чии есть городок си?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Имя прилагательное в древнерусском тексте тоже могло выступать в роли подлежащего (противень ми будеть; безбожны придощ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длежащее могло выражаться посредством причастия: не ведающе глагол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Нередко в качестве подлежащего выступали сочетания числительного и существительного (три браты зобрашася; и бяста в него два мужа; были суть три браты; минуло 10 лет; и бысть в него сынов 6), существительного или местоимения с Т.п. имени существительного с предлогом с (Михаил царь с вои своими; и живее Игор со Ольгою; приде Волъдимер с поряги). Подлежащее может быть выражено словосочетанием, в состав которого входят неопределенно-личные слова (много, мало, колико) с существительным в Р.п мн. ч. с предлогом или без него (и минув много лет; мнози бо видиш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заметить, что в памятнике древнерусской письменности подлежащее выражается не только при помощи имени существительного, но и других частей речи. Все эти способы известны и в настоящее время в современном русском я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1.2 Сказуемое. Способы его вы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, как и в современном языке, в древнерусском, выделяются следующие виды сказуемых: простое, составное и слож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е глагольное сказуемое выражалось формами настоящего (простого и сложного), будущего и прошедшего времени в любом наклонении: идее Ольга; царь сам крести ю; Ярополк отречеся; и победи Ольга; Владимер идеть на тя; родися Святополкъ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жно отметить, что наряду с личными формами глагола в функции сказуемого выступали имена. Имя в составе сказуемого обозначало предикативный признак, а отношение предикативного признака к подлежащему выражалось при помощи глагольной связки. В ее роли выступал глагол быти в личных формах или личные формы глаголов стати, чинитися, творитися, казатися, нарицатися (и была сеча велика; и бысть к вечеру одоли Ярослав; свещена бысть церкви; нарицаху их богы; и бяше ему водимая Рогнеда; были суть три браты; вы не есть княз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потребления связки быти в древнерусских письменных памятниках свидетельствует о том, что данная связка присутствует в составе сказуемого во всех временах, а пропуск ее возможен лишь в формах настоящего времени. В отношении таких случаев нужно отметить, что их количество возрастало с течением времени, бессвязочные формы именного сказуемого оказали влияние на конструкции сказуемого со связкой. Именно в результате такого влияния связка в формах настоящего времени устраня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следованном нами тексте встречаются случаи отсутствия связки в формах настоящего времени, когда в именной части употребляется прилагательное, причастие или местоимение для выражения описательной характеристики, имеющей вневременное значение: рече им Володимер; поищем князя собе; хощещи за Волъди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менной части составного именного сказуемого обычно выступ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мя существительное в И.п.: (Борисъ Михальковичъ сынъ брата Андреева; и се мужъ корсунянинъ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мя прилагательное в И.п. (и посрамленъ бысть царь; сынъ бысть храбр вел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Числительное (У Соломона женъ семьсотъ; наложъницъ 3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стоимение в И.п. (законъ ваш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ной особенностью древнерусского синтаксиса было употребление в составном именном сказуемом кратких действительных причастий. Такое сказуемое можно было бы назвать составным причастным сказуемым: и оскверняша земля Русская кровъми; изыдоша корсуняне со поклономъ; иже соделаша сии градъ и згибо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аткие действительные причастия могли употребляться в составном сказуемом как с глаголом-связкой, так и с другими, полузнаменательными или знаменательными, глаго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анализировав текст Супрасльской летописи, можно сделать выводы о том, что главные члены предложения могли выражаться различными способами. Подлежащим в древнерусском языке выступали не только имена существительные, но и числительные, местоимения. Что касается сказуемого, то существовало три вида: простое, сложное и составное сказуемые, которые также имели свои способы выра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онструкции с двойными косвенными падеж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ой особенностью древнерусской синтаксической системы были конструкции с двойными косвенными падежами – с двойным винительным и дательным, а также с двойным родительным падеж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ойной винительный падеж – это конструкция, в которой употреблены две формы винительного падежа имени, где одна обозначает прямой объект, а вторая находятся в предикативных отношениях с первым винительным. В современном русском языке на месте второго винительного выступает творительный предикативный: понять дщерь твою жену собе; за святою Ириною; с попы царицынами; посади мужи сво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ции со вторым винительным отмечаются в предложениях с переходными глаголами называния, назначения, восприятия, чувства и т.п. В функции второго винительного падежа выступали существительные, прилагательные и причастия (прозвася Русь и земля Руская; и узриста на горе градокъ малъ; крещена Русская земля; Игореви же ходящ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к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у творительный предикативный существительных стал преобладать в памятниках письменности над вторым винительным, а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е второй винительный был уже полностью вытеснен из живого русского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и с двойным дательным падежом также широко были распространены в древнерусском языке. Второй дательный с предикативным значением употреблялся при инфинитиве БЫТИ. В этой функции (второго дательного) чаще выступали краткие прилагательные или причастия, реже употреблялось существительное: и се слышавшее, цари послаше; рече посадником Ярополчим; цари рады быша). Такие конструкции на современный русский язык переводятся придаточным предложением времени или причины (когда цари услышали…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ойной родительный падеж в памятниках древнерусского языка отмечается значительно реже других двойных падежей и выступают в конструкциях с отрицанием не (не бяше с роды сво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интаксическую функцию вторых косвенных падежей можно определить как среднее между функцией сказуемого и функцией какого-либо второстепенного члена предложения, наиболее близкой к функции косвенного дополнения. Но такие конструкции были утрачены, и на месте второго родительного стал употребляться творительный предикативный существительных и прилагательных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2 Простое предложение в древнерусском язы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2.1 Типы предложений по цели высказы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ествовательные предложения представляют собой основной тип предложения по цели высказывания. В Супрасльской летописи этот тип предложений наиболее широко представлены: и послаша зо море ко варягомъ, к Руси; нача княжити Ярополк в Киеве; и осяде Ярополк в граде; не може Ярополк стати противу, но затвориша в Киеве с лодми; Рогволод пришел и замория, име бо власть свою в Полъц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будительные предложения были разнообразными по структуре. В качестве главного члена (сказуемого) в них могло употребляться повелительное наклонение, инфинитив, глагол в настоящем и будущем времени изъявительного наклонения с частицами ДА, ОТЪ: поприя ми, аще убию брата своего; побегните со мною яко женуть по нас; прослави бога исьтиньного; побегни из гр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ествовательным и побудительным предложениям противопоставляются вопросительные, целью которых является получение информации о неизвестном. Эти предложения в древнерусском языке употреблялись с вопросительными частицами: она же рече: «Аще у васъ у крящянех, яко свои дщери поимати?»; он же рече ко дщери своеи: «Хощеши ли за Волъдимера?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2.2 Двусоставные и односоставные пред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ревнерусском языке существовало деление простых предложений на односоставные и двусоставные. Наиболее распространенными для древнерусского синтаксиса являются двусоставные предложения. Это значит такие предложения, которые имеют состав подлежащего и сказуемого (иде Володимер к ляхом; и посла к нему царица; людие с радостию идяху креститис; разболишася у Володимера очи; восташа кривичи и словя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числу односоставных относятся предложения определенно-личные, неопределенно-личные, обобщенно-личные, безличные и номинат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ревнерусском определенно-личных предложениях при сказуемом, выраженном формами 1-го и 2-го лица глаголов изъявительного наклонения и формой 2-го лица глаголов повелительного наклонения, отсутствовало подлежащее: хощю понятии дщер твою жену собе; не хощю розути робичища; аще убию брата своего; приведу к тобе Яропо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еопределенно-личных предложениях подлежащее отсутствовало, а главный член был выражен формой глагола 3-го лица ед. ч.: и реша сами в собе; послаша зо море ко варя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базе определенно-личных и неопределенно-личных конструкций сформировался тип обобщенно-личных предложений с глаголом-сказуемым в формах 1-го, 2-го, 3-го лица ед. и мн. числа. Обобщенно-личные предложения занимают главное место в составе пословиц: прослави бога истинъ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езличных предложениях главные члены не указывают на действующее лицо. В них нет специального выразителя действующего лица – подлежащего, а сказуемое также не говорит о лице речи. Действие или состояние рассматриваются как отвлеченные, существующие сами по себе. По способу выражения главного члена безличные предложения можно разделить на группы: безличные предложения с безличными глаголами и личными с безличным значением в роли главного слова; предложения с отрицанием при глаголах бытия, наличия и др. со словами НЕСТЬ, НЕТУ (ТЬ): в этих предложениях отрицается наличие субъекта, который указывается формой родительного падежа, выступая в форме дополнения (и не бя в них правды). Древними являются предложения с одним обязательным членом, который указывает на явления природы (Бяле вякше от ды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остранены были предложения с главным членом, выраженным: А) безлично-предикативным словом со связкой или в бессвязочной конструкции (и бя не празна; от прежнего корень ибо плод золъ бываетъ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рицательным местоимением или наречием и инфинитивом (не дасть никому въни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страдательным причастием (основана бысть церкви Печерская; священна бысть церкви святая Соф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ревнерусском синтаксисе были известны и инфинитивные предложения. Обычным структурным элементом инфинитивных безличных предложений является дополнение со значением косвенного субъекта, выраженное дательным падежом существительного или местоимения (самих имене их разграби. Инфинитивные предложения употребляются в основном с однотипными модальными значениями: поискать князя собе; роздать грады мужемъ сво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личительной особенностью номинативных предложений является то, что в них главный член выражен существительным в И.п. В таких предложениях утверждается наличие, существование чего-либо: гости есмо угорския; а се есть сынъ Люриковъ Игор; земля наша добра и велика есть, изобилъна всимъ; в него воевода Оле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как и в современном русском языке, в древнерусском языке простые предложения делились на двусоставные и односоставные. Односоставные, в свою очередь, имели свои подтипы: определенно-личные, неопределенно-личные, обобщенно-личные, безличные и номинат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структура простого предложения закрепилась еще в глубокой древности, а после, на протяжении длительного исторического периода усложнялась, развивалась и совершенствовалась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3.3 Сложное предложение в древнерусском язы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епенно в древнерусском языке создается и оформляется новая синтаксическая единица – сложное предложение. Оно состоит из двух или нескольких простых предложений, составляющих неразрывное единство в грамматическом и смысловом отношениях. Части сложного предложения могут объединяться путем сочинения, либо подч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чинение – это соединение двух или нескольких равноправных и однородных частей предложения, выражающих соединительные, противительные и разделительные отношения. Подчинение - это соединение двух или нескольких частей предложения, из которых одна часть зависит от другой. Части сложноподчиненного предложения выражают зависимость различного рода: временную, условную, причинную, целевую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носочиненных предложениях для связи простых предложений употреблялись соединительные, противительные и разделительные сою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ще всего соединительные отношения передавались при помощи союзов и, да, ни, а: И бя гладъ велик, и рече Блуд ко Въдимеру; Володимер же заляже жену братнюю, и бя не пра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ивительные отношения передавались с помощью союзов а, нъ, ино, ано, даже: и обломилася дружина Ярополча на леду, а Святополк побяже; вда же за вино град Корсун, а сам приде ко Кие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ые отношения передавались с помощью союзов или, либо, ли, то, а: изгнаша их за море, либо не Даша им д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русском языке существовал целый ряд сложноподчиненных предложений, различных по значениям. Так, выделялись сложноподчиненные предложения с придаточными времени, условия, причины, места, цели т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ложениях придаточная часть времени присоединяется к главной с помощью союзов и союзных слов: то пакы потокы вели копати, изнемогоша люди. В деловых документах употреблялись союзы коли, как, которые соответствовали по значению союзу ког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ноподчиненных предложениях условия придаточная часть присоединялась при помощи союзов коли, ежели, аже: аще се изъбудется, то сам крещуся; колм се истина будеть, то и поистине велик б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подчиненные предложения со значением причины были менее распространены. В качестве причинных союзов выступали зане, бо, как, яко: яко возложи на него руку, аби проз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русском языке выделялись бессоюзные сложные предложения с различными отношениями. Однако же широкое распространение получили бессоюзные сложные предложения с условно-временными и условно-следственными значениями (идее Олег на Греки, Игоря остав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IV</w:t>
      </w:r>
      <w:r>
        <w:rPr>
          <w:b/>
          <w:bCs/>
          <w:color w:val="000000"/>
          <w:kern w:val="2"/>
          <w:sz w:val="28"/>
          <w:szCs w:val="28"/>
        </w:rPr>
        <w:t>. Морфологические особенности тек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ославянском языке имелись определенные особенности морфологии, что находило своё отражение на уровне всех частей речи. Наибольшие отличия в сравнении с современным русским языком коснулись глагола, местоимения и прилагательного. Эти части речи целесообразно описать в наше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4.1 Глаго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кста летописи характерно употребления формы аориста глаголов. Данная форма обозначает прошедшее действие как конкретный факт, совершившийся до момента речи (приде братъ его; изыма и поби; постави церков; навчи верова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вольно характерно для текста летописи употребление имперфекта. Форма имперфекта образуется от глаголов несовершенного вида и передаёт длительное, повторяющееся в прошлом незавершенное действие: держаше к нему злую мысль; восташа кривичи; изгнаша их за м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 –яху- использовался при образовании имперфекта от непроизводных основ инфинитива на согласные звуки (имяху дань варязи; зовяхуся к Русью, хотяху Рогнеду ве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 исследованной нами летописи употребляется форма плюсквамперфекта. Данная форма глагола обозначает предпрошедшее действие и употребляется без вспомогательного компонента: увиделъ Олег; княжил Яропол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жно отметить употребление причастий в роли второстепенного сказуемого (посла ко Блуду с лестию глаголя; кияне шлются ко Володимеру, рекучи). Данная форма указывает на одновременность совершаемых действий [9; 36]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собенности употребления прилагатель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равнении с современным русским языком, в тексте летописи своеобразное, отличное от нынешнего употребление притяжательных прилагательных: приведе Игореве жену; к горам Киевским; сыну Михайло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ая же степень имени прилагательного в старославянском языке образовывалась при помощи суффиксов – ьш-, -иш- : пришед стареши Люр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м является употребление краткой формы имени прилагательного. Так, в тексте летописи встречаем: глава сребрена, усъ златъ, церков камену, мужъ мудр и храбр, земля добра и вел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Употребление местоим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 широкое употребление в тексте указательных местоимений множественного числа СИИ (эти): сии же князь ве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 можно встретить употребление личного местоимения АЗЪ, которому в современном русском языке соответствует местоимение Я: но азъ есми княз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тексте летописи находим отражение особенностей морфологической системы старославянского языка. Так, для глагола характерно употребление формы перфекта, плюсквамперфекта, имперфекта, которые отсутствуют в современном русском языке. Для текста характерно употребление кратких форм имени прилагательного, а также употребление личного местоимения АЗЪ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соответствующую лингвистическую литературу и текст Супрасльской летописи, можно сделать следующие выводы об особенностях языка в данном памятнике старославянской письмен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лексики, составляющей старославянский язык, целиком обусловлено его книжно-литературным происхождением и условиями создания первых переводов богослужебных текстов. Под влиянием греческого языка появляются сложные слова книжного происхождения, которые отражены в тексте рукописи. Для исследованного нами текста характерно наличие существительных с отвлеченным значением, образованные при помощи суффиксов –ость; -ение-; -ство-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ном тексте представлены особенности фонетики старославянского языка. Так, в нем нашла отражение такая особенность, как падение редуцированных в слабой позиции. Однако, она передается нестабильно, о чем свидетельствует наличие в тексте слов с традиционным написанием Ь и Ъ. В тексте Супрасльской рукописи нашли свое отражение изменения, произошедшие с шипящими согласными (упрощения групп согласных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интаксиса Супрасльской летописи характерны особенности, которые сохранились в современном русском языке, а также те, которые были с течением времени утрачены. Так, подлежащим в древнерусском (как и в современном) языке выступали не только имена существительные, но и числительные, местоимения. Что касается сказуемого, то существовало три вида: простое, сложное и составное сказуемые, которые также имели свои способы 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ой особенностью древнерусской синтаксической системы является наличие конструкций с двойными косвенными падежами – с двойным винительным и дательным, а также с двойным родительным падеж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 Супрасльской летописи находим отражение особенностей морфологической системы старославянского языка. Так, для глагола характерно употребление формы перфекта, плюсквамперфекта, имперфекта, которые отсутствуют в современном русском языке. Для текста характерно употребление кратких форм имени прилагательного, а также употребление личного местоимения АЗЪ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Астахина Л.Ю. Из истории издания русских рукописных памятников // Русская речь. – 1994, - №2, с. 84 – 8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айан А. Руководство по старославянскому языку. – М.: 2004. – 44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уцо А.П. Старославянский язык: Учебн. пособие для студ. филол. спец. учреждений. – Мн.: ТетраСистемс, 2004. – 33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Живов В.М. Заметки об историческом синтаксисе русского языка// Вопросы языкознания. – 1997, - №4, с. 58-6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зотов А.И. Старославянский и церковнославянский языки: Грамматика, упражнения, тексты. – М.: 2001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</w:t>
      </w:r>
      <w:r>
        <w:rPr>
          <w:color w:val="000000"/>
          <w:kern w:val="2"/>
          <w:sz w:val="28"/>
          <w:szCs w:val="28"/>
          <w:lang w:val="be-BY"/>
        </w:rPr>
        <w:t>ўрус А.А. Старославянская мова: вучэбны дапаможнік для студ. філал. спецыяльнасцей. Мн.: - 2005. – 38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ривчик В.Ф., Можейко Н.С. Старославянский язык: Учебное пособие для филол. фак. вузов. – Мн.: Выш. шк., 1985. – 30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be-BY"/>
        </w:rPr>
        <w:t>Матвеева В.П., Макаров В.</w:t>
      </w:r>
      <w:r>
        <w:rPr>
          <w:color w:val="000000"/>
          <w:kern w:val="2"/>
          <w:sz w:val="28"/>
          <w:szCs w:val="28"/>
        </w:rPr>
        <w:t>И. Библеизмы в русской словесности// Русская словесность, - 1993, - №2, с. 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орфология церковнославянского языка в таблицах: учебно-методич. пособие. – Витебск. – 2004. – 4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be-BY"/>
        </w:rPr>
        <w:t>Ремнева М.Л. Старославянск</w:t>
      </w:r>
      <w:r>
        <w:rPr>
          <w:color w:val="000000"/>
          <w:kern w:val="2"/>
          <w:sz w:val="28"/>
          <w:szCs w:val="28"/>
        </w:rPr>
        <w:t>ий язык: Учебн. пособие для студ. филол. спец. учреждений. – М. Академический проект, 2004. – 35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be-BY"/>
        </w:rPr>
        <w:t>Стараславянская мова. Графіка. Арфаграфія. Фанетыка: метадычныя заўвагі для студ. філал. спецыяльнасцей.; Брест: Выд-ва БрДУ, - 2005. – 3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be-BY"/>
        </w:rPr>
        <w:t>Супрун А.Е.</w:t>
      </w:r>
      <w:r>
        <w:rPr>
          <w:color w:val="000000"/>
          <w:kern w:val="2"/>
          <w:sz w:val="28"/>
          <w:szCs w:val="28"/>
        </w:rPr>
        <w:t xml:space="preserve"> Старославянский язык: Учебн. пособие для университетов. – Мн.: Университетское, - 1991, - 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Трофимович Т.Г. Категории предметности и изучение номинативных процессов в языке старорусской деловой письменности// </w:t>
      </w:r>
      <w:r>
        <w:rPr>
          <w:color w:val="000000"/>
          <w:kern w:val="2"/>
          <w:sz w:val="28"/>
          <w:szCs w:val="28"/>
          <w:lang w:val="be-BY"/>
        </w:rPr>
        <w:t>Веснік Віцебскага дзяржаўнага універсітэта, - 2003. - №1, - с. 80-8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лащик Н.Н. Введение в белорусско-литовской летописание. – М.: Наука, 1985. – 26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Хабургаев Г.А. Первые столетия славянской письменной культуры. М.: Издательство Московского ун-та. – 1994. – 18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Шанский Н.М. Роль старославянского языка в развитии русского языка //Русский язык в школе, - 1994. - №4. с. 40-45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10"/>
        </w:tabs>
        <w:ind w:left="231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65"/>
        </w:tabs>
        <w:ind w:left="346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15"/>
        </w:tabs>
        <w:ind w:left="54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570"/>
        </w:tabs>
        <w:ind w:left="657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65"/>
        </w:tabs>
        <w:ind w:left="73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3:00Z</dcterms:created>
  <dc:creator>Валенция</dc:creator>
  <dc:description/>
  <cp:keywords/>
  <dc:language>en-US</dc:language>
  <cp:lastModifiedBy>SYSTEM</cp:lastModifiedBy>
  <cp:lastPrinted>2007-05-03T11:03:00Z</cp:lastPrinted>
  <dcterms:modified xsi:type="dcterms:W3CDTF">2011-09-18T15:33:00Z</dcterms:modified>
  <cp:revision>2</cp:revision>
  <dc:subject/>
  <dc:title>III</dc:title>
</cp:coreProperties>
</file>