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Реферат на тему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8"/>
          <w:u w:val="single"/>
        </w:rPr>
      </w:pPr>
      <w:r>
        <w:rPr>
          <w:b/>
          <w:color w:val="000000"/>
          <w:sz w:val="28"/>
          <w:szCs w:val="48"/>
          <w:u w:val="single"/>
        </w:rPr>
        <w:t>Композиция «Слова о полку Игореве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моленск 2007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Многим вся древнерусская литература известна только по одному произведению – «Слову о полку Игореве». Традиционны мнения о низком уровне культуры Древней Руси. Как заблуждаются скептики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айшая патриотическая поэма Древней Руси посвящена страшному поражению, в котором впервые за всю русскую историю князь оказался плененным, а войско почти уничтоженным. Автор «Слова» смотрит в глаза действительности, обращается ко всем русским князьям, призывает их защитить Русскую землю, поэтому в «Слове» нет уныния. «Слово» лаконично, как обращения Игоря к дружине. Это зов перед боем. Поэма обращена к будущему, пронизана заботой об этом будущем. Победа – это конец битвы, поражение же для автора «Слова» – это только начало битвы. Поражение должно объединить рус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выбрала тему «Композиция «Слова о полку Игореве» потому, что это один из самых ярких аспектов в анализе произведения. Особенность «Слова» состоит в том, что оно отличается сложным построением вопреки мнениям о несостоятельности древнерусской литературы. Целью моей работы является изучение структуры одного из величайших памятников литературы, выявление композиционных особенностей. Для этого я обращу внимание на общую характеристику композиции и рассмотрю главные элементы композиции: время и пространство и композиционные в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боте над рефератом я использовала работы Дмитрия Сергеевича Лихачева. Его исследования в области происхождения «Слова» и его месте в литературе Древней Руси дали мне не только материал для работы, но и новую интересную информацию о древнерусской литературе вообще. Также мне повезло познакомиться со статьями различных исследователей «Слова», объединенными в специальные сборники. Это было интересно, так как каждая статья была посвящена одному аспекту в рассмотрении произведения. При этом исследователи замечательно раскрывали тему, рассматривали проблему порой с неожиданных сторон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1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омпозиции «Слова о полку Игореве»: общая характерис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сюжета произведения – неудачный поход Игоря Святославича против половцев 1185 года, который он совершил в союзе с другими князьями. «Слово о полку Игореве» было написано почти сразу после возвращения князя Игоря из плена, поэтому автор не считает необходимым вдаваться в подробности, хорошо известные современникам. Начало «Слова» непосредственно не связано с описываемыми событиями, здесь помещены размышления автора: какую манеру повествования выбрать. Он отвергает манеру Бояна и решает придерживаться действительных собы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начнется же песнь э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ылинам нашего времен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е по замышлению Боя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– лирическое вступление, которое создает впечатление непосредственности, убеждает, что перед нами импровизация, свободная от скованности литературными традициями. Вступление к «Слову», в котором автор обращается к Бояну, кажется наибольшей странностью в произведении. Но подобные вступления к «словам», житиям или проповедям типичны для древнерусск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кспозиции дается короткая характеристика Игоря и причины его похода в половецкие степи. Весь рассказ о походе Игоря выдержан в чертах характеристики Святославом: безрассудный Игорь идет в поход, несмотря на то, что поход с самого начала обречен на неудачу. Главной движущей силой является стремление к личной сла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вязку сюжета составляет рассказ о выступлении русских войск. «Тогда вступил Игорь-князь в золотое стремя и поехал по чистому полю» и повел он свои «храбрые полки на землю половецкую за землю Русскую». Сведения о том, откуда вышла дружина и по какому маршруту она двигалась, в произведении отсутствуют. В пути дружинники наблюдают различные природные явления, которые как бы предсказывают их судьб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петии в произведении – это сражения русских войск с половцами. В первом сражении с половцами русские полки одержали побе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заранок в пятн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птали они поганые полки половецк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разлетевшись стрелами по полю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чали красных девушек половецки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 ними золот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аволо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рогие оксам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ывалам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щам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жух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и мосты мостить по болот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 топким места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якими узорочьями половецк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 вторым сражением природа предвещает несчастье («в час ранний кровавые зори свет возвещают; черные тучи с моря идут»). Это сражение описано очень ярко, с достоверными деталями; создается ощущение, что автор сам в нем участвов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ннего утра до вечер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ечера до св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ят стрелы калены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емят сабли о шлем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щат копья булат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ле незнаемо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земли Половец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ажение войска князя Игоря является кульминацией сюжета «Слова». Оно приводит к тяжелым последствиям для Ру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важное место в «Слове» занимают композиционные вставки. Это сон Святослава, из которого князь узнает о поражении Игоря. Это «золотое слово» Святослава, в котором он призывает князей постоять за «землю Русскую», отомстить «за раны Игоревы», прекратить междоусобицы. «Золотое слово» Святослава занимает центральное место в произведении. Этим автор подчеркивает свою приверженность объединительной идее. Также важное место в композиции занимают «плач Ярославны» и «слав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бег Игоря из плена половецкого – развязка произведения. Князь возвращается на родную зем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ая литература уже с древнейших времен была пронизана высоким патриотизмом, интересом к общественно-важным темам, связью с народным творчеством. И композиция «Слова» полностью соответствует основной авторской идее – идее объединения Руси. Произведение лирично и эпично одновременно. Автор постоянно вмешивается в ход событий, прерывает самого себя восклицаниями, сравнивает прошлое с настоящим, призывает князей к активным действиям. И.П. Еремин писал: «Автор «Слова» заполняет собою все произведение от начала до конца. Голос его отчетливо слышен везде…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Такие черты особенно характерны для литературы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еков – для «Слова о погибели Русской земли», «Повести о разорении Рязани Батыем». Автор «Слова» обращается к князьям-современникам и в целом, и по отдельности. Через ораторские обращения и восклицания передается авторское отношение к событиям. Это – характерная черта древнерусской литературы, которая еще подвергалась сильному влиянию стихии устной речи. В «Слове» органически слиты фольклорные и книжные элементы. Больше всего книжные элементы сказываются в начале произведения. Как будто автор еще недостаточно оторвался от письменной традиции. Однако последние части «Слова», особенно «плач Ярославны», почти лишены характерных книжных элементов. Эта двойственность выразилась и в бинарности «Слова»: по мнению Лихачева, там не один, а, по крайней мере, два рассказчика; в произведении можно выделить два смысловых центра – вопрос / ответ, факт / обобщ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лово» было с самого начала написано автором, хотя автор и «слышал» то, что писал, проверял на слух его ритм, звучание, обращался к своим читателям, как оратор к слушателям, а иногда и как собеседник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. Связь «Слова» с устной народной поэзией была отмечена еще Пушкиным, который в плане своей статьи по истории русской литературы поместил между летописями и «Словом» сказки, песни, пословицы. Как доказательство того, что автор «Слова» опирается и на известную русскую письменность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столетия, могут служить следы внимательного изучения автором древнерусской летописи, подлинной энциклопедии жизни древнерусского государст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 Письменное происхождение повлияло на построение произведения. В нем смешались различные приемы устного народного творчества, используются обращение от современности к прошлому, критические выражения и черты, характерные для стиля монументального истор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12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Время и пространство в «Слов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я о времени и пространстве в «Слове» связаны, прежде всего, с понятием стиля монументального историзма, которому принадлежат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ека в истории культуры Древней Руси. Стиль монументального историзма характеризуется взглядом на предметы с больших дистанций: пространственных и временных. Это стиль, в пределах которого все значимое предстает величественным. Стремясь к подобному эффекту, летописцы, авторы житий смотрят на мир как бы с большой высоты или с большого удален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т период развито так называемое «панорамное зрение», акцент на огромность расстояний, сопряжение удаленных друг от друга географических пун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ействие «Слова» втянуты широкие географические пространства. Половецкая степь, Дон, Черное и Азовское моря, Волга, Днепр, Дунай, Западная Двина, города Корсунь, Киев, Полоцк, Тмуторокань, Курск, Чернигов, Переяславль, Новгород, Белгород, Галич и др. Нет сомнения в том, что в поле зрения автора вся Русь. Примечательно, что автор не отделяет Русскую землю из окружающих ее народов, заставляет прислушаться к событиям немцев, греков, венецианцев, моравов. Непосредственно вовлечены в ход истории литовцы, половцы, ятвя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видит Русь с идеальной высоты. Раздольность Русской земли подчеркивается одновременностью действия в разных ее концах: «девицы поют на Дунае, вьются голоса через море до Киева», «кони ржут за Сулою, звенит слава в Киеве». Такими же, как у него самого, обостренным слухом и зрением, способным прозревать пространство, наделяет автор своих героев. Широкое пространство действия объединено гиперболической быстротой передвижения в нем действующих лиц. Быстрота передвижения – это символ власти над пространством. Быстрота похода – символ овладения пространством. Той же грандиозностью отличается пейзаж в «Слове», всегда, тем не менее, конкретный, взятый в движении. Наблюдая Русскую землю с такой высоты, автор видит и слышит ее во всех дета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ругой день спозара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вавые зори свет возвещаю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е тучи с моря иду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т прикрыть четыре солнц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них трепещут синие мол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а особенность пространства в «Слове» – связь города с окружающим миром, «вынос» города за пределы самого города. Например, кольцо монастырей по горизонту за пределами Новгорода: Нередицкий, Михайло-Сковородский, Андрея на Ситке, Кириллов, Ковалевский, Волотовский и т. 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значение придавалось пространству и в быту. Победа над врагом – это обретение пространства. Напротив, поражение или пленение – это потеря пространства. Пленение – это, кроме того, разлука: разлучаются односельчане, братья, пленные разводятся в разные сторон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 Пространство находится в общем владении. Именно поэтому поражение – потеря пространства, связанное с разлукой, а победа – обретение, связанное с единением. Отсюда ясно, что призыв автора к единению князей особенно выразительно сочетается для своего времени с призывом к походу на полов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а черта, характерная для «Слова» как воплощения стиля монументального историзма, – это историческая дистанция во времени. Там, где в искусстве динамизм, там обычно вступает в силу и историческая тема, появляется обостренный интерес к истории. Движение в пространстве тесно связано с законами передвижения во времен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. Довольно четко устанавливается та «временная дистанция», которая нужна автору, чтобы опоэтизировать современность. Это – примерно век или чуть меньше. Автор привлекает русскую историю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века. События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века не годятся и не упоминаются. Олег Святославович и Всеслав Полоцкий, поединок Мстислава Тмутороканского и Редеди, певец Боян – все это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век. История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века, предшествующая походу Игоря, будто отсутствует в «Слове» – она не нужна эстетически. Представления об истории были представлениями своего времени, историческое время было скорее эпическим, а не летопис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века Троя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ули годы Ярославов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походы Олегов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ега Святославович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ведь Олег мечом крамолу ков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релы по земле сея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чность монументального стиля соединяется со стремлением утвердить вечность. Вечность не противоречит движению, это не неподвижность. Ведь библейские события историчны и вечны одноврем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сделать следующий вывод: одной из самых ярких особенностей композиции «Слова о полку Игореве» являются время и пространство в произведении. Главная временная характеристика – нарушение хронологии. Автор свободно перемещается во времени от времен Бояновых до времен междоусобиц и походов на половцев. Главная пространственная характеристика – масштабность, «панорамное зрение» (как бы с высоты птичьего полета, как отмечал Лихачев). Это дало автору возможность включить в действие произведения огромные географические пространства, при этом не упустив ни одной детали. Эти аспекты оказали влияние на остальные композиционные элемен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озиционные вставки в «Слове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озиционные вставки в «Слове» составляют наибольший объем и имеют огромное значение. Они не только добавляют в произведение лирику, но и являются выражением авторской позиции. Это – авторско-исполнительское начало, дающее возможность лирически интерпретировать события, сопровождающее рассказ горестными размышлениями, лирическими восклицаниями и отступлениями, призывами объединиться и стать на защиту Русской земли. Также эти вставки обращают внимание на связь «Слова» с традициями устного народного творчества, на близость к народу (плачи и «славы»), на связь с мифологией (сон князя Святослава). Все это, несомненно, обогащает «Слово» и позволяет глубже проникнуть в его смысл, проследить взаимосвязь произведения с литературными процессами Древней Ру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процесс, отразившийся, в том числе и на композиции «Слова», – образование новых жанров в русской литературе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веках. По большей части эти жанры рождались на стыке фольклора и литературы. Возможно даже, что зарождение новых жанров происходит в устной форме, а потом уже закрепляется в литератур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 «Слово о полку Игореве» вышло из среды княжеских певцов, принадлежит к числу книжных отражений раннефеодального эпоса. Автор причисляет свое произведение к «трудным повестям», то есть к повествованиям о военных деяниях. Но наряду с рассказом о военных действиях мы находим в «Слове» сильное лирическое и публицистическое начало, без которых произведение потеряло бы свой истинный смысл.</w:t>
      </w:r>
      <w:r>
        <w:br w:type="page"/>
      </w:r>
    </w:p>
    <w:p>
      <w:pPr>
        <w:pStyle w:val="12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 Сцена солнечного затмения</w:t>
      </w:r>
    </w:p>
    <w:p>
      <w:pPr>
        <w:pStyle w:val="1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ревнерусские авторы не стремятся описывать картины природы, изображать ее статические состояния, спокойные пейзажи. Природе уделяется внимание только тогда, когда она теснейшим образом связана с судьбой действующих лиц, когда она оказывает на них влияние, когда она проявляется в действии. Сцена солнечного затмения в «Слове» – один из тех немногих случаев в древнерусских произведениях, когда природа играет прямую роль, она включена в самый ход повествования.</w:t>
      </w:r>
    </w:p>
    <w:p>
      <w:pPr>
        <w:pStyle w:val="1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ак известно, солнечные затмения воспринимались в старину как божьи знамения, сулящие добро или зло. Вполне естественно, что при виде такого знамения у средневекового человека невольно возникал вопрос: а что оно значит? Именно так отреагировал в первый момент и князь Игорь. За сообщением о солнечном затмении следует обращение Игоря к дружине. Принято считать, что это обращение является реакцией князя на затмение. Но пред нами девиз, типичный для воинского этикета средневековья, который обычно произносился перед походом или перед битвой:</w:t>
      </w:r>
    </w:p>
    <w:p>
      <w:pPr>
        <w:pStyle w:val="1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 дружина моя и братья!</w:t>
      </w:r>
    </w:p>
    <w:p>
      <w:pPr>
        <w:pStyle w:val="1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Лучше ведь убитым быть,</w:t>
      </w:r>
    </w:p>
    <w:p>
      <w:pPr>
        <w:pStyle w:val="1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ем плененным быть…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осле этого автор «Слова» говорит: «Спала князю умъ похоти и жалость…», что обычно понимается как пояснение к речи князя Игоря. Сильное замешательство Игоря, вызванное затмением, само собой подразумевает вопрос от лица князя о смысле затмения. Но, во-первых, здесь произвольно нарушен порядок слов оригинала. Во-вторых, «жалость» не имело значения «жажда, страстное желание». В-третьих, при такой трактовке Игорь предстает противопоставляющим себя судьбе, пренебрегающим ради своего желания божьим знамением. Это противоречит не только реальным событиям, лежащим в основе «Слова», но и всему духу эпохи средневековья, которой принадлежит автор. Если Игорь, увидев затмение, не повернул назад, то это не значит, что он решил действовать наперекор судьбе. И здесь важно учитывать принципы христианской морали, которыми Игорь руководствуетс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</w:rPr>
        <w:footnoteReference w:id="9"/>
      </w:r>
      <w:r>
        <w:rPr>
          <w:rFonts w:cs="Times New Roman" w:ascii="Times New Roman" w:hAnsi="Times New Roman"/>
          <w:b w:val="false"/>
          <w:color w:val="000000"/>
        </w:rPr>
        <w:t>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о существу не отступая в сцене солнечного затмения от действительности, автор «Слова» превратил конкретно-исторические факты в яркую драматическую картину. Она предопределяет общий тон повествования. И это закономерно, так как сцена солнечного затмения является составной частью вступления к «Слову»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После соединения со Всеволодом повествование продолжается: «Тогда въступи Игорь-князь въ златъ стремень и поЂха по чистому полю. Солнце ему тъмою путь заступаше, – нощь, стонущи ему грозою, птичь убуди». Здесь не дается повторного изображения затмения, оно лишь мельком упоминается как нечто уже известное (читатель знает о нем из вступления). Причем солнечное затмение упоминается сопоставительно с ночным.</w:t>
      </w:r>
    </w:p>
    <w:p>
      <w:pPr>
        <w:pStyle w:val="1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акова композиция начала «Слова». Будучи художественно совершенной, она не требует никаких поправок.</w:t>
      </w:r>
    </w:p>
    <w:p>
      <w:pPr>
        <w:pStyle w:val="1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 «Плачи» и «славы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Слове» соединены два фольклорных жанра – «плачи» и «славы»: прославление князей с оплакиванием печальных событий. В самом произведении и «славы» и «плачи» упоминаются неоднократно. В других произведениях Древней Руси также можно заметить соединение этих жанров. Например, «Слово о погибели Русской земли» – это соединение «плача» о гибнущей Русской земле со «славой» ее могучему прошл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лачи» и «славы» автор «Слова» буквально приводит в произведении и им же больше всего следует в своем изложении. Они эмоционально противоположны. Это дает обширный диапазон чувств и настроений, который характерен для «Слова» и который отличает его от произведений устной народной словесности, где каждое произведение подчинено в основном одному жанру и настроению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Плачи» автор упоминает не менее пяти раз: плач Ярославны, плач жен русских воинов, падших в походе Игоря, плач матери Ростислава, плачи имеются в виду, когда говорится о стонах Киева и Чернигова и всей Русской земли после похода Игоря. Дважды приведены и сами «плачи» – плач Ярославны и плач русских ж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изость «Слова» к плачам особенно видна в плаче Ярославны. С него начинается третья часть «Слова». Это важное звено в дальнейшем развитии сюжета, плач предваряет развязку – бегство Игоря из плена. Автор будто цитирует плач Ярославны – приводит его в большом отрывке или сочиняет его за Ярославну, но в форме, которая реально могла ей принадлежать. Плач Ярославны состоит из четырех обращений: К Каяле, к ветру, к Днепру и к солнцу. Каждое обращение Ярославны начинается со сходных с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славна рано плач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тивле на забрале, приговарив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етер, ветрило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м, господин, веешь ты навстречу?.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м и третьем обращении последняя фраза заключает в себе конкретное предложение. В первом и последнем – некую конкретизацию ситуа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 Плач Ярославны – это голос живой, всепобеждающей любви. Он обращен не к людям, которые бессильны помочь ей, а к стихийным силам. Думая об участи мужа, Ярославна думает и о всех русских воинах, ушедших с ним. Любовь к Игорю неразрывно связана с любовью к Русской земле и ее защитникам. По глубине чувства, по художественной выразительности плач Ярославны не имеет себе равных во всей мировой литературе. И словно откликаясь на страстный призыв, природа приходит на помощь. Ветер отвечает Ярославне тем, что посылает смерчи, указывающие путь Игорю. Солнце посылает тьму. Днепр пробивает каменные горы и несет на себе Святославовы насады, предоставляя Игорю путь по Донцу. Неоднозначность пронизывает все уровни плача – вплоть до жанрового, где соединились традиции причитаний и языческих заклин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активно участвуют в «Слове» песенные славы. С упоминания о славах, которые пел Боян, «Слово» начинается. Ее поют Святославу немцы, венидици, греки, морава. Слава звенит в Киеве, ее поют девицы на Дунае. Отдельные отрывки из слав как бы звучат в «Слове»: там, где автор говорит о Бояне, где слагает примерную песнь в честь похода Игоря. Славой Игорю, Всеволоду, Владимиру и дружине «Слово» заключается. Это заключение – обязательная часть любой речи торжественного типа, непременная в церковном красноречии. Это – речь не только агитационная, посвященная острой политической проблеме своего времени – обороне границ Русской земли, но одновременно и речь «похвальная», написанная во славу князей и дружины, борющихся «за христьяны на поганыя плъ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азали Боян и Ходы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тославовы песнотвор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рого времени Ярославо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ега-князя любим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Тяжко голове без плеч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а телу без головы»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и Русской земле без Иго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охвального «слова» автор дал замечательный анализ сложившейся в стране обстановки, показал, почему опасность со стороны «Поля» становится все серьезнее, придал своему рассказу о поражении Игоря на Каяле характер обобщающего примера, внушающего тревогу за будущее всей земли Русской, обрушился с критикой в адрес князей-современников, которые забыли о своем долге беречь Русь.</w:t>
      </w:r>
      <w:r>
        <w:br w:type="page"/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3 Сон князя Святосла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щие сны не редкость в средневековых памятниках литературы. В «Слове» сон – это раскрытие образа Святослава. Сон предвещает несчастье с людьми, зависевшими от князя. Это войско Игоря, потерпевшее поражение на Каяле. Поражение уже состоялось, но известие еще не дошло до Святослава: он узнает о нем затем от бояр. Святослав видит себя одариваемым подарками. К этим подаркам имеют отношение те, кто стал причиной несчастья. Святослава кто-то одевает черной паполомою и угощает синим вином. На него сыпят жемчуг, символ слез, из колчанов «поганых толковин» – союзных Игорю ковуев, которые первые бежали в битве и из-за которых Игорь попал в п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стный сон Святослава считается одним из важных и поэтических в общей художественной структуре мест «Слова о полку Игореве». Сон делится на две неравные части. Первая из них относится к самому Святосла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той ночью с вечера одевают меня, – говорит,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м покрывал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ровати тисов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пают мне синее ви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горем смешанно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плют мне из пустых колчанов поганых иноземц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й жемчуг на груд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жат ме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доски без князь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оем тереме златоверхом…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имеет в виду зловещее явление природы, усиливающее мрачное впечатление от сн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…Всю ночь с веч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ые вороны каркают у Плесеньск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градье стоял лес Киян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сли меня вороны к синему морю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двух частей первая не возбуждает сомнений, поэтому все усилия исследователей направлялись преимущественно на истолкование второй части, начиная с вороньего грая у Плесеньск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 Однако и в первой части сна есть немало подробностей, которые были обделены вниманием, потому что казались понятными или вполне разъясн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ятослав, рассказывая, что ему виделось, перечисляет зловещие приметы. И главную трудность для исследователей составила следующая строка текста: «Уже доски без князька в моем тереме златоверхом…». «Князек» в древнерусском варианте – «кнес». По-видимому, эта подробность должна была стать решающей в некой связной системе зловещих предвещаний. Но почему в эту строку вложен решающий смыс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 о том, «верхнюю перекладину» («князя») или какую-либо другую часть Святославова терема нужно понимать под «кнесом», изредка поднимался в исследованиях, пояснения по этому поводу были краткими и однообразными. Истолкование сна Святослава продвигалось медленно, тем более, что в нем были и другие загадки, привлекавшие куда больше вним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пытках объяснения «кнеса» можно встретиться, прежде всего, с книжными, лексическими параллелями к нему, подбираемыми из разных языков. Но данные поиски не увенчались успехом. Между тем, указание на «доски без кнеса» не случайная деталь, она должна быть связана с другими подробностями сна. Во множестве «вещих снов» в древней письменности не встретилось одновременно несколько из тех примет, о которых идет речь в «Слове о полку Игореве». Были сделаны многократные попытки привлечь параллели из народной поэзии – великорусской, белорусской, украинской, сербской, болгарской и 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овейшей литературе о «Слове о полку Игореве» вопрос о «кнесе» считается решенным – большинство объяснений и переводов отождествляет его с «князьком», реже с «коньком». Эти объяснения основываются, прежде всего, на наблюдениях над живыми народными говорами. И здесь можно выявить значение «князька». Выражение «перерубить конек» означает, что живущее в том доме семейство подверглось изгнанию, и видеть во сне, что конек перерублен или сломался сам, значит, что смерть или другое великое несчастье должны постигнуть главу того дом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, что Святослав видит во сне исчезновение «кнеса» со своего терема, вполне естественно и окончательно разъясняет ему смысл всех предшествующих примет, которые оставляли, может быть, тень надежды. Но «кнеса» нет, и сомнений не остается: Святославу грозит гибель. Поэтому и дальнейшие видения сна Святослава не относятся более к нему самому, а дают широкие картины общего несчастия и возможной гибели. Все тонко рассчитано автором, но сон написан, как и все «Слово о полку Игореве», лаконично. Это и создает препятствия для его полного истолкования, но одновременно служит свидетельством выдающихся художественных совершенств.</w:t>
      </w:r>
    </w:p>
    <w:p>
      <w:pPr>
        <w:pStyle w:val="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3.4 «Золотое слово» Святосла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 Святослава раскрывается также и в его «золотом слове». Это одно из девяти мест в «Слове», где реализуется прямая ре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Злато слово» князя Святослава в начальной своей части находит себе относительно близкую параллель в летописном рассказе. Но литературный характер слова не подлежит сомнению уже потому, что летописная речь Святослава производит впечатление литературной переработки действительно сказанных Святославом слов. Отчетливо заметен след попытки летописца показать Святослава в характерном для «Слова» образе не только старца, оплакивающего приключившуюся с его «сыновьями» беду, но и политического патриарха Русской земли вопреки исторической правд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олотое слово» Святослава может послужить примером «вольного» перехода прямой речи в речь «автора», что было типично для памятников художественной ораторской прозы. Здесь «автор» систематически перебивает речь своего героя, то отбирая у него «злато слово», то возвращая назад. Вот почему попытка ряда исследователей «Слова о полку игореве» точно указать, где заканчивается «золотое слово», представляется бесплод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живает внимания тот факт, что только в «золотом слове» князя Святослава мы встречаем упрек в адрес Игоря и Всеволода – упрек, за которым, однако, чувствуется теплая симпатия к этим князьям и глубокое уважение к их мужеству. Святослав упрекает их только в неудаче. Причину неудачи Святослав видит в том, что Игорь и Всеволод слишком рано выступили в пох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ети мои, Игорь и Всеволод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о начали вы Половецкой зем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чами обиду твори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себе славы иск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упрек вполне соответствует исторической действительности. Дальнейший упрек в похвальбе уже вызывает сом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казали вы: «Помужествуем с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ую славу себе похити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удущую сами поделим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раза может относиться и к Игорю и к Всеволоду, а может относиться и к тем князьям, которые от участия в борьбе уклоняются и храбры только на словах. Последнее обвинение Святослава относится к остальным князьям: «Но вот зло – князья мне не помогаю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олотое слово» князя Святослава – это выражение объединительной идеи всего произведения. Оно занимает центральное место в композиции. «Злато слово» является примером замечательной художественности ораторского искусства, а также удивительным по своей патриотической силе лирическим излиянием не только действующего лица – князя Святослава, но и автора «Слова о полку Игореве»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, моя работа – лишь попытка прикоснуться к великому наследию древнерусской литературы. К сожалению, курс школьной программы предусматривает только поверхностное знакомство со «Словом о полку Игореве» и другими произведениями Древней Руси. Я рада, что в университете нам была предоставлена возможность ближе познакомиться с литературным наслед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окунулась в мир исследований по «Слову о полку Игореве» и сделала это в меру своих возможностей. В процессе работы над рефератом я поняла, что древнерусская литература представляет собой прекрасную основу для изучений. И привлекает она не только своей древностью, но и уникальностью в художественном плане. Идейная глубина и художественное совершенство «Слова о полку Игореве» становятся особенно ясными при сопоставлении с современными ему памятниками древнерусского искусства. Все это свидетельствует о том, какой высоты достигло культурное развитие русского народа и его национальное самосознание в первые два столетия исторической жизни древнерусского государства. «Слово» по своим идейным и художественным качествам не только не уступает лучшим произведениям литературы всех времен и народов, но большинство из них даже превосхо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чему существует более десятка переводов «Слова» и они продолжают появляться? Почему во многих российских семьях существует «культ» «Слова»? почему 1985 год был объявлен ЮНЕСКО годом «Слова о полку Игореве»? Потому что «Слово» – уникальное произведение, и для меня это уже не пустые слова, которым в школе не придавалось особенного значения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not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одовозов Н.В. История древней русской литературы – Москва: Государственное учебно-педагогическое издательство Министерства просвещения РСФСР. – 1962.</w:t>
      </w:r>
    </w:p>
    <w:p>
      <w:pPr>
        <w:pStyle w:val="Footnot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ремин И.П. Лекции и статьи по истории Древней русской литературы – Ленинград: Издательство Ленинградского Университета. – 1987.</w:t>
      </w:r>
    </w:p>
    <w:p>
      <w:pPr>
        <w:pStyle w:val="Footnot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хачев Д.С. «Слово о полку Игореве» и культура его времени – Ленинград: Художественная литература. – 1978.</w:t>
      </w:r>
    </w:p>
    <w:p>
      <w:pPr>
        <w:pStyle w:val="Footnot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хачев Д.С. «Слово о полку Игореве». Историко-литературный очерк – Москва: просвещение. – 1976.</w:t>
      </w:r>
    </w:p>
    <w:p>
      <w:pPr>
        <w:pStyle w:val="Footnote"/>
        <w:numPr>
          <w:ilvl w:val="3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хачев Д.С. Великое наследие: классические произведения литературы Древней Руси – Москва – 1975.</w:t>
      </w:r>
    </w:p>
    <w:p>
      <w:pPr>
        <w:pStyle w:val="Footnot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лово о полку игореве». Сборник статей – Москва, Ленинград: Издательство АН СССР. -1950.</w:t>
      </w:r>
    </w:p>
    <w:p>
      <w:pPr>
        <w:pStyle w:val="Footnote"/>
        <w:numPr>
          <w:ilvl w:val="3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сследования «Слова о полку Игореве» – Ленинград: Наука. – 1986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680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Reverance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ачев Д.С. «Слово о полку Игореве» и культура его времени – Ленинград: Художественная литература. – 1978, с.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хачев Д.С. «Слово о полку Игореве»//Великое наследие: классические произведения литературы Древней Руси – Москва – 1975, с.149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Слово о полку Игореве»// Водовозов Н.В. История древней русской литературы – М: Государственное учебно-педагогическое издательство Министерства просвещения РСРФСР – 1962, с.92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ачев Д.С. «Слово о полку Игореве» и культура его времени – Ленинград: Художественная литература. – 1978, с.4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ачев Д.С. «Слово о полку Игореве» и культура его времени – Ленинград: Художественная литература. – 1978, с.5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ачев Д.С. «Слово о полку Игореве» и культура его времени – Ленинград: Художественная литература. – 1978, с.5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ачев Д.С. «Слово о полку Игореве» и культура его времени – Ленинград: Художественная литература. – 1978, с.1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едведев В.В. Сцена солнечного затмения в «Слове о полку Игореве»//Исследования «Слова о полку Игореве»  - Ленинград: Наука. – 1986, с. 75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ачев Д.С. «Слово о полку Игореве» и культура его времени – Ленинград: Художественная литература. – 1978, с.2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ачев Д.С.Предположение о диалогическом строении «Слова о полку Игореве»// Исследования «Слова о полку Игореве» - Ленинград: Наука. – 1986, с. 2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М.П. К «Сну Святослава» в  «Слове о полку игореве»// «Слово о полку игореве». Сборник статей – Москва, Ленинград: Издательство АН СССР. -1950, с. 22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лексеев М.П. К «Сну Святослава» в  «Слове о полку игореве»// «Слово о полку игореве». Сборник статей – Москва, Ленинград: Издательство АН СССР. -1950, с. 246. </w:t>
      </w:r>
    </w:p>
  </w:footnote>
  <w:footnote w:id="14">
    <w:p>
      <w:pPr>
        <w:pStyle w:val="Footnote"/>
        <w:ind w:firstLine="1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ремин И.П. «Слово о полку Игореве» как памятник политического красноречия//«Слово о полку игореве». Сборник статей – Москва, Ленинград: Издательство АН СССР. -1950, с. 246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Слева:  1"/>
    <w:basedOn w:val="Normal"/>
    <w:qFormat/>
    <w:pPr>
      <w:ind w:left="900" w:hanging="90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spacing w:lineRule="auto" w:line="360"/>
      <w:ind w:firstLine="540"/>
      <w:jc w:val="center"/>
    </w:pPr>
    <w:rPr>
      <w:rFonts w:ascii="AGReverance;Times New Roman" w:hAnsi="AGReverance;Times New Roman" w:cs="AGReverance;Times New Roman"/>
      <w:b/>
      <w:sz w:val="28"/>
      <w:szCs w:val="28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33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8T15:33:00Z</dcterms:modified>
  <cp:revision>2</cp:revision>
  <dc:subject/>
  <dc:title>Смоленский Государственный Университет</dc:title>
</cp:coreProperties>
</file>