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lang w:val="uk-UA"/>
        </w:rPr>
        <w:t xml:space="preserve">Магічні предмети у романі </w:t>
      </w: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 xml:space="preserve">Гофмана </w:t>
      </w:r>
      <w:r>
        <w:rPr>
          <w:rFonts w:cs="Times New Roman" w:ascii="Times New Roman" w:hAnsi="Times New Roman"/>
          <w:b/>
          <w:bCs/>
          <w:color w:val="000000"/>
          <w:sz w:val="28"/>
          <w:szCs w:val="22"/>
          <w:lang w:val="uk-UA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  <w:t>алюк Ц</w:t>
      </w:r>
      <w:r>
        <w:rPr>
          <w:rFonts w:cs="Times New Roman" w:ascii="Times New Roman" w:hAnsi="Times New Roman"/>
          <w:b/>
          <w:bCs/>
          <w:color w:val="000000"/>
          <w:sz w:val="28"/>
          <w:szCs w:val="22"/>
          <w:lang w:val="uk-UA"/>
        </w:rPr>
        <w:t xml:space="preserve">ахес, </w:t>
      </w: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8"/>
          <w:szCs w:val="22"/>
          <w:lang w:val="uk-UA"/>
        </w:rPr>
        <w:t>прізвисько Цинобер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Твори німецького письменника епохи романтизму Є.Т.А. Гофмана густо насичені предметними образами, які відіграють активну роль у розвитку сюжету. Магічні предмети у творі витісняють звичайний речовий світ; усяка річ тут пройнята чарівністю. Привертає увагу й той факт, що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Гофман 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>уперше показав владу речей над психікою людини і над її звич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браз-річ у романтиків набуває особливої ваги, бо дає змогу наочно виразити авторську концепцію людини як такої, що здатна змінювати світ. У структурі літературного образу «зростає роль наочності, вагомості зорових уявлень». Скажімо, описам </w:t>
      </w:r>
      <w:r>
        <w:rPr>
          <w:rFonts w:cs="Times New Roman" w:ascii="Times New Roman" w:hAnsi="Times New Roman"/>
          <w:color w:val="000000"/>
          <w:sz w:val="28"/>
        </w:rPr>
        <w:t xml:space="preserve">Гофмана </w:t>
      </w:r>
      <w:r>
        <w:rPr>
          <w:rFonts w:cs="Times New Roman" w:ascii="Times New Roman" w:hAnsi="Times New Roman"/>
          <w:color w:val="000000"/>
          <w:sz w:val="28"/>
          <w:lang w:val="uk-UA"/>
        </w:rPr>
        <w:t>«властива надзвичайна «речовинність», предметна конкретність, яка, безперечно, бере початок у його мисленні як живописц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пис речей, що з них складається середовище, в якому перебуває людина, часто становить основний масив тексту </w:t>
      </w:r>
      <w:r>
        <w:rPr>
          <w:rFonts w:cs="Times New Roman" w:ascii="Times New Roman" w:hAnsi="Times New Roman"/>
          <w:color w:val="000000"/>
          <w:sz w:val="28"/>
        </w:rPr>
        <w:t xml:space="preserve">Гофмана, та й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южетні події автор розвиває, спираючись на безліч предметних деталей. Отже, предметом зацікавлення </w:t>
      </w:r>
      <w:r>
        <w:rPr>
          <w:rFonts w:cs="Times New Roman" w:ascii="Times New Roman" w:hAnsi="Times New Roman"/>
          <w:color w:val="000000"/>
          <w:sz w:val="28"/>
        </w:rPr>
        <w:t xml:space="preserve">Гофман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 наратора служить сфера не дієгезису, а мімезису. На це існують причини й суб'єктивні і об'єктивні. </w:t>
      </w:r>
      <w:r>
        <w:rPr>
          <w:rFonts w:cs="Times New Roman" w:ascii="Times New Roman" w:hAnsi="Times New Roman"/>
          <w:color w:val="000000"/>
          <w:sz w:val="28"/>
        </w:rPr>
        <w:t xml:space="preserve">Гофман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був гарним художником і сприймав реальність насамперед як «зоровий образ», а до того ж володів особливим даром його точного відтворення. Саме </w:t>
      </w:r>
      <w:r>
        <w:rPr>
          <w:rFonts w:cs="Times New Roman" w:ascii="Times New Roman" w:hAnsi="Times New Roman"/>
          <w:color w:val="000000"/>
          <w:sz w:val="28"/>
        </w:rPr>
        <w:t xml:space="preserve">Гофман </w:t>
      </w:r>
      <w:r>
        <w:rPr>
          <w:rFonts w:cs="Times New Roman" w:ascii="Times New Roman" w:hAnsi="Times New Roman"/>
          <w:color w:val="000000"/>
          <w:sz w:val="28"/>
          <w:lang w:val="uk-UA"/>
        </w:rPr>
        <w:t>одним із перших серед німецьких письменників-урбаністів створив чудові у своїй конкретності картини сучасного йому Берліна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Манера письменника може видатися навіть натуралістичною, але натуралістичність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>це ще, звичайно, не натуралізм як та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Власне, ця ситуація репрезентативна: адже в казковій новелі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Гофмана 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>реалізовано загальноромантичну еволюцію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>яка полягала, між іншим, і в зростаючому прагненні до конкретики зображення. Художня функція елементів натуралістичного мислення в романтичній літературі багатолика. Відомо, наприклад, що романтики вдаються до них, щоб повніше і яскравіше окреслити сферу бездуховності, витоки якої – у світі вузьколобого буржуа-обивателя, у його практицизмі та філістерстві, розсудливості та егоїзмі»; елементи натуралістичного мислення, покликані окреслити параметри бездуховного, міщанського світу, «визначають «натуралістичний» колорит опису глухої філістерської Німеччини в «Крейслеріані» Гофмана…». Усе це – свідчення певної митецької установки й вимагає спеціальної ува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 стверджує А. Ботнікова, «у </w:t>
      </w:r>
      <w:r>
        <w:rPr>
          <w:rFonts w:cs="Times New Roman" w:ascii="Times New Roman" w:hAnsi="Times New Roman"/>
          <w:color w:val="000000"/>
          <w:sz w:val="28"/>
        </w:rPr>
        <w:t xml:space="preserve">Гофма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фантастичне проникає у саму реальність, надає їй фантасмагоричного звучання, інколи веселого, інколи зловісного…»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uk-UA"/>
        </w:rPr>
        <w:t>Але основне в Гофмановому описі-внутрішня динаміка, імпліцитна логіка розвитку. І пов'язано це зі зміною художньої функції предм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ід таким кутом зору особливо репрезентативний, на мою думку, роман письменника «Малюк Цахес, на прізвисько Цинобер» </w:t>
      </w:r>
      <w:r>
        <w:rPr>
          <w:rFonts w:cs="Times New Roman" w:ascii="Times New Roman" w:hAnsi="Times New Roman"/>
          <w:color w:val="000000"/>
          <w:sz w:val="28"/>
        </w:rPr>
        <w:t>(181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перше Малюк Цахес з'являється в його є</w:t>
      </w:r>
      <w:r>
        <w:rPr>
          <w:rFonts w:cs="Times New Roman" w:ascii="Times New Roman" w:hAnsi="Times New Roman"/>
          <w:color w:val="000000"/>
          <w:sz w:val="28"/>
        </w:rPr>
        <w:t>кс</w:t>
      </w:r>
      <w:r>
        <w:rPr>
          <w:rFonts w:cs="Times New Roman" w:ascii="Times New Roman" w:hAnsi="Times New Roman"/>
          <w:color w:val="000000"/>
          <w:sz w:val="28"/>
          <w:lang w:val="uk-UA"/>
        </w:rPr>
        <w:t>поз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ції «в обрамленні» грубого селянського «короба, вщерть набитого хмизом». Короб цей прив'язаний «вервечками» на спині матері карлика, до того ж і сам Малюк виглядає, як якесь химеричне поєднання чи то живих, чи то мертвих рослинних форм: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Те, що не перший погляд можна було цілком сприйняти за химерно скрючений цурпалок дерева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було не що інше, як потворний малюк якихось дві п'яді на зріст, що досі і впоперек лежав у коробі, а тепер виліз і борсався та вурчав у траві. Голова в потвори глибоко запала між плечима, на спині виріс горб, як гарбуз, а зразу ж від грудей звисали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тонкі, немов ліщинові палички, ноги,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ж весь він був схожий на роздвоєну редьку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воїм володарюванням над краєм ця істота зобов'язана чарівниці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олодарці матеріальних стихій, однак варто зазначити, що письменник ніде не робить спроби зануритися в якісь окультні «силові лінії» ситуації, «прозріти» якийсь астральний план подій, як це властиво «професійним» містикам. Він бере як певну художню даність незрозумілі якості чарівних речей, часто відверто і запозичуючи їх із фольклору. Скажімо, пересувається чарівниця, як і в народних казках, за допомогою мітли:»… Вона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мчала на мітлі, аж свистіло, </w:t>
      </w:r>
      <w:r>
        <w:rPr>
          <w:rFonts w:cs="Times New Roman" w:ascii="Times New Roman" w:hAnsi="Times New Roman"/>
          <w:color w:val="000000"/>
          <w:sz w:val="28"/>
          <w:lang w:val="uk-UA"/>
        </w:rPr>
        <w:t>а перед нею летів величезний розсохач, між рогами в якого палахкотіло блакитне світло!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еретворення бридкого карлика на вельможного пана змальовано автором як чарівний акт – на зразок казок Ш. Перро або братів Грімм: «Тоді панна Рожа-Гожа обережно поклала його на траву біля самої матері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кропила пахущою водою з флакончика, якого витягла з кишені, </w:t>
      </w:r>
      <w:r>
        <w:rPr>
          <w:rFonts w:cs="Times New Roman" w:ascii="Times New Roman" w:hAnsi="Times New Roman"/>
          <w:color w:val="000000"/>
          <w:sz w:val="28"/>
          <w:lang w:val="uk-UA"/>
        </w:rPr>
        <w:t>і квапливо відійшл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аме ця подія, що змінила долю Цахеса, і є зав'язкою твору. Але спочатку магія ніби прихована під товщею побутового матеріалу. Утім він у художній системі чарівної повісті Гофмана зазвичай недолугий, хисткий або ж виразно невіддільний від дитячого світу й вказує на млявість та хисткість філістерського існування й усіх його цінностей: «– Бачите, – почав Андре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івши на низенькому дзиґлику напроти свого князя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– бачите, найласкавіший пане, чинність вашого князівського указу про освіту може бути ганебно зведена нанівець, якщо ми не поєднаємо його ще з деякими заходами, хоч і суворими, але продиктованими розважністю… Ви читали «Тисячу й одну ніч», найясніший князю, бо я знаю, що покійний князь, ваш батько, хай йому Господь дарує солодкий спокій у могилі, любив такі шкідливі книжки і вам давав у руки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як ви ще їздили на паличці і їли позолочені коржик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Гофмана гнітить антиестетичність сучасного костюму, і він буквально знущається з його штучності, неорганічності: Крихітка, убраний у маскулінізований одяг, стає ще безпораднішим і кумеднішим: «Але скажи мені, чи ж личить такому горбаневі з мізинчик завбільшки сидіти на коні, через шию якого він і не визирне? Чому він уліз у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такі величезні ботфорти?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Чого натягну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таку вузесеньку куртку з безліччю китичок, шнурків та інших цяцьок? </w:t>
      </w:r>
      <w:r>
        <w:rPr>
          <w:rFonts w:cs="Times New Roman" w:ascii="Times New Roman" w:hAnsi="Times New Roman"/>
          <w:color w:val="000000"/>
          <w:sz w:val="28"/>
          <w:lang w:val="uk-UA"/>
        </w:rPr>
        <w:t>Чи личить йому носити той чудернацький оксамитовий берет?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сьому, що вивищує, в оточенні Цахеса надається важливого значення, принаймні у свідомості придворного люду. Отож князь вирішує вручити Малюку відзнаку – Орден Зелено-плямистого Тигра. </w:t>
      </w:r>
      <w:r>
        <w:rPr>
          <w:rFonts w:cs="Times New Roman" w:ascii="Times New Roman" w:hAnsi="Times New Roman"/>
          <w:color w:val="000000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оли він спробував одягти на Цахеса-міністра орденську стрічку, то виявилось, що вона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«ніяк не лягала на Циноберові горби-то пристойно спадала донизу, то так само непристойно повзла дого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нязь у таких справах, як і в усіх інших, що торкалися добробуту держави, був дуже принциповий.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Орден Зелено-плямистого Тигра мав висіти між стегновою </w:t>
      </w:r>
      <w:r>
        <w:rPr>
          <w:rFonts w:cs="Times New Roman" w:ascii="Times New Roman" w:hAnsi="Times New Roman"/>
          <w:color w:val="000000"/>
          <w:sz w:val="28"/>
          <w:lang w:val="uk-UA"/>
        </w:rPr>
        <w:t>кісткою і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куприком на три шістнадцятих дюйма від цього останнього. Але повісити його саме там ніяк не вдавалося. Марно старалися камердинер, три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ажі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ам князь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клята стрічка сповзала то туди, то сюди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итання, отож, набуває принципового характеру, і вирішувати його мають достойники держави: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Рада мала обміркувати, як найкраще приладнати щічку Зелено-плямистого Тигра міністрові Циноберу. Вулиці перед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алацом, де мало відбутися засідання орденської ради, філософів та природознавців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були встелені товстим шаром соломи, щоб не гуркотіли підводи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й не заважали мудрим мужам.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Заборонили також поблизу палацу бити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 барабани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грати на музичних інструментах, </w:t>
      </w:r>
      <w:r>
        <w:rPr>
          <w:rFonts w:cs="Times New Roman" w:ascii="Times New Roman" w:hAnsi="Times New Roman"/>
          <w:color w:val="000000"/>
          <w:sz w:val="28"/>
          <w:lang w:val="uk-UA"/>
        </w:rPr>
        <w:t>ба навіть голосно розмовля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амому палаці всі ходили на товстих повстяних підошвах і порозумівалися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а </w:t>
      </w:r>
      <w:r>
        <w:rPr>
          <w:rFonts w:cs="Times New Roman" w:ascii="Times New Roman" w:hAnsi="Times New Roman"/>
          <w:iCs/>
          <w:color w:val="000000"/>
          <w:sz w:val="28"/>
        </w:rPr>
        <w:t>мигах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решті-решт, рішення знайдено:</w:t>
      </w:r>
      <w:r>
        <w:rPr>
          <w:rFonts w:cs="Times New Roman" w:ascii="Times New Roman" w:hAnsi="Times New Roman"/>
          <w:color w:val="000000"/>
          <w:sz w:val="28"/>
        </w:rPr>
        <w:t>«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На груди й на спину пришити певну кількість ґудзиків і застібати на них стрічку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се владналося якнайкраще. Князь був захоплений і схвалив постанову орденської ради: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запровадити кілька ступенів ордена Зелено-плямистого Тигра, залежно від кількості ґудзиків, з якими будуть його давати. Наприклад, орден Зелено-плямистого Тигра з двома ґудзиками, з трьома ґудзиками і т.д. Міністр Цинобер отримав особливу нагороду, якої ніхто інший не смів домагатися: орден з двадцятьма діамантовими ґудзиками, бо саме двадцять ґудзиків і треба було до його чудернацької фігу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равець Кес отрима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орден Зелено-плямистого Тигра з двома золотими ґудзиками…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рден Зелено-плямистого Тигра стає емблематичним утіленням фальшивих, плюгавих за своєю суттю цінностей Циноберового світу. Загалом, за твердженням дослідників, Гофман «із більшою послідовністю, ніж хто-небудь до нього, вводить у літературу мотиви влади речей, обставленості людини речами, зумовленість людської поведінки тим, що скажуть і підкажуть речі. Хіба що Лоренс Стерн і випередив його в цьому. Гофман отримав літературні імпульси від книги стерніанця Джеймса Бісфорда «Лиха людського існування», де розказується про маленькі речі з їх маленькими зрадам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магологія «чужого» як «небезпечного» – старовинний архетип, але в Європі епохи колоніальних війн чудернацьке одягнений чужинець часто сповнений варварської сили, юнацької енергії, хоча має дивні й сумнівні манери. Саме цей момент використовує </w:t>
      </w:r>
      <w:r>
        <w:rPr>
          <w:rFonts w:cs="Times New Roman" w:ascii="Times New Roman" w:hAnsi="Times New Roman"/>
          <w:color w:val="000000"/>
          <w:sz w:val="28"/>
        </w:rPr>
        <w:t xml:space="preserve">Гофман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творюючи фантастичний образ завдяки тонкому моделюванню комбінацій з уламків знайомих кожному реалій: «Скуйовджене й нечесане волосся спадало в них аж на плечі й на спину. І хоч ті люди загалом здавалися дуже молодими, та голоси їхні були грубі й хрипкі, кожен рух незграбний, а в декотрих під носом виднілася вузенька тінь, немовби там висіялись вусики &lt;…&gt; «Навіть і ті, що досі не димили, повитягали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з кишень димарські машини </w:t>
      </w:r>
      <w:r>
        <w:rPr>
          <w:rFonts w:cs="Times New Roman" w:ascii="Times New Roman" w:hAnsi="Times New Roman"/>
          <w:color w:val="000000"/>
          <w:sz w:val="28"/>
          <w:lang w:val="uk-UA"/>
        </w:rPr>
        <w:t>й почали пускати мені просто в обличчя справжні хмари густого диму, який – я аж тепер помітив – смердів просто-таки нестерпно і глушив усі мої почутт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е більше порушує письменник реальні пропорції та структуру речей, коли йдеться про таємничих володарів буття: «Недалеко від них їхав лісом чоловік, майже по-китайському зодягнений, тільки на голові в нього бу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пишний берет із гарним плюмажем. Карета його була подібна до розтуленої мушлі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блискучого кришталю, двоє високих коліс, здавалося, теж були зроблені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того самого матеріалу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оли вони крутилися, то лунали чарівні звуки гармонії, які наші друзі й почули ще здалеку. Два сніжно білих </w:t>
      </w:r>
      <w:r>
        <w:rPr>
          <w:rFonts w:cs="Times New Roman" w:ascii="Times New Roman" w:hAnsi="Times New Roman"/>
          <w:color w:val="000000"/>
          <w:sz w:val="28"/>
        </w:rPr>
        <w:t xml:space="preserve">однороги 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золотій упряжці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езли карету, де замість візника бу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золотий фазан, що держав у дзьобі золоті віжки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А ззаду сидів великий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золотий жук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ий, здавалось, махаючи крильми, навівав на дивного чоловіка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в мушлі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рохолоду. Проїжджаючи повз друзів, чоловік приязно їм уклонився. Тієї ж миті з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блискучої головки довгого ціпка,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го незнайомий тримав у руках, на Бальтазара упав яскравий промінь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тім, пояснення цього видіння Фабіаном, яке начебто покликане щось раціонально пояснити, лише поглиблює відчуття неймовірності того, що відбувається: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Його кабріолет має вигляд мушлі і скрізь посріблений, а поміж колесами вміщено катеринку, що сама грає, як тільки закрутяться колеса. Той, кого ти вважав за срібного фазана, насправді був його маленький, одягнений у біле візник, так само його розкрита парасолька здалася тобі крильми золотого жука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воїм білим конячкам він звелі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приробити великі роги, </w:t>
      </w:r>
      <w:r>
        <w:rPr>
          <w:rFonts w:cs="Times New Roman" w:ascii="Times New Roman" w:hAnsi="Times New Roman"/>
          <w:color w:val="000000"/>
          <w:sz w:val="28"/>
          <w:lang w:val="uk-UA"/>
        </w:rPr>
        <w:t>щоб вони мали казковий вигляд». Словом, підсумовує Бальтазар,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»… Катеринка звучить не так, як гармонія, срібний фазан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не візник, і парасолька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не золотий жук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Та всупереч цим спробам заперечити реальність чудес магічний лейтмотив у кульмінації твору починає владно домінувати. Фантастичні деталі, що дедалі більше шокують, усе накопичуються і все активніше створюють атмосферу дивної ініціації, в якій, схоже, навіть стираються межі між живим і неживим, природним і рукотворним. Скажімо, швейцаром може бути фантастична істота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тах, який дуже нагадує штучне створіння на зразок солов'я </w:t>
      </w:r>
      <w:r>
        <w:rPr>
          <w:rFonts w:cs="Times New Roman" w:ascii="Times New Roman" w:hAnsi="Times New Roman"/>
          <w:color w:val="000000"/>
          <w:sz w:val="28"/>
        </w:rPr>
        <w:t xml:space="preserve">Андерсена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аме такими заводними фігурами-автоматами, щедро позолоченими, любили прикрашати свої покої можновладці епохи </w:t>
      </w:r>
      <w:r>
        <w:rPr>
          <w:rFonts w:cs="Times New Roman" w:ascii="Times New Roman" w:hAnsi="Times New Roman"/>
          <w:color w:val="000000"/>
          <w:sz w:val="28"/>
        </w:rPr>
        <w:t xml:space="preserve">Гофмана: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«Чудова, проста архітектура не дуже великого двоповерхового будинку захопила Бальтазара. Він смикнув за шнурок дзвінка, двері зразу ж відчинились, і перед юнаками, замість швейцара, з'явився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великий, схожий на страуса золотавий, блискучий птах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дяг господаря цієї чарівної садиби такий само красивий і витриманий в екзотичному стилі, як і строї посоромленого скептика Бальтазара, але в контексті твору ця екзотика сприяє створенню враження справжньої магічності: «Тієї ж миті відчинилися хатні двері, і назустріч друзям вийшов сам доктор, маленький, худенький, блідий чоловік. Він був у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невеличкій оксамитовій шапочці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-під якої спадали довгі прегарні кучері, 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довгім індійськім убранні кольору вохри, в маленьких червоних чобітках зі шнурівкою, облямованих чи то хутром, чи, може, пером якої птиці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не можна було розпізнати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бличчя в нього було спокійне, навіть добродушне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тільки як придивитись до нього пильно, зблизька, то часом здавалося, ніби з нього, мов із скляного футляра, виглядає ще один маленьке личко» </w:t>
      </w:r>
      <w:r>
        <w:rPr>
          <w:rFonts w:cs="Times New Roman" w:ascii="Times New Roman" w:hAnsi="Times New Roman"/>
          <w:color w:val="000000"/>
          <w:sz w:val="28"/>
        </w:rPr>
        <w:t>[6, 190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вичайні речі навколо чарівника так само екзотичні й загадкові, як шати їхнього господаря, зроблені з коштовних матеріалів, ще й виконані як художні твори «на міфологічну тему», і це в контексті твору підкреслює їхні магічні функції. Незвичність і розкішність речей, які демонструє господар, свідчить про їхній особливий, магічний статус. «Світло падало просто на блискучий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глянсований мармуровий столик, що стояв посеред кімнати на сфінксові замість лап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ільше в кімнаті не видно було нічого особливого»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 звичайнісінькій, </w:t>
      </w:r>
      <w:r>
        <w:rPr>
          <w:rFonts w:cs="Times New Roman" w:ascii="Times New Roman" w:hAnsi="Times New Roman"/>
          <w:color w:val="000000"/>
          <w:sz w:val="28"/>
        </w:rPr>
        <w:t xml:space="preserve">наперший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огляд, кімнаті функціонує чарівна картотека, в іншій кімнаті можна зустріти химеричну живу істоту; стіни неначе розсуваються й відкривають простір для ідилічного ландшафту. При цьому відчуття героїв непевні, їм ніби «здається» що вони бачать те або те:»… Друзі опинились, як їм здалося, 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округлій залі, де розливалося магічне притьмарене світло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оли вони поглядали на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тіни, то їхній погляд ніби губився в неозорих зелених гаях, на квітучих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луках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із дзюркотливими струмками й джерелами. Таємничі, невідомі пахощі клубочились у повітрі і наче доносили солодкі звуки гармонії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Атрибут магічної влади Проспера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чарівний ціпок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агадує сьогоднішньому читачеві сучасні речі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ід рентгенівського приладу до діодного ліхтарика, але в підтексті магічний жезл цей містить виразну фалічну символіку. «Вона була в довгій чорній сукні, обличчя її, мов у тих матрон, ховав серпанок. Проспер Альпанус, охоплений дивним передчуттям, узяв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вій ціпок і спрямував блискучий промінь головки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а даму. І враз навколо неї немовби замиготіла блискавка, і панна вії сяйві постала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в легкім, білім убранні, з мерехтливими, прозорими крильми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а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спиною, білими й червоними трояндами в косах»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спілкуванні-змаганні чарівника та чарівниці воскресає, по-перше, архаїчний мотив зачарованого напою: «Принесли каву, та хоч скільки Проспер її наливав, чашки залишалися порожні. Байдуже, що кава аж через вінця лилася з кав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Е, – усміхнувся Проспер Альпанус, – якась 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злюща кава! </w:t>
      </w:r>
      <w:r>
        <w:rPr>
          <w:rFonts w:cs="Times New Roman" w:ascii="Times New Roman" w:hAnsi="Times New Roman"/>
          <w:color w:val="000000"/>
          <w:sz w:val="28"/>
          <w:lang w:val="uk-UA"/>
        </w:rPr>
        <w:t>Будьте ласкаві, моя люба панно, може вам пощастить налит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алюбки,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повіла панна і взяла кавни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Та хоч кави з кавника не вилилось ні краплі, чашки ставали все повніші </w:t>
      </w:r>
      <w:r>
        <w:rPr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повніші, і кава полилась через вінця на стіл, патронесі на сукню. Вона швиденько відставила кавник, і кава зникла без </w:t>
      </w:r>
      <w:r>
        <w:rPr>
          <w:rFonts w:cs="Times New Roman" w:ascii="Times New Roman" w:hAnsi="Times New Roman"/>
          <w:color w:val="000000"/>
          <w:sz w:val="28"/>
          <w:lang w:val="uk-UA"/>
        </w:rPr>
        <w:t>сліду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о-друге, сила магів демонструється на зачарованій книжці – традиційному магічному образові: «Він хотів розгорнути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маленьку книжку в позолоченій оправі, що лежала перед ним на столі, але марно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вона, ляснувши, щоразу згорталася зно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такої,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казав Проспер Альпанус.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А чи не спробуєте часом ви, моя шановна панно, дати раду з цією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свавільною книжкою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 він подав їй книжку. Але щойно панна торкнулась до неї, як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книжка сама розгорнулася, аркуші розсипались, побільшали й зашурхотіли по всій кімнаті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 третьому змаганні чарівники, побувавши в різних подобах (жук-рогач, миша, сірий кіт), стають, зрештою, самими-собою, про що свідчить їхнє вбрання, шлюбні білий та золотий кольори; символом жіночості виступають троянди, які прикрашають вбрання феї; маскулінний символ її партнера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>уже відомий нам чарівний ціп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вона розгорнула своє шовкове вбра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та й знялася під стелю, як чудовий чорний метелик»;»… фея Рожа-Гожа-Зеленава з'явилась у всій своїй пишноті та величі,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в осяйному білому вбранні, підперезана блискучим діамантовим поясом, з білими й червоними трояндами в чорних косах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 стала посеред кімнати. А перед нею маг у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золотом гаптованій мантії, з блискучою короною на голові, тримаючи в руці ціпок із вогненно-променистою головкою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Рожа-Гожа-Зеленава ступила до мага, але раптом з її кіс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упав золотий гребінець і розбився, наче скляний, на мармуровій підлозі…»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очевидь, золотий гребінь, яким фея розчісувала Цинобера, забезпечуючи цим його процвітання, знаменує стан недосвідченої дівочості з її примхливістю, збаламученням і певним моральним індиферентизмом (згадаймо золотий гребінець, яким розчісує волосся Лорелей Г. Гайне, що перебуває поза виміром людського життя й людських цінносте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Рушійним імпульсом розвитку сюжету в романі «Малюк Цахес» були три магічні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вогненно-блискучі волоски, що тягнуться через малюкове тім'я»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аме навколо них закручено увесь вихор подій. Варто лише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вирвати ті вогнисто-червоні волоски, </w:t>
      </w:r>
      <w:r>
        <w:rPr>
          <w:rFonts w:cs="Times New Roman" w:ascii="Times New Roman" w:hAnsi="Times New Roman"/>
          <w:color w:val="000000"/>
          <w:sz w:val="28"/>
          <w:lang w:val="uk-UA"/>
        </w:rPr>
        <w:t>і Цинобер знов перетвориться на ніщо!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Екзекуція в розв'язці твору відбувається за всіма правилами казкової розв'язки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>зло покара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овне приниження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інець недовгого панування Цахеса, якого знаходять у жалюгідному вигляді в нічній посудині: «Він (камердинер) кинув навколо допитливим оком і раптом помітив, що з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однієї гарної срібної посудини з вушком, яка завжди стояла біля туалету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бо міністр дуже цінував її, як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коштовний подарунок самого князя,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ирчать маленькі, тоненькі ніжки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имволічно, що фізично задушив його тягар почестей:»… Перший зародок міністрової смерті – це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орден Зелено-плямистого Тигра з двадцятьма гудзиками… важкий орденський знак на стрічці, а особливо ґудзики на спині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шкідливо вплинули на хребтові вузли і водночас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орденська </w:t>
      </w:r>
      <w:r>
        <w:rPr>
          <w:rFonts w:cs="Times New Roman" w:ascii="Times New Roman" w:hAnsi="Times New Roman"/>
          <w:color w:val="000000"/>
          <w:sz w:val="28"/>
          <w:lang w:val="uk-UA"/>
        </w:rPr>
        <w:t>зірка тиснула на волокнисте сплетіння між грудочеревною перепоною та брижевою жилою, яку ми звемо сонячним сплетінням і яке переважає в лабіринтних тканинах нервових сплетінь. Цей важливий орган перебуває в різноманітних стосунках з мозковою системою, і, природна річ, тиск на вузли був шкідливий і для нього» (діагноз лейб-медика)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Цинобера все ж таки поховали з найбільшим як для карликової держави (звичайна для тодішньої розпорошеної Німеччини ситуація) почтом: «Похорон міністра Цинобера був одним із найпишніших, які будь-коли доводилось бачити в Керепесі; князь, усі кавалери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ордена Зелено-плямистого Тигр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йшли за небіжчиком у глибокій жалобі.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Дзвонили в усі дзвони, навіть вистрілили кілька разів із двох гармат, що їх князь придбав за великі гроші для </w:t>
      </w:r>
      <w:r>
        <w:rPr>
          <w:rFonts w:cs="Times New Roman" w:ascii="Times New Roman" w:hAnsi="Times New Roman"/>
          <w:iCs/>
          <w:color w:val="000000"/>
          <w:sz w:val="28"/>
        </w:rPr>
        <w:t>фейерверк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Але, дивлячись на розкішну труну, в якій лежав Цинобер, через Бальтазарів лорнет, раптом здається, що «ніколи не існувало ніякого міністра Цинобера, а був тільки маленький, незграбний, огидний курдупель, якого помилково вважали за розумного, мудрого міністра Цинобера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 епілозі твору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і справжнім весіллям та купою чарівних дарів, що втілюють щастя у стилі бідермайєр,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ейзажна ідилія переростає в ідилію кухарську: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Кухня влаштована так, що з горщиків ніколи нічого не збігає і жодна страва не пригорає, хоч би ти навіть на цілу годину спізнився до столу. Килими, покриття на стільцях та канапах мають таку властивість, що навіть і найнезграбніші служники не зможуть їх заплямити, а так само не зможуть розбити ні порцеляни, ні скла, хоч як би намагалися, хоч би навіть кидали об найтвердішу підлогу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арешті, кожного разу, коли твоя дружина заходиться прати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білизну, </w:t>
      </w:r>
      <w:r>
        <w:rPr>
          <w:rFonts w:cs="Times New Roman" w:ascii="Times New Roman" w:hAnsi="Times New Roman"/>
          <w:color w:val="000000"/>
          <w:sz w:val="28"/>
          <w:lang w:val="uk-UA"/>
        </w:rPr>
        <w:t>на великій галявині за домом буде найкраща година, хоча б навколо і йшов дощ, гриміло й блискало»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і в казці </w:t>
      </w:r>
      <w:r>
        <w:rPr>
          <w:rFonts w:cs="Times New Roman" w:ascii="Times New Roman" w:hAnsi="Times New Roman"/>
          <w:color w:val="000000"/>
          <w:sz w:val="28"/>
        </w:rPr>
        <w:t xml:space="preserve">Андерсен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«Свинопас», чарівні речі здатні задовольнити всі потреби обивателя: «Крім того, Рожабельверде подарувала милій нареченій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чудесне магічне намисто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 відколи вона його наділа, то вже ніколи не дратувалася через дрібниці; «Скрізь із кущів та дерев линули солодкі пісні кохання, із землі підіймалися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столи, обтяжені найсмачнішою їжею, заставлені кришталевими пляшками, з яких хлюпало найшляхетніше вино, </w:t>
      </w:r>
      <w:r>
        <w:rPr>
          <w:rFonts w:cs="Times New Roman" w:ascii="Times New Roman" w:hAnsi="Times New Roman"/>
          <w:color w:val="000000"/>
          <w:sz w:val="28"/>
          <w:lang w:val="uk-UA"/>
        </w:rPr>
        <w:t>що вливало життєдайний вогонь у жили гостей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Філістерська мрія таки здійснилася, але після того драматичного двобою добра і зла, що його становить собою історія Цахеса, вона виглядає дещо убого. Добрий чарівник, дядько Балтазара, який влаштовує щастя милих простих людей, не може втриматися: «І Проспер дав Бальтазарові мал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еньку, добре виглянсувану черепахову табакерку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у той сховав у кишеню, так само, як і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маленький лорнет, отриманий від Проспера, що з його допомогою він мав знищити Циноберові чари»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;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«Бальтазар дістав з кишені маленьку черепахову табакерку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у отримав від Проспера Альпануса, дав її невтішному Фабіанові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&lt;…&gt;із табакерки випав чудово пошитий чорний ф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рак 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 xml:space="preserve">із найтоншого сукна. </w:t>
      </w:r>
      <w:r>
        <w:rPr>
          <w:rFonts w:cs="Times New Roman" w:ascii="Times New Roman" w:hAnsi="Times New Roman"/>
          <w:color w:val="000000"/>
          <w:sz w:val="28"/>
          <w:lang w:val="uk-UA"/>
        </w:rPr>
        <w:t>Обидва, і Фабіан, і Бальтазар, не могли стримати захопленн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одночас самому чарівникові немає місця на цім святі життя: «Прощавайте, прощавайте! – вигукнув Проспер Альпанус, сів у карету й полетів угору понад вогненні райдуги. Нарешті його екіпаж став маленькою блискучою зіркою, і вона зникла за хмарами»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Діалог із речами, який у романі </w:t>
      </w:r>
      <w:r>
        <w:rPr>
          <w:rFonts w:cs="Times New Roman" w:ascii="Times New Roman" w:hAnsi="Times New Roman"/>
          <w:color w:val="000000"/>
          <w:sz w:val="28"/>
        </w:rPr>
        <w:t xml:space="preserve">Гофман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мпліцитно відбувається у свідомості людини, збагачено завдяки гротесковому сплетінню реалій буття людини і «зв'язків її єства із різноманітними долюдськими началами одухотвореної природи». Проте «поетика </w:t>
      </w:r>
      <w:r>
        <w:rPr>
          <w:rFonts w:cs="Times New Roman" w:ascii="Times New Roman" w:hAnsi="Times New Roman"/>
          <w:color w:val="000000"/>
          <w:sz w:val="28"/>
        </w:rPr>
        <w:t xml:space="preserve">Гофмана, н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ротивагу гоголівській, практично не пов'язана з архаїкою як такою». Поетичний світогляд письменника «живився інтересом до алхімії, розенкрейцерства, кабалістики, лейбніцівської монадології й іншими релігійно-натурфілософськими ученнями, в яких світ і людина утворюються завдяки єднанню та грі різних одухотворених начал природи». У цьому контрапункті «голос речі» не самостійний, а лише «партія в хорі». </w:t>
      </w:r>
      <w:r>
        <w:rPr>
          <w:rFonts w:cs="Times New Roman" w:ascii="Times New Roman" w:hAnsi="Times New Roman"/>
          <w:color w:val="000000"/>
          <w:sz w:val="28"/>
        </w:rPr>
        <w:t xml:space="preserve">Гофман </w:t>
      </w:r>
      <w:r>
        <w:rPr>
          <w:rFonts w:cs="Times New Roman" w:ascii="Times New Roman" w:hAnsi="Times New Roman"/>
          <w:color w:val="000000"/>
          <w:sz w:val="28"/>
          <w:lang w:val="uk-UA"/>
        </w:rPr>
        <w:t>начебто дає нам почути голоси речей, які свідчать за нас або проти нас, про гармонію або ж про внутрішнє неблагополуччя люд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І ведеться цей діалог не лише в реальному земному просторі, а й в аспекті «віртуально-космічному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«Космічність» Гофманового художнього світосприйняття виразно читається у фіналі твору. Тому величезним спрощенням виглядають спроби дослідників наголосити насамперед на «сатиричному осміянні» Цахеса та його суспільства, адже цей твір, у сюжеті якого відчувається дихання магічних просторів, у рамки «антибюргерівської сатири» не вкладається. Про це свідчать, зокрема, і ті функції, які виконують у ньому речові образ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uk-UA"/>
        </w:rPr>
        <w:t>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16"/>
          <w:lang w:val="uk-UA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16"/>
        </w:rPr>
        <w:t>Бент</w:t>
      </w:r>
      <w:r>
        <w:rPr>
          <w:rFonts w:cs="Times New Roman" w:ascii="Times New Roman" w:hAnsi="Times New Roman"/>
          <w:iCs/>
          <w:color w:val="000000"/>
          <w:sz w:val="28"/>
          <w:szCs w:val="16"/>
          <w:lang w:val="uk-UA"/>
        </w:rPr>
        <w:t xml:space="preserve"> М. </w:t>
      </w:r>
      <w:r>
        <w:rPr>
          <w:rFonts w:cs="Times New Roman" w:ascii="Times New Roman" w:hAnsi="Times New Roman"/>
          <w:color w:val="000000"/>
          <w:sz w:val="28"/>
          <w:szCs w:val="16"/>
        </w:rPr>
        <w:t>Поэтика сказочной новеллы Гофмана как реализация общеромантической эволюции. – Калининград, 1994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16"/>
          <w:lang w:val="uk-UA"/>
        </w:rPr>
        <w:t xml:space="preserve">2. Берковский Н. </w:t>
      </w:r>
      <w:r>
        <w:rPr>
          <w:rFonts w:cs="Times New Roman" w:ascii="Times New Roman" w:hAnsi="Times New Roman"/>
          <w:color w:val="000000"/>
          <w:sz w:val="28"/>
          <w:szCs w:val="16"/>
        </w:rPr>
        <w:t>Романтизм в Германии. – Л, 1973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16"/>
        </w:rPr>
        <w:t xml:space="preserve">Ботникова А. </w:t>
      </w:r>
      <w:r>
        <w:rPr>
          <w:rFonts w:cs="Times New Roman" w:ascii="Times New Roman" w:hAnsi="Times New Roman"/>
          <w:color w:val="000000"/>
          <w:sz w:val="28"/>
          <w:szCs w:val="16"/>
        </w:rPr>
        <w:t>Немецкий романтизм: диалог художественных форм – Воронеж, 2004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16"/>
          <w:lang w:val="uk-UA"/>
        </w:rPr>
        <w:t xml:space="preserve">4. Ванслов </w:t>
      </w:r>
      <w:r>
        <w:rPr>
          <w:rFonts w:cs="Times New Roman" w:ascii="Times New Roman" w:hAnsi="Times New Roman"/>
          <w:iCs/>
          <w:color w:val="000000"/>
          <w:sz w:val="28"/>
          <w:szCs w:val="16"/>
        </w:rPr>
        <w:t xml:space="preserve">В. </w:t>
      </w:r>
      <w:r>
        <w:rPr>
          <w:rFonts w:cs="Times New Roman" w:ascii="Times New Roman" w:hAnsi="Times New Roman"/>
          <w:color w:val="000000"/>
          <w:sz w:val="28"/>
          <w:szCs w:val="16"/>
        </w:rPr>
        <w:t>Эстетика романтизма. – М., 1966. – 403 с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16"/>
        </w:rPr>
        <w:t xml:space="preserve">Гофман Ернст Теодор Амадей. 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Золотий горнець: Вибрані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твори / 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Пер. з німецької </w:t>
      </w:r>
      <w:r>
        <w:rPr>
          <w:rFonts w:cs="Times New Roman" w:ascii="Times New Roman" w:hAnsi="Times New Roman"/>
          <w:color w:val="000000"/>
          <w:sz w:val="28"/>
          <w:szCs w:val="16"/>
        </w:rPr>
        <w:t>С. Сакидон та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 ЄЛопович. </w:t>
      </w:r>
      <w:r>
        <w:rPr>
          <w:rFonts w:cs="Times New Roman" w:ascii="Times New Roman" w:hAnsi="Times New Roman"/>
          <w:color w:val="000000"/>
          <w:sz w:val="28"/>
          <w:szCs w:val="16"/>
        </w:rPr>
        <w:t>– К., 1976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16"/>
          <w:lang w:val="uk-UA"/>
        </w:rPr>
        <w:t xml:space="preserve">6. </w:t>
      </w:r>
      <w:r>
        <w:rPr>
          <w:rFonts w:cs="Times New Roman" w:ascii="Times New Roman" w:hAnsi="Times New Roman"/>
          <w:iCs/>
          <w:color w:val="000000"/>
          <w:sz w:val="28"/>
          <w:szCs w:val="16"/>
        </w:rPr>
        <w:t xml:space="preserve">Иваницкий А.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Гоголь и Гофман: гротеск и его преодоление // </w:t>
      </w:r>
      <w:r>
        <w:rPr>
          <w:rFonts w:cs="Times New Roman" w:ascii="Times New Roman" w:hAnsi="Times New Roman"/>
          <w:iCs/>
          <w:color w:val="000000"/>
          <w:sz w:val="28"/>
          <w:szCs w:val="16"/>
        </w:rPr>
        <w:t xml:space="preserve">Вторые </w:t>
      </w:r>
      <w:r>
        <w:rPr>
          <w:rFonts w:cs="Times New Roman" w:ascii="Times New Roman" w:hAnsi="Times New Roman"/>
          <w:color w:val="000000"/>
          <w:sz w:val="28"/>
          <w:szCs w:val="16"/>
        </w:rPr>
        <w:t>гоголевские чтения: Н.В. Гоголь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</w:rPr>
        <w:t>и мировая культура. – М., 2003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16"/>
          <w:lang w:val="uk-UA"/>
        </w:rPr>
        <w:t xml:space="preserve">7. Миловидов В. </w:t>
      </w:r>
      <w:r>
        <w:rPr>
          <w:rFonts w:cs="Times New Roman" w:ascii="Times New Roman" w:hAnsi="Times New Roman"/>
          <w:color w:val="000000"/>
          <w:sz w:val="28"/>
          <w:szCs w:val="16"/>
        </w:rPr>
        <w:t>О романтизме и поэтике натурализма // Вопросы романтического миропонимания, метода,</w:t>
      </w: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</w:rPr>
        <w:t>жанра и стиля. – Калинин, 198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8:00Z</dcterms:created>
  <dc:creator/>
  <dc:description/>
  <cp:keywords/>
  <dc:language>en-US</dc:language>
  <cp:lastModifiedBy>SYSTEM</cp:lastModifiedBy>
  <dcterms:modified xsi:type="dcterms:W3CDTF">2011-09-18T15:28:00Z</dcterms:modified>
  <cp:revision>2</cp:revision>
  <dc:subject/>
  <dc:title>Магічні предмети у романі Гофмана «Малюк Цахес, на прізвисько Цинобер»</dc:title>
</cp:coreProperties>
</file>