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нутригодовые процентные начисл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ценка взаимодействия финансового и операционного рычаг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дач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нутригодовые процентные начисл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практике выплаты дивидендов нередко оговаривается величина годового процента и частота выплаты. В этом случае расчет ведется по формуле сложных процентов по подынтервалам и по ставке, равной пропорциональной доле исходной годовой ставки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P × (1 + r / m)</w:t>
      </w:r>
      <w:r>
        <w:rPr>
          <w:sz w:val="28"/>
          <w:szCs w:val="28"/>
          <w:vertAlign w:val="superscript"/>
        </w:rPr>
        <w:t>k×m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r - объявленная годовая став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m - количество начислений в год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k - количество л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несколько простых практических выводов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ри начислении процентов: 12% годовых не эквивалентно 1% в месяц (эта ошибка очень распространена среди начинающих бизнесменов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чем чаще идет начисление по схеме сложных процентов, тем больше итоговая накопленная сумм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стых процентов такие выводы недействительны. Одно из характерных свойств наращения по простым процентам заключается в том, что наращенная сумма не изменяется с увеличением частоты начислений простых процентов. Например, наращение простыми процентами ежегодно по ставке 10% годовых дает тот же результат, что и ежеквартальное наращение простыми процентами по ставке 2,5% за квартал. При наращении по сложным процентам ежеквартальное начисление приносит больший результат, чем ежегодно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их финансово-кредитных операциях непрерывны процессы наращения денежных сумм, то есть наращение за бесконечно малые промежутки времени применяются редк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мощью непрерывных процентов можно учесть сложные закономерности процесса наращения, например, использовать, изменяющиеся по определенному закону процентные ставки. Применение непрерывных процентов приводит к одинаковым ставкам, если применяются эквивалентные ставки. На непрерывном наращении процента применяется особый вид процентной ставки, называемой силой рос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характеризует относительный прирост наращенной суммы в бесконечно малом промежутке времен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сила роста показывает максимально возможное наращение при бесконечном дроблении годового интервала и вытекает из формулы, применяемой при расчете внутригодовых процентных начисле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 + r / m)</w:t>
      </w:r>
      <w:r>
        <w:rPr>
          <w:sz w:val="28"/>
          <w:szCs w:val="28"/>
          <w:vertAlign w:val="superscript"/>
        </w:rPr>
        <w:t>k×m</w:t>
      </w:r>
      <w:r>
        <w:rPr>
          <w:sz w:val="28"/>
          <w:szCs w:val="28"/>
        </w:rPr>
        <w:t xml:space="preserve"> = e</w:t>
      </w:r>
      <w:r>
        <w:rPr>
          <w:sz w:val="28"/>
          <w:szCs w:val="28"/>
          <w:vertAlign w:val="superscript"/>
        </w:rPr>
        <w:t>k×r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 - число является постоянны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прерывном процентном начислении можно узнать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n = P × e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n = P (1 + r / m)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ы прироста накоплений снижаются с увеличение частоты начисл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асчета краткосрочных ссуд часто используется схема простых процентов, при этом используют процентную ставку равную доле годовой процентной ставки, где доля соответствует отношению периода начисления процентов в днях к продолжительности года в дня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ла однократных внутригодовых начислений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V = PV × (1 + t × r / T)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FV - будущая (конечная) стоимост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V - текущая стоимост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 - продолжительность периода начисления в днях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 - процентная ставк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 - продолжительность года в дня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 формуле выполняется тремя способам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ыкновенный процент с точным числом дне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ыкновенный процент с приближенным числом дне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точный процент с точным числом дн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родолжительности периода начисления принято день выдачи и день погашения ссуды считать за один ден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тему этой методики существуют примеры задач на расчет однократного внутригодового начисления процентов с решения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добная и многофункциональная программа серии Альтаир: ”Альтаир Финансовый калькулятор 1.xx” позволяет без усилий делать расчеты по стандартным формулам финансовой математи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имере расчета однократного внутригодового начисления процентов можно увидеть, как применять программу ”Альтаир Финансовый калькулятор 1.xx” на практи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6330" cy="200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 График однократных внутригодовых начислений процентов; конечные стоимости: начальная сумма 1000 руб., ставка ссудного процента 4, 12, 20, 28% годовых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взаимодействия финансового и операционного рычагов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амым изящным и эффективным методом решения взаимосвязанных задач, а также финансового анализа с целью оперативного </w:t>
      </w:r>
      <w:bookmarkStart w:id="0" w:name="OCRUncertain2047"/>
      <w:r>
        <w:rPr>
          <w:sz w:val="28"/>
          <w:szCs w:val="28"/>
        </w:rPr>
        <w:t>и</w:t>
      </w:r>
      <w:bookmarkEnd w:id="0"/>
      <w:r>
        <w:rPr>
          <w:sz w:val="28"/>
          <w:szCs w:val="28"/>
        </w:rPr>
        <w:t xml:space="preserve"> стратегического планирования служит операционный анализ</w:t>
      </w:r>
      <w:bookmarkStart w:id="1" w:name="OCRUncertain2048"/>
      <w:r>
        <w:rPr>
          <w:sz w:val="28"/>
          <w:szCs w:val="28"/>
        </w:rPr>
        <w:t>,</w:t>
      </w:r>
      <w:bookmarkEnd w:id="1"/>
      <w:r>
        <w:rPr>
          <w:sz w:val="28"/>
          <w:szCs w:val="28"/>
        </w:rPr>
        <w:t xml:space="preserve"> называемый также анализом “Издержки - Объем - Прибыль” (“Costs - Volume - Prof</w:t>
      </w:r>
      <w:bookmarkStart w:id="2" w:name="OCRUncertain2049"/>
      <w:r>
        <w:rPr>
          <w:sz w:val="28"/>
          <w:szCs w:val="28"/>
        </w:rPr>
        <w:t>i</w:t>
      </w:r>
      <w:bookmarkEnd w:id="2"/>
      <w:r>
        <w:rPr>
          <w:sz w:val="28"/>
          <w:szCs w:val="28"/>
        </w:rPr>
        <w:t xml:space="preserve">t” - </w:t>
      </w:r>
      <w:bookmarkStart w:id="3" w:name="OCRUncertain2050"/>
      <w:r>
        <w:rPr>
          <w:sz w:val="28"/>
          <w:szCs w:val="28"/>
        </w:rPr>
        <w:t>CVP),</w:t>
      </w:r>
      <w:bookmarkEnd w:id="3"/>
      <w:r>
        <w:rPr>
          <w:sz w:val="28"/>
          <w:szCs w:val="28"/>
        </w:rPr>
        <w:t xml:space="preserve"> </w:t>
      </w:r>
      <w:bookmarkStart w:id="4" w:name="OCRUncertain2051"/>
      <w:r>
        <w:rPr>
          <w:sz w:val="28"/>
          <w:szCs w:val="28"/>
        </w:rPr>
        <w:t>отслежи</w:t>
      </w:r>
      <w:bookmarkStart w:id="5" w:name="OCRUncertain2052"/>
      <w:bookmarkEnd w:id="4"/>
      <w:bookmarkEnd w:id="5"/>
      <w:r>
        <w:rPr>
          <w:sz w:val="28"/>
          <w:szCs w:val="28"/>
        </w:rPr>
        <w:t>вающий зависимость финансовых результатов бизнеса от издержек и объемов производства/сбы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 “Издержки - Объем - Прибыль” служит для ответа на важнейшие вопросы, возникающие перед финансистами предприятия на всех основных этапах его денежного оборота. Ключевыми элементами операционного анализа служат: операционный ры</w:t>
      </w:r>
      <w:bookmarkStart w:id="6" w:name="OCRUncertain2053"/>
      <w:r>
        <w:rPr>
          <w:sz w:val="28"/>
          <w:szCs w:val="28"/>
        </w:rPr>
        <w:t>ч</w:t>
      </w:r>
      <w:bookmarkEnd w:id="6"/>
      <w:r>
        <w:rPr>
          <w:sz w:val="28"/>
          <w:szCs w:val="28"/>
        </w:rPr>
        <w:t>аг, порог рентабельности и запас финансовой прочности предприятия. Операционный анализ - неот</w:t>
      </w:r>
      <w:bookmarkStart w:id="7" w:name="OCRUncertain2054"/>
      <w:r>
        <w:rPr>
          <w:sz w:val="28"/>
          <w:szCs w:val="28"/>
        </w:rPr>
        <w:t>ъ</w:t>
      </w:r>
      <w:bookmarkEnd w:id="7"/>
      <w:r>
        <w:rPr>
          <w:sz w:val="28"/>
          <w:szCs w:val="28"/>
        </w:rPr>
        <w:t xml:space="preserve">емлемая часть управленческого учета. В отличие от внешнего финансового анализа, результаты операционного (внутреннего) анализа могут составлять </w:t>
      </w:r>
      <w:bookmarkStart w:id="8" w:name="OCRUncertain2055"/>
      <w:r>
        <w:rPr>
          <w:sz w:val="28"/>
          <w:szCs w:val="28"/>
        </w:rPr>
        <w:t>коммерческ</w:t>
      </w:r>
      <w:bookmarkEnd w:id="8"/>
      <w:r>
        <w:rPr>
          <w:sz w:val="28"/>
          <w:szCs w:val="28"/>
        </w:rPr>
        <w:t>ую тайну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йствие операционного (производственного, хозяйс</w:t>
      </w:r>
      <w:bookmarkStart w:id="9" w:name="OCRUncertain2056"/>
      <w:r>
        <w:rPr>
          <w:sz w:val="28"/>
          <w:szCs w:val="28"/>
        </w:rPr>
        <w:t>т</w:t>
      </w:r>
      <w:bookmarkEnd w:id="9"/>
      <w:r>
        <w:rPr>
          <w:sz w:val="28"/>
          <w:szCs w:val="28"/>
        </w:rPr>
        <w:t>венного) рычага проявляется в том, что любое изменение выручки от реализации всегда порождает более сильное изменение прибыли. Решая задачу максимизации темпов прироста прибыли, можно манипулировать увеличением или уменьшением не только переменных, но и постоянных затрат, и в зависимости от этого вычислять, на сколько процентов возрастет прибыл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их расчетах для определения силы воздействия операционного рычага применяют отношение так называемой</w:t>
      </w:r>
      <w:bookmarkStart w:id="10" w:name="OCRUncertain2060"/>
      <w:r>
        <w:rPr>
          <w:sz w:val="28"/>
          <w:szCs w:val="28"/>
        </w:rPr>
        <w:t>,</w:t>
      </w:r>
      <w:bookmarkEnd w:id="10"/>
      <w:r>
        <w:rPr>
          <w:sz w:val="28"/>
          <w:szCs w:val="28"/>
        </w:rPr>
        <w:t xml:space="preserve"> валовой маржи (результата от реализации после возмещения переменных затрат) к прибыли. Валовая маржа представляет собой разницу между выручкой от реализации и переменными затратами. Этот показатель в экономической литературе обозначается так же, как сумма покрытия. Желательно, чтобы валовой маржи хватало не только на покрытие постоянных расходов, но и на формирование прибыли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, если трак</w:t>
      </w:r>
      <w:bookmarkStart w:id="11" w:name="OCRUncertain2068"/>
      <w:r>
        <w:rPr>
          <w:sz w:val="28"/>
          <w:szCs w:val="28"/>
        </w:rPr>
        <w:t>т</w:t>
      </w:r>
      <w:bookmarkEnd w:id="11"/>
      <w:r>
        <w:rPr>
          <w:sz w:val="28"/>
          <w:szCs w:val="28"/>
        </w:rPr>
        <w:t xml:space="preserve">овать силу воздействия операционного рычага как процентное изменение валовой маржи (или, в зависимости от целей анализа - </w:t>
      </w:r>
      <w:bookmarkStart w:id="12" w:name="OCRUncertain2069"/>
      <w:r>
        <w:rPr>
          <w:sz w:val="28"/>
          <w:szCs w:val="28"/>
        </w:rPr>
        <w:t>нетто-результата</w:t>
      </w:r>
      <w:bookmarkEnd w:id="12"/>
      <w:r>
        <w:rPr>
          <w:sz w:val="28"/>
          <w:szCs w:val="28"/>
        </w:rPr>
        <w:t xml:space="preserve"> эксплуатации инвестиций) при данном процентном изменении физического объема продаж, то формула может быть представлена в таком вид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88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 - обозначает физический объем реализ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а силы воздействия операционного рычага поможет ответить на вопрос, насколько чувствительна валовая маржа, либо </w:t>
      </w:r>
      <w:bookmarkStart w:id="13" w:name="OCRUncertain2070"/>
      <w:r>
        <w:rPr>
          <w:sz w:val="28"/>
          <w:szCs w:val="28"/>
        </w:rPr>
        <w:t>нетто-результат</w:t>
      </w:r>
      <w:bookmarkEnd w:id="13"/>
      <w:r>
        <w:rPr>
          <w:sz w:val="28"/>
          <w:szCs w:val="28"/>
        </w:rPr>
        <w:t xml:space="preserve"> эксплуатации инвестиций к изменению физического объема сбыта продукции. Дальнейшие последовательные преобразования этой формулы дадут способ расчета силы воздействия операционного рычага с использованием цены единицы товара, переменных затрат на единицу товара и общей суммы постоянных затрат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3925" cy="1238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оем скобки: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862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1185" cy="1266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перь мы имеем уже не один, а несколько способов расчета силы </w:t>
      </w:r>
      <w:bookmarkStart w:id="14" w:name="OCRUncertain2071"/>
      <w:r>
        <w:rPr>
          <w:sz w:val="28"/>
          <w:szCs w:val="28"/>
        </w:rPr>
        <w:t>операционного</w:t>
      </w:r>
      <w:bookmarkEnd w:id="14"/>
      <w:r>
        <w:rPr>
          <w:sz w:val="28"/>
          <w:szCs w:val="28"/>
        </w:rPr>
        <w:t xml:space="preserve"> рычага - по любому из промежуточных звеньев в цепи приведенных выше формул. Следует также отметить, что сила воздействия операционного рычага всегда рассчитывается для определенного объема продаж, для данной выручки от реализации. Изменяется выручка от реализации - изменяется и сила воздействия операционного рычага. Сила воздействия операционного рычага в значительной степени зависит от </w:t>
      </w:r>
      <w:bookmarkStart w:id="15" w:name="OCRUncertain2072"/>
      <w:r>
        <w:rPr>
          <w:sz w:val="28"/>
          <w:szCs w:val="28"/>
        </w:rPr>
        <w:t>среднеотраслевого</w:t>
      </w:r>
      <w:bookmarkEnd w:id="15"/>
      <w:r>
        <w:rPr>
          <w:sz w:val="28"/>
          <w:szCs w:val="28"/>
        </w:rPr>
        <w:t xml:space="preserve"> уровня </w:t>
      </w:r>
      <w:bookmarkStart w:id="16" w:name="OCRUncertain2073"/>
      <w:r>
        <w:rPr>
          <w:sz w:val="28"/>
          <w:szCs w:val="28"/>
        </w:rPr>
        <w:t>фондоемкости:</w:t>
      </w:r>
      <w:bookmarkEnd w:id="16"/>
      <w:r>
        <w:rPr>
          <w:sz w:val="28"/>
          <w:szCs w:val="28"/>
        </w:rPr>
        <w:t xml:space="preserve"> чем больше стоимость основных средств, тем больше постоянные затраты - это, как говорится, объективный фак</w:t>
      </w:r>
      <w:bookmarkStart w:id="17" w:name="OCRUncertain2074"/>
      <w:r>
        <w:rPr>
          <w:sz w:val="28"/>
          <w:szCs w:val="28"/>
        </w:rPr>
        <w:t>т</w:t>
      </w:r>
      <w:bookmarkEnd w:id="17"/>
      <w:r>
        <w:rPr>
          <w:sz w:val="28"/>
          <w:szCs w:val="28"/>
        </w:rPr>
        <w:t>ор. Вместе с тем, эффект операционного рычага поддается контролю именно на основе учета зависимости силы воздействия рычага от величины постоянных затрат: чем больше постоянные затраты (при постоянной выручке от реализации), тем сильнее действует операционный рычаг, и наоборот. Когда же выручка от реализации снижается, сила воздействия операционного рычага возрастает как при повышении, так и при понижении удельного веса постоянных затрат в общей их сумме. Каждый процент снижения выручки дает тогда все больший и больший процент снижения прибыли, причем грозная сила операционного рычага возрастает быстрее, чем увеличиваются постоянные затрат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озрастании выручки от реализации, если порог рентабельности (точка самоокупаемости затрат) уже пройден, сила воздействия операционного рычага убывает: каждый процент прироста выручки дает все меньший и меньший процент прироста прибыли (при этом доля постоянных затрат в общей их сумме снижается). Но при скачке постоянных затрат, дик</w:t>
      </w:r>
      <w:bookmarkStart w:id="18" w:name="OCRUncertain2075"/>
      <w:r>
        <w:rPr>
          <w:sz w:val="28"/>
          <w:szCs w:val="28"/>
        </w:rPr>
        <w:t>т</w:t>
      </w:r>
      <w:bookmarkEnd w:id="18"/>
      <w:r>
        <w:rPr>
          <w:sz w:val="28"/>
          <w:szCs w:val="28"/>
        </w:rPr>
        <w:t>уемом интересами дальнейшего наращивания выручки или другими обстоятельствами, предприятию приходится проходить новый порог р</w:t>
      </w:r>
      <w:bookmarkStart w:id="19" w:name="OCRUncertain2081"/>
      <w:r>
        <w:rPr>
          <w:sz w:val="28"/>
          <w:szCs w:val="28"/>
        </w:rPr>
        <w:t>е</w:t>
      </w:r>
      <w:bookmarkEnd w:id="19"/>
      <w:r>
        <w:rPr>
          <w:sz w:val="28"/>
          <w:szCs w:val="28"/>
        </w:rPr>
        <w:t>нтабельност</w:t>
      </w:r>
      <w:bookmarkStart w:id="20" w:name="OCRUncertain2082"/>
      <w:r>
        <w:rPr>
          <w:sz w:val="28"/>
          <w:szCs w:val="28"/>
        </w:rPr>
        <w:t>и</w:t>
      </w:r>
      <w:bookmarkEnd w:id="20"/>
      <w:r>
        <w:rPr>
          <w:sz w:val="28"/>
          <w:szCs w:val="28"/>
        </w:rPr>
        <w:t>. На небольшом удалении от порога рентабельности сила воздействия операционного рычага будет максимальной, а затем вновь начнет убывать ... и так вплоть до нового скачка постоянных затрат с преодолением нового порога рентабель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се это оказывается чрезвычайно полезным для планирования платежей по налогу на прибыль, в частности, авансовых; выработки деталей коммерческой политики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ссимистических прогнозах динамики выручки от реализации нельзя раздувать постоянные затраты, так как потеря прибыли от каждого процента потери выручки может оказаться многократно большей из-за слишком сильного эффекта операционного рычага. Вместе с тем, если вы уверены в долгосрочной перспективе повышения спроса на ваши товары (услуги), то можно себе позволить отказаться от режима жесткой экономии на постоянных затратах, ибо предприятие с большей их долей будет получать и больший прирост прибыл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адим определению запаса фина</w:t>
      </w:r>
      <w:bookmarkStart w:id="21" w:name="OCRUncertain2092"/>
      <w:r>
        <w:rPr>
          <w:sz w:val="28"/>
          <w:szCs w:val="28"/>
        </w:rPr>
        <w:t>н</w:t>
      </w:r>
      <w:bookmarkEnd w:id="21"/>
      <w:r>
        <w:rPr>
          <w:sz w:val="28"/>
          <w:szCs w:val="28"/>
        </w:rPr>
        <w:t>совой прочности (предела безопасности) предприя</w:t>
      </w:r>
      <w:bookmarkStart w:id="22" w:name="OCRUncertain2093"/>
      <w:r>
        <w:rPr>
          <w:sz w:val="28"/>
          <w:szCs w:val="28"/>
        </w:rPr>
        <w:t>т</w:t>
      </w:r>
      <w:bookmarkEnd w:id="22"/>
      <w:r>
        <w:rPr>
          <w:sz w:val="28"/>
          <w:szCs w:val="28"/>
        </w:rPr>
        <w:t>ия. Для этого необходимо сначала ов</w:t>
      </w:r>
      <w:bookmarkStart w:id="23" w:name="OCRUncertain2094"/>
      <w:r>
        <w:rPr>
          <w:sz w:val="28"/>
          <w:szCs w:val="28"/>
        </w:rPr>
        <w:t>л</w:t>
      </w:r>
      <w:bookmarkEnd w:id="23"/>
      <w:r>
        <w:rPr>
          <w:sz w:val="28"/>
          <w:szCs w:val="28"/>
        </w:rPr>
        <w:t>адеть понятием порога рентабельности (критической точки, “мертвой точки”, точки самоокупаемости, точки перелома, точки разрыва и т.д.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ог рентабельности - это такая выручка от реализации, при которой предприятие уже не имеет убытков, но еще не имеет и прибылей. Валовой маржи в точности хватает на покрытие постоянных затрат, и прибыль равна нул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5200" cy="889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последней формулы получаем значение порога рентабельност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673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сли у предприятия: а) солидный (для большинства предприятий - более 10%) запас финансовой прочности; б) благоприятное значение силы воздействия операционного рычага при разумном удельном весе постоянных затрат в общей их сумме; в) высокий уровень экономической рентабельности активов, нормальное значение дифференциала и “спокойное” значение финансового рычага - это предприятие весьма привлекательно для инвесторов, кредиторов, страховых обществ и других субъектов экономической жизн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задача максимизации массы прибыли сводится к определению такой комбинации затрат, при которой прибыль наивысшая из всех возможных вариан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ила во</w:t>
      </w:r>
      <w:bookmarkStart w:id="24" w:name="OCRUncertain2171"/>
      <w:r>
        <w:rPr>
          <w:sz w:val="28"/>
          <w:szCs w:val="28"/>
        </w:rPr>
        <w:t>з</w:t>
      </w:r>
      <w:bookmarkEnd w:id="24"/>
      <w:r>
        <w:rPr>
          <w:sz w:val="28"/>
          <w:szCs w:val="28"/>
        </w:rPr>
        <w:t xml:space="preserve">действия операционного рычага, как уже отмечалось, зависит от относительной величины постоянных издержек. Для предприятий, отягощенных громоздкими производственными фондами, высокая сила операционного рычага представляет </w:t>
      </w:r>
      <w:bookmarkStart w:id="25" w:name="OCRUncertain2172"/>
      <w:r>
        <w:rPr>
          <w:sz w:val="28"/>
          <w:szCs w:val="28"/>
        </w:rPr>
        <w:t>з</w:t>
      </w:r>
      <w:bookmarkEnd w:id="25"/>
      <w:r>
        <w:rPr>
          <w:sz w:val="28"/>
          <w:szCs w:val="28"/>
        </w:rPr>
        <w:t>начительную опасность: в условиях экономической нестабильности, падения платежеспособного спроса клиентов и сильнейшей инфляции каждый процент снижения выручки оборачивается катастрофическим падением прибыли и вхождением предприятия в зону убытков. Менеджмент оказывается “заблокированным”, то есть лишенным большей части вариантов выбора продуктивных реше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недрение автоматизации приводит к относительному утяжелению постоянных издержек и, соответственно, к уменьшению доли переменных издержек в себестоимости единицы продукции</w:t>
      </w:r>
      <w:bookmarkStart w:id="26" w:name="OCRUncertain2173"/>
      <w:r>
        <w:rPr>
          <w:sz w:val="28"/>
          <w:szCs w:val="28"/>
        </w:rPr>
        <w:t>.</w:t>
      </w:r>
      <w:bookmarkEnd w:id="26"/>
      <w:r>
        <w:rPr>
          <w:sz w:val="28"/>
          <w:szCs w:val="28"/>
        </w:rPr>
        <w:t xml:space="preserve"> Это обстоятельство по-разному сказывается на коэффициенте валовой маржи, пороге рентабельности и других элементах операционного анализа. Многие преимущества автоматизации имеют оборотную сторону - возрастание предпринимательского риска - именно потому, что структура издержек дает крен в сторону постоянных расходов. Руководству автоматизированных предприятий следует быть особенно внимательным в части принятия решений по инвестициям. Необходимо, чтобы эти решения содержали тщательно продуманную долговременную стратегию деятельности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финансового и операционного рычагов и оценка совокупного риска, связанного с пр</w:t>
      </w:r>
      <w:bookmarkStart w:id="27" w:name="OCRUncertain2216"/>
      <w:r>
        <w:rPr>
          <w:sz w:val="28"/>
          <w:szCs w:val="28"/>
        </w:rPr>
        <w:t>е</w:t>
      </w:r>
      <w:bookmarkEnd w:id="27"/>
      <w:r>
        <w:rPr>
          <w:sz w:val="28"/>
          <w:szCs w:val="28"/>
        </w:rPr>
        <w:t>дприятие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ерационный рычаг воздействует своей силой на </w:t>
      </w:r>
      <w:bookmarkStart w:id="28" w:name="OCRUncertain2233"/>
      <w:r>
        <w:rPr>
          <w:sz w:val="28"/>
          <w:szCs w:val="28"/>
        </w:rPr>
        <w:t>нетто-результат</w:t>
      </w:r>
      <w:bookmarkEnd w:id="28"/>
      <w:r>
        <w:rPr>
          <w:sz w:val="28"/>
          <w:szCs w:val="28"/>
        </w:rPr>
        <w:t xml:space="preserve"> эксплуатации инвестиций (прибыль до уплаты процентов за кредит и налога), а финансовый рычаг - на сумму чистой прибыли предприятия, уровень чистой рентабельности его собственных средств и величину чистой прибыли в расчете на ка</w:t>
      </w:r>
      <w:bookmarkStart w:id="29" w:name="OCRUncertain2234"/>
      <w:r>
        <w:rPr>
          <w:sz w:val="28"/>
          <w:szCs w:val="28"/>
        </w:rPr>
        <w:t>ж</w:t>
      </w:r>
      <w:bookmarkEnd w:id="29"/>
      <w:r>
        <w:rPr>
          <w:sz w:val="28"/>
          <w:szCs w:val="28"/>
        </w:rPr>
        <w:t>дую обыкновенную акцию. Возрастание процентов за кредит при наращивании эффекта финансового рычага утяжеляет постоянные затраты предприятия и оказывает повышательное воздействие на силу операционного рычага. При этом растет не только финансовый, но и предпринимательский риск, и, несмотря на обещания солидного дивиденда, может упасть курсовая стоимость акций предприятия. Первостепенная задача финансового менеджера в такой ситуации - снизить силу воздействия финансового рычага. Таким образом, финансовому рычагу здесь отводится роль жертвы, которую ведут на заклание ради достижения главного - снижения предпринимател</w:t>
      </w:r>
      <w:bookmarkStart w:id="30" w:name="OCRUncertain2235"/>
      <w:r>
        <w:rPr>
          <w:sz w:val="28"/>
          <w:szCs w:val="28"/>
        </w:rPr>
        <w:t>ь</w:t>
      </w:r>
      <w:bookmarkEnd w:id="30"/>
      <w:r>
        <w:rPr>
          <w:sz w:val="28"/>
          <w:szCs w:val="28"/>
        </w:rPr>
        <w:t>ского рис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чем больше сила воздействия операционного рычага (или чем больше постоянные затраты), тем более чувствителен </w:t>
      </w:r>
      <w:bookmarkStart w:id="31" w:name="OCRUncertain2237"/>
      <w:r>
        <w:rPr>
          <w:sz w:val="28"/>
          <w:szCs w:val="28"/>
        </w:rPr>
        <w:t>нетто-результат</w:t>
      </w:r>
      <w:bookmarkEnd w:id="31"/>
      <w:r>
        <w:rPr>
          <w:sz w:val="28"/>
          <w:szCs w:val="28"/>
        </w:rPr>
        <w:t xml:space="preserve"> эксплуатации инвестиций к изменениям объема продаж и выручки от реализации; чем выше уровень эффекта финансового рычага, тем более чувствительна чистая прибыль на акцию к изменениям </w:t>
      </w:r>
      <w:bookmarkStart w:id="32" w:name="OCRUncertain2238"/>
      <w:r>
        <w:rPr>
          <w:sz w:val="28"/>
          <w:szCs w:val="28"/>
        </w:rPr>
        <w:t>нетто-результата</w:t>
      </w:r>
      <w:bookmarkEnd w:id="32"/>
      <w:r>
        <w:rPr>
          <w:sz w:val="28"/>
          <w:szCs w:val="28"/>
        </w:rPr>
        <w:t xml:space="preserve"> эксплуатации инвестиц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по мере одновременного увеличения силы воздействия операционного и финансового рычагов все менее и менее значительные изменения физического объема реализации и выручки приводят ко все более и более масштабным изменениям чистой прибыли на акцию. Этот тезис выражается в формуле сопряженного эффекта операционного и финансового рычагов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673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числения по этой формуле указываю</w:t>
      </w:r>
      <w:bookmarkStart w:id="33" w:name="OCRUncertain2239"/>
      <w:r>
        <w:rPr>
          <w:sz w:val="28"/>
          <w:szCs w:val="28"/>
        </w:rPr>
        <w:t>т</w:t>
      </w:r>
      <w:bookmarkEnd w:id="33"/>
      <w:r>
        <w:rPr>
          <w:sz w:val="28"/>
          <w:szCs w:val="28"/>
        </w:rPr>
        <w:t xml:space="preserve"> на уровень совокупного риска, связанного с предприятием, и отвечаю</w:t>
      </w:r>
      <w:bookmarkStart w:id="34" w:name="OCRUncertain2240"/>
      <w:r>
        <w:rPr>
          <w:sz w:val="28"/>
          <w:szCs w:val="28"/>
        </w:rPr>
        <w:t>т</w:t>
      </w:r>
      <w:bookmarkEnd w:id="34"/>
      <w:r>
        <w:rPr>
          <w:sz w:val="28"/>
          <w:szCs w:val="28"/>
        </w:rPr>
        <w:t xml:space="preserve"> на вопрос, на сколько процентов изменяется чистая прибыль на акцию при изменении объема продаж (выручки от реализации) на один процен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заметить, что сочета</w:t>
      </w:r>
      <w:bookmarkStart w:id="35" w:name="OCRUncertain2241"/>
      <w:r>
        <w:rPr>
          <w:sz w:val="28"/>
          <w:szCs w:val="28"/>
        </w:rPr>
        <w:t>н</w:t>
      </w:r>
      <w:bookmarkEnd w:id="35"/>
      <w:r>
        <w:rPr>
          <w:sz w:val="28"/>
          <w:szCs w:val="28"/>
        </w:rPr>
        <w:t>ие мощного операционного рычага с мощным финансовым рычагом может оказаться губительным для предприятия, так как предпринимательский и финансовый риски взаимно умножаются, мультиплицируя неблагоприятные эффекты. Взаимодействие операционного и финансового рычагов усугубляет негативное воздействие сокращающейся выручки от реализации на величину нетто-результата эксплуатации инвестиций и чистой прибыл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дача снижения совокупного риска, связанного с предприятием, сводится главным образом к выбору одного из трех вариантов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ысокий уровень эффекта финансового рычага в сочетании со слабой силой воздействия операционного рычаг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изкий уровень эффекта финансового рычага в сочетании с сильным операционным рычаг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Умеренные уровни эффек</w:t>
      </w:r>
      <w:bookmarkStart w:id="36" w:name="OCRUncertain2242"/>
      <w:r>
        <w:rPr>
          <w:sz w:val="28"/>
          <w:szCs w:val="28"/>
        </w:rPr>
        <w:t>то</w:t>
      </w:r>
      <w:bookmarkEnd w:id="36"/>
      <w:r>
        <w:rPr>
          <w:sz w:val="28"/>
          <w:szCs w:val="28"/>
        </w:rPr>
        <w:t>в финансового и операционного рычагов - и этого варианта часто бывает труднее всего добитьс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а</w:t>
      </w:r>
      <w:bookmarkStart w:id="37" w:name="OCRUncertain2243"/>
      <w:r>
        <w:rPr>
          <w:sz w:val="28"/>
          <w:szCs w:val="28"/>
        </w:rPr>
        <w:t>а</w:t>
      </w:r>
      <w:bookmarkEnd w:id="37"/>
      <w:r>
        <w:rPr>
          <w:sz w:val="28"/>
          <w:szCs w:val="28"/>
        </w:rPr>
        <w:t>мом общем случае критерием выбора того или иного варианта служит максимум курсовой стоимости акции при достаточной безопасности инвесторов. Оптимальная струк</w:t>
      </w:r>
      <w:bookmarkStart w:id="38" w:name="OCRUncertain2244"/>
      <w:r>
        <w:rPr>
          <w:sz w:val="28"/>
          <w:szCs w:val="28"/>
        </w:rPr>
        <w:t>ту</w:t>
      </w:r>
      <w:bookmarkEnd w:id="38"/>
      <w:r>
        <w:rPr>
          <w:sz w:val="28"/>
          <w:szCs w:val="28"/>
        </w:rPr>
        <w:t>ра капитала - всегда результат компромисса между риском и доходностью, и, если равновесие достигнуто, оно должно принести и желанную максимизацию курсовой стоимости акц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таблицы обосновать объем первоначального капитала для создания нового предприятия и определить объем собственных и заемных источников его финансир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1228"/>
        <w:gridCol w:w="993"/>
      </w:tblGrid>
      <w:tr>
        <w:trPr/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</w:t>
            </w:r>
          </w:p>
        </w:tc>
      </w:tr>
      <w:tr>
        <w:trPr/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фондов, тыс.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й и сооруж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боротных средств, тыс.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ервоначальные услуги, тыс.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ервоначального капитала, тыс.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, тыс.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бственных ценностей, тыс.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2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тыс.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обственных источников, тыс.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емных источников, тыс.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обственных источников в формировании первоначального капитала,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680"/>
        <w:gridCol w:w="1111"/>
      </w:tblGrid>
      <w:tr>
        <w:trPr/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</w:t>
            </w:r>
          </w:p>
        </w:tc>
      </w:tr>
      <w:tr>
        <w:trPr/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фондов, тыс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й и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боротных средств, тыс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ервоначальные услуги, тыс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ервоначального капитала, тыс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155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, тыс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бственных ценностей, тыс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2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тыс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обственных источников, тыс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2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емных источников, тыс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3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обственных источников в формировании первоначального капитала,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фондов предприятия 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21 тыс. руб. + 4250 тыс. руб. = 10771 тыс. 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фондов предприятия Б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600 тыс. руб. + 6800 тыс. руб. = 30400 тыс. 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ервоначального капитала предприятия 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771 тыс. руб. + 893 тыс. руб. + 66 тыс. руб. = 11730 тыс. 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ервоначального капитала предприятия Б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400 тыс. руб. + 1650 тыс. руб. + 105 тыс. руб. = 32155 тыс. 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 собственных источников предприятия 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20 тыс. руб. + 2651 тыс. руб. = 6271 тыс. 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 собственных источников предприятия Б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952 тыс. руб. + 3200 тыс. руб. = 21152 тыс. 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 заемных источников предприятия 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730 тыс. руб. – 6271 тыс. руб. = 5459 тыс. 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 заемных источников предприятия Б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155 тыс. руб. – 21152 тыс. руб. = 11003 тыс. 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ых источников в формировании первоначального капитала предприятия А (%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271 тыс. руб. / 11730 тыс. руб. × 100 </w:t>
      </w:r>
      <w:r>
        <w:rPr>
          <w:sz w:val="28"/>
          <w:szCs w:val="28"/>
          <w:lang w:val="en-US"/>
        </w:rPr>
        <w:t xml:space="preserve">% = </w:t>
      </w:r>
      <w:r>
        <w:rPr>
          <w:sz w:val="28"/>
          <w:szCs w:val="28"/>
        </w:rPr>
        <w:t>53,5</w:t>
      </w:r>
      <w:r>
        <w:rPr>
          <w:sz w:val="28"/>
          <w:szCs w:val="28"/>
          <w:lang w:val="en-US"/>
        </w:rPr>
        <w:t> %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ых источников в формировании первоначального капитала предприятия Б (%)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1152 тыс. руб. / 32155 тыс. руб. × 100 % = 65,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предприятия А объем первоначального капитала составляет 11730 тыс. руб., собственных источников – 6271 тыс. руб., заемных источников – 5459 тыс. руб.. Для создания предприятия Б объем первоначального капитала составляет 32155 тыс. руб., собственных источников – 21152 тыс. руб., заемных источников – 11003 тыс. 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хозяйственной деятельности предприятия: Учеб. пособие/ Под общ. ред. Л. Л. Ермолович. – Мн.: Интерпрессервис; Экоперспектива, 2001. – 57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лабанов И. Т. Основы финансового менеджмента: Учеб. пособие. - М.: Финансы 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татистика, 2002. - 528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 В.В. Введение в финансовый менеджмент. - М.: Финансы и статистика, 2000. - 768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ановский В. М. и др. Финансы предприятий – СПб.: Издательский дом «Бизнес-пресса», 2000. – 528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ак Н. А., Русак В. А. Финансовый анализ субъекта хозяйствования: Справочное пособие. – Мн.: Вышейшая школа, 1997. – 309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 В. Экономический анализ: Учеб. - 10-е изд., испр. – М.: Новое знание, 200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 предприятий: Учебник / Л. Г. Колпина, Т. Н. Кондратьева, А. А. Лапко; Под ред. Л. Г. Колпиной. – Мн.: Выш. шк., 2003. – 33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тинская Г. И. Финансовый менеджмент: Учеб. Пособие. - М.: Дело и сервис, 2002. - 192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56:00Z</dcterms:created>
  <dc:creator>Maks</dc:creator>
  <dc:description/>
  <cp:keywords/>
  <dc:language>en-US</dc:language>
  <cp:lastModifiedBy>SYSTEM</cp:lastModifiedBy>
  <dcterms:modified xsi:type="dcterms:W3CDTF">2011-09-18T14:56:00Z</dcterms:modified>
  <cp:revision>2</cp:revision>
  <dc:subject/>
  <dc:title> </dc:title>
</cp:coreProperties>
</file>