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>Финансовый контроль – это проверка специально уполномоченными органами соблюдения участниками финансовых, денежных, кредитных, валютных операций требований законодательства, норм и правил, установленных государством и собственниками. Соответственно государственный финансовый контроль – это финансовый контроль, осуществляемый государственными органами или от имени государства в целях обеспечения единой государственной финансовой политики и финансовых интересов государства и его граждан. Основной целью государственного финансового контроля является контроль за исполнением бюджета, поскольку последний представляет собой форму образования и расходования общественных средств для обеспечения деятельности органов власти по проведению в стране единой финансовой, кредитной и денежной политики, защите финансовых интересов Российской Федерации.</w:t>
      </w:r>
    </w:p>
    <w:p>
      <w:pPr>
        <w:pStyle w:val="Style19"/>
        <w:rPr/>
      </w:pPr>
      <w:r>
        <w:rPr>
          <w:color w:val="000000"/>
        </w:rPr>
        <w:t>Органами финансового контроля называют органы, специально создаваемые для осуществления контрольных полномочий, либо органы исполнительной власти, на которые наряду с их основными задачами возлагаются контрольные функции в соответствующей отрасли финансовой сферы. Конкретные полномочия и функции каждого органа устанавливаются при его создании нормативным документом-законом, постановлением, положением о данном органе. Государственный финансовый контроль осуществляют Счетная палата Российской Федерации, Контрольное управление Президента Российской Федерации, Федеральная налоговая служба, Федеральная таможенная служба, Центральный Банк Российской Федерации, Федеральная служба финансово-бюджетного надзора, Федеральное казначейство, финансовые органы субъектов Российской Федерации, главные распорядители, распорядители бюджетных средств.</w:t>
      </w:r>
    </w:p>
    <w:p>
      <w:pPr>
        <w:pStyle w:val="Style19"/>
        <w:rPr>
          <w:color w:val="000000"/>
        </w:rPr>
      </w:pPr>
      <w:r>
        <w:rPr>
          <w:color w:val="000000"/>
        </w:rPr>
        <w:t>Проверка расходования госсредств всегда необходима, потому что эти средства слишком часто оседают в карманах чиновников, но сейчас, в связи с проведением приоритетных государственных проектов и, соответственно, выделением на них денег из бюджета, изучение роли Федеральной службы финансово-бюджетного надзора как органа контроля за расходованием этих денег видится особо необходимым.</w:t>
      </w:r>
    </w:p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numPr>
          <w:ilvl w:val="0"/>
          <w:numId w:val="3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Роль и полномочия федеральной службы финансово-бюджетного надзора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/>
      </w:pPr>
      <w:r>
        <w:rPr>
          <w:b/>
          <w:color w:val="000000"/>
        </w:rPr>
        <w:t>1.1 Необходимость создания и роль Федеральной службы финансово-бюджетного надзора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Сама по себе функция финансово-бюджетного надзора всегда существовала и в России, и в СССР. До весны 2004 года в структуре Минфина существовал Департамент финансового контроля, который назывался Контрольно-ревизионное управление – КРУ Минфина России. Но в ходе административной реформы было принято решение о том, что надзорные, контрольные и иные не правоустанавливающие структуры выделяются из министерств и преобразуются в федеральные службы (надзоры) и федеральные агентства – организации, оказывающие платные услуги населению. Поэтому было принято решение о выделении КРУ и Департамента валютного контроля из системы Минфина России и их слиянии в Федеральную службу финансово-бюджетного надзора.</w:t>
      </w:r>
    </w:p>
    <w:p>
      <w:pPr>
        <w:pStyle w:val="Style19"/>
        <w:rPr>
          <w:color w:val="000000"/>
        </w:rPr>
      </w:pPr>
      <w:r>
        <w:rPr>
          <w:color w:val="000000"/>
        </w:rPr>
        <w:t>В ведении Министерства финансов Российской Федерации была создана Федеральная служба финансово-бюджетного надзора, с функциями по контролю и надзору в финансово-бюджетной сфере, а также функцией органа валютного контроля. Вновь созданная Служба объединила в себе функции, исполнением которых занимались департаменты Минфина России: департамент государственного финансового контроля и департамент валютного контроля. В непосредственном подчинении данных департаментов Минфина России до административной реформы 2004 года на территориях субъектов Российской Федерации существовали контрольно-ревизионные управления и управления валютного контроля.</w:t>
      </w:r>
    </w:p>
    <w:p>
      <w:pPr>
        <w:pStyle w:val="Style19"/>
        <w:rPr/>
      </w:pPr>
      <w:r>
        <w:rPr>
          <w:color w:val="000000"/>
        </w:rPr>
        <w:t>На базе контрольно-ревизионных управлений Минфина России в субъектах Российской Федерации были созданы Территориальные управления Федеральной службы финансово-бюджетного надзора, которые стали осуществлять функции по контролю и надзору в финансово-бюджетной сфере и функции по валютному контролю на территории одного или нескольких субъектов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В связи с тем, что управления валютного контроля имели статус региональных управлений, они находились не в каждом субъекте Российской Федерации. Поэтому в первую очередь вновь созданные Территориальные управления Росфиннадзора столкнулись с проблемой, связанной с необходимостью комплектования своих штатов специалистами по валютному контролю. «Кадровый голод» не должен был повлиять на осуществление одной из основных функций территориальных управлений, поэтому многие руководители территориальных управлений приняли в то время решение о переподготовке и повышении квалификации имеющихся сотрудников.</w:t>
      </w:r>
    </w:p>
    <w:p>
      <w:pPr>
        <w:pStyle w:val="Style19"/>
        <w:rPr>
          <w:color w:val="000000"/>
        </w:rPr>
      </w:pPr>
      <w:r>
        <w:rPr>
          <w:color w:val="000000"/>
        </w:rPr>
        <w:t>С 2004 года территориальные управления Росфиннадзора осуществляют финансовый контроль за использованием средств федерального бюджета, средств государственных внебюджетных фондов Российской Федерации, включая использование предоставляемых из указанных бюджетов субвенций, субсидий, иных межбюджетных трансфертов, а также бюджетных кредитов и ссуд.</w:t>
      </w:r>
    </w:p>
    <w:p>
      <w:pPr>
        <w:pStyle w:val="Style19"/>
        <w:rPr>
          <w:color w:val="000000"/>
        </w:rPr>
      </w:pPr>
      <w:r>
        <w:rPr>
          <w:color w:val="000000"/>
        </w:rPr>
        <w:t>Устанавливается конкретная ответственность за несоблюдение правил и норм при осуществлении валютных операций и представлении форм учета и отчетности по этим операциям, а также за нарушения единых правил оформления паспортов сделок.</w:t>
      </w:r>
    </w:p>
    <w:p>
      <w:pPr>
        <w:pStyle w:val="Style19"/>
        <w:rPr/>
      </w:pPr>
      <w:r>
        <w:rPr>
          <w:color w:val="000000"/>
        </w:rPr>
        <w:t>Административная ответственность за нарушения валютного законодательства становится очень существенной, что заставляет участников внешнеэкономической деятельности серьезнее относится к исполнению публично-правовых обязанностей, установленных нормами права.</w:t>
      </w:r>
    </w:p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rPr/>
      </w:pPr>
      <w:r>
        <w:rPr>
          <w:b/>
          <w:color w:val="000000"/>
        </w:rPr>
        <w:t>1.2 Полномочия Федеральной службы финансово-бюджетного надзора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/>
      </w:pPr>
      <w:r>
        <w:rPr>
          <w:color w:val="000000"/>
        </w:rPr>
        <w:t>В полномочия Росфиннадзора, закрепленные Положением о Федеральной службе финансово-бюджетного надзора, входит осуществление функций по контролю и надзору в финансово-бюджетной сфере, а также функции валютного контроля. Федеральная служба имеет право проводить проверки в организациях, получающих средства федерального бюджета, средства государственных внебюджетных фондов. А также в организациях, которые используют материальные ценности, находящиеся в федеральной собственности, в организациях – получателях финансовой помощи из федерального бюджета, гарантий Правительства Российской Федерации, бюджетных кредитов, бюджетных ссуд и инвестиций.</w:t>
      </w:r>
    </w:p>
    <w:p>
      <w:pPr>
        <w:pStyle w:val="Style19"/>
        <w:rPr>
          <w:color w:val="000000"/>
        </w:rPr>
      </w:pPr>
      <w:r>
        <w:rPr>
          <w:color w:val="000000"/>
        </w:rPr>
        <w:t>Пункт 5.14.2 Положения о Федеральной службе непосредственно предусматривает осуществление проверок в организациях любых форм собственности. Правда, при условии, что они получили от государственной организации денежные средства, материальные ценности. Россфиннадзор анализирует документы таких компаний, сличает их записи с соответствующими данными, предоставленными проверяемой организацией.</w:t>
      </w:r>
    </w:p>
    <w:p>
      <w:pPr>
        <w:pStyle w:val="Style19"/>
        <w:rPr/>
      </w:pPr>
      <w:r>
        <w:rPr>
          <w:color w:val="000000"/>
        </w:rPr>
        <w:t>Федеральная служба имеет также право осуществлять контроль и надзор за проводимыми резидентами и нерезидентами (за исключением кредитных организаций и валютных бирж) валютными операциями. Россфиннадзор проверяет, насколько эти операции соответствуют валютному законодательству Российской Федерации, условиям лицензий и разрешений, а также следит за соблюдением организациями нормативных актов органов валютного регулирования.</w:t>
      </w:r>
    </w:p>
    <w:p>
      <w:pPr>
        <w:pStyle w:val="Style19"/>
        <w:rPr>
          <w:color w:val="000000"/>
        </w:rPr>
      </w:pPr>
      <w:r>
        <w:rPr>
          <w:color w:val="000000"/>
        </w:rPr>
        <w:t>Основными функциями Федеральной службы финансово-бюджетного надзора являются:</w:t>
      </w:r>
    </w:p>
    <w:p>
      <w:pPr>
        <w:pStyle w:val="Style19"/>
        <w:rPr>
          <w:color w:val="000000"/>
        </w:rPr>
      </w:pPr>
      <w:r>
        <w:rPr>
          <w:color w:val="000000"/>
        </w:rPr>
        <w:t>1) проведение ревизий и проверок правомерности и эффективности использования средств федерального бюджета, средств государственных внебюджетных фондов и материальных ценностей, находящихся в федеральной собственности, на территории Российской Федерации и за рубежом, а также осуществление таких ревизий и проверок по мотивированному обращению руководителей правоохранительных органов федерального уровня и руководителей правоохранительных органов субъектов Российской Федерации;</w:t>
      </w:r>
    </w:p>
    <w:p>
      <w:pPr>
        <w:pStyle w:val="Style19"/>
        <w:rPr>
          <w:color w:val="000000"/>
        </w:rPr>
      </w:pPr>
      <w:r>
        <w:rPr>
          <w:color w:val="000000"/>
        </w:rPr>
        <w:t>2) проведение мероприятий по предупреждению, выявлению и пресечению нарушений законодательства Российской Федерации в финансово-бюджетной сфере;</w:t>
      </w:r>
    </w:p>
    <w:p>
      <w:pPr>
        <w:pStyle w:val="Style19"/>
        <w:rPr>
          <w:color w:val="000000"/>
        </w:rPr>
      </w:pPr>
      <w:r>
        <w:rPr>
          <w:color w:val="000000"/>
        </w:rPr>
        <w:t>3) осуществление надзора за исполнением законодательства Российской Федерации о финансово-бюджетном контроле и надзоре органами финансового контроля федеральных органов исполнительной власти, органов государственной власти субъектов Российской Федерации и органов местного самоуправления;</w:t>
      </w:r>
    </w:p>
    <w:p>
      <w:pPr>
        <w:pStyle w:val="Style19"/>
        <w:rPr>
          <w:color w:val="000000"/>
        </w:rPr>
      </w:pPr>
      <w:r>
        <w:rPr>
          <w:color w:val="000000"/>
        </w:rPr>
        <w:t>4) осуществление в пределах своей компетенции контроля за соответствием проводимых в Российской Федерации резидентами и нерезидентами (кроме кредитных организаций и валютных бирж) валютных операций законодательству Российской Федерации, условиям лицензий и разрешений, а также за соблюдением ими требований актов органов валютного регулирования и валютного контроля;</w:t>
      </w:r>
    </w:p>
    <w:p>
      <w:pPr>
        <w:pStyle w:val="Style19"/>
        <w:rPr>
          <w:color w:val="000000"/>
        </w:rPr>
      </w:pPr>
      <w:r>
        <w:rPr>
          <w:color w:val="000000"/>
        </w:rPr>
        <w:t>5) организация с участием агентов валютного контроля, правоохранительных, контролирующих и иных федеральных органов исполнительной власти проверок полноты и правильности учета и отчетности по валютным операциям, а также по операциям нерезидентов, осуществляемым в валюте Российской Федерации;</w:t>
      </w:r>
    </w:p>
    <w:p>
      <w:pPr>
        <w:pStyle w:val="Style19"/>
        <w:rPr>
          <w:color w:val="000000"/>
        </w:rPr>
      </w:pPr>
      <w:r>
        <w:rPr>
          <w:color w:val="000000"/>
        </w:rPr>
        <w:t>6) организация формирования и ведения единой информационной системы контроля и надзора в финансово-бюджетной сфере.</w:t>
      </w:r>
    </w:p>
    <w:p>
      <w:pPr>
        <w:pStyle w:val="Style19"/>
        <w:rPr>
          <w:color w:val="000000"/>
        </w:rPr>
      </w:pPr>
      <w:r>
        <w:rPr>
          <w:color w:val="000000"/>
        </w:rPr>
        <w:t>С 2006 года в полномочия Федеральной службы финансово-бюджетного надзора входит контроль за проведением государственных закупок, осуществляемыми бюджетными учреждениями. Правительством РФ было разработано следующее разграничение полномочий между федеральными органами исполнительной власти.</w:t>
      </w:r>
    </w:p>
    <w:p>
      <w:pPr>
        <w:pStyle w:val="Style19"/>
        <w:rPr>
          <w:color w:val="000000"/>
        </w:rPr>
      </w:pPr>
      <w:r>
        <w:rPr>
          <w:color w:val="000000"/>
        </w:rPr>
        <w:t>Территориальное органы Федеральной службы финансово-бюджетного надзора управление осуществляет следующие полномочия в установленной сфере деятельности:</w:t>
      </w:r>
    </w:p>
    <w:p>
      <w:pPr>
        <w:pStyle w:val="Style19"/>
        <w:rPr/>
      </w:pPr>
      <w:bookmarkStart w:id="0" w:name="sub_1251"/>
      <w:r>
        <w:rPr>
          <w:color w:val="000000"/>
        </w:rPr>
        <w:t>1. осуществляет контроль и надзор:</w:t>
      </w:r>
      <w:bookmarkStart w:id="1" w:name="sub_12511"/>
      <w:bookmarkEnd w:id="0"/>
      <w:r>
        <w:rPr>
          <w:color w:val="000000"/>
        </w:rPr>
        <w:t xml:space="preserve"> за использованием средств федерального бюджета, средств государственных внебюджетных фондов, а также материальных ценностей, находящихся в федеральной собственности;</w:t>
      </w:r>
      <w:bookmarkStart w:id="2" w:name="sub_12512"/>
      <w:bookmarkEnd w:id="1"/>
      <w:r>
        <w:rPr>
          <w:color w:val="000000"/>
        </w:rPr>
        <w:t xml:space="preserve"> за соблюдением резидентами и нерезидентами (за исключением кредитных организаций и валютных бирж) валютного законодательства Российской Федерации, требований актов органов валютного регулирования и валютного контроля, а также за соответствием проводимых валютных операций условиям лицензий и разрешений;</w:t>
      </w:r>
      <w:bookmarkStart w:id="3" w:name="sub_12513"/>
      <w:bookmarkEnd w:id="2"/>
      <w:r>
        <w:rPr>
          <w:color w:val="000000"/>
        </w:rPr>
        <w:t xml:space="preserve"> за соблюдением требований бюджетного законодательства Российской Федерации получателями финансовой помощи из федерального бюджета, гарантий Правительства Российской Федерации, бюджетных кредитов, бюджетных ссуд и бюджетных инвестиций;</w:t>
      </w:r>
      <w:bookmarkStart w:id="4" w:name="sub_12514"/>
      <w:bookmarkEnd w:id="3"/>
      <w:r>
        <w:rPr>
          <w:color w:val="000000"/>
        </w:rPr>
        <w:t xml:space="preserve"> за исполнением органами финансового контроля федеральных органов исполнительной власти, органов государственной власти субъектов Российской Федерации и органов местного самоуправления законодательства Российской Федерации о финансово-бюджетном контроле и надзоре;</w:t>
      </w:r>
      <w:bookmarkEnd w:id="4"/>
    </w:p>
    <w:p>
      <w:pPr>
        <w:pStyle w:val="Style19"/>
        <w:rPr/>
      </w:pPr>
      <w:bookmarkStart w:id="5" w:name="sub_1252"/>
      <w:r>
        <w:rPr>
          <w:color w:val="000000"/>
        </w:rPr>
        <w:t>2. осуществляет функции получателя средств федерального бюджета, предусмотренных на содержание территориального управления и реализацию возложенных на территориальное управление функций;</w:t>
      </w:r>
      <w:bookmarkEnd w:id="5"/>
    </w:p>
    <w:p>
      <w:pPr>
        <w:pStyle w:val="Style19"/>
        <w:rPr/>
      </w:pPr>
      <w:bookmarkStart w:id="6" w:name="sub_1253"/>
      <w:r>
        <w:rPr>
          <w:color w:val="000000"/>
        </w:rPr>
        <w:t>3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  <w:bookmarkEnd w:id="6"/>
    </w:p>
    <w:p>
      <w:pPr>
        <w:pStyle w:val="Style19"/>
        <w:rPr/>
      </w:pPr>
      <w:bookmarkStart w:id="7" w:name="sub_1254"/>
      <w:r>
        <w:rPr>
          <w:color w:val="000000"/>
        </w:rPr>
        <w:t>4. осуществляет в рамках своей компетенции производство по делам об административных правонарушениях в соответствии с законодательством Российской Федерации;</w:t>
      </w:r>
      <w:bookmarkEnd w:id="7"/>
    </w:p>
    <w:p>
      <w:pPr>
        <w:pStyle w:val="Style19"/>
        <w:rPr/>
      </w:pPr>
      <w:bookmarkStart w:id="8" w:name="sub_1255"/>
      <w:r>
        <w:rPr>
          <w:color w:val="000000"/>
        </w:rPr>
        <w:t>5. обеспечивает мобилизационную подготовку территориального управления;</w:t>
      </w:r>
      <w:bookmarkEnd w:id="8"/>
    </w:p>
    <w:p>
      <w:pPr>
        <w:pStyle w:val="Style19"/>
        <w:rPr/>
      </w:pPr>
      <w:bookmarkStart w:id="9" w:name="sub_1256"/>
      <w:r>
        <w:rPr>
          <w:color w:val="000000"/>
        </w:rPr>
        <w:t>6. организует профессиональную подготовку работников территориального управления, их переподготовку, повышение квалификации и стажировку;</w:t>
      </w:r>
      <w:bookmarkEnd w:id="9"/>
    </w:p>
    <w:p>
      <w:pPr>
        <w:pStyle w:val="Style19"/>
        <w:rPr/>
      </w:pPr>
      <w:bookmarkStart w:id="10" w:name="sub_1257"/>
      <w:r>
        <w:rPr>
          <w:color w:val="000000"/>
        </w:rPr>
        <w:t>7. представляет в Федеральную службу финансово-бюджетного надзора аналитическую информацию по результатам контрольных мероприятий и предложения по совершенствованию законодательства Российской Федерации в финансово-бюджетной сфере, а также планы контрольной работы территориального управления и отчеты о деятельности территориального управления;</w:t>
      </w:r>
      <w:bookmarkEnd w:id="10"/>
    </w:p>
    <w:p>
      <w:pPr>
        <w:pStyle w:val="Style19"/>
        <w:rPr/>
      </w:pPr>
      <w:bookmarkStart w:id="11" w:name="sub_1258"/>
      <w:r>
        <w:rPr>
          <w:color w:val="000000"/>
        </w:rPr>
        <w:t>8. обеспечивает соответствующий режим хранения и защиты полученной в процессе деятельности территориального управления информации, составляющей государственную, служебную, банковскую, налоговую, коммерческую тайну, тайну связи и иной конфиденциальной информации;</w:t>
      </w:r>
      <w:bookmarkEnd w:id="11"/>
    </w:p>
    <w:p>
      <w:pPr>
        <w:pStyle w:val="Style19"/>
        <w:rPr/>
      </w:pPr>
      <w:bookmarkStart w:id="12" w:name="sub_1259"/>
      <w:r>
        <w:rPr>
          <w:color w:val="000000"/>
        </w:rPr>
        <w:t>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территориального управления;</w:t>
      </w:r>
      <w:bookmarkEnd w:id="12"/>
    </w:p>
    <w:p>
      <w:pPr>
        <w:pStyle w:val="Style19"/>
        <w:rPr/>
      </w:pPr>
      <w:bookmarkStart w:id="13" w:name="sub_12510"/>
      <w:r>
        <w:rPr>
          <w:color w:val="000000"/>
        </w:rPr>
        <w:t>10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, проведение научно-исследовательских, опытно-конструкторских и технологических работ для нужд территориального управления;</w:t>
      </w:r>
      <w:bookmarkEnd w:id="13"/>
    </w:p>
    <w:p>
      <w:pPr>
        <w:pStyle w:val="Style19"/>
        <w:rPr/>
      </w:pPr>
      <w:bookmarkStart w:id="14" w:name="sub_125111"/>
      <w:r>
        <w:rPr>
          <w:color w:val="000000"/>
        </w:rPr>
        <w:t>11. участвует в формировании и ведении единой информационной системы контроля и надзора в финансово-бюджетной сфере;</w:t>
      </w:r>
      <w:bookmarkEnd w:id="14"/>
    </w:p>
    <w:p>
      <w:pPr>
        <w:pStyle w:val="Style19"/>
        <w:rPr/>
      </w:pPr>
      <w:bookmarkStart w:id="15" w:name="sub_125112"/>
      <w:r>
        <w:rPr>
          <w:color w:val="000000"/>
        </w:rPr>
        <w:t>12. оказывает методологическую помощь контрольным и финансовым органам исполнительной власти субъектов Российской Федерации и местного самоуправления по вопросам контроля и надзора в финансово-бюджетной сфере;</w:t>
      </w:r>
      <w:bookmarkEnd w:id="15"/>
    </w:p>
    <w:p>
      <w:pPr>
        <w:pStyle w:val="Style19"/>
        <w:rPr/>
      </w:pPr>
      <w:bookmarkStart w:id="16" w:name="sub_125113"/>
      <w:r>
        <w:rPr>
          <w:color w:val="000000"/>
        </w:rPr>
        <w:t>13. осуществляет по поручениям Федеральной службы финансово-бюджетного надзора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</w:t>
      </w:r>
      <w:bookmarkEnd w:id="16"/>
      <w:r>
        <w:rPr>
          <w:color w:val="000000"/>
        </w:rPr>
        <w:t>.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9"/>
        <w:rPr>
          <w:color w:val="000000"/>
        </w:rPr>
      </w:pPr>
      <w:r>
        <w:rPr>
          <w:b/>
          <w:color w:val="000000"/>
        </w:rPr>
        <w:t>2. Характеристика контрольной деятельности Федеральной службы финансово-бюджетного надзора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ая служба финансово-бюджетного надзора осуществляет свою деятельность непосредственно и через свои территориальные органы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Style19"/>
        <w:rPr>
          <w:color w:val="000000"/>
        </w:rPr>
      </w:pPr>
      <w:r>
        <w:rPr>
          <w:color w:val="000000"/>
        </w:rPr>
        <w:t>В соответствии с Планом деятельности Федеральной службы финансово-бюджетного надзора на 2009 год проведена проверка правомерности и эффективности использования средств федерального бюджета, направленных Министерству обороны Российской Федерации (в части Военно-воздушных сил) для финансирования заказчиков и исполнителей государственного оборонного заказа на закупку вооружения, военной, специальной техники и оплату НИОКР за 2007–2008 годы.</w:t>
      </w:r>
    </w:p>
    <w:p>
      <w:pPr>
        <w:pStyle w:val="Style19"/>
        <w:rPr>
          <w:color w:val="000000"/>
        </w:rPr>
      </w:pPr>
      <w:r>
        <w:rPr>
          <w:color w:val="000000"/>
        </w:rPr>
        <w:t>Объем проверенного бюджетного финансирования составил 56692,8 млн. рублей. Проверкой выявлено нарушений бюджетного законодательства при расходовании 2577,7 млн. рублей средств федерального бюджета (5% от объема проверенного финансирования). В том числе неправомерное использование – 1021,6 млн. рублей, неэффективное использование – 96,0 млн. рублей, просроченная по обязательствам, в том числе неучтенная дебиторская задолженность – 1347,6 млн. рублей, нарушения в бюджетном (бухгалтерском) учете и отчетности – 74,6 млн. рублей, другие нарушения законодательства – 37,9 млн. рублей. Неправомерно использованы бюджетные средства при расходовании 1021,6 млн. рублей. При этом финансирование расходов по заключенным и оплаченным государственным контрактам по НИОКР превышает размеры выделенных лимитов бюджетных ассигнований и лимитов бюджетных обязательств.</w:t>
      </w:r>
    </w:p>
    <w:p>
      <w:pPr>
        <w:pStyle w:val="Style19"/>
        <w:rPr>
          <w:color w:val="000000"/>
        </w:rPr>
      </w:pPr>
      <w:r>
        <w:rPr>
          <w:color w:val="000000"/>
        </w:rPr>
        <w:t>Просроченная дебиторская задолженность коммерческих организаций перед Министерством обороны Российской Федерации составляла 1347,6 млн. рублей, в том числе ОАО «ИЛ» в объеме 391,5 млн. рублей, ОАО «Камов» – 33,0 млн. рублей, ФГУП «ПО «УОМЗ» – 32,2 млн. рублей, по прекращенным НИОКР – 176,3 млн. рублей. При планировании бюджетных ассигнований не соблюдались Указания о порядке применения бюджетной классификации Российской Федерации, утверждённые приказом Минфина России от 8 декабря 2006 г. №168н. Расходы на закупку боеприпасов и летно-технического обмундирования были запланированы по виду расходов 224 «Авиационная техника». Вместе с тем для этих целей предусмотрены виды расходов 230 «Боеприпасы» и 232 «Прочая продукция производственно-технического назначения».</w:t>
      </w:r>
      <w:r>
        <w:rPr>
          <w:rStyle w:val="FootnoteAnchor"/>
          <w:color w:val="000000"/>
        </w:rPr>
        <w:footnoteReference w:id="2"/>
      </w:r>
    </w:p>
    <w:p>
      <w:pPr>
        <w:pStyle w:val="Style19"/>
        <w:rPr/>
      </w:pPr>
      <w:r>
        <w:rPr>
          <w:color w:val="000000"/>
        </w:rPr>
        <w:t>Проверкой установлены расхождения между данными отчетов об исполнении ГОЗ и представленными документами за 2007–2008 годы, что свидетельствует об отсутствии достоверного учета заключенных и исполненных контрактов.</w:t>
      </w:r>
    </w:p>
    <w:p>
      <w:pPr>
        <w:pStyle w:val="Style19"/>
        <w:rPr/>
      </w:pPr>
      <w:r>
        <w:rPr>
          <w:color w:val="000000"/>
        </w:rPr>
        <w:t>ГОЗ-2007 и ГОЗ-2008 выполнены не в полном объеме. Предприятиям – поставщикам, несвоевременно выполнившим (не выполнившим) договорные обязательства, предъявлены претензии.</w:t>
      </w:r>
    </w:p>
    <w:p>
      <w:pPr>
        <w:pStyle w:val="Style19"/>
        <w:rPr/>
      </w:pPr>
      <w:r>
        <w:rPr>
          <w:color w:val="000000"/>
        </w:rPr>
        <w:t>Федеральной службой финансово-бюджетного надзора в результате проверок использования средств федерального бюджета, выделенных в 2007 году на реализацию мероприятий приоритетного национального проекта «Образование», в субъектах Российской Федерации выявлены нарушения законодательства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Образовательными учреждениями в ряде случаев допущено использование полученных средств федерального бюджета на цели, не соответствующие условиям их выделения.</w:t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ой службой финансово-бюджетного надзора проведены проверки финансово-хозяйственной деятельности посольств Российской Федерации в Австрии, Аргентине, Болгарии, Великобритании, Дании, Египте, Индии, Иране, Турции, Швейцарии, ЮАР, а также генеральных консульств Российской Федерации в городах Александрии, Женеве, Зальцбурге, Исфагане, Кейптауне, Мумбаи, Русе, Стамбуле, Эдинбурге за 2006–2007 годы и истекший отчетный период 2008 года. Выявлены нарушения законодательства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В нарушение пункта 37 постановления Правительства Российской Федерации от 22 февраля 2006 г. №101 «О мерах по реализации Федерального закона «О федеральном бюджете на 2006 год» и статьи 115 Федерального закона от 19 декабря 2006 г. №238-ФЗ «О федеральном бюджете на 2007 год» сумма авансов в 2006–2007 годах, перечисленных Посольством России в Индии по контрактам на выполнение строительных работ, превысила установленный предельный размер на 71,8 тыс. долларов США, Посольством России в Турции на приобретение автомобилей – на 122,1 тыс. долларов США.</w:t>
      </w:r>
      <w:r>
        <w:rPr>
          <w:rStyle w:val="FootnoteAnchor"/>
          <w:color w:val="000000"/>
        </w:rPr>
        <w:footnoteReference w:id="3"/>
      </w:r>
    </w:p>
    <w:p>
      <w:pPr>
        <w:pStyle w:val="Style19"/>
        <w:rPr>
          <w:color w:val="000000"/>
        </w:rPr>
      </w:pPr>
      <w:r>
        <w:rPr>
          <w:color w:val="000000"/>
        </w:rPr>
        <w:t>В нарушение пункта 5е Правил предоставления гарантий и компенсаций работникам, направляемым на работу в представительства Российской Федерации за границей, утвержденных постановлением Правительства Российской Федерации от 20 декабря 2002 г. №911, с отдельных сотрудников посольств Российской Федерации не взималась оплата эксплуатационных затрат по излишкам используемой площади жилых помещений.</w:t>
      </w:r>
    </w:p>
    <w:p>
      <w:pPr>
        <w:pStyle w:val="Style19"/>
        <w:rPr>
          <w:color w:val="000000"/>
        </w:rPr>
      </w:pPr>
      <w:r>
        <w:rPr>
          <w:color w:val="000000"/>
        </w:rPr>
        <w:t>В результате недобор средств федерального бюджета составил 43,4 тыс. долларов США, в том числе: Посольство России в Австрии – 4,4 тыс. долларов США, Посольство России в Болгарии – 6,4 тыс. долларов США, Посольство России в Великобритании – 14,0 тыс. долларов США, Посольство России в Дании – 4,9 тыс. долларов США, Посольство России в Иране – 9,7 тыс. долларов США, Посольство России в Швейцарии – 4,0 тыс. долларов США.</w:t>
      </w:r>
    </w:p>
    <w:p>
      <w:pPr>
        <w:pStyle w:val="Style19"/>
        <w:rPr>
          <w:color w:val="000000"/>
        </w:rPr>
      </w:pPr>
      <w:r>
        <w:rPr>
          <w:color w:val="000000"/>
        </w:rPr>
        <w:t>Посольством России в Болгарии при экономии по сметам расходов в целом и по отдельным статьям экономической классификации, в I полугодии 2008 г. допущен перерасход по статье 226 «Прочие услуги» за страхование объектов недвижимости в сумме 36,0 тыс. долларов США. Посольством России в Индии не отражены в отчете об исполнении бюджета (ф. 0503127) 15,5 тыс. долларов США, полученные от реализации двух автомобилей, что является нарушением пункта 64 приказа Минфина России от 21 января 2005 г. №5н «Об утверждении Инструкции о порядке составления и представления годовой, квартальной и месячной бюджетной отчетности». Указанные денежные средства списывались на уменьшение расходов по статье «Приобретение оборудования и предметов длительного пользования».</w:t>
      </w:r>
    </w:p>
    <w:p>
      <w:pPr>
        <w:pStyle w:val="Style19"/>
        <w:rPr/>
      </w:pPr>
      <w:r>
        <w:rPr>
          <w:color w:val="000000"/>
        </w:rPr>
        <w:t>В нарушение статьи 59 Консульского устава допускались случаи необоснованного освобождения от уплаты консульских сборов сотрудников российских загранучреждений и членов их семей. В результате недобор средств федерального бюджета составил 19,1 тыс. долларов США, в том числе: в консульском отделе Посольства России в Швейцарии и Генконсульстве России в г. Женеве – 6,7 тыс. долларов США, консульском отделе Посольства России в Великобритании и Генконсульстве России в г. Эдинбурге – 12,4 тыс. долларов США. В нарушение Тарифов сборов за совершение консульских действий, утвержденных руководителями загранучреждений, недоплата консульских сборов в консульском отделе Посольства России в Австрии и Генконсульстве России в г. Зальцбурге составила 0,5 тыс. долларов США, консульском отделе Посольства России в Иране и Генконсульстве России в г. Исфагане – 0,9 тыс. долларов США, консульском отделе Посольства России в Египте – 0,6 тыс. долларов США.</w:t>
      </w:r>
    </w:p>
    <w:p>
      <w:pPr>
        <w:pStyle w:val="Style19"/>
        <w:rPr>
          <w:color w:val="000000"/>
        </w:rPr>
      </w:pPr>
      <w:r>
        <w:rPr>
          <w:color w:val="000000"/>
        </w:rPr>
        <w:t>Выявлены неиспользуемые объекты недвижимости. Федеральной службой финансово-бюджетного надзора в соответствии с пунктом 16 Плана деятельности Федеральной службы финансово-бюджетного надзора на 2008 год проведены проверки отдельных вопросов финансово-хозяйственной деятельности Федерального и 84 территориальных фондов обязательного медицинского страхования за 2007 год.</w:t>
      </w:r>
    </w:p>
    <w:p>
      <w:pPr>
        <w:pStyle w:val="Style19"/>
        <w:rPr>
          <w:color w:val="000000"/>
        </w:rPr>
      </w:pPr>
      <w:r>
        <w:rPr>
          <w:color w:val="000000"/>
        </w:rPr>
        <w:t>Контрольными и надзорными мероприятиями выявлены нарушения законодательства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Территориальными фондами в ходе проверок возмещены средства, использованные с нарушением законодательства Российской Федерации, на общую сумму 33948,9 тыс. рублей, внесены изменения в данные бухгалтерского учета на сумму 1709102,7 тыс. рублей.</w:t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ому фонду обязательного медицинского страхования направлено предписание для принятия мер по устранению выявленных нарушений законодательства Российской Федерации. О результатах проверки проинформированы Министерство финансов Российской Федерации, Министерство здравоохранения и социального развития Российской Федерации, а также Федеральная антимонопольная служба Российской Федерации о нарушениях законодательства Российской Федерации при размещении заказов на поставки товаров, выполнение работ, оказание услуг для государственных и муниципальных нужд. Материалы проверки ФОМС переданы на рассмотрение в Генеральную прокуратуру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9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/>
      </w:pPr>
      <w:r>
        <w:rPr>
          <w:color w:val="000000"/>
        </w:rPr>
        <w:t>Федеральная служба финансово-бюджетного надзора занимает ключевой положение в системе органов государственного финансового контроля. Она осуществляет контроль за целевым и эффективным расходованием средств федерального бюджета, а также бюджетов субъектов Российской Федерации и бюджетов муниципальных образований, включая использование предоставляемых из указанных бюджетов субвенций, межбюджетных субсидий, иных субсидий и бюджетных кредитов. Федеральная служба финансово-бюджетного надзора осуществляет контроль за исполнением органами государственного финансового контроля законодательства Российской Федерации о финансово-бюджетном контроле и надзоре. Также она осуществляет в пределах своей компетенции деятельность в сферах валютного контроля и государственных закупок.</w:t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ая служба финансово-бюджетного надзора находится в ведении Министерства финансов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ая служба финансово-бюджетного надзора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Style19"/>
        <w:rPr>
          <w:color w:val="000000"/>
        </w:rPr>
      </w:pPr>
      <w:r>
        <w:rPr>
          <w:color w:val="000000"/>
        </w:rPr>
        <w:t>Росфиннадзор непосредственно или через свои территориальные органы осуществляет последующий финансовый контроль за использованием средств федерального бюджета, средств государственных внебюджетных фондов, а также материальных ценностей, находящихся в федеральной собственности, путем проведения ревизий и проверок.</w:t>
      </w:r>
    </w:p>
    <w:p>
      <w:pPr>
        <w:pStyle w:val="Style19"/>
        <w:rPr/>
      </w:pPr>
      <w:r>
        <w:rPr>
          <w:color w:val="000000"/>
        </w:rPr>
        <w:t>Цель ревизии определение правомерности, в том числе целевого характера, эффективности и экономности использования средств федерального бюджета, средств государственных внебюджетных фондов, а также материальных ценностей, находящихся в федеральной собственности. Федеральная служба финансово-бюджетного надзора взаимодействует с: правоохранительными органами, Службой судебных приставов, Федеральной таможенной службой, Федеральной антимонопольной службой, Федеральным казначейством, Федеральной налоговой службой и т.д. Федеральной службе финансово-бюджетного надзора переданы в ведение контрольно-ревизионные органы, территориальные органы по валютному контролю Минфина РФ. Бюджетный кодекс определил следующие основные направления деятельности Федеральной службы финансово-бюджетного надзора:</w:t>
      </w:r>
    </w:p>
    <w:p>
      <w:pPr>
        <w:pStyle w:val="Style19"/>
        <w:rPr>
          <w:color w:val="000000"/>
        </w:rPr>
      </w:pPr>
      <w:r>
        <w:rPr>
          <w:color w:val="000000"/>
        </w:rPr>
        <w:t>1. осуществление финансового контроля за использованием средств федерального бюджета и средств государственных внебюджетных фондов;</w:t>
      </w:r>
    </w:p>
    <w:p>
      <w:pPr>
        <w:pStyle w:val="Style19"/>
        <w:rPr>
          <w:color w:val="000000"/>
        </w:rPr>
      </w:pPr>
      <w:r>
        <w:rPr>
          <w:color w:val="000000"/>
        </w:rPr>
        <w:t>2. осуществление финансовый контроль за исполнением бюджетов субъектов Российской Федерации и местных бюджетов, получающих межбюджетные трансферты из федерального бюджета, в части указанных средств.</w:t>
      </w:r>
    </w:p>
    <w:p>
      <w:pPr>
        <w:pStyle w:val="Style19"/>
        <w:rPr>
          <w:color w:val="000000"/>
        </w:rPr>
      </w:pPr>
      <w:r>
        <w:rPr>
          <w:color w:val="000000"/>
        </w:rPr>
        <w:t>Федеральная служба финансово-бюджетного надзора контролирует расходование бюджетных средств по Федеральным целевым программам, по обращениям граждан, в фондах медицинского страхования и пр., в Министерстве обороны и т.д. Немаловажное значение имеют контрольные ревизии территориальных управления Росфиннадзора. Все нарушения, выявленные в ходе контрольной деятельности, как правило, заканчиваются возвратом нецелевым образом использованных средств в бюджет государства.</w:t>
      </w:r>
    </w:p>
    <w:p>
      <w:pPr>
        <w:pStyle w:val="Style19"/>
        <w:rPr/>
      </w:pPr>
      <w:r>
        <w:rPr>
          <w:color w:val="000000"/>
        </w:rPr>
        <w:t>Но также случаются и проблемы, вследствие которых Росфиннадзор проигрывает судебные дела. Очевидно, необходимо стремиться к тому, чтобы отношение общего количества дел об оспаривании действий и решений Федеральной службы в области финансово-бюджетного контроля и надзора к количеству таких дел, выигранных Федеральной службой, достигало своего максимального значения.</w:t>
      </w:r>
      <w:r>
        <w:br w:type="page"/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>
          <w:color w:val="000000"/>
        </w:rPr>
      </w:pPr>
      <w:r>
        <w:rPr>
          <w:color w:val="000000"/>
        </w:rPr>
        <w:t>Гражданский процессуальный кодекс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>
          <w:color w:val="000000"/>
        </w:rPr>
      </w:pPr>
      <w:r>
        <w:rPr>
          <w:color w:val="000000"/>
        </w:rPr>
        <w:t>Бюджетный кодекс Российской Федерации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Федеральный закон от 21 июля 2005 г.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Приказ Минфина РФ от 11.07.2005 №89н «Об утверждении Положения о территориальных органах Федеральной службы финансово-бюджетного надзора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>
          <w:color w:val="000000"/>
        </w:rPr>
      </w:pPr>
      <w:r>
        <w:rPr>
          <w:color w:val="000000"/>
        </w:rPr>
        <w:t>Приказ Минфина РФ от 04 Сентября 2007 г. №75н «Об утверждении регламента исполнения Федеральной службой финансово-бюджетного надзора государственной функции по осуществлению контроля и надзора за соблюдением законодательства РФ при использовании средств Федерального бюджета, средств государственных внебюджетных фондов, а также материальных ценностей, находящихся в Федеральной собственности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Положение о Федеральной службе финансово-бюджетного надзора (утверждено постановлением Правительства РФ от 15 июня 2004 г. №278)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Положение о территориальных органах Федеральной службы финансово-бюджетного надзора» (утв. приказом Минфина РФ от 11 июля 2005 №89н с изменениями от 20 сентября 2005 г. // Бюджетный учет, №1, январь 2005 г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Декларация о сотрудничестве и координации деятельности Федеральной службы финансово-бюджетного надзора и Федеральной антимонопольной службы от 6 марта 2007 года №43–01–06–23/770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Соглашение между Федеральной службой финансово-бюджетного надзора и Федеральной антимонопольной службой от 6 марта 2007 года №43–01–06–23/76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69" w:leader="none"/>
        </w:tabs>
        <w:autoSpaceDE w:val="false"/>
        <w:ind w:left="0" w:hanging="0"/>
        <w:rPr/>
      </w:pPr>
      <w:r>
        <w:rPr>
          <w:bCs/>
          <w:color w:val="000000"/>
          <w:szCs w:val="28"/>
        </w:rPr>
        <w:t>Бюджетная система Российской Федерации: Учебник / Под ред. О.В. Врублевской, М.В. Романовского. – М.: Юрайт-Издат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69" w:leader="none"/>
        </w:tabs>
        <w:autoSpaceDE w:val="false"/>
        <w:ind w:left="0" w:hanging="0"/>
        <w:rPr/>
      </w:pPr>
      <w:r>
        <w:rPr>
          <w:bCs/>
          <w:color w:val="000000"/>
          <w:szCs w:val="28"/>
        </w:rPr>
        <w:t>Годин А.М. Бюджетная система РФ: Учебник/А.М. Годин, А.В. Максимова, И.В. Подпорина. – М.: Дашков и К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69" w:leader="none"/>
        </w:tabs>
        <w:autoSpaceDE w:val="false"/>
        <w:ind w:left="0" w:hanging="0"/>
        <w:rPr/>
      </w:pPr>
      <w:r>
        <w:rPr>
          <w:bCs/>
          <w:color w:val="000000"/>
          <w:szCs w:val="28"/>
        </w:rPr>
        <w:t>Колпакова Г.М. Финансы. Денежное обращение. Кредит: Учебное пособие. – 2-е изд. – М.: Финансы и статистика,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69" w:leader="none"/>
        </w:tabs>
        <w:autoSpaceDE w:val="false"/>
        <w:ind w:left="0" w:hanging="0"/>
        <w:rPr/>
      </w:pPr>
      <w:r>
        <w:rPr>
          <w:bCs/>
          <w:color w:val="000000"/>
          <w:szCs w:val="28"/>
        </w:rPr>
        <w:t>Мысляева И.Н. Государственные и муниципальные финансы: Учебник. – 2-е изд., перераб. и доп.-М: Инфра-М, 2007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469" w:leader="none"/>
        </w:tabs>
        <w:ind w:left="0" w:hanging="0"/>
        <w:rPr/>
      </w:pPr>
      <w:r>
        <w:rPr>
          <w:color w:val="000000"/>
        </w:rPr>
        <w:t>Официальный сайт Федеральной службы финансово-бюджетного надзора / http://www.rosfinnadzor.ru/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сайт Федеральной службы финансово-бюджетного надзора / http://www.rosfinnadzor.ru/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сайт Федеральной службы финансово-бюджетного надзора / http://www.rosfinnadzor.ru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;Times New Roman" w:hAnsi="Times New Roman;Times New Roman" w:cs="Times New Roman;Times New Roman"/>
      <w:sz w:val="52"/>
      <w:szCs w:val="52"/>
      <w:lang w:val="en-US"/>
    </w:rPr>
  </w:style>
  <w:style w:type="character" w:styleId="Style13">
    <w:name w:val="Подзаголовок Знак"/>
    <w:qFormat/>
    <w:rPr>
      <w:rFonts w:ascii="Times New Roman;Times New Roman" w:hAnsi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 w:before="240" w:after="6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Style18"/>
    <w:next w:val="Normal"/>
    <w:qFormat/>
    <w:pPr>
      <w:keepNext w:val="true"/>
      <w:ind w:hanging="0"/>
      <w:outlineLvl w:val="0"/>
    </w:pPr>
    <w:rPr>
      <w:b/>
      <w:bCs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Style19">
    <w:name w:val="А"/>
    <w:basedOn w:val="Normal"/>
    <w:qFormat/>
    <w:p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1:00Z</dcterms:created>
  <dc:creator>Элла</dc:creator>
  <dc:description/>
  <cp:keywords/>
  <dc:language>en-US</dc:language>
  <cp:lastModifiedBy>SYSTEM</cp:lastModifiedBy>
  <dcterms:modified xsi:type="dcterms:W3CDTF">2011-09-18T14:51:00Z</dcterms:modified>
  <cp:revision>2</cp:revision>
  <dc:subject/>
  <dc:title>Содержание</dc:title>
</cp:coreProperties>
</file>