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tabs>
          <w:tab w:val="clear" w:pos="360"/>
          <w:tab w:val="left" w:pos="0" w:leader="none"/>
        </w:tabs>
        <w:suppressAutoHyphens w:val="true"/>
        <w:spacing w:lineRule="auto" w:line="360"/>
        <w:jc w:val="center"/>
        <w:rPr>
          <w:b/>
          <w:b/>
          <w:bCs/>
        </w:rPr>
      </w:pPr>
      <w:r>
        <w:rPr>
          <w:b/>
          <w:bCs/>
        </w:rPr>
        <w:t>ДЕНЕЖНЫЕ РАСЧЁТЫ</w:t>
      </w:r>
    </w:p>
    <w:p>
      <w:pPr>
        <w:pStyle w:val="TextBody"/>
        <w:keepNext w:val="true"/>
        <w:tabs>
          <w:tab w:val="clear" w:pos="360"/>
          <w:tab w:val="left" w:pos="0" w:leader="none"/>
        </w:tabs>
        <w:suppressAutoHyphens w:val="true"/>
        <w:spacing w:lineRule="auto" w:line="360"/>
        <w:jc w:val="center"/>
        <w:rPr>
          <w:b/>
          <w:b/>
          <w:bCs/>
        </w:rPr>
      </w:pPr>
      <w:r>
        <w:rPr>
          <w:b/>
          <w:bCs/>
        </w:rPr>
      </w:r>
    </w:p>
    <w:p>
      <w:pPr>
        <w:pStyle w:val="TextBody"/>
        <w:keepNext w:val="true"/>
        <w:tabs>
          <w:tab w:val="left" w:pos="0" w:leader="none"/>
          <w:tab w:val="left" w:pos="360" w:leader="none"/>
          <w:tab w:val="left" w:pos="780" w:leader="none"/>
        </w:tabs>
        <w:suppressAutoHyphens w:val="true"/>
        <w:spacing w:lineRule="auto" w:line="360"/>
        <w:ind w:firstLine="357"/>
        <w:jc w:val="center"/>
        <w:rPr>
          <w:b/>
          <w:b/>
          <w:bCs/>
        </w:rPr>
      </w:pPr>
      <w:r>
        <w:rPr>
          <w:b/>
          <w:bCs/>
        </w:rPr>
        <w:t>Содержание</w:t>
      </w:r>
    </w:p>
    <w:p>
      <w:pPr>
        <w:pStyle w:val="TextBody"/>
        <w:keepNext w:val="true"/>
        <w:tabs>
          <w:tab w:val="left" w:pos="0" w:leader="none"/>
          <w:tab w:val="left" w:pos="360" w:leader="none"/>
          <w:tab w:val="left" w:pos="780" w:leader="none"/>
        </w:tabs>
        <w:suppressAutoHyphens w:val="true"/>
        <w:spacing w:lineRule="auto" w:line="360"/>
        <w:rPr/>
      </w:pPr>
      <w:r>
        <w:rPr/>
        <w:t>Введение</w:t>
      </w:r>
    </w:p>
    <w:p>
      <w:pPr>
        <w:pStyle w:val="TextBody"/>
        <w:keepNext w:val="true"/>
        <w:numPr>
          <w:ilvl w:val="0"/>
          <w:numId w:val="1"/>
        </w:numPr>
        <w:tabs>
          <w:tab w:val="left" w:pos="0" w:leader="none"/>
          <w:tab w:val="left" w:pos="360" w:leader="none"/>
          <w:tab w:val="left" w:pos="720" w:leader="none"/>
        </w:tabs>
        <w:suppressAutoHyphens w:val="true"/>
        <w:spacing w:lineRule="auto" w:line="360"/>
        <w:ind w:left="0" w:hanging="0"/>
        <w:rPr/>
      </w:pPr>
      <w:r>
        <w:rPr/>
        <w:t>Принципы организации денежных расчетов в Российской Федерации</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Порядок осуществления безналичных расчетов в РФ</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Организация валютных операций в России</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Порядок проведения кассовых операций</w:t>
      </w:r>
    </w:p>
    <w:p>
      <w:pPr>
        <w:pStyle w:val="TextBody"/>
        <w:keepNext w:val="true"/>
        <w:numPr>
          <w:ilvl w:val="0"/>
          <w:numId w:val="1"/>
        </w:numPr>
        <w:tabs>
          <w:tab w:val="left" w:pos="0" w:leader="none"/>
          <w:tab w:val="left" w:pos="360" w:leader="none"/>
          <w:tab w:val="left" w:pos="720" w:leader="none"/>
        </w:tabs>
        <w:suppressAutoHyphens w:val="true"/>
        <w:spacing w:lineRule="auto" w:line="360"/>
        <w:ind w:left="0" w:hanging="0"/>
        <w:rPr/>
      </w:pPr>
      <w:r>
        <w:rPr/>
        <w:t>Организация бухгалтерского учета денежных средств в кассе, на расчетных и валютных счетах</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Организационно-экономическая характеристика ОАО «Благодарненский мукомольный завод»</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Цели и задачи учета денежных средств </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 xml:space="preserve">Учет кассовых операций </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Учет денежных средств на расчетных счетах</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Учет денежных средств, находящихся на специальных счетах в банках</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Учет операций по валютным счетам организаций в банках</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Отчетность о движении денежных средств: российский и международный аспекты</w:t>
      </w:r>
    </w:p>
    <w:p>
      <w:pPr>
        <w:pStyle w:val="TextBody"/>
        <w:keepNext w:val="true"/>
        <w:numPr>
          <w:ilvl w:val="0"/>
          <w:numId w:val="1"/>
        </w:numPr>
        <w:tabs>
          <w:tab w:val="left" w:pos="0" w:leader="none"/>
          <w:tab w:val="left" w:pos="360" w:leader="none"/>
          <w:tab w:val="left" w:pos="720" w:leader="none"/>
        </w:tabs>
        <w:suppressAutoHyphens w:val="true"/>
        <w:spacing w:lineRule="auto" w:line="360"/>
        <w:ind w:left="0" w:hanging="0"/>
        <w:rPr/>
      </w:pPr>
      <w:r>
        <w:rPr/>
        <w:t>Аудит операций с денежными средствами</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Организация аудиторской проверки операций с денежными средствами</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Аудит учета денежных средств в кассах организации</w:t>
      </w:r>
    </w:p>
    <w:p>
      <w:pPr>
        <w:pStyle w:val="TextBody"/>
        <w:keepNext w:val="true"/>
        <w:numPr>
          <w:ilvl w:val="1"/>
          <w:numId w:val="1"/>
        </w:numPr>
        <w:tabs>
          <w:tab w:val="left" w:pos="0" w:leader="none"/>
          <w:tab w:val="left" w:pos="360" w:leader="none"/>
          <w:tab w:val="left" w:pos="720" w:leader="none"/>
        </w:tabs>
        <w:suppressAutoHyphens w:val="true"/>
        <w:spacing w:lineRule="auto" w:line="360"/>
        <w:ind w:left="0" w:hanging="0"/>
        <w:rPr/>
      </w:pPr>
      <w:r>
        <w:rPr/>
        <w:t xml:space="preserve"> </w:t>
      </w:r>
      <w:r>
        <w:rPr/>
        <w:t>Аудит операций по движению денежных средств на расчетном и специальных счетах в банках</w:t>
      </w:r>
    </w:p>
    <w:p>
      <w:pPr>
        <w:pStyle w:val="TextBody"/>
        <w:keepNext w:val="true"/>
        <w:tabs>
          <w:tab w:val="clear" w:pos="360"/>
          <w:tab w:val="left" w:pos="720" w:leader="none"/>
          <w:tab w:val="left" w:pos="792" w:leader="none"/>
        </w:tabs>
        <w:suppressAutoHyphens w:val="true"/>
        <w:spacing w:lineRule="auto" w:line="360"/>
        <w:rPr/>
      </w:pPr>
      <w:r>
        <w:rPr/>
        <w:t xml:space="preserve">4. Автоматизация бухгалтерского учета как направление рационализации бухгалтерского учета в ОАО «Благодарненский мукомольный завод» </w:t>
      </w:r>
    </w:p>
    <w:p>
      <w:pPr>
        <w:pStyle w:val="TextBody"/>
        <w:keepNext w:val="true"/>
        <w:tabs>
          <w:tab w:val="left" w:pos="0" w:leader="none"/>
          <w:tab w:val="left" w:pos="360" w:leader="none"/>
          <w:tab w:val="left" w:pos="720" w:leader="none"/>
        </w:tabs>
        <w:suppressAutoHyphens w:val="true"/>
        <w:spacing w:lineRule="auto" w:line="360"/>
        <w:rPr/>
      </w:pPr>
      <w:r>
        <w:rPr/>
        <w:t>Заключение</w:t>
      </w:r>
    </w:p>
    <w:p>
      <w:pPr>
        <w:pStyle w:val="TextBody"/>
        <w:keepNext w:val="true"/>
        <w:tabs>
          <w:tab w:val="left" w:pos="0" w:leader="none"/>
          <w:tab w:val="left" w:pos="360" w:leader="none"/>
          <w:tab w:val="left" w:pos="720" w:leader="none"/>
        </w:tabs>
        <w:suppressAutoHyphens w:val="true"/>
        <w:spacing w:lineRule="auto" w:line="360"/>
        <w:rPr/>
      </w:pPr>
      <w:r>
        <w:rPr/>
        <w:t>Список использованных источников информации</w:t>
      </w:r>
    </w:p>
    <w:p>
      <w:pPr>
        <w:pStyle w:val="TextBody"/>
        <w:keepNext w:val="true"/>
        <w:tabs>
          <w:tab w:val="left" w:pos="0" w:leader="none"/>
          <w:tab w:val="left" w:pos="360" w:leader="none"/>
          <w:tab w:val="left" w:pos="720" w:leader="none"/>
        </w:tabs>
        <w:suppressAutoHyphens w:val="true"/>
        <w:spacing w:lineRule="auto" w:line="360"/>
        <w:rPr/>
      </w:pPr>
      <w:r>
        <w:rPr/>
        <w:t>Приложения</w:t>
      </w:r>
      <w:r>
        <w:br w:type="page"/>
      </w:r>
    </w:p>
    <w:p>
      <w:pPr>
        <w:pStyle w:val="TextBody"/>
        <w:keepNext w:val="true"/>
        <w:tabs>
          <w:tab w:val="left" w:pos="0" w:leader="none"/>
          <w:tab w:val="left" w:pos="360" w:leader="none"/>
          <w:tab w:val="left" w:pos="780" w:leader="none"/>
        </w:tabs>
        <w:suppressAutoHyphens w:val="true"/>
        <w:spacing w:lineRule="auto" w:line="360"/>
        <w:ind w:firstLine="357"/>
        <w:rPr>
          <w:b/>
          <w:b/>
          <w:bCs/>
        </w:rPr>
      </w:pPr>
      <w:r>
        <w:rPr>
          <w:b/>
          <w:bCs/>
        </w:rPr>
        <w:t>ВВЕДЕНИЕ</w:t>
      </w:r>
    </w:p>
    <w:p>
      <w:pPr>
        <w:pStyle w:val="TextBody"/>
        <w:keepNext w:val="true"/>
        <w:tabs>
          <w:tab w:val="left" w:pos="0" w:leader="none"/>
          <w:tab w:val="left" w:pos="360" w:leader="none"/>
          <w:tab w:val="left" w:pos="780" w:leader="none"/>
        </w:tabs>
        <w:suppressAutoHyphens w:val="true"/>
        <w:spacing w:lineRule="auto" w:line="360"/>
        <w:ind w:firstLine="357"/>
        <w:rPr>
          <w:b/>
          <w:b/>
          <w:bCs/>
        </w:rPr>
      </w:pPr>
      <w:r>
        <w:rPr>
          <w:b/>
          <w:bCs/>
        </w:rPr>
      </w:r>
    </w:p>
    <w:p>
      <w:pPr>
        <w:pStyle w:val="Normal"/>
        <w:keepNext w:val="true"/>
        <w:shd w:fill="FFFFFF" w:val="clear"/>
        <w:suppressAutoHyphens w:val="true"/>
        <w:autoSpaceDE w:val="false"/>
        <w:spacing w:lineRule="auto" w:line="360"/>
        <w:ind w:firstLine="357"/>
        <w:jc w:val="both"/>
        <w:rPr>
          <w:sz w:val="28"/>
          <w:szCs w:val="28"/>
        </w:rPr>
      </w:pPr>
      <w:r>
        <w:rPr>
          <w:i/>
          <w:iCs/>
          <w:sz w:val="28"/>
          <w:szCs w:val="28"/>
        </w:rPr>
        <w:t xml:space="preserve">Актуальность </w:t>
      </w:r>
      <w:r>
        <w:rPr>
          <w:sz w:val="28"/>
          <w:szCs w:val="28"/>
        </w:rPr>
        <w:t>данной дипломной работы состоит в том, что</w:t>
      </w:r>
      <w:r>
        <w:rPr>
          <w:i/>
          <w:iCs/>
          <w:sz w:val="28"/>
          <w:szCs w:val="28"/>
        </w:rPr>
        <w:t xml:space="preserve"> </w:t>
      </w:r>
      <w:r>
        <w:rPr>
          <w:color w:val="000000"/>
          <w:sz w:val="28"/>
          <w:szCs w:val="28"/>
        </w:rPr>
        <w:t>денежные средства характеризуют начальную и конечную ста</w:t>
        <w:softHyphen/>
        <w:t>дии кругооборота хозяйственных средств, скоростью движения которых во многом определяется эффективность всей предприни</w:t>
        <w:softHyphen/>
        <w:t>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w:t>
        <w:softHyphen/>
        <w:t>тик его финансового положения.</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Денежные средства предприятий представляют собой совокуп</w:t>
        <w:softHyphen/>
        <w:t>ность денег, находящихся в кассе, на банковских расчетных, ва</w:t>
        <w:softHyphen/>
        <w:t>лютных, специальных и депозитных счетах, в выставленных ак</w:t>
        <w:softHyphen/>
        <w:t xml:space="preserve">кредитивах и особых счетах, чековых книжках, переводах в пути и денежных документах.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скольку денежные средства выступают в качестве посред</w:t>
        <w:softHyphen/>
        <w:t>ника во всех расчетах, очевидно, что для обеспечения нормально</w:t>
        <w:softHyphen/>
        <w:t>го кругооборота средств, ведения деятельности в условиях рыночной экономики необходимо правильно и своевременно выпол</w:t>
        <w:softHyphen/>
        <w:t>нять все расчеты. В свою очередь эффективность расчетных опе</w:t>
        <w:softHyphen/>
        <w:t>раций во многом зависит от состояния бухгалтерского учета де</w:t>
        <w:softHyphen/>
        <w:t>нежных средств, расчетных и кредитны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сновными задачами бухгалтерского учета денежных средств являю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точный, полный и своевременный учет денежных средств и операций по их движению;</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контроль за наличием денежных средств и денежных доку</w:t>
        <w:softHyphen/>
        <w:t>ментов, их сохранностью и целевым использование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контроль за соблюдением кассовой и расчетно-платежной дисциплин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выявление возможностей более рационального использова</w:t>
        <w:softHyphen/>
        <w:t>ния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нежные средства являются единственным видом оборотных средств, обладающим абсолютной ликвидностью, т. е. немедлен</w:t>
        <w:softHyphen/>
        <w:t>ной способностью выступать средством платежа по обязательствам предприятия. Поэтому именно их объемом определяется платежес</w:t>
        <w:softHyphen/>
        <w:t>пособность предприятия. Для определения ее уровня объем денеж</w:t>
        <w:softHyphen/>
        <w:t>ных средств сопоставляется с размером текущих обязательств пред</w:t>
        <w:softHyphen/>
        <w:t>приятия. Абсолютно платежеспособными считаются предприятия, обладающие достаточным количеством денежных средств для рас</w:t>
        <w:softHyphen/>
        <w:t>четов по имеющимся у них текущим обязательствам. Однако вся</w:t>
        <w:softHyphen/>
        <w:t>кие излишние запасы денежных средств приводят к замедлению их оборота, или к снижению их использования, в условиях инф</w:t>
        <w:softHyphen/>
        <w:t>ляции - и к прямым потерям за счет их обесценива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этому искусство управления денежными потоками заклю</w:t>
        <w:softHyphen/>
        <w:t>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w:t>
        <w:softHyphen/>
        <w:t>тежу предприятия по своим обязательствам обеспечивалось по</w:t>
        <w:softHyphen/>
        <w:t>ступление денег от покупателей и других дебиторов при сохране</w:t>
        <w:softHyphen/>
        <w:t>нии необходимых резервов. Такой подход обеспечивает возмож</w:t>
        <w:softHyphen/>
        <w:t>ность сохранения повседневной платежеспособности предприятия, извлечения дополнительной прибыли за счет инвестиций появ</w:t>
        <w:softHyphen/>
        <w:t>ляющихся временно свободных денежных ресурсов без их омерт</w:t>
        <w:softHyphen/>
        <w:t>вл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се это придает особое значение учету денежных средств как важнейшему инструменту управления денежными потоками, кон</w:t>
        <w:softHyphen/>
        <w:t>троля сохранности, законности и эффективности использования денежных средств, поддержания повседневной платежеспособно</w:t>
        <w:softHyphen/>
        <w:t>сти предприятия.</w:t>
      </w:r>
    </w:p>
    <w:p>
      <w:pPr>
        <w:pStyle w:val="TextBody"/>
        <w:keepNext w:val="true"/>
        <w:tabs>
          <w:tab w:val="left" w:pos="0" w:leader="none"/>
          <w:tab w:val="left" w:pos="360" w:leader="none"/>
          <w:tab w:val="left" w:pos="780" w:leader="none"/>
        </w:tabs>
        <w:suppressAutoHyphens w:val="true"/>
        <w:spacing w:lineRule="auto" w:line="360"/>
        <w:ind w:firstLine="720"/>
        <w:rPr/>
      </w:pPr>
      <w:r>
        <w:rPr>
          <w:i/>
          <w:iCs/>
        </w:rPr>
        <w:t xml:space="preserve">Основная цель дипломной работы  </w:t>
      </w:r>
      <w:r>
        <w:rPr/>
        <w:t>- изучить</w:t>
      </w:r>
      <w:r>
        <w:rPr>
          <w:i/>
          <w:iCs/>
        </w:rPr>
        <w:t xml:space="preserve"> </w:t>
      </w:r>
      <w:r>
        <w:rPr/>
        <w:t>методы управления денежными потоками, принципы организации денежных расчетов в РФ, организацию учета и особенности аудита операций с денежными средствами.</w:t>
      </w:r>
    </w:p>
    <w:p>
      <w:pPr>
        <w:pStyle w:val="Normal"/>
        <w:shd w:fill="FFFFFF" w:val="clear"/>
        <w:tabs>
          <w:tab w:val="clear" w:pos="708"/>
          <w:tab w:val="left" w:pos="0" w:leader="none"/>
          <w:tab w:val="left" w:pos="590" w:leader="none"/>
        </w:tabs>
        <w:spacing w:lineRule="auto" w:line="360"/>
        <w:ind w:firstLine="720"/>
        <w:jc w:val="both"/>
        <w:rPr/>
      </w:pPr>
      <w:r>
        <w:rPr>
          <w:i/>
          <w:iCs/>
          <w:sz w:val="28"/>
          <w:szCs w:val="28"/>
        </w:rPr>
        <w:t xml:space="preserve">Предметом исследования </w:t>
      </w:r>
      <w:r>
        <w:rPr>
          <w:sz w:val="28"/>
          <w:szCs w:val="28"/>
        </w:rPr>
        <w:t xml:space="preserve">данной дипломной работы является порядок учет и организация аудиторской проверки денежных потоков в организациях. </w:t>
      </w:r>
    </w:p>
    <w:p>
      <w:pPr>
        <w:pStyle w:val="Normal"/>
        <w:keepNext w:val="true"/>
        <w:shd w:fill="FFFFFF" w:val="clear"/>
        <w:tabs>
          <w:tab w:val="clear" w:pos="708"/>
          <w:tab w:val="left" w:pos="0" w:leader="none"/>
          <w:tab w:val="left" w:pos="590" w:leader="none"/>
        </w:tabs>
        <w:spacing w:lineRule="auto" w:line="360"/>
        <w:ind w:firstLine="590"/>
        <w:jc w:val="both"/>
        <w:rPr>
          <w:color w:val="000000"/>
          <w:sz w:val="28"/>
          <w:szCs w:val="28"/>
        </w:rPr>
      </w:pPr>
      <w:r>
        <w:rPr>
          <w:i/>
          <w:iCs/>
          <w:sz w:val="28"/>
          <w:szCs w:val="28"/>
        </w:rPr>
        <w:t xml:space="preserve">Объектом исследования дипломной работы </w:t>
      </w:r>
      <w:r>
        <w:rPr>
          <w:sz w:val="28"/>
          <w:szCs w:val="28"/>
        </w:rPr>
        <w:t xml:space="preserve">является Открытое акционерное общество «Благодарненский мукомольный завод». </w:t>
      </w:r>
      <w:r>
        <w:rPr>
          <w:color w:val="000000"/>
          <w:sz w:val="28"/>
          <w:szCs w:val="28"/>
        </w:rPr>
        <w:t>О</w:t>
      </w:r>
      <w:r>
        <w:rPr>
          <w:sz w:val="28"/>
          <w:szCs w:val="28"/>
        </w:rPr>
        <w:t>рганы управления Общества: общее собрание акционеров, Совет директоров и Генеральный директор.</w:t>
      </w:r>
      <w:r>
        <w:br w:type="page"/>
      </w:r>
    </w:p>
    <w:p>
      <w:pPr>
        <w:pStyle w:val="Normal"/>
        <w:keepNext w:val="true"/>
        <w:shd w:fill="FFFFFF" w:val="clear"/>
        <w:suppressAutoHyphens w:val="true"/>
        <w:autoSpaceDE w:val="false"/>
        <w:spacing w:lineRule="auto" w:line="360"/>
        <w:ind w:firstLine="709"/>
        <w:jc w:val="both"/>
        <w:rPr>
          <w:sz w:val="28"/>
          <w:szCs w:val="28"/>
        </w:rPr>
      </w:pPr>
      <w:r>
        <w:rPr>
          <w:b/>
          <w:bCs/>
          <w:sz w:val="28"/>
          <w:szCs w:val="28"/>
        </w:rPr>
        <w:t>1. ПРИНЦИПЫ ОРГАНИЗАЦИИ ДНЕЖНЫХ РАСЧЕТОВ В РОССИЙСКОЙ ФЕЛЕРАЦИИ</w:t>
      </w:r>
    </w:p>
    <w:p>
      <w:pPr>
        <w:pStyle w:val="Normal"/>
        <w:keepNext w:val="true"/>
        <w:shd w:fill="FFFFFF" w:val="clear"/>
        <w:suppressAutoHyphens w:val="true"/>
        <w:autoSpaceDE w:val="false"/>
        <w:spacing w:lineRule="auto" w:line="360"/>
        <w:ind w:firstLine="709"/>
        <w:jc w:val="both"/>
        <w:rPr>
          <w:b/>
          <w:b/>
          <w:bCs/>
          <w:color w:val="000000"/>
          <w:sz w:val="28"/>
          <w:szCs w:val="28"/>
        </w:rPr>
      </w:pPr>
      <w:r>
        <w:rPr>
          <w:b/>
          <w:bCs/>
          <w:color w:val="000000"/>
          <w:sz w:val="28"/>
          <w:szCs w:val="28"/>
        </w:rPr>
        <w:t>1.1. ПОРЯДОК ОСУЩЕСТВЛЕНИЯ БЕЗНАЛИЧНЫХ РАСЧЕТОВ В РОССИЙСКОЙ ФЕДЕРАЦИИ</w:t>
      </w:r>
    </w:p>
    <w:p>
      <w:pPr>
        <w:pStyle w:val="Normal"/>
        <w:keepNext w:val="true"/>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нежные средства представляют собой остатки средств в рос</w:t>
        <w:softHyphen/>
        <w:t>сийской и иностранной валюте, находящихся в кассе, на расчетном, валютном и других счетах в банках на территории страны и за рубежом, в легко реализуемых ценных бумагах, а также пла</w:t>
        <w:softHyphen/>
        <w:t>тежных и денежных документ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нежные средства, необходимые для обеспечения единства производства и обращения, опосредствуют смену форм движения авансированного капитала из денежной в товарную и из товар</w:t>
        <w:softHyphen/>
        <w:t>ной в денежную.</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вижение финансовых ресурсов предприятий (прибыли, амортизационных отчислений и др.) осуществляется в форме денеж</w:t>
        <w:softHyphen/>
        <w:t>ных потоков. Для стратегического управления предприятием ва</w:t>
        <w:softHyphen/>
        <w:t>жен не только общий объем денежных ресурсов, но и величина денежного потока, интенсивность его движения в течение год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я, осуществляя хозяйственно-финансовую деятель</w:t>
        <w:softHyphen/>
        <w:t>ность, вступают во взаимоотношения с другими юридическими и физическими лицами, в том числе с членами трудового коллек</w:t>
        <w:softHyphen/>
        <w:t>тива. Эти взаимоотношения основаны на денежных расчетах в процессе заготовления материалов, производства и реализации продукции (работ, услуг). У предприятия возникают обязатель</w:t>
        <w:softHyphen/>
        <w:t>ства перед поставщиками за полученные товарно-материальные ценности, выполненные работы, оказанные услуги; перед государственным бюджетом по налоговым и неналоговым платежам; перед учредителями (участниками) по формированию уставного капитала и распределению доходов, и др.</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нежные расчеты осуществляются организацией либо налич</w:t>
        <w:softHyphen/>
        <w:t>ными деньгами, либо в виде безналичных платеж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езналичные расчеты осуществляются посредством безналич</w:t>
        <w:softHyphen/>
        <w:t>ных перечислений по расчетным, текущим и валютным счетам клиентов в банках, посредством системы корреспондентских сче</w:t>
        <w:softHyphen/>
        <w:t>тов между различными банками, клиринговых зачетов взаим</w:t>
        <w:softHyphen/>
        <w:t>ных требований через расчетные палаты, а также с помощью век</w:t>
        <w:softHyphen/>
        <w:t>селей и чеков, заменяющих наличные деньг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основном для безналичных расчетов используются банковс</w:t>
        <w:softHyphen/>
        <w:t>кие, кредитные и расчетные операции. Их применение позволяет существенно снизить расходы на денежное обращение, сокраща</w:t>
        <w:softHyphen/>
        <w:t>ет потребность в наличных денежных средствах, обеспечивает их более надежную сохранност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рядок осуществления безналичных расчетов определяется Положением Центрального банка Российской Федерации от 3 ок</w:t>
        <w:softHyphen/>
        <w:t>тября 2002 г. № 2-П «О безналичных расчетах в РФ». Причем данное Положение не распространяется на порядок осуществления безналичных расчетов с участием физических лиц.</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езналичные расчеты осуществляются через кредитные орга</w:t>
        <w:softHyphen/>
        <w:t>низации 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w:t>
        <w:softHyphen/>
        <w:t>словлено используемой формой расче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операции по перечислению денежных средств через кредитные организации (филиалы) могут осуществляться с ис</w:t>
        <w:softHyphen/>
        <w:t>пользование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1) корреспондентских счетов (субсчетов), открытых в Банке Росс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2) корреспондентских счетов, открытых в других кредитных организация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3) счетов участников расчетов, открытых в небанковских кре</w:t>
        <w:softHyphen/>
        <w:t>дитных организациях, осуществляющих расчетные опе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4)  счетов межфилиальных расчетов, открытых внутри одной кредитной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огласно Положению расчеты - это денежные взаимоотноше</w:t>
        <w:softHyphen/>
        <w:t>ния, возникающие между предприятиями по товарным и нето</w:t>
        <w:softHyphen/>
        <w:t xml:space="preserve">варным операциям. К </w:t>
      </w:r>
      <w:r>
        <w:rPr>
          <w:i/>
          <w:iCs/>
          <w:color w:val="000000"/>
          <w:sz w:val="28"/>
          <w:szCs w:val="28"/>
        </w:rPr>
        <w:t xml:space="preserve">товарным операциям </w:t>
      </w:r>
      <w:r>
        <w:rPr>
          <w:color w:val="000000"/>
          <w:sz w:val="28"/>
          <w:szCs w:val="28"/>
        </w:rPr>
        <w:t>относят куплю-про</w:t>
        <w:softHyphen/>
        <w:t xml:space="preserve">дажу машин, сырья, материалов, услуг, готовой продукции и т. п. </w:t>
      </w:r>
      <w:r>
        <w:rPr>
          <w:i/>
          <w:iCs/>
          <w:color w:val="000000"/>
          <w:sz w:val="28"/>
          <w:szCs w:val="28"/>
        </w:rPr>
        <w:t xml:space="preserve">Нетоварные операции </w:t>
      </w:r>
      <w:r>
        <w:rPr>
          <w:color w:val="000000"/>
          <w:sz w:val="28"/>
          <w:szCs w:val="28"/>
        </w:rPr>
        <w:t>связаны с расчетами с научно-исследова</w:t>
        <w:softHyphen/>
        <w:t>тельскими и учебными организациями и заведениями, с комму</w:t>
        <w:softHyphen/>
        <w:t>нальными учреждениями по квартплате, с клиентурой по пре</w:t>
        <w:softHyphen/>
        <w:t>тензиям и т.д.</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Расчетный счет </w:t>
      </w:r>
      <w:r>
        <w:rPr>
          <w:color w:val="000000"/>
          <w:sz w:val="28"/>
          <w:szCs w:val="28"/>
        </w:rPr>
        <w:t>является основным счетом предприятия, на котором производится большинство денежных операций без ог</w:t>
        <w:softHyphen/>
        <w:t>раничения их перечня.</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Текущий счет </w:t>
      </w:r>
      <w:r>
        <w:rPr>
          <w:color w:val="000000"/>
          <w:sz w:val="28"/>
          <w:szCs w:val="28"/>
        </w:rPr>
        <w:t>предназначен для обособления каких-либо опе</w:t>
        <w:softHyphen/>
        <w:t>раций, носящих отличный от стандартных характер. К текущим счетам относятся: валютные, транзитные, ссудные, бюджетные, депозитные счета, счета, открываемые структурными подразде</w:t>
        <w:softHyphen/>
        <w:t>лениями по просьбе головной организации для осуществления четко ограниченного количества операций (счета операций со сред</w:t>
        <w:softHyphen/>
        <w:t>ствами целевого назначения), и т.д.</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е вправе открыть расчетный счет в любом банке для осуществления всех видов расчетных, кредитных и кассовых операций. Число расчетных (иных) счетов, которое может быть открыто предприятием в банковских учреждениях, в настоящее время не ограничено. Данная норма вступила в силу со 2 апреля 1994г. в соответствии с Указом Президента РФ от 21 марта 1995 г. № 291 «О признании утратившим силу пункта 2 Указа Прези</w:t>
        <w:softHyphen/>
        <w:t>дента РФ от 23 мая 1994 г. № 1006 «Об осуществлении комплек</w:t>
        <w:softHyphen/>
        <w:t>сных мер по своевременному и полному внесению в бюджет нало</w:t>
        <w:softHyphen/>
        <w:t>гов и иных обязательных платежей» (именно этот пункт вводил ограничение на число расчетных и валютных сче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 расчетный счет предприятия зачисляются выручка за реализованную продукцию (работы, услуги) от покупателей, заказ</w:t>
        <w:softHyphen/>
        <w:t>чиков и другие поступления. Наличные деньги для зачисления на расчетный счет (выручка от реализации продукции, работ, услуг, не выданная заработная плата и др.) банк принимает от представителя владельца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анк выполняет поручения предприятия о перечислении или выдаче соответствующих сумм в оплату приобретенных товарно-материальных ценностей, по погашению ссуд банка и займов, обязательств перед бюджетом, для расчетов с членами трудового коллектива по оплате труда, на командировочные, хозяйствен</w:t>
        <w:softHyphen/>
        <w:t>ные и представительские расходы, приобретение горюче-смазоч</w:t>
        <w:softHyphen/>
        <w:t>ных материалов, другие цели в пределах остатка средств на счете и при отсутствии претензий, подлежащих удовлетворению в пер</w:t>
        <w:softHyphen/>
        <w:t>вую очеред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се платежи, за исключением выплат денежных средств на неотложные нужды, платежей в бюджеты всех уровней, а также в Пенсионный фонд РФ, с расчетных счетов производятся в по</w:t>
        <w:softHyphen/>
        <w:t>рядке календарной очередности платежей, поступления в банк расчетных документов (наступления сроков платежей). Выплаты денежных средств на неотложные нужды, платежи в бюджеты всех уровней и Пенсионный фонд РФ вно</w:t>
        <w:softHyphen/>
        <w:t>сятся в первоочередном поряд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открытия расчетного счета представляют в банк следую</w:t>
        <w:softHyphen/>
        <w:t>щие документ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заявление установленной формы на открытие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копии устава предприятия и учредительного договора, за</w:t>
        <w:softHyphen/>
        <w:t>веренные нотариаль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копию регистрационного свидетельства предприятия, заве</w:t>
        <w:softHyphen/>
        <w:t>ренную нотариаль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справку налогового органа о регистрации предприятия в качестве налогоплательщи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копию документа о регистрации в качестве налогоплатель</w:t>
        <w:softHyphen/>
        <w:t>щика в Пенсионный фонд РФ;</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копию документа о регистрации в территориальном фонде обязательного медицинского страхования в качестве плательщи</w:t>
        <w:softHyphen/>
        <w:t>ка в фонд обязательного медицинского страхова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карточку с образцами подписей руководителя, заместителя руководителя и главного бухгалтера предприятия и оттиском печати предприятия по установленной форме, заверенную нота</w:t>
        <w:softHyphen/>
        <w:t>риаль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аво первой подписи на всех банковских документах при</w:t>
        <w:softHyphen/>
        <w:t>надлежит руководителю предприятия, а второй - главному бух</w:t>
        <w:softHyphen/>
        <w:t>галтер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смене руководителя или главного бухгалтера предприя</w:t>
        <w:softHyphen/>
        <w:t>тия в учреждение банка представляют документы, подтверждаю</w:t>
        <w:softHyphen/>
        <w:t>щие эти измен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я, если у них имеются хозрасчетные подразделе</w:t>
        <w:softHyphen/>
        <w:t>ния (филиалы, представительства) в других регионах России, мо</w:t>
        <w:softHyphen/>
        <w:t>гут в банках по месту нахождения филиалов (представительств) открыть расчетные (или текущие) счета. Для этого предприятие должно представить в банк ходатайство об открытии субрасчетного или текущего счета с указанием характера совершаемых операций и лиц, которым дано право распоряжаться счетом. Хо</w:t>
        <w:softHyphen/>
        <w:t>датайство подписывают руководитель предприятия и главный бухгалтер и скрепляют печатью. Предприятия обязаны инфор</w:t>
        <w:softHyphen/>
        <w:t>мировать свою налоговую инспекцию обо всех открытых счетах. Одновременно такая же обязанность возложена и на отделения банков, в которых предприятиями были открыты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недостаточности или отсутствии средств на расчетном счете предприятия предъявленные к оплате платежные документы банк помещает в картотеку 2. Документы, помещенные в картотеку, банк оплачивает по мере поступления средств на расчетный счет предприятия в календарной очередности, кроме обязательств, которые оплачивают в первоочередном порядке. К ним относятся все виды налоговых платежей в бюджет, налоговые платежи во внебюджетные фонды, платежи в Пенсионный фонд РФ, Фонд социального страхования РФ, Федеральный и территориальные фонды обязательного медицинского страхования, уплата денеж</w:t>
        <w:softHyphen/>
        <w:t>ных сборов по решению суда и арбитража и ряда други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 договоренности сторон платежи поручениями могут быть срочными, досрочными и отсроченны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рочный платеж совершается в следующих вариант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авансовый платеж, т.е. до отгрузки товар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осле отгрузки товара, т.е. путем прямого акцепта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частичные платежи при крупных сделк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осрочный и отсроченный платежи могут иметь место в рам</w:t>
        <w:softHyphen/>
        <w:t>ках договорных отношений без ущерба для финансового положе</w:t>
        <w:softHyphen/>
        <w:t>ния сторон.</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Для осуществления товарных операций применяются следую</w:t>
        <w:softHyphen/>
        <w:t xml:space="preserve">щие формы безналичных расчетов: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1) аккредитивна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2)  расчеты по инкасс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3) с использованием платежных поручений и платежных тре</w:t>
        <w:softHyphen/>
        <w:t>бований-поручений;</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 xml:space="preserve">4)с использованием чеков;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 путем плановых платеж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6) с помощью почтовых перевод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7) с использованием векселей.</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Аккредитив </w:t>
      </w:r>
      <w:r>
        <w:rPr>
          <w:color w:val="000000"/>
          <w:sz w:val="28"/>
          <w:szCs w:val="28"/>
        </w:rPr>
        <w:t>представляет собой условное денежное обязатель</w:t>
        <w:softHyphen/>
        <w:t>ство банка, выдаваемое им по поручению клиента в пользу его контрагента по договору, по которому банк, открывший аккреди</w:t>
        <w:softHyphen/>
        <w:t>тив (банк-эмитент), может произвести поставщику платеж или предоставить полномочия другому банку производить такие пла</w:t>
        <w:softHyphen/>
        <w:t>тежи при условии представления им документов, предусмотрен</w:t>
        <w:softHyphen/>
        <w:t>ных в аккредитиве, и при выполнении других условий аккреди</w:t>
        <w:softHyphen/>
        <w:t>тив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рядок расчетов по аккредитивам показан на рис. 1. Для открытия аккредитива предприятие представляет в обслу</w:t>
        <w:softHyphen/>
        <w:t>живающий банк аккредитив на типовом бланке. Могут открываться следующие виды аккредитив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окрытые (депонированные) или непокрытые (гарантиро</w:t>
        <w:softHyphen/>
        <w:t>ванные);</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 xml:space="preserve">- отзывные или безотзывные. </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Покрытыми (депонированными) считают аккредитивы, при открытии которых банк-эмитент перечисляет собственные сред</w:t>
        <w:softHyphen/>
        <w:t>ства плательщика или предоставленный ему кредит в распоря</w:t>
        <w:softHyphen/>
        <w:t xml:space="preserve">жение банка поставщика </w:t>
      </w:r>
      <w:r>
        <w:br w:type="page"/>
      </w:r>
    </w:p>
    <w:p>
      <w:pPr>
        <w:pStyle w:val="Normal"/>
        <w:keepNext w:val="true"/>
        <w:shd w:fill="FFFFFF" w:val="clear"/>
        <w:tabs>
          <w:tab w:val="clear" w:pos="708"/>
          <w:tab w:val="left" w:pos="4420" w:leader="none"/>
        </w:tabs>
        <w:suppressAutoHyphens w:val="true"/>
        <w:autoSpaceDE w:val="false"/>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42570</wp:posOffset>
                </wp:positionV>
                <wp:extent cx="5715635" cy="2286000"/>
                <wp:effectExtent l="5080" t="5080" r="5080" b="5080"/>
                <wp:wrapNone/>
                <wp:docPr id="1" name=""/>
                <a:graphic xmlns:a="http://schemas.openxmlformats.org/drawingml/2006/main">
                  <a:graphicData uri="http://schemas.microsoft.com/office/word/2010/wordprocessingGroup">
                    <wpg:wgp>
                      <wpg:cNvGrpSpPr/>
                      <wpg:grpSpPr>
                        <a:xfrm>
                          <a:off x="0" y="0"/>
                          <a:ext cx="5715720" cy="2286000"/>
                          <a:chOff x="0" y="0"/>
                          <a:chExt cx="5715720" cy="2286000"/>
                        </a:xfrm>
                      </wpg:grpSpPr>
                      <wps:wsp>
                        <wps:cNvSpPr txBox="1"/>
                        <wps:spPr>
                          <a:xfrm>
                            <a:off x="2629440" y="1028880"/>
                            <a:ext cx="4572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2320" y="6858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86520" y="6858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58240" y="5716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58040" y="19432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0640" y="1943280"/>
                            <a:ext cx="343080" cy="34308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2944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0"/>
                            <a:ext cx="229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331524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720" y="1143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поставщика</w:t>
                              </w:r>
                            </w:p>
                          </w:txbxContent>
                        </wps:txbx>
                        <wps:bodyPr wrap="square" anchor="t">
                          <a:noAutofit/>
                        </wps:bodyPr>
                      </wps:wsp>
                      <wps:wsp>
                        <wps:cNvSpPr txBox="1"/>
                        <wps:spPr>
                          <a:xfrm>
                            <a:off x="72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четный</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чет</w:t>
                              </w:r>
                            </w:p>
                          </w:txbxContent>
                        </wps:txbx>
                        <wps:bodyPr wrap="square" anchor="t">
                          <a:noAutofit/>
                        </wps:bodyPr>
                      </wps:wsp>
                      <wps:wsp>
                        <wps:cNvSpPr txBox="1"/>
                        <wps:spPr>
                          <a:xfrm>
                            <a:off x="114372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ккредитив</w:t>
                              </w:r>
                            </w:p>
                          </w:txbxContent>
                        </wps:txbx>
                        <wps:bodyPr wrap="square" anchor="t">
                          <a:noAutofit/>
                        </wps:bodyPr>
                      </wps:wsp>
                      <wps:wsp>
                        <wps:cNvSpPr txBox="1"/>
                        <wps:spPr>
                          <a:xfrm>
                            <a:off x="3772440" y="1600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четный</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чет</w:t>
                              </w:r>
                            </w:p>
                          </w:txbxContent>
                        </wps:txbx>
                        <wps:bodyPr wrap="square" anchor="t">
                          <a:noAutofit/>
                        </wps:bodyPr>
                      </wps:wsp>
                      <wps:wsp>
                        <wps:cNvSpPr txBox="1"/>
                        <wps:spPr>
                          <a:xfrm>
                            <a:off x="3315240" y="11430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покупателя</w:t>
                              </w:r>
                            </w:p>
                          </w:txbxContent>
                        </wps:txbx>
                        <wps:bodyPr wrap="square" anchor="t">
                          <a:noAutofit/>
                        </wps:bodyPr>
                      </wps:wsp>
                      <wps:wsp>
                        <wps:cNvSpPr/>
                        <wps:spPr>
                          <a:xfrm>
                            <a:off x="228672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1371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64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1943280"/>
                            <a:ext cx="0" cy="343080"/>
                          </a:xfrm>
                          <a:prstGeom prst="line">
                            <a:avLst/>
                          </a:prstGeom>
                          <a:ln w="9360">
                            <a:solidFill>
                              <a:srgbClr val="000000"/>
                            </a:solidFill>
                            <a:miter/>
                          </a:ln>
                        </wps:spPr>
                        <wps:style>
                          <a:lnRef idx="0"/>
                          <a:fillRef idx="0"/>
                          <a:effectRef idx="0"/>
                          <a:fontRef idx="minor"/>
                        </wps:style>
                        <wps:bodyPr/>
                      </wps:wsp>
                      <wps:wsp>
                        <wps:cNvSpPr/>
                        <wps:spPr>
                          <a:xfrm flipH="1">
                            <a:off x="1829520" y="2286000"/>
                            <a:ext cx="2743200" cy="0"/>
                          </a:xfrm>
                          <a:prstGeom prst="line">
                            <a:avLst/>
                          </a:prstGeom>
                          <a:ln w="9360">
                            <a:solidFill>
                              <a:srgbClr val="000000"/>
                            </a:solidFill>
                            <a:miter/>
                          </a:ln>
                        </wps:spPr>
                        <wps:style>
                          <a:lnRef idx="0"/>
                          <a:fillRef idx="0"/>
                          <a:effectRef idx="0"/>
                          <a:fontRef idx="minor"/>
                        </wps:style>
                        <wps:bodyPr/>
                      </wps:wsp>
                      <wps:wsp>
                        <wps:cNvSpPr/>
                        <wps:spPr>
                          <a:xfrm flipV="1">
                            <a:off x="182952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943280"/>
                            <a:ext cx="0" cy="343080"/>
                          </a:xfrm>
                          <a:prstGeom prst="line">
                            <a:avLst/>
                          </a:prstGeom>
                          <a:ln w="9360">
                            <a:solidFill>
                              <a:srgbClr val="000000"/>
                            </a:solidFill>
                            <a:miter/>
                          </a:ln>
                        </wps:spPr>
                        <wps:style>
                          <a:lnRef idx="0"/>
                          <a:fillRef idx="0"/>
                          <a:effectRef idx="0"/>
                          <a:fontRef idx="minor"/>
                        </wps:style>
                        <wps:bodyPr/>
                      </wps:wsp>
                      <wps:wsp>
                        <wps:cNvSpPr/>
                        <wps:spPr>
                          <a:xfrm flipH="1">
                            <a:off x="572040" y="2286000"/>
                            <a:ext cx="914400" cy="0"/>
                          </a:xfrm>
                          <a:prstGeom prst="line">
                            <a:avLst/>
                          </a:prstGeom>
                          <a:ln w="9360">
                            <a:solidFill>
                              <a:srgbClr val="000000"/>
                            </a:solidFill>
                            <a:miter/>
                          </a:ln>
                        </wps:spPr>
                        <wps:style>
                          <a:lnRef idx="0"/>
                          <a:fillRef idx="0"/>
                          <a:effectRef idx="0"/>
                          <a:fontRef idx="minor"/>
                        </wps:style>
                        <wps:bodyPr/>
                      </wps:wsp>
                      <wps:wsp>
                        <wps:cNvSpPr/>
                        <wps:spPr>
                          <a:xfrm flipV="1">
                            <a:off x="572040" y="1943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1pt;width:450.05pt;height:180.05pt" coordorigin="180,382" coordsize="9001,3601">
                <v:shapetype id="_x0000_t202" coordsize="21600,21600" o:spt="202" path="m,l,21600l21600,21600l21600,xe">
                  <v:stroke joinstyle="miter"/>
                  <v:path gradientshapeok="t" o:connecttype="rect"/>
                </v:shapetype>
                <v:shape id="shape_0" fillcolor="white" stroked="t" o:allowincell="f" style="position:absolute;left:4321;top:2002;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2341;top:146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261;top:146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7201;top:128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681;top:344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441;top:3442;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321;top:38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80;top:382;width:3610;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5401;top:382;width:37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181;top:2182;width:35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поставщика</w:t>
                        </w:r>
                      </w:p>
                    </w:txbxContent>
                  </v:textbox>
                  <v:fill o:detectmouseclick="t" type="solid" color2="black"/>
                  <v:stroke color="black" weight="9360" joinstyle="miter" endcap="flat"/>
                  <w10:wrap type="none"/>
                </v:shape>
                <v:shape id="shape_0" fillcolor="white" stroked="t" o:allowincell="f" style="position:absolute;left:181;top:2902;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четный</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чет</w:t>
                        </w:r>
                      </w:p>
                    </w:txbxContent>
                  </v:textbox>
                  <v:fill o:detectmouseclick="t" type="solid" color2="black"/>
                  <v:stroke color="black" weight="9360" joinstyle="miter" endcap="flat"/>
                  <w10:wrap type="none"/>
                </v:shape>
                <v:shape id="shape_0" fillcolor="white" stroked="t" o:allowincell="f" style="position:absolute;left:1981;top:2902;width:179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ккредитив</w:t>
                        </w:r>
                      </w:p>
                    </w:txbxContent>
                  </v:textbox>
                  <v:fill o:detectmouseclick="t" type="solid" color2="black"/>
                  <v:stroke color="black" weight="9360" joinstyle="miter" endcap="flat"/>
                  <w10:wrap type="none"/>
                </v:shape>
                <v:shape id="shape_0" fillcolor="white" stroked="t" o:allowincell="f" style="position:absolute;left:6121;top:2902;width:233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асчетный</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чет</w:t>
                        </w:r>
                      </w:p>
                    </w:txbxContent>
                  </v:textbox>
                  <v:fill o:detectmouseclick="t" type="solid" color2="black"/>
                  <v:stroke color="black" weight="9360" joinstyle="miter" endcap="flat"/>
                  <w10:wrap type="none"/>
                </v:shape>
                <v:shape id="shape_0" fillcolor="white" stroked="t" o:allowincell="f" style="position:absolute;left:5401;top:2182;width:37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покупателя</w:t>
                        </w:r>
                      </w:p>
                    </w:txbxContent>
                  </v:textbox>
                  <v:fill o:detectmouseclick="t" type="solid" color2="black"/>
                  <v:stroke color="black" weight="9360" joinstyle="miter" endcap="flat"/>
                  <w10:wrap type="none"/>
                </v:shape>
                <v:line id="shape_0" from="3781,742" to="5400,742" stroked="t" o:allowincell="f" style="position:absolute">
                  <v:stroke color="black" weight="9360" endarrow="block" endarrowwidth="medium" endarrowlength="medium" joinstyle="miter" endcap="flat"/>
                  <v:fill o:detectmouseclick="t" on="false"/>
                  <w10:wrap type="none"/>
                </v:line>
                <v:line id="shape_0" from="7381,1102" to="7381,2181" stroked="t" o:allowincell="f" style="position:absolute">
                  <v:stroke color="black" weight="9360" endarrow="block" endarrowwidth="medium" endarrowlength="medium" joinstyle="miter" endcap="flat"/>
                  <v:fill o:detectmouseclick="t" on="false"/>
                  <w10:wrap type="none"/>
                </v:line>
                <v:line id="shape_0" from="3781,2542" to="5400,2542" stroked="t" o:allowincell="f" style="position:absolute;flip:x">
                  <v:stroke color="black" weight="9360" endarrow="block" endarrowwidth="medium" endarrowlength="medium" joinstyle="miter" endcap="flat"/>
                  <v:fill o:detectmouseclick="t" on="false"/>
                  <w10:wrap type="none"/>
                </v:line>
                <v:line id="shape_0" from="2521,1102" to="2521,2181" stroked="t" o:allowincell="f" style="position:absolute">
                  <v:stroke color="black" weight="9360" endarrow="block" endarrowwidth="medium" endarrowlength="medium" joinstyle="miter" endcap="flat"/>
                  <v:fill o:detectmouseclick="t" on="false"/>
                  <w10:wrap type="none"/>
                </v:line>
                <v:line id="shape_0" from="1441,1102" to="1441,2181" stroked="t" o:allowincell="f" style="position:absolute;flip:y">
                  <v:stroke color="black" weight="9360" endarrow="block" endarrowwidth="medium" endarrowlength="medium" joinstyle="miter" endcap="flat"/>
                  <v:fill o:detectmouseclick="t" on="false"/>
                  <w10:wrap type="none"/>
                </v:line>
                <v:line id="shape_0" from="7381,3442" to="7381,3981" stroked="t" o:allowincell="f" style="position:absolute">
                  <v:stroke color="black" weight="9360" joinstyle="miter" endcap="flat"/>
                  <v:fill o:detectmouseclick="t" on="false"/>
                  <w10:wrap type="none"/>
                </v:line>
                <v:line id="shape_0" from="3061,3982" to="7380,3982" stroked="t" o:allowincell="f" style="position:absolute;flip:x">
                  <v:stroke color="black" weight="9360" joinstyle="miter" endcap="flat"/>
                  <v:fill o:detectmouseclick="t" on="false"/>
                  <w10:wrap type="none"/>
                </v:line>
                <v:line id="shape_0" from="3061,3442" to="3061,3981" stroked="t" o:allowincell="f" style="position:absolute;flip:y">
                  <v:stroke color="black" weight="9360" endarrow="block" endarrowwidth="medium" endarrowlength="medium" joinstyle="miter" endcap="flat"/>
                  <v:fill o:detectmouseclick="t" on="false"/>
                  <w10:wrap type="none"/>
                </v:line>
                <v:line id="shape_0" from="2521,3442" to="2521,3981" stroked="t" o:allowincell="f" style="position:absolute">
                  <v:stroke color="black" weight="9360" joinstyle="miter" endcap="flat"/>
                  <v:fill o:detectmouseclick="t" on="false"/>
                  <w10:wrap type="none"/>
                </v:line>
                <v:line id="shape_0" from="1081,3982" to="2520,3982" stroked="t" o:allowincell="f" style="position:absolute;flip:x">
                  <v:stroke color="black" weight="9360" joinstyle="miter" endcap="flat"/>
                  <v:fill o:detectmouseclick="t" on="false"/>
                  <w10:wrap type="none"/>
                </v:line>
                <v:line id="shape_0" from="1081,3442" to="1081,3981"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b/>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tabs>
          <w:tab w:val="clear" w:pos="708"/>
          <w:tab w:val="left" w:pos="55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center"/>
        <w:rPr>
          <w:color w:val="000000"/>
          <w:sz w:val="28"/>
          <w:szCs w:val="28"/>
        </w:rPr>
      </w:pPr>
      <w:r>
        <w:rPr>
          <w:color w:val="000000"/>
          <w:sz w:val="28"/>
          <w:szCs w:val="28"/>
        </w:rPr>
        <w:t>Рис. 1. Товарно-денежные потоки при аккредитивной форме расчетов:</w:t>
      </w:r>
    </w:p>
    <w:p>
      <w:pPr>
        <w:pStyle w:val="Normal"/>
        <w:keepNext w:val="true"/>
        <w:shd w:fill="FFFFFF" w:val="clear"/>
        <w:suppressAutoHyphens w:val="true"/>
        <w:autoSpaceDE w:val="false"/>
        <w:spacing w:lineRule="auto" w:line="360"/>
        <w:jc w:val="both"/>
        <w:rPr>
          <w:color w:val="000000"/>
          <w:sz w:val="28"/>
          <w:szCs w:val="28"/>
        </w:rPr>
      </w:pPr>
      <w:r>
        <w:rPr>
          <w:color w:val="000000"/>
          <w:sz w:val="28"/>
          <w:szCs w:val="28"/>
        </w:rPr>
        <w:t>1 – заявление на аккредитив; 2 – депонированные средства; 3 – извещение об аккредитиве; 4 – отгрузка ТМЦ (выполнение работ, оказание услуг); 5 – документы об отгрузке; 6 – зачисление средств.</w:t>
      </w:r>
    </w:p>
    <w:p>
      <w:pPr>
        <w:pStyle w:val="Normal"/>
        <w:keepNext w:val="true"/>
        <w:shd w:fill="FFFFFF" w:val="clear"/>
        <w:suppressAutoHyphens w:val="true"/>
        <w:autoSpaceDE w:val="false"/>
        <w:spacing w:lineRule="auto" w:line="360"/>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jc w:val="both"/>
        <w:rPr>
          <w:color w:val="000000"/>
          <w:sz w:val="28"/>
          <w:szCs w:val="28"/>
        </w:rPr>
      </w:pPr>
      <w:r>
        <w:rPr>
          <w:color w:val="000000"/>
          <w:sz w:val="28"/>
          <w:szCs w:val="28"/>
        </w:rPr>
        <w:t>(исполняющий банк) на отдельный ба</w:t>
        <w:softHyphen/>
        <w:t>лансовый счет «Аккредитивы» на весь срок действия обязательств банка-эмитен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установлении между банками корреспондентских отно</w:t>
        <w:softHyphen/>
        <w:t>шений непокрытый (гарантированный) аккредитив может откры</w:t>
        <w:softHyphen/>
        <w:t>ваться в исполняющем банке путем предоставления ему права списывать свою сумму аккредитива с ведущегося у него счета банка-эмитен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аждый аккредитив должен ясно указывать, является ли он отзывным или безотзывным. При отсутствии такого указания аккредитив является отзывным. Отзывной аккредитив может быть изменен или аннулирован банком-эмитентом без предваритель</w:t>
        <w:softHyphen/>
        <w:t>ного согласования с поставщиком (например, в случае несоблю</w:t>
        <w:softHyphen/>
        <w:t>дения условий, предусмотренных договором, досрочного отказа банка-эмитента гарантировать платежи по аккредитиву). Все рас</w:t>
        <w:softHyphen/>
        <w:t>поряжения об изменении условий отзывного аккредитива пла</w:t>
        <w:softHyphen/>
        <w:t>тельщик может давать поставщику только через банк-эмитент, который извещает банк поставщика (исполняющий банк), а по</w:t>
        <w:softHyphen/>
        <w:t>следний — поставщика. Однако исполняющий банк обязан опла</w:t>
        <w:softHyphen/>
        <w:t>тить документы, соответствующие условиям аккредитива, вы</w:t>
        <w:softHyphen/>
        <w:t>ставленные поставщиком и принятые банком поставщика до по</w:t>
        <w:softHyphen/>
        <w:t>лучения последним уведомления об изменении или аннулирова</w:t>
        <w:softHyphen/>
        <w:t>нии аккредитив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езотзывный аккредитив не может быть изменен или аннули</w:t>
        <w:softHyphen/>
        <w:t>рован без согласия поставщика, в пользу которого он открыт.</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ставщик может досрочно отказаться от использования ак</w:t>
        <w:softHyphen/>
        <w:t>кредитива, если это предусмотрено условиями аккредитив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ккредитив может быть предназначен для расчетов только с одним поставщиком.</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Срок действия и порядок расчетов по аккредитиву устанавли</w:t>
        <w:softHyphen/>
        <w:t>вается в договоре между плательщиком и поставщиком, в кото</w:t>
        <w:softHyphen/>
        <w:t xml:space="preserve">ром следует указать: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именование банка-эмитен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вид аккредитива и способ его исполн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способ извещения поставщика об открытии аккредитив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олный перечень и точную характеристику документов, представляемых поставщиком для получения средств по аккре</w:t>
        <w:softHyphen/>
        <w:t>дитив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сроки представления документов после отгрузки товаров, требования к их оформлению. Другие необходимые документы и услов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ткрытие банком-эмитентом гарантированных аккредитивов осуществляется по договоренности с покупателем и в соответствии с условиями корреспондентских отношений с другим банком. Исполнение таких аккредитивов банком поставщика осуществ</w:t>
        <w:softHyphen/>
        <w:t>ляется в установленном поряд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ккредитивная форма расчетов достаточно широко использу</w:t>
        <w:softHyphen/>
        <w:t xml:space="preserve">ется в настоящее время, а раньше чаще всего применялась </w:t>
      </w:r>
      <w:r>
        <w:rPr>
          <w:i/>
          <w:iCs/>
          <w:color w:val="000000"/>
          <w:sz w:val="28"/>
          <w:szCs w:val="28"/>
        </w:rPr>
        <w:t>ин</w:t>
        <w:softHyphen/>
        <w:t>кассовая форма расче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по инкассо осуществляются на основании платежных требований, оплата которых может производиться по распоряже</w:t>
        <w:softHyphen/>
        <w:t>нию плательщика {с акцептом) или без его распоряжения (в без</w:t>
        <w:softHyphen/>
        <w:t>акцептном порядке), и инкассовых поручений, оплата которых про</w:t>
        <w:softHyphen/>
        <w:t>изводится без распоряжения плательщика (в бесспорном порядке). Отгрузив продукцию или выполнив определенную работу, поставщик выписывает на имя покупателя счет — платежное тре</w:t>
        <w:softHyphen/>
        <w:t>бование в двух экземплярах. Счета при реестре сда</w:t>
        <w:softHyphen/>
        <w:t>ются банку на инкассо. При этом в реестр могут включаться, по усмотрению получателя средств, платежные требования и (или) инкассовые поручения. К инкассовым поручениям должны быть приложены исполнительные документ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ервые экземпляры реестров остаются в банке-эмитенте, под</w:t>
        <w:softHyphen/>
        <w:t>шиваются в отдельную папку, используются в качестве журнала регистрации принятых на инкассо расчетных документов и хра</w:t>
        <w:softHyphen/>
        <w:t>нятся в банке-эмитенте в соответствии с установленными срока</w:t>
        <w:softHyphen/>
        <w:t>ми хранения документов, а вторые экземпляры — возвращаются предприятию с пометкой банка о принят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анк, принявший на инкассо расчетные документы, берет на себя обязательство доставить их по назначению. Данное обяза</w:t>
        <w:softHyphen/>
        <w:t>тельство, а также порядок и сроки возмещения затрат по достав</w:t>
        <w:softHyphen/>
        <w:t>ке расчетных документов отражаются в договоре банковского счета с клиент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Учреждения и подразделения расчетной сети Банка России осуществляют экспедирование расчетных документов самих кре</w:t>
        <w:softHyphen/>
        <w:t>дитных организаций и других его клиентов в порядке, предус</w:t>
        <w:softHyphen/>
        <w:t>мотренном нормативными актами Банка России. Кредитные орга</w:t>
        <w:softHyphen/>
        <w:t>низации (филиалы) организуют доставку расчетных документов своих клиентов самостоятель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отсутствии или недостаточности денежных средств на счете плательщика и при отсутствии в договоре банковского счета ус</w:t>
        <w:softHyphen/>
        <w:t>ловия об оплате расчетных документов сверх имеющихся на сче</w:t>
        <w:softHyphen/>
        <w:t>те денежных средств платежные требования, акцептованные пла</w:t>
        <w:softHyphen/>
        <w:t>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Расчетные документы, не оплаченные в срок».</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плата расчетных документов производится по мере поступле</w:t>
        <w:softHyphen/>
        <w:t>ния денежных средств на счет плательщика в очередности, уста</w:t>
        <w:softHyphen/>
        <w:t>новленной законодательств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платежными требованиями-поручения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латежное требование является расчетным документом, со</w:t>
        <w:softHyphen/>
        <w:t>держащим требование кредитора по основному договору к долж</w:t>
        <w:softHyphen/>
        <w:t>нику об уплате определенной денежной суммы через банк. Как правило, платежные требования применяются при расчетах за поставленные товары, выполненные работы, ока</w:t>
        <w:softHyphen/>
        <w:t>занные услуги, а также в иных случаях, предусмотренных основ</w:t>
        <w:softHyphen/>
        <w:t>ным договором. Расчеты посредством платежных требований мо</w:t>
        <w:softHyphen/>
        <w:t>гут осуществляться с предварительным акцептом и без акцепта плательщика.</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Порядок расчетов платежными требованиями-поручениями показан на рис. 2.</w:t>
      </w:r>
    </w:p>
    <w:p>
      <w:pPr>
        <w:pStyle w:val="Normal"/>
        <w:keepNext w:val="true"/>
        <w:shd w:fill="FFFFFF" w:val="clear"/>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5829300" cy="1485900"/>
                <wp:effectExtent l="5080" t="5080" r="5080" b="5080"/>
                <wp:wrapNone/>
                <wp:docPr id="2"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txBox="1"/>
                        <wps:spPr>
                          <a:xfrm>
                            <a:off x="4229280" y="76392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915080" y="76392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71680" y="76392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29080" y="1028880"/>
                            <a:ext cx="4572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29080" y="30672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29080" y="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9224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 получатель</w:t>
                              </w:r>
                            </w:p>
                          </w:txbxContent>
                        </wps:txbx>
                        <wps:bodyPr wrap="square" anchor="t">
                          <a:noAutofit/>
                        </wps:bodyPr>
                      </wps:wsp>
                      <wps:wsp>
                        <wps:cNvSpPr txBox="1"/>
                        <wps:spPr>
                          <a:xfrm>
                            <a:off x="3886200" y="110664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0" y="110664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886200" y="19224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атель-плательщик</w:t>
                              </w:r>
                            </w:p>
                          </w:txbxContent>
                        </wps:txbx>
                        <wps:bodyPr wrap="square" anchor="t">
                          <a:noAutofit/>
                        </wps:bodyPr>
                      </wps:wsp>
                      <wps:wsp>
                        <wps:cNvSpPr/>
                        <wps:spPr>
                          <a:xfrm>
                            <a:off x="1943280" y="306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353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3352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64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4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6494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4pt;width:459pt;height:117pt" coordorigin="0,228" coordsize="9180,2340">
                <v:shape id="shape_0" fillcolor="white" stroked="t" o:allowincell="f" style="position:absolute;left:6660;top:143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7740;top:143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900;top:143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140;top:1848;width:7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140;top:71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140;top:228;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0;top:531;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 получатель</w:t>
                        </w:r>
                      </w:p>
                    </w:txbxContent>
                  </v:textbox>
                  <v:fill o:detectmouseclick="t" type="solid" color2="black"/>
                  <v:stroke color="black" weight="9360" joinstyle="miter" endcap="flat"/>
                  <w10:wrap type="none"/>
                </v:shape>
                <v:shape id="shape_0" fillcolor="white" stroked="t" o:allowincell="f" style="position:absolute;left:6120;top:197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0;top:197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6120;top:531;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атель-плательщик</w:t>
                        </w:r>
                      </w:p>
                    </w:txbxContent>
                  </v:textbox>
                  <v:fill o:detectmouseclick="t" type="solid" color2="black"/>
                  <v:stroke color="black" weight="9360" joinstyle="miter" endcap="flat"/>
                  <w10:wrap type="none"/>
                </v:shape>
                <v:line id="shape_0" from="3060,711" to="6119,711" stroked="t" o:allowincell="f" style="position:absolute">
                  <v:stroke color="black" weight="9360" endarrow="block" endarrowwidth="medium" endarrowlength="medium" joinstyle="miter" endcap="flat"/>
                  <v:fill o:detectmouseclick="t" on="false"/>
                  <w10:wrap type="none"/>
                </v:line>
                <v:line id="shape_0" from="3060,1071" to="6119,1071" stroked="t" o:allowincell="f" style="position:absolute">
                  <v:stroke color="black" weight="9360" endarrow="block" endarrowwidth="medium" endarrowlength="medium" joinstyle="miter" endcap="flat"/>
                  <v:fill o:detectmouseclick="t" on="false"/>
                  <w10:wrap type="none"/>
                </v:line>
                <v:line id="shape_0" from="3060,2331" to="6119,2331" stroked="t" o:allowincell="f" style="position:absolute;flip:x">
                  <v:stroke color="black" weight="9360" endarrow="block" endarrowwidth="medium" endarrowlength="medium" joinstyle="miter" endcap="flat"/>
                  <v:fill o:detectmouseclick="t" on="false"/>
                  <w10:wrap type="none"/>
                </v:line>
                <v:line id="shape_0" from="1440,1251" to="1440,1970" stroked="t" o:allowincell="f" style="position:absolute;flip:y">
                  <v:stroke color="black" weight="9360" endarrow="block" endarrowwidth="medium" endarrowlength="medium" joinstyle="miter" endcap="flat"/>
                  <v:fill o:detectmouseclick="t" on="false"/>
                  <w10:wrap type="none"/>
                </v:line>
                <v:line id="shape_0" from="7200,1251" to="7200,1970" stroked="t" o:allowincell="f" style="position:absolute">
                  <v:stroke color="black" weight="9360" endarrow="block" endarrowwidth="medium" endarrowlength="medium" joinstyle="miter" endcap="flat"/>
                  <v:fill o:detectmouseclick="t" on="false"/>
                  <w10:wrap type="none"/>
                </v:line>
                <v:line id="shape_0" from="8280,1251" to="8280,1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center"/>
        <w:rPr>
          <w:color w:val="000000"/>
          <w:sz w:val="28"/>
          <w:szCs w:val="28"/>
        </w:rPr>
      </w:pPr>
      <w:r>
        <w:rPr>
          <w:color w:val="000000"/>
          <w:sz w:val="28"/>
          <w:szCs w:val="28"/>
        </w:rPr>
        <w:t>Рис. 2. Товарно-денежные потоки при расчетах платежными требованиями-поручениями:</w:t>
      </w:r>
    </w:p>
    <w:p>
      <w:pPr>
        <w:pStyle w:val="Normal"/>
        <w:keepNext w:val="true"/>
        <w:shd w:fill="FFFFFF" w:val="clear"/>
        <w:suppressAutoHyphens w:val="true"/>
        <w:autoSpaceDE w:val="false"/>
        <w:spacing w:lineRule="auto" w:line="360"/>
        <w:jc w:val="both"/>
        <w:rPr>
          <w:color w:val="000000"/>
          <w:sz w:val="28"/>
          <w:szCs w:val="28"/>
        </w:rPr>
      </w:pPr>
      <w:r>
        <w:rPr>
          <w:color w:val="000000"/>
          <w:sz w:val="28"/>
          <w:szCs w:val="28"/>
        </w:rPr>
        <w:t>1 – отгрузка ТМЦ; 2 – выставление счета платежного требования-поручения; 3 – заполненное на акцептованную сумму платежное требование-поручение; 4 – поручение на перечисление денег; 5 – выписка с расчетного счета о списании суммы; 6 – выписка с расчетного счета о зачислении суммы.</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предварительном акцепте </w:t>
      </w:r>
      <w:r>
        <w:rPr>
          <w:color w:val="000000"/>
          <w:sz w:val="28"/>
          <w:szCs w:val="28"/>
        </w:rPr>
        <w:t>плательщику дается трехднев</w:t>
        <w:softHyphen/>
        <w:t>ный срок со дня поступления расчетного документа в его банк для согласия или отказа от оплаты полностью или частич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отказе посылается телеграмма банку получателя, постав</w:t>
        <w:softHyphen/>
        <w:t>щику и его банку. Если в течение трех дней предприятие не зая</w:t>
        <w:softHyphen/>
        <w:t>вит об отказе от акцепта, расчетный документ считается акцеп</w:t>
        <w:softHyphen/>
        <w:t>тованным и сумма списывается с расчетного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варительный акцепт применяется в основном при иного</w:t>
        <w:softHyphen/>
        <w:t>родних расчет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В расчетах между предприятиями может использоваться и так называемый </w:t>
      </w:r>
      <w:r>
        <w:rPr>
          <w:i/>
          <w:iCs/>
          <w:color w:val="000000"/>
          <w:sz w:val="28"/>
          <w:szCs w:val="28"/>
        </w:rPr>
        <w:t xml:space="preserve">последующий акцепт. </w:t>
      </w:r>
      <w:r>
        <w:rPr>
          <w:color w:val="000000"/>
          <w:sz w:val="28"/>
          <w:szCs w:val="28"/>
        </w:rPr>
        <w:t>При нем расчетные докумен</w:t>
        <w:softHyphen/>
        <w:t>ты поставщиков оплачиваются немедленно при получении их банком плательщика. Предприятие имеет право в течение трех рабочих дней отказаться от оплаты счета, и банк восстанавлива</w:t>
        <w:softHyphen/>
        <w:t>ет ранее списанные суммы на расчетном счете плательщика. Без акцепта покупателя списываются средства с его расчетного счета на оплату расчетных документов за газ, воду, канализацию, ус</w:t>
        <w:softHyphen/>
        <w:t>луги связ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Плательщик (покупатель) может полностью или частично отказаться от акцепта. </w:t>
      </w:r>
      <w:r>
        <w:rPr>
          <w:i/>
          <w:iCs/>
          <w:color w:val="000000"/>
          <w:sz w:val="28"/>
          <w:szCs w:val="28"/>
        </w:rPr>
        <w:t xml:space="preserve">Полный отказ от оплаты </w:t>
      </w:r>
      <w:r>
        <w:rPr>
          <w:color w:val="000000"/>
          <w:sz w:val="28"/>
          <w:szCs w:val="28"/>
        </w:rPr>
        <w:t xml:space="preserve">возможен из-за отсутствия заказа, нарушений договора поставки, </w:t>
      </w:r>
      <w:r>
        <w:rPr>
          <w:i/>
          <w:iCs/>
          <w:color w:val="000000"/>
          <w:sz w:val="28"/>
          <w:szCs w:val="28"/>
        </w:rPr>
        <w:t>частичный акцепт -</w:t>
      </w:r>
      <w:r>
        <w:rPr>
          <w:color w:val="000000"/>
          <w:sz w:val="28"/>
          <w:szCs w:val="28"/>
        </w:rPr>
        <w:t xml:space="preserve"> при применении поставщиком неправильных цен, до</w:t>
        <w:softHyphen/>
        <w:t>пущении арифметических ошибок. Списание излишних, ошибоч</w:t>
        <w:softHyphen/>
        <w:t>но зачисленных сумм производится в безакцептном поряд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поставке недоброкачественных товаров деньги возвраща</w:t>
        <w:softHyphen/>
        <w:t>ют после предъявления акта о качестве груза в течение пяти дней с момента его составл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За необоснованный отказ от акцепта по решению арбитражно</w:t>
        <w:softHyphen/>
        <w:t>го суда покупатель может нести материальную ответственност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плата расчетного документа подтверждается штампом банка плательщика, который затем отсылает один экземпляр этого до</w:t>
        <w:softHyphen/>
        <w:t>кумента в банк поставщика. Тот зачисляет полученные деньги на счет своего клиента и извещает его об этом выпиской из счета с приложением копии расчетного документа.</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Платежное поручение </w:t>
      </w:r>
      <w:r>
        <w:rPr>
          <w:color w:val="000000"/>
          <w:sz w:val="28"/>
          <w:szCs w:val="28"/>
        </w:rPr>
        <w:t>как форма безналичных расчетов за продукцию и услуги используется в случаях, когда покупатель сам проявляет инициативу платежа и дает распоряжение обслу</w:t>
        <w:softHyphen/>
        <w:t>живающему его банку о перечислении указанной им суммы с его счета на счет получателя средств. Платежным поручением явля</w:t>
        <w:softHyphen/>
        <w:t>ется распоряжение владельца счета (плательщика) обслуживаю</w:t>
        <w:softHyphen/>
        <w:t>щему его банку, оформленное расчетным документом, перевести определенную денежную сумму на счет получателя средств, от</w:t>
        <w:softHyphen/>
        <w:t>крытый в этом или другом банке. Платежное поручение исполня</w:t>
        <w:softHyphen/>
        <w:t>ется банком в срок, предусмотренный законодательством или в более короткий срок, установленный договором банковского сче</w:t>
        <w:softHyphen/>
        <w:t>та либо определяемый применяемыми в банковской практике обычаями делового оборо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латежными поручениями могут производить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  перечисления денежных средств за поставленные товары, выполненные работы, оказанные услуг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 перечисления денежных средств в бюджеты всех уровней и во внебюджетные фонд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перечисления денежных средств в целях возврата депози</w:t>
        <w:softHyphen/>
        <w:t>тов и уплаты процентов по ним; г) перечисления денежных средств в других целях, предусмот</w:t>
        <w:softHyphen/>
        <w:t>ренных законодательством или договор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 помощью платежных поручений осуществляются платежи предприятий и организаций за уже полученные товары и услуги либо производится предварительная оплата товаров одно- и ино</w:t>
        <w:softHyphen/>
        <w:t>городним поставщикам. Последний вид расчетов (предваритель</w:t>
        <w:softHyphen/>
        <w:t>ная оплата) в условиях разлаженности хозяйственных связей стал наиболее распространенны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латежное поручение составляется на бланке типовой форм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латежные поручения принимаются банком независимо от наличия денежных средств на счете плательщи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отсутствии или недостаточности денежных средств на счете плательщика, а также если договором банковского счета не опре</w:t>
        <w:softHyphen/>
        <w:t>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Расчетные документы, не оплаченные в срок». Оплата платежных поручений производится по мере поступления средств в очередности, установленной зако</w:t>
        <w:softHyphen/>
        <w:t>нодательством.</w:t>
      </w:r>
    </w:p>
    <w:p>
      <w:pPr>
        <w:pStyle w:val="Normal"/>
        <w:keepNext w:val="true"/>
        <w:shd w:fill="FFFFFF" w:val="clear"/>
        <w:suppressAutoHyphens w:val="true"/>
        <w:autoSpaceDE w:val="false"/>
        <w:spacing w:lineRule="auto" w:line="360"/>
        <w:ind w:firstLine="709"/>
        <w:jc w:val="both"/>
        <w:rPr>
          <w:i/>
          <w:i/>
          <w:iCs/>
          <w:color w:val="000000"/>
          <w:sz w:val="28"/>
          <w:szCs w:val="28"/>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68325</wp:posOffset>
                </wp:positionV>
                <wp:extent cx="5943600" cy="914400"/>
                <wp:effectExtent l="5080" t="5080" r="5080" b="5080"/>
                <wp:wrapNone/>
                <wp:docPr id="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txBox="1"/>
                        <wps:spPr>
                          <a:xfrm>
                            <a:off x="2629080" y="4572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5029200" y="3430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43400" y="3430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571680" y="3430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28360" y="0"/>
                            <a:ext cx="46404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144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4000680" y="1144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6858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4000680" y="68580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wps:spPr>
                          <a:xfrm>
                            <a:off x="1943280" y="228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800280"/>
                            <a:ext cx="2057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4.75pt;width:468pt;height:72pt" coordorigin="-180,895" coordsize="9360,1440">
                <v:shape id="shape_0" fillcolor="white" stroked="t" o:allowincell="f" style="position:absolute;left:3960;top:161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7740;top:143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660;top:143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720;top:143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959;top:895;width:730;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80;top:1075;width:30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6120;top:1075;width:30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180;top:1975;width:30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6120;top:1975;width:30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line id="shape_0" from="2880,1255" to="6119,1255" stroked="t" o:allowincell="f" style="position:absolute">
                  <v:stroke color="black" weight="9360" endarrow="block" endarrowwidth="medium" endarrowlength="medium" joinstyle="miter" endcap="flat"/>
                  <v:fill o:detectmouseclick="t" on="false"/>
                  <w10:wrap type="none"/>
                </v:line>
                <v:line id="shape_0" from="1260,1435" to="1260,1974" stroked="t" o:allowincell="f" style="position:absolute;flip:y">
                  <v:stroke color="black" weight="9360" endarrow="block" endarrowwidth="medium" endarrowlength="medium" joinstyle="miter" endcap="flat"/>
                  <v:fill o:detectmouseclick="t" on="false"/>
                  <w10:wrap type="none"/>
                </v:line>
                <v:line id="shape_0" from="7200,1435" to="7200,1974" stroked="t" o:allowincell="f" style="position:absolute;flip:y">
                  <v:stroke color="black" weight="9360" endarrow="block" endarrowwidth="medium" endarrowlength="medium" joinstyle="miter" endcap="flat"/>
                  <v:fill o:detectmouseclick="t" on="false"/>
                  <w10:wrap type="none"/>
                </v:line>
                <v:line id="shape_0" from="8280,1435" to="8280,1974" stroked="t" o:allowincell="f" style="position:absolute">
                  <v:stroke color="black" weight="9360" endarrow="block" endarrowwidth="medium" endarrowlength="medium" joinstyle="miter" endcap="flat"/>
                  <v:fill o:detectmouseclick="t" on="false"/>
                  <w10:wrap type="none"/>
                </v:line>
                <v:line id="shape_0" from="2880,2155" to="6119,2155" stroked="t" o:allowincell="f" style="position:absolute;flip:x">
                  <v:stroke color="black" weight="9360" endarrow="block" endarrowwidth="medium" endarrowlength="medium" joinstyle="miter" endcap="flat"/>
                  <v:fill o:detectmouseclick="t" on="false"/>
                  <w10:wrap type="none"/>
                </v:line>
              </v:group>
            </w:pict>
          </mc:Fallback>
        </mc:AlternateContent>
      </w:r>
      <w:r>
        <w:rPr>
          <w:color w:val="000000"/>
          <w:sz w:val="28"/>
          <w:szCs w:val="28"/>
        </w:rPr>
        <w:t>Порядок расчета платежными поручениями показан в виде схемы на рис. 3.</w:t>
      </w:r>
      <w:r>
        <w:rPr>
          <w:i/>
          <w:iCs/>
          <w:color w:val="000000"/>
          <w:sz w:val="28"/>
          <w:szCs w:val="28"/>
        </w:rPr>
        <w:t xml:space="preserve"> </w:t>
      </w:r>
    </w:p>
    <w:p>
      <w:pPr>
        <w:pStyle w:val="Normal"/>
        <w:keepNext w:val="true"/>
        <w:shd w:fill="FFFFFF" w:val="clear"/>
        <w:suppressAutoHyphens w:val="true"/>
        <w:autoSpaceDE w:val="false"/>
        <w:spacing w:lineRule="auto" w:line="360"/>
        <w:ind w:firstLine="709"/>
        <w:jc w:val="both"/>
        <w:rPr>
          <w:i/>
          <w:i/>
          <w:iCs/>
          <w:color w:val="000000"/>
          <w:sz w:val="28"/>
          <w:szCs w:val="28"/>
        </w:rPr>
      </w:pPr>
      <w:r>
        <w:rPr>
          <w:i/>
          <w:iCs/>
          <w:color w:val="000000"/>
          <w:sz w:val="28"/>
          <w:szCs w:val="28"/>
        </w:rPr>
      </w:r>
    </w:p>
    <w:p>
      <w:pPr>
        <w:pStyle w:val="Normal"/>
        <w:keepNext w:val="true"/>
        <w:shd w:fill="FFFFFF" w:val="clear"/>
        <w:suppressAutoHyphens w:val="true"/>
        <w:autoSpaceDE w:val="false"/>
        <w:spacing w:lineRule="auto" w:line="360"/>
        <w:ind w:firstLine="709"/>
        <w:jc w:val="both"/>
        <w:rPr>
          <w:i/>
          <w:i/>
          <w:iCs/>
          <w:color w:val="000000"/>
          <w:sz w:val="28"/>
          <w:szCs w:val="28"/>
        </w:rPr>
      </w:pPr>
      <w:r>
        <w:rPr>
          <w:i/>
          <w:iCs/>
          <w:color w:val="000000"/>
          <w:sz w:val="28"/>
          <w:szCs w:val="28"/>
        </w:rPr>
      </w:r>
    </w:p>
    <w:p>
      <w:pPr>
        <w:pStyle w:val="Normal"/>
        <w:keepNext w:val="true"/>
        <w:shd w:fill="FFFFFF" w:val="clear"/>
        <w:suppressAutoHyphens w:val="true"/>
        <w:autoSpaceDE w:val="false"/>
        <w:spacing w:lineRule="auto" w:line="360"/>
        <w:ind w:firstLine="709"/>
        <w:jc w:val="both"/>
        <w:rPr>
          <w:i/>
          <w:i/>
          <w:iCs/>
          <w:color w:val="000000"/>
          <w:sz w:val="28"/>
          <w:szCs w:val="28"/>
        </w:rPr>
      </w:pPr>
      <w:r>
        <w:rPr>
          <w:i/>
          <w:iCs/>
          <w:color w:val="000000"/>
          <w:sz w:val="28"/>
          <w:szCs w:val="28"/>
        </w:rPr>
      </w:r>
    </w:p>
    <w:p>
      <w:pPr>
        <w:pStyle w:val="Normal"/>
        <w:keepNext w:val="true"/>
        <w:shd w:fill="FFFFFF" w:val="clear"/>
        <w:suppressAutoHyphens w:val="true"/>
        <w:autoSpaceDE w:val="false"/>
        <w:spacing w:lineRule="auto" w:line="360"/>
        <w:ind w:firstLine="709"/>
        <w:jc w:val="center"/>
        <w:rPr>
          <w:color w:val="000000"/>
          <w:sz w:val="28"/>
          <w:szCs w:val="28"/>
        </w:rPr>
      </w:pPr>
      <w:r>
        <w:rPr>
          <w:color w:val="000000"/>
          <w:sz w:val="28"/>
          <w:szCs w:val="28"/>
        </w:rPr>
        <w:t>Рис. 3. Товарно-денежные потоки при расчетах платежными поручениями:</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1 – отгрузка ТМЦ; 2 – передача платежного поручения; 3 – списание денежных сумм с расчетного счета плательщика; 4 – выписка о списании суммы; 5 – выписка с расчетного счета поставщика о зачислении суммы.</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Чек </w:t>
      </w:r>
      <w:r>
        <w:rPr>
          <w:color w:val="000000"/>
          <w:sz w:val="28"/>
          <w:szCs w:val="28"/>
        </w:rPr>
        <w:t>представляет собой письменный приказ владельца счета в кредитном учреждении о выплате с этого счета обозначенной в чеке суммы чекодержателя или о ее перечислении на его счет. В условиях рыночной экономики чек является основным средством безналичных расче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поряжение чекодателя банку произвести платеж указан</w:t>
        <w:softHyphen/>
        <w:t>ной в нем суммы чекодержателю - чек, является ничем не обу</w:t>
        <w:softHyphen/>
        <w:t>словленным денежным обязательством и может быть именным, ордерным или на предъявител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качестве плательщика по чеку может быть указан только банк, где чекодатель имеет средства, которыми он вправе распо</w:t>
        <w:softHyphen/>
        <w:t>ряжаться путем выставления чек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Указанную в чеке сумму плательщик выдает чекодержателю за счет средств, находящихся на счете чекодателя, либо за счет средств, депонированных им на отдельном чековом сче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крытием чека в банке чекодателя могут быт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редства, депонированные чекодателем на отдельном сче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редства на соответствующем счете чекодателя, но не свы</w:t>
        <w:softHyphen/>
        <w:t>ше суммы, гарантированной банком по согласованию с чекодате</w:t>
        <w:softHyphen/>
        <w:t>лем при выдаче чек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получения чеков организация представляет в банк заяв</w:t>
        <w:softHyphen/>
        <w:t>ление в одном экземпляре (в двух экземплярах — для получения чеков, оплата которых гарантирована банком) за подписями лиц, которым предоставлено право подписывать документы для со</w:t>
        <w:softHyphen/>
        <w:t>вершения операций по счету предприятия, и с оттиском его печа</w:t>
        <w:softHyphen/>
        <w:t>ти. В заявлении и талоне к нему предприятиями указывается номер счета, с которого будут оплачиваться чек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целях обеспечения платежей по чекам с депонированием средств на отдельном счете вместе с заявлением о выдаче чеков представляется платежное поручение для депонирования средств на отдельном лицевом счете чекодателя. На этот счет зачисляет</w:t>
        <w:softHyphen/>
        <w:t>ся сумма средств, депонируемая с соответствующего счета.</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Чек имеет хождение только на территории Российской Феде</w:t>
        <w:softHyphen/>
        <w:t>рации и должен содержать все обязательные реквизиты, установ</w:t>
        <w:softHyphen/>
        <w:t xml:space="preserve">ленные ГК РФ.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анки перед выдачей чеков своим клиентам (юридическим и физическим лицам) обязаны заполнить чеки, указав на ни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именование банка и его местонахождени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условный номер банка, номер лицевого счета чекодател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именование чекодателя - юридического лиц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омер его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редельный размер суммы, на которую может быть выписан чек.</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умма лимита чека указывается цифрами и прописью, заве</w:t>
        <w:softHyphen/>
        <w:t>ряется печатью и подписями должностных лиц бан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месте с чеками банк обязан выдать идентификационную (че</w:t>
        <w:softHyphen/>
        <w:t>ковую) карточку. Чековая карточка выдается в одном экземпля</w:t>
        <w:softHyphen/>
        <w:t>ре вместе с чеками независимо от их количества и идентифици</w:t>
        <w:softHyphen/>
        <w:t>рует чекодателя по каждому выданному им чек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Чек также может содержать дополнительные реквизиты, оп</w:t>
        <w:softHyphen/>
        <w:t>ределяемые спецификой банковской деятельности и налоговым законодательством. Форма чека определяется кредитной органи</w:t>
        <w:softHyphen/>
        <w:t>зацией самостоятель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посредством чеков осуществляются за отгруженную продукцию, товары, выполненные работы и оказанные услуги как физическими, так и юридическими лицами. Не допускаются рас</w:t>
        <w:softHyphen/>
        <w:t>четы чеками между физическими лиц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чеками очень удобны в тех случаях, когда покупа</w:t>
        <w:softHyphen/>
        <w:t>тель не хочет платить деньги до того, как получит товар, а по</w:t>
        <w:softHyphen/>
        <w:t>ставщик не желает передать товар до получения гарантий плате</w:t>
        <w:softHyphen/>
        <w:t>ж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хема расчетов чеками показана на рис. 4.</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6057900" cy="1943100"/>
                <wp:effectExtent l="5080" t="5080" r="5080" b="5080"/>
                <wp:wrapNone/>
                <wp:docPr id="4" name=""/>
                <a:graphic xmlns:a="http://schemas.openxmlformats.org/drawingml/2006/main">
                  <a:graphicData uri="http://schemas.microsoft.com/office/word/2010/wordprocessingGroup">
                    <wpg:wgp>
                      <wpg:cNvGrpSpPr/>
                      <wpg:grpSpPr>
                        <a:xfrm>
                          <a:off x="0" y="0"/>
                          <a:ext cx="6058080" cy="1943280"/>
                          <a:chOff x="0" y="0"/>
                          <a:chExt cx="6058080" cy="1943280"/>
                        </a:xfrm>
                      </wpg:grpSpPr>
                      <wps:wsp>
                        <wps:cNvSpPr txBox="1"/>
                        <wps:spPr>
                          <a:xfrm>
                            <a:off x="2743200" y="12574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743200" y="8002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571680" y="5716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915080" y="171468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5372280" y="4572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800600" y="4572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229280" y="4572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3200" y="3430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43200" y="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144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411480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позит</w:t>
                              </w:r>
                            </w:p>
                          </w:txbxContent>
                        </wps:txbx>
                        <wps:bodyPr wrap="square" anchor="t">
                          <a:noAutofit/>
                        </wps:bodyPr>
                      </wps:wsp>
                      <wps:wsp>
                        <wps:cNvSpPr txBox="1"/>
                        <wps:spPr>
                          <a:xfrm>
                            <a:off x="4114800" y="8002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0" y="9144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4114800" y="1144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514368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wps:txbx>
                        <wps:bodyPr wrap="square" anchor="t">
                          <a:noAutofit/>
                        </wps:bodyPr>
                      </wps:wsp>
                      <wps:wsp>
                        <wps:cNvSpPr/>
                        <wps:spPr>
                          <a:xfrm>
                            <a:off x="1943280" y="228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30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600200"/>
                            <a:ext cx="0" cy="343080"/>
                          </a:xfrm>
                          <a:prstGeom prst="line">
                            <a:avLst/>
                          </a:prstGeom>
                          <a:ln w="9360">
                            <a:solidFill>
                              <a:srgbClr val="000000"/>
                            </a:solidFill>
                            <a:miter/>
                          </a:ln>
                        </wps:spPr>
                        <wps:style>
                          <a:lnRef idx="0"/>
                          <a:fillRef idx="0"/>
                          <a:effectRef idx="0"/>
                          <a:fontRef idx="minor"/>
                        </wps:style>
                        <wps:bodyPr/>
                      </wps:wsp>
                      <wps:wsp>
                        <wps:cNvSpPr/>
                        <wps:spPr>
                          <a:xfrm flipH="1">
                            <a:off x="4572000" y="1943280"/>
                            <a:ext cx="1028880" cy="0"/>
                          </a:xfrm>
                          <a:prstGeom prst="line">
                            <a:avLst/>
                          </a:prstGeom>
                          <a:ln w="9360">
                            <a:solidFill>
                              <a:srgbClr val="000000"/>
                            </a:solidFill>
                            <a:miter/>
                          </a:ln>
                        </wps:spPr>
                        <wps:style>
                          <a:lnRef idx="0"/>
                          <a:fillRef idx="0"/>
                          <a:effectRef idx="0"/>
                          <a:fontRef idx="minor"/>
                        </wps:style>
                        <wps:bodyPr/>
                      </wps:wsp>
                      <wps:wsp>
                        <wps:cNvSpPr/>
                        <wps:spPr>
                          <a:xfrm flipV="1">
                            <a:off x="45720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288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486080"/>
                            <a:ext cx="3200400" cy="0"/>
                          </a:xfrm>
                          <a:prstGeom prst="line">
                            <a:avLst/>
                          </a:prstGeom>
                          <a:ln w="9360">
                            <a:solidFill>
                              <a:srgbClr val="000000"/>
                            </a:solidFill>
                            <a:miter/>
                          </a:ln>
                        </wps:spPr>
                        <wps:style>
                          <a:lnRef idx="0"/>
                          <a:fillRef idx="0"/>
                          <a:effectRef idx="0"/>
                          <a:fontRef idx="minor"/>
                        </wps:style>
                        <wps:bodyPr/>
                      </wps:wsp>
                      <wps:wsp>
                        <wps:cNvSpPr/>
                        <wps:spPr>
                          <a:xfrm flipV="1">
                            <a:off x="914400" y="1257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77pt;height:153pt" coordorigin="0,-180" coordsize="9540,3060">
                <v:shape id="shape_0" fillcolor="white" stroked="t" o:allowincell="f" style="position:absolute;left:4320;top:180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4320;top:108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900;top:72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7740;top:2520;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8460;top:54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7560;top:54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660;top:54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320;top:36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320;top:-18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0;top: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6480;top:162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позит</w:t>
                        </w:r>
                      </w:p>
                    </w:txbxContent>
                  </v:textbox>
                  <v:fill o:detectmouseclick="t" type="solid" color2="black"/>
                  <v:stroke color="black" weight="9360" joinstyle="miter" endcap="flat"/>
                  <w10:wrap type="none"/>
                </v:shape>
                <v:shape id="shape_0" fillcolor="white" stroked="t" o:allowincell="f" style="position:absolute;left:6480;top:108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0;top:126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6480;top: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8100;top:162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ный счет</w:t>
                        </w:r>
                      </w:p>
                    </w:txbxContent>
                  </v:textbox>
                  <v:fill o:detectmouseclick="t" type="solid" color2="black"/>
                  <v:stroke color="black" weight="9360" joinstyle="miter" endcap="flat"/>
                  <w10:wrap type="none"/>
                </v:shape>
                <v:line id="shape_0" from="3060,180" to="6479,180" stroked="t" o:allowincell="f" style="position:absolute">
                  <v:stroke color="black" weight="9360" endarrow="block" endarrowwidth="medium" endarrowlength="medium" joinstyle="miter" endcap="flat"/>
                  <v:fill o:detectmouseclick="t" on="false"/>
                  <w10:wrap type="none"/>
                </v:line>
                <v:line id="shape_0" from="3060,360" to="6479,360" stroked="t" o:allowincell="f" style="position:absolute;flip:x">
                  <v:stroke color="black" weight="9360" endarrow="block" endarrowwidth="medium" endarrowlength="medium" joinstyle="miter" endcap="flat"/>
                  <v:fill o:detectmouseclick="t" on="false"/>
                  <w10:wrap type="none"/>
                </v:line>
                <v:line id="shape_0" from="7200,540" to="7200,1079" stroked="t" o:allowincell="f" style="position:absolute">
                  <v:stroke color="black" weight="9360" endarrow="block" endarrowwidth="medium" endarrowlength="medium" joinstyle="miter" endcap="flat"/>
                  <v:fill o:detectmouseclick="t" on="false"/>
                  <w10:wrap type="none"/>
                </v:line>
                <v:line id="shape_0" from="8100,540" to="8100,1079" stroked="t" o:allowincell="f" style="position:absolute">
                  <v:stroke color="black" weight="9360" endarrow="block" endarrowwidth="medium" endarrowlength="medium" joinstyle="miter" endcap="flat"/>
                  <v:fill o:detectmouseclick="t" on="false"/>
                  <w10:wrap type="none"/>
                </v:line>
                <v:line id="shape_0" from="9000,540" to="9000,1079" stroked="t" o:allowincell="f" style="position:absolute;flip:y">
                  <v:stroke color="black" weight="9360" endarrow="block" endarrowwidth="medium" endarrowlength="medium" joinstyle="miter" endcap="flat"/>
                  <v:fill o:detectmouseclick="t" on="false"/>
                  <w10:wrap type="none"/>
                </v:line>
                <v:line id="shape_0" from="8820,2340" to="8820,2879" stroked="t" o:allowincell="f" style="position:absolute">
                  <v:stroke color="black" weight="9360" joinstyle="miter" endcap="flat"/>
                  <v:fill o:detectmouseclick="t" on="false"/>
                  <w10:wrap type="none"/>
                </v:line>
                <v:line id="shape_0" from="7200,2880" to="8819,2880" stroked="t" o:allowincell="f" style="position:absolute;flip:x">
                  <v:stroke color="black" weight="9360" joinstyle="miter" endcap="flat"/>
                  <v:fill o:detectmouseclick="t" on="false"/>
                  <w10:wrap type="none"/>
                </v:line>
                <v:line id="shape_0" from="7200,2340" to="7200,2879" stroked="t" o:allowincell="f" style="position:absolute;flip:y">
                  <v:stroke color="black" weight="9360" endarrow="block" endarrowwidth="medium" endarrowlength="medium" joinstyle="miter" endcap="flat"/>
                  <v:fill o:detectmouseclick="t" on="false"/>
                  <w10:wrap type="none"/>
                </v:line>
                <v:line id="shape_0" from="1440,540" to="1440,1259" stroked="t" o:allowincell="f" style="position:absolute">
                  <v:stroke color="black" weight="9360" endarrow="block" endarrowwidth="medium" endarrowlength="medium" joinstyle="miter" endcap="flat"/>
                  <v:fill o:detectmouseclick="t" on="false"/>
                  <w10:wrap type="none"/>
                </v:line>
                <v:line id="shape_0" from="3060,1440" to="6479,1440" stroked="t" o:allowincell="f" style="position:absolute">
                  <v:stroke color="black" weight="9360" endarrow="block" endarrowwidth="medium" endarrowlength="medium" joinstyle="miter" endcap="flat"/>
                  <v:fill o:detectmouseclick="t" on="false"/>
                  <w10:wrap type="none"/>
                </v:line>
                <v:line id="shape_0" from="1440,2160" to="6479,2160" stroked="t" o:allowincell="f" style="position:absolute;flip:x">
                  <v:stroke color="black" weight="9360" joinstyle="miter" endcap="flat"/>
                  <v:fill o:detectmouseclick="t" on="false"/>
                  <w10:wrap type="none"/>
                </v:line>
                <v:line id="shape_0" from="1440,1800" to="1440,215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center"/>
        <w:rPr>
          <w:color w:val="000000"/>
          <w:sz w:val="28"/>
          <w:szCs w:val="28"/>
        </w:rPr>
      </w:pPr>
      <w:r>
        <w:rPr>
          <w:color w:val="000000"/>
          <w:sz w:val="28"/>
          <w:szCs w:val="28"/>
        </w:rPr>
        <w:t>Рис. 4. Товарно-денежные потоки при расчетах чеками:</w:t>
      </w:r>
    </w:p>
    <w:p>
      <w:pPr>
        <w:pStyle w:val="Normal"/>
        <w:keepNext w:val="true"/>
        <w:shd w:fill="FFFFFF" w:val="clear"/>
        <w:suppressAutoHyphens w:val="true"/>
        <w:autoSpaceDE w:val="false"/>
        <w:spacing w:lineRule="auto" w:line="360"/>
        <w:jc w:val="both"/>
        <w:rPr>
          <w:color w:val="000000"/>
          <w:sz w:val="28"/>
          <w:szCs w:val="28"/>
        </w:rPr>
      </w:pPr>
      <w:r>
        <w:rPr>
          <w:color w:val="000000"/>
          <w:sz w:val="28"/>
          <w:szCs w:val="28"/>
        </w:rPr>
        <w:t>1 – заявление на получение чековой книжки; 2 – платежное поручение для депонирования средств; 3 – депонированные средства; 4 – выдача чековой книжки; 5 – отгрузка ТМЦ; 6 – выдача чека; 7 – реестр чеков для оплаты; 8 – требование на оплату; 9 – перечисление средств.</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Чек не является законным платежным средством, и его выда</w:t>
        <w:softHyphen/>
        <w:t>ча не погашает денежного обязательства, во исполнение которого он выдан. Чек лишь заменяет прежнее долговое отношение новым, которое возникает между обязанными по чеку лицами и долг чекодателя остается в силе до момента оплаты его плательщик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рганизация, принимающая в оплату чеки, обязана убедиться в том, что сумма чека не превышает предельной суммы, обозначенной на его оборотной стороне и в чековой карточке, номер счета чекодателя, проставленный в чеке, соответствует обозна</w:t>
        <w:softHyphen/>
        <w:t>ченному в чековой карточке; паспортные данные чекодателя со</w:t>
        <w:softHyphen/>
        <w:t>ответствуют данным, указанным в чековой карточке.</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Расчеты в порядке плановых платежей </w:t>
      </w:r>
      <w:r>
        <w:rPr>
          <w:color w:val="000000"/>
          <w:sz w:val="28"/>
          <w:szCs w:val="28"/>
        </w:rPr>
        <w:t>используются при по</w:t>
        <w:softHyphen/>
        <w:t>стоянных устойчивых расчетных взаимоотношениях между пред</w:t>
        <w:softHyphen/>
        <w:t>приятиями к хозяйственными организациями за продукцию и ус</w:t>
        <w:softHyphen/>
        <w:t>луги. Обычно такие расчеты не завершаются поступлением опла</w:t>
        <w:softHyphen/>
        <w:t>ты по отдельному расчетному документу. Их учет ведется на обо</w:t>
        <w:softHyphen/>
        <w:t>собленном субсчете к бухгалтерскому счету расчетов с покупателя</w:t>
        <w:softHyphen/>
        <w:t>ми и заказчиками. Аналитический учет расчетов плановыми пла</w:t>
        <w:softHyphen/>
        <w:t>тежами осуществляется по каждому покупателю и заказчику.</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чтовые переводы </w:t>
      </w:r>
      <w:r>
        <w:rPr>
          <w:i/>
          <w:iCs/>
          <w:color w:val="000000"/>
          <w:sz w:val="28"/>
          <w:szCs w:val="28"/>
        </w:rPr>
        <w:t>применяются для перечисления алимен</w:t>
        <w:softHyphen/>
        <w:t>тов, заработной платы и командировочных расходов, а также в качестве платежей за продукцию и услуги предприятиям и организациям, где нет кредитных учреждений или сумма пере</w:t>
        <w:softHyphen/>
        <w:t>числений не превышает предельной величины, установленной для банковских операций по безналичным расчетам.</w:t>
      </w:r>
      <w:r>
        <w:rPr>
          <w:color w:val="000000"/>
          <w:sz w:val="28"/>
          <w:szCs w:val="28"/>
        </w:rPr>
        <w:t xml:space="preserve">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ереводы через органы связи оплачиваются наличными день</w:t>
        <w:softHyphen/>
        <w:t>гами или платежными поручениями отправителя, акцептован</w:t>
        <w:softHyphen/>
        <w:t>ными банком. Для этого в банк представляется список с указани</w:t>
        <w:softHyphen/>
        <w:t>ем получателей денег, сумм и назначений перевод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кцептованное банком платежное поручение со списком пере</w:t>
        <w:softHyphen/>
        <w:t>водов сдается почтовому отделению.</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С развитием рыночных отношений в практике хозяйственной деятельности предприятий всех форм собственности широкое распространение получили операции с </w:t>
      </w:r>
      <w:r>
        <w:rPr>
          <w:i/>
          <w:iCs/>
          <w:color w:val="000000"/>
          <w:sz w:val="28"/>
          <w:szCs w:val="28"/>
        </w:rPr>
        <w:t xml:space="preserve">векселями. </w:t>
      </w:r>
      <w:r>
        <w:rPr>
          <w:color w:val="000000"/>
          <w:sz w:val="28"/>
          <w:szCs w:val="28"/>
        </w:rPr>
        <w:t>Главной причи</w:t>
        <w:softHyphen/>
        <w:t>ной столь бурного развития вексельного оборота является кризис неплатежеспособности и всеобщая нехватка денежных средст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бращение векселей в РФ регулируется Федеральным зако</w:t>
        <w:softHyphen/>
        <w:t>ном «О переводном и простом векселе» от 11 марта 1997 г. № 48-ФЗ, постановлением ЦИК и СНК СССР «О введении в действие Положения о переводном и простом векселе» от 7 августа 1937 г. № 104/1341, постановлением Правительства РФ «Об оформле</w:t>
        <w:softHyphen/>
        <w:t>нии взаимной задолженности предприятий и организаций вексе</w:t>
        <w:softHyphen/>
        <w:t>лями единого образца и развитии вексельного обращения» от 26 сентября 1994 г. № 1094.</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оответствии с вышеуказанными нормативными актами, вексель - это письменное долговое обязательство, составленное в предписанной законом форме и дающее его владельцу безуслов</w:t>
        <w:softHyphen/>
        <w:t>ное право требовать по наступлению срока платежа уплаты обо</w:t>
        <w:softHyphen/>
        <w:t>значенной в векселе суммы. Предметом вексельного обязатель</w:t>
        <w:softHyphen/>
        <w:t>ства могут быть только деньг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 обслуживаемым сделкам различают товарные и финансо</w:t>
        <w:softHyphen/>
        <w:t>вые векселя.</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Товарный вексель –</w:t>
      </w:r>
      <w:r>
        <w:rPr>
          <w:color w:val="000000"/>
          <w:sz w:val="28"/>
          <w:szCs w:val="28"/>
        </w:rPr>
        <w:t xml:space="preserve"> вексель, в основе которого лежит сделка по купле-продаже товара. Продавец, поставляя покупателю то</w:t>
        <w:softHyphen/>
        <w:t>вар, получает от него обязательство уплатить через определенное время стоимость товара и проценты за отсрочку платежа. Общая сумма задолженности фиксируется в документе (векселе). Таким образом, товарный вексель выступает как форма коммерческого кредита, предоставленного друг другу предприятия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 первом этапе своего обращений товарный вексель выписы</w:t>
        <w:softHyphen/>
        <w:t>вается продавцу товара в обеспечение конкретной товарной сдел</w:t>
        <w:softHyphen/>
        <w:t>ки. За отсрочку платежа на стоимость товара начисляется опре</w:t>
        <w:softHyphen/>
        <w:t>деленная сумма процентов. В векселе указывается общая сумм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купатель получает от продавца товар, передавая при этом ему свой вексел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данной форме обращения товарного векселя он не выхо</w:t>
        <w:softHyphen/>
        <w:t>дит за рамки отношений «продавец – покупатель», т.е. имеет</w:t>
      </w:r>
      <w:r>
        <w:rPr>
          <w:sz w:val="28"/>
          <w:szCs w:val="28"/>
        </w:rPr>
        <w:t xml:space="preserve"> </w:t>
      </w:r>
      <w:r>
        <w:rPr>
          <w:color w:val="000000"/>
          <w:sz w:val="28"/>
          <w:szCs w:val="28"/>
        </w:rPr>
        <w:t>место простой вариант обращения векселя. Если же векселедер</w:t>
        <w:softHyphen/>
        <w:t>жатель до наступления срока оплаты векселя рассчитается им по своим обязательствам перед третьими лицами, то будет иметь место сложный вариант обращения вексел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России выпуск и обращение товарных векселей возобновились с 1991 г. в соответствии с Постановлением Президиума Верховного Совета РСФСР «О применении векселя в хозяйственном обороте РСФСР» от 24 июня 1991 г. № 1451-1. Всем предприятиям, орга</w:t>
        <w:softHyphen/>
        <w:t>низациям и учреждениям было разрешено производить поставку товара в кредит под вексель. Постановление четко определяло воз</w:t>
        <w:softHyphen/>
        <w:t>можность оформления векселями торгово-товарных сделок, имею</w:t>
        <w:softHyphen/>
        <w:t>щих целью действительное передвижение реальных ценностей.</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Финансовый вексель -</w:t>
      </w:r>
      <w:r>
        <w:rPr>
          <w:color w:val="000000"/>
          <w:sz w:val="28"/>
          <w:szCs w:val="28"/>
        </w:rPr>
        <w:t xml:space="preserve"> отражает отношения займа денег век</w:t>
        <w:softHyphen/>
        <w:t>селедателем у векселедержателя под определенные проценты, т.е. в его основе лежит финансовая операция, не связанная куплей-продажей товаров. В соответствии с Указом Президента РФ «Об улучшении расчетов в хозяйстве и повышении ответственности за их своевременное проведение» от 19 октября 1993 г. № 1662 к финансовым относятся также и векселя, оформляющие просро</w:t>
        <w:softHyphen/>
        <w:t>ченную кредиторскую задолженность предприят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Финансовый вексель эмитируется уполномоченной организа</w:t>
        <w:softHyphen/>
        <w:t>цией и продается любому юридическому или физическому лицу. Продажа происходит либо по номиналу с дальнейшим начисле</w:t>
        <w:softHyphen/>
        <w:t>нием процентов, либо по цене ниже номинала - с дисконт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о 1 марта 1996 г. действующее законодательство России не регламентировало выпуск финансовых векселей, но с вступлени</w:t>
        <w:softHyphen/>
        <w:t xml:space="preserve">ем в силу </w:t>
      </w:r>
      <w:r>
        <w:rPr>
          <w:color w:val="000000"/>
          <w:sz w:val="28"/>
          <w:szCs w:val="28"/>
          <w:lang w:val="en-US"/>
        </w:rPr>
        <w:t>II</w:t>
      </w:r>
      <w:r>
        <w:rPr>
          <w:color w:val="000000"/>
          <w:sz w:val="28"/>
          <w:szCs w:val="28"/>
        </w:rPr>
        <w:t xml:space="preserve"> части ГК РФ использование финансовых векселей стало возможным. Статья 815 ГК РФ определила и закрепила принцип возможности получения и предоставления ссуды взай</w:t>
        <w:softHyphen/>
        <w:t>мы под вексел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езависимо от выбранной формы расчетов расчетные докумен</w:t>
        <w:softHyphen/>
        <w:t>ты должны соответствовать требованиям установленных стандар</w:t>
        <w:softHyphen/>
        <w:t>тов и содержат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именование расчетного докумен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омер расчетного документа, число, месяц, год его выписки. Число указывается цифрами, месяц - прописью, год - циф</w:t>
        <w:softHyphen/>
        <w:t>рами (на расчетных документах, заполняемых на вычислитель</w:t>
        <w:softHyphen/>
        <w:t>ных машинах, допускается обозначение месяца цифр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омер и наименование банка плательщика. Вместо наиме</w:t>
        <w:softHyphen/>
        <w:t>нования банка плательщика в тексте документа может быть про</w:t>
        <w:softHyphen/>
        <w:t>ставлено его фирменное обозначени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именование плательщика, номер его счета в банке и идентификационный номер налогоплательщика (ИНН). ИНН указы</w:t>
        <w:softHyphen/>
        <w:t>вается перед наименованием плательщи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именование получателя средств, номер его счета в банке, идентификационный номер налогоплательщика. Наименование банка-получателя (в чеке не указывается), номер банка-получа</w:t>
        <w:softHyphen/>
        <w:t>теля средств. Допускается рациональное сокращение наименова</w:t>
        <w:softHyphen/>
        <w:t>ния плательщика и получателя средств, не затрудняющее работу банков и клиен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значение платежа (в чеке не указывается). Наряду с тек</w:t>
        <w:softHyphen/>
        <w:t>стовым наименованием можно проставлять кодовое обозначени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сумму платежа, обозначенную цифрами и прописью;</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одписи предприятия на первом экземпляре расчетного до</w:t>
        <w:softHyphen/>
        <w:t>кумента. Независимо от способа его изготовления на первом эк</w:t>
        <w:softHyphen/>
        <w:t>земпляре документа проставляется также оттиск печа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документы принимаются банком к исполнению при наличии подписей, учиненных должностными лицами, имеющи</w:t>
        <w:softHyphen/>
        <w:t>ми право подписи для совершения расчетно-денежных операций по счетам в бан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документы по операциям, осуществляемым филиа</w:t>
        <w:softHyphen/>
        <w:t>лами, представительствами, отделениями от имени юридическо</w:t>
        <w:softHyphen/>
        <w:t>го лица, подписываются лицами, уполномоченными этим юриди</w:t>
        <w:softHyphen/>
        <w:t>ческим лиц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документы по операциям, осуществляемым предпринимателем без образования юридического лица, принимают</w:t>
        <w:softHyphen/>
        <w:t>ся к исполнению при наличии на них одной подписи, указанной в карточке с образцом подписи, без оттиска печа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документы принимаются к исполнению независи</w:t>
        <w:softHyphen/>
        <w:t>мо от их сумм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ем документов от предприятий производится банком в те</w:t>
        <w:softHyphen/>
        <w:t>чение дня в зависимости от времени работы банка с клиентами. При этом документы, принятые банком от предприятий в опера</w:t>
        <w:softHyphen/>
        <w:t>ционное время, проводятся по балансу в тот же ден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латежные поручения, платежные требования-поручения выписываются, как правило, с использованием технических средств в один прием под копирку или путем размножения подлинников в количестве экземпляров, необходимом для всех участвующих в расчетах сторон.</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Чеки выписываются от руки чернилами или шариковыми руч</w:t>
        <w:softHyphen/>
        <w:t>к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марки и подчистки в расчетных документах не допускаю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писание средств со счета плательщика производится только на основании первого экземпляра расчетного документа (доку</w:t>
        <w:softHyphen/>
        <w:t>мента, переданного по факсу), если иное не оговорено указания</w:t>
        <w:softHyphen/>
        <w:t>ми Центрального банка России.</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В ходе осуществления расчетных операций банки контролиру</w:t>
        <w:softHyphen/>
        <w:t>ют операции, совершаемые по расчетному счету. В частности, проверяют, не проводит ли предприятие-владелец счета опера</w:t>
        <w:softHyphen/>
        <w:t>ции, не соответствующие характеру его деятельности, предусмот</w:t>
        <w:softHyphen/>
        <w:t>ренной уставом, нарушающие установленный порядок использо</w:t>
        <w:softHyphen/>
        <w:t>вания средств или правил расчетов.</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b/>
          <w:bCs/>
          <w:color w:val="000000"/>
          <w:sz w:val="28"/>
          <w:szCs w:val="28"/>
        </w:rPr>
        <w:t>1.2. ОРГАНИЗАЦИЯ ВАЛЮТНЫХ ОПЕРАЦИЙ В РОСС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нешнеторговая деятельность российских предприятий связа</w:t>
        <w:softHyphen/>
        <w:t>на с расчетами в иностранной валюте и регулируется валютным законодательством, соблюдение которого является необходимым условием для правового обеспечения ведения бухгалтерского уче</w:t>
        <w:softHyphen/>
        <w:t>та валютных опер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Закон РФ «О валютном регулировании и валютном контроле» от 10 сентября 1992 г. №3615-1, регулирующий принципы обра</w:t>
        <w:softHyphen/>
        <w:t>щения иностранной валюты в стране, дал определение валютных ценностей, классифицировал валютные операции, установил порядок приобретения и использования, а также оценки иностран</w:t>
        <w:softHyphen/>
        <w:t>ных валют в виде котировки их курса по отношению к российс</w:t>
        <w:softHyphen/>
        <w:t>кой денежной единиц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оответствии с валютным законодательством российские юридические и физические лица именуются «резидентами», а иностранные - «нерезидентами». Резиденты могут производить расчеты и платежи между собой только в российской валюте - рублях - и осуществлять внешнеторговую деятельность при ус</w:t>
        <w:softHyphen/>
        <w:t>ловии обязательной продажи части выручки от экспорта на внут</w:t>
        <w:softHyphen/>
        <w:t>реннем валютном рынке и покупки иностранной валюты только для осуществления импортных операций и перевода дивидендов нерезидента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 валютным операциям относя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операции, связанные с переходом права собственности и иных прав на валютные ценности, включая использование ино</w:t>
        <w:softHyphen/>
        <w:t>странной валюты в качестве средства платежа и платежных до</w:t>
        <w:softHyphen/>
        <w:t>кументов в иностранной валю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ввоз и пересылка валютных ценностей в Российскую Феде</w:t>
        <w:softHyphen/>
        <w:t>рацию из-за рубежа и обрат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осуществление международных денежных перевод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операции по открытию и ведению российскими банками рублевых счетов нерезиден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 объектам валютных операций относя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иностранная валю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ценные бумаги в иностранной валюте - платежные доку</w:t>
        <w:softHyphen/>
        <w:t>менты (чеки, векселя, аккредитивы и др.), фондовые ценности (акции, облигации) и другие долговые обязательства, выражен</w:t>
        <w:softHyphen/>
        <w:t>ные в иностранной валю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драгоценные металлы - золото, серебро, платина и метал</w:t>
        <w:softHyphen/>
        <w:t>лы платиновой группы в любом виде и состоянии, за исключени</w:t>
        <w:softHyphen/>
        <w:t>ем ювелирных и других бытовых изделий, а также лом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риродные драгоценные камни (алмазы, рубины, изумруды и др.).</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оставе валютных операций различают текущие операции и операции, связанные с движением капитала.</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К текущим валютным операциям относя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  переводы в Российскую Федерацию и из Российской Феде</w:t>
        <w:softHyphen/>
        <w:t>рации иностранной валюты для осуществления расчетов без от</w:t>
        <w:softHyphen/>
        <w:t>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90 дн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 получение и предоставление финансовых кредитов на срок не более 180 дн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переводы в Российскую Федерацию и из Российской Феде</w:t>
        <w:softHyphen/>
        <w:t>рации процентов, дивидендов и иных доходов по вкладам, инве</w:t>
        <w:softHyphen/>
        <w:t>стициям, кредитам и прочим операциям, связанным с движени</w:t>
        <w:softHyphen/>
        <w:t>ем капитал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г) переводы неторгового характера в Российскую Федерацию и из Российской Федерации, включая переводы сумм заработной платы, пенсий, алиментов, наследства, а также другие аналогич</w:t>
        <w:softHyphen/>
        <w:t>ные опе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 валютным операциям, связанным с движением капитала, относя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 портфельные инвестиции, т. е. приобретение ценных бумаг;</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переводы в оплату права собственности на здания, сооруже</w:t>
        <w:softHyphen/>
        <w:t>ния и иное имущество, включая землю и ее недра, относимое по законодательству страны ее местонахождения к недвижимому имуществу, а также иных прав на недвижимость;</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г)  предоставление и получение отсрочки платежа на срок бо</w:t>
        <w:softHyphen/>
        <w:t>лее 180 дней по экспорту и импорту товаров, работ и услуг;</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 предоставление и получение финансовых кредитов на срок более 180 дн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е)  все иные валютные операции, не являющиеся текущими валютными операция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огласно статье 6 (п.п. 2.2) Закона РФ «О валютном регулиро</w:t>
        <w:softHyphen/>
        <w:t>вании и валютном контроле» текущие валютные операции осу</w:t>
        <w:softHyphen/>
        <w:t>ществляются резидентами без ограничений, а валютные операции, связанные с движением капитала, - в порядке, установ</w:t>
        <w:softHyphen/>
        <w:t>ленном Центральным банком Российской Феде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2001г. в Закон № 3615-1 дважды были внесены существен</w:t>
        <w:softHyphen/>
        <w:t>ные изменения и дополнения. Федеральным законом «О внесе</w:t>
        <w:softHyphen/>
        <w:t>нии изменений и дополнений в Закон РФ «О валютном регулиро</w:t>
        <w:softHyphen/>
        <w:t>вании и валютном контроле» от 31 мая 2001 № 72-ФЗ были установлены следующие общие правил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текущие операции осуществляются резидентами без огра</w:t>
        <w:softHyphen/>
        <w:t>ничений, т.е. без получения специального разрешения (лицен</w:t>
        <w:softHyphen/>
        <w:t>зии) Банка Росс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апитальные операции осуществляются резидентами в по</w:t>
        <w:softHyphen/>
        <w:t>рядке, установленном Банком Росс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настоящее время Банком России установлены три процеду</w:t>
        <w:softHyphen/>
        <w:t>ры (порядка) осуществления капитальных опер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1.  Операции, перечисленные в специализированном законода</w:t>
        <w:softHyphen/>
        <w:t>тельстве (например, в Федеральном законе «О лизинге»), осуще</w:t>
        <w:softHyphen/>
        <w:t>ствляются без получения разрешения Банка Росс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2.  Операции осуществляются в регистрационном порядке (на</w:t>
        <w:softHyphen/>
        <w:t>пример, получение кредитов от нерезидентов на срок более 180 дн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3. Остальные операции осуществляются только в разрешитель</w:t>
        <w:softHyphen/>
        <w:t>ном порядке, т.е. лицензирую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24 октября 2001 г. вступило в силу Положение «О внесении изменений и дополнений в Положение Банка России от 17 сен</w:t>
        <w:softHyphen/>
        <w:t>тября 2001 г. №152-П «Об изменении порядка проведения в Рос</w:t>
        <w:softHyphen/>
        <w:t>сийской Федерации некоторых видов валютных операций» от 24 апреля 1996 г. № 39. Данным нормативным актом был уточнен перечень валютных операций, осуществляемых без разрешения Банка России. Для осуществления указанных операций юриди</w:t>
        <w:softHyphen/>
        <w:t>ческие и физические лица представляют в уполномоченный банк документы, подтверждающие наличие оснований для их прове</w:t>
        <w:softHyphen/>
        <w:t>дения (договоры, документы, подтверждающие факт передачи товаров, претензии, акты судебных органов и т.п.). В случае, если сумма валютной операции не превышает 2000 долларов США, ее осуществление допускается без представления подтверждающих докумен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существление физическими лицами указанных в</w:t>
      </w:r>
      <w:r>
        <w:rPr>
          <w:i/>
          <w:iCs/>
          <w:color w:val="000000"/>
          <w:sz w:val="28"/>
          <w:szCs w:val="28"/>
        </w:rPr>
        <w:t xml:space="preserve"> </w:t>
      </w:r>
      <w:r>
        <w:rPr>
          <w:color w:val="000000"/>
          <w:sz w:val="28"/>
          <w:szCs w:val="28"/>
        </w:rPr>
        <w:t>Положении валютных операций на сумму, превышающую 10000 долларов США по одной валютной операции допускается при условии пред</w:t>
        <w:softHyphen/>
        <w:t>ставления ими в уполномоченный банк свидетельства о постанов</w:t>
        <w:softHyphen/>
        <w:t>ке на учет в налоговом орган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се валютные операции, связанные с движением капитала, требуют наличия лицензии Центрального банка РФ.</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ез разрешения Центрального банка России могут осуществ</w:t>
        <w:softHyphen/>
        <w:t>ляться следующие валютные опе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1. Получение (возврат) юридическими и физическими лицами (резидентами и нерезидентами) кредитов в иностранной валюте на срок свыше 90 дней от уполномоченных банков (уполномоченным банкам), имеющих полномочия по предоставлению кредитов в иностранной валюте. Выплата (прием) процентов за пользование кредитами в иностранной валюте и сумм штрафных санкций, под</w:t>
        <w:softHyphen/>
        <w:t>лежащих в соответствии с договором уплате в иностранной валю</w:t>
        <w:softHyphen/>
        <w:t>те, в случае неисполнения или ненадлежащего исполнения обяза</w:t>
        <w:softHyphen/>
        <w:t>тельств по предоставлению (возврату) указанных креди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2. Перевод резидентом иностранной валюты из Российской Федерации, а также на валютный счет, открытый на имя нерези</w:t>
        <w:softHyphen/>
        <w:t>дента в уполномоченном банке, в счет оплаты импортируемых товаров в случае после их ввоза в Российскую Федерацию (тамо</w:t>
        <w:softHyphen/>
        <w:t>женного оформления товаров) независимо от срока, прошедшего с момента таможенного оформления (ввоза в Российскую Феде</w:t>
        <w:softHyphen/>
        <w:t>рацию) до даты платеж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3.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w:t>
        <w:softHyphen/>
        <w:t>ных выполненных работ (соответствующего этапа работ), оказан</w:t>
        <w:softHyphen/>
        <w:t>ных услуг независимо от срока, прошедшего с момента их приема до даты осуществляемого резидентом платеж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4. Зачисление резидентом на свой валютный счет, открытый в уполномоченном банке в Российской Федерации, сумм в оплату</w:t>
      </w:r>
      <w:r>
        <w:rPr>
          <w:sz w:val="28"/>
          <w:szCs w:val="28"/>
        </w:rPr>
        <w:t xml:space="preserve"> </w:t>
      </w:r>
      <w:r>
        <w:rPr>
          <w:color w:val="000000"/>
          <w:sz w:val="28"/>
          <w:szCs w:val="28"/>
        </w:rPr>
        <w:t>экспортируемых им товаров (работ, услуг) до таможенного офор</w:t>
        <w:softHyphen/>
        <w:t>мления этих товаров на экспорт, приема нерезидентом выполнен</w:t>
        <w:softHyphen/>
        <w:t>ных работ, оказанных услуг независимо от срока с даты получе</w:t>
        <w:softHyphen/>
        <w:t>ния резидентом платежа до таможенного оформления товаров, оказанных услуг и др.</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и платежи в иностранной валюте между юридически</w:t>
        <w:softHyphen/>
        <w:t>ми и физическими лицами на территории РФ запрещены. Ис</w:t>
        <w:softHyphen/>
        <w:t>пользование иностранной валюты в безналичном порядке и пла</w:t>
        <w:softHyphen/>
        <w:t>тежных документов в иностранной валюте между юридическими лицами - резидентами РФ допускается в следующих случая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 в расчетах между экспортерами и транспортными, страхо</w:t>
        <w:softHyphen/>
        <w:t>выми и экспедиторскими организациями в случаях, когда услу</w:t>
        <w:softHyphen/>
        <w:t>ги этих организаций по доставке, страхованию и экспедирова</w:t>
        <w:softHyphen/>
        <w:t>нию грузов входят в цену товара и оплачиваются иностранными покупателя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 при расчетах импортеров с транспортными, страховыми и экспедиторскими организациями за услуги по доставке грузов в российские морские и речные порты, на пограничные железнодо</w:t>
        <w:softHyphen/>
        <w:t>рожные станции, грузовые склады и терминалы покупател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при расчетах за транзитные перевозки грузов через террито</w:t>
        <w:softHyphen/>
        <w:t>рию РФ;</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г) за услуги предприятий средств связи по аренде междуна</w:t>
        <w:softHyphen/>
        <w:t>родных каналов связи для российских предприятий и организа</w:t>
        <w:softHyphen/>
        <w:t>ций в случаях, если расчеты с иностранными владельцами средств коммуникации осуществляются предприятиями связ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 при оплате комиссионного вознаграждения организациям, осуществляющим посреднические операции с нерезидентами по заказам поставщиков экспортной и покупателями импортной продук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е) при расчетах между поставщиками и субпоставщиками про</w:t>
        <w:softHyphen/>
        <w:t>дукции (работ, услуг) на экспорт из валютной выручки, остаю</w:t>
        <w:softHyphen/>
        <w:t>щейся в распоряжении экспортер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ж) при оплате расходов банковских учреждений и посредни</w:t>
        <w:softHyphen/>
        <w:t>ческих внешнеэкономических организаций, если указанные рас</w:t>
        <w:softHyphen/>
        <w:t>ходы производились этими учреждениями и организациями или были предъявлены нерезидентами в иностранной валюте, а так</w:t>
        <w:softHyphen/>
        <w:t>же при оплате комиссий, которые взимаются банковскими уч</w:t>
        <w:softHyphen/>
        <w:t>реждениями и посредническими внешнеэкономическими органи</w:t>
        <w:softHyphen/>
        <w:t>зациями для покрытия расходов в валю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з) при проведении расчетов, связанных с получением коммер</w:t>
        <w:softHyphen/>
        <w:t>ческого и банковского кредита в иностранной валюте и его пога</w:t>
        <w:softHyphen/>
        <w:t>шением, а также при проведении операций по покупке и прода</w:t>
        <w:softHyphen/>
        <w:t>же иностранной валюты на внутреннем валютном рын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йствующим законодательством предусмотрена возможность взимания таможенных платежей (таможенные пошлины, сборы, НДС и другие) в инвалю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Широкий спектр валютных операций, не требующих каких-либо ограничений на перевод из России валюты, могут осуществ</w:t>
        <w:softHyphen/>
        <w:t>лять и физические лиц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еревод пенсий, алиментов, государственных пособ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безналичную покупку и (или) продажу иностранной валюты российскими и иностранными гражданами в Российской Федера</w:t>
        <w:softHyphen/>
        <w:t>ции со своего рублевого (валютного)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лату за товары (работы, услуги), приобретаемые (произве</w:t>
        <w:softHyphen/>
        <w:t>денные или оказываемые) за рубежом иностранному партнеру в том случае, когда его основная деятельность связана с розничной торговлей и потребительскими услугами;</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 xml:space="preserve">- плату за обучение и лечение за рубежом.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я хранят временно свободные денежные средства в иностранной валюте (собственные и заемные) на валютных сче</w:t>
        <w:softHyphen/>
        <w:t>тах в банковских учреждениях. Большинство валютных опера</w:t>
        <w:softHyphen/>
        <w:t>ций проводится через эти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е может открывать валютные счета в любых уполномоченных банках на территории России. Открытие предпри</w:t>
        <w:softHyphen/>
        <w:t>ятием счета в иностранном банке за границей и совершение по нему операций требует предварительного разрешения Централь</w:t>
        <w:softHyphen/>
        <w:t>ного банка. При этом предприятие обязано представлять от</w:t>
        <w:softHyphen/>
        <w:t>четность по остаткам средств на указанных счетах и другие сведения по форме и в сроки, определяемые Центральным бан</w:t>
        <w:softHyphen/>
        <w:t>к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аждый валютный счет ведется только в одной свободно конвертируемой валюте. Валюта счета определяется по выбору само</w:t>
        <w:softHyphen/>
        <w:t>го предприятия при открытии счета. При зачислении на счет или списании со счета сумм в иностранной валюте, отличной избран</w:t>
        <w:softHyphen/>
        <w:t>ной валюты, банк производит конверсию автоматически без ог</w:t>
        <w:softHyphen/>
        <w:t>раничений, но за плату. Конверсия одной валюты в другую про</w:t>
        <w:softHyphen/>
        <w:t>изводится по действующему курсу международного валютного рынка на день совершения операции. Курсовые разницы, связан</w:t>
        <w:softHyphen/>
        <w:t>ные с пересчетом валют, относятся за счет владельц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открытия в уполномоченном банке валютного счета орга</w:t>
        <w:softHyphen/>
        <w:t>низация наряду с заявлением по установленной форме представ</w:t>
        <w:softHyphen/>
        <w:t>ляет такж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отариально заверенную копию устава (в одном экземпляр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отариально заверенную копию учредительного договора (в одном экз.) или заявку на создание предприят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отариально заверенные карточки с образцами подписей руководителя и главного бухгалтера (в двух экземпляр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копию свидетельства о регист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баланс бухгалтерск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справку из налоговой инспекции о постановке на учет;</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ротокол собрания учредителей.</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Открываемый предприятию валютный счет состоит из трех счетов (в зависимости от назначения использования валюты) - транзитного, специального транзитного и текущего.</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b/>
          <w:bCs/>
          <w:color w:val="000000"/>
          <w:sz w:val="28"/>
          <w:szCs w:val="28"/>
        </w:rPr>
        <w:t>1.3. ПОРЯДОК ВЕДЕНИЯ КАССОВЫХ ОПЕР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условиях экономического кризиса у многих предприятий и организаций произошло значительное увеличение наличного де</w:t>
        <w:softHyphen/>
        <w:t>нежного оборота. Прежде всего, это вызвано серьезными наруше</w:t>
        <w:softHyphen/>
        <w:t>ниями в работе банковской системы России. Так, в настоящее время ряд коммерческих банков задерживает поручения своих клиентов на перевод денежных средств их контрагентам (постав</w:t>
        <w:softHyphen/>
        <w:t>щикам, подрядчикам и т. д.). Несмотря на то, что денежные средства списываются со счетов организаций, до конечного получате</w:t>
        <w:softHyphen/>
        <w:t>ля они не доходят или поступают со значительным опоздание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таких условиях организации вынуждены осуществлять рас</w:t>
        <w:softHyphen/>
        <w:t>четы со своими партнерами наличными денежными средств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наличными денежными средствами строго регламен</w:t>
        <w:softHyphen/>
        <w:t>тированы Порядком ведения кассовых операций в Российской Федерации, утвержденным решением совета директоров Банка России 22 сентября 1993 г. № 40. Положения данного Порядка распространяются на все предприятия и орга</w:t>
        <w:softHyphen/>
        <w:t>низации независимо от их формы собственности и организацион</w:t>
        <w:softHyphen/>
        <w:t>но-правовой формы, а также на индивидуальных предпринима</w:t>
        <w:softHyphen/>
        <w:t>телей, осуществляющих свою деятельность без образования юри</w:t>
        <w:softHyphen/>
        <w:t>дического лица. С 1 января 1998 г. вступило в действие также Положение ЦБ РФ «О правилах организации наличного денеж</w:t>
        <w:softHyphen/>
        <w:t>ного обращения на территории Российской Федерации» от 5 ян</w:t>
        <w:softHyphen/>
        <w:t>варя 1998 г. № 14-П.</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трогое регулирование правил ведения кассовых операций направлено на обеспечение сохранности денежных средств, пред</w:t>
        <w:softHyphen/>
        <w:t>отвращения их необоснованного расходования или избыточного оседания в кассах предприятия, способствует ускорению денеж</w:t>
        <w:softHyphen/>
        <w:t>ного оборота в народном хозяйстве, сдерживанию инфляции и упорядочению платежей. Для этого предусматривается специ</w:t>
        <w:softHyphen/>
        <w:t>альное оборудование помещений кассы, полная материальная ответственность кассира, лимитирование остатков наличных денег в кассе и их расходования, ограничение срока хранения в кассе денег на выплату заработной платы работникам предпри</w:t>
        <w:softHyphen/>
        <w:t>ятия, пособий, стипендий и пенсий тремя днями от времени их получения из банка, а также размера и продолжительности ис</w:t>
        <w:softHyphen/>
        <w:t>пользования авансов на хозяйственные и командировочные рас</w:t>
        <w:softHyphen/>
        <w:t>ход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приходование наличных денег при осуществлении расчетов с населением должно производиться с использованием контрольно-кассовых машин.</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менение контрольно-кассовых машин регламентировано Законом РФ «О применении контрольно-кассовых машин при осуществлении денежных расчетов с населением» от 18 июня 1993 г.</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Использовать контрольно-кассовые машины (далее по тексту ККМ) для расчетов с населением обязаны все организации (в том числе физические лица, занимающиеся предпринимательской деятельностью без образования юридического лица) в случае осу</w:t>
        <w:softHyphen/>
        <w:t>ществления ими торговых операций или оказания услуг.</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Исключение составляют организации, которые в соответствии с постановлением Правительства РФ «Об утверждении положе</w:t>
        <w:softHyphen/>
        <w:t>ния по применению контрольно-кассовых машин при осуществ</w:t>
        <w:softHyphen/>
        <w:t>лении денежных расчетов с населением и перечня отдельных ка</w:t>
        <w:softHyphen/>
        <w:t>тегорий предприятий..., организаций и учреждений, которые в силу специфики своей деятельности либо особенностей местона</w:t>
        <w:softHyphen/>
        <w:t>хождения могут осуществлять денежные расчеты с населением без применения контрольно-кассовых машин» от 30 июля 1993 г. № 745 входят в перечень организаций, освобожденных от обязанно</w:t>
        <w:softHyphen/>
        <w:t>сти использовать КК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Таким образом, от применения ККМ освобождены организа</w:t>
        <w:softHyphen/>
        <w:t>ции (физические лица, занимающиеся предпринимательской де</w:t>
        <w:softHyphen/>
        <w:t>ятельностью без образования юридического лица), осуществляю</w:t>
        <w:softHyphen/>
        <w:t>щи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латные услуги населению и применяющие бланки строгой отчетности или приравненные к ним документы (в основном орга</w:t>
        <w:softHyphen/>
        <w:t>низации, оказывающие услуги — прачечные, химчистки, мас</w:t>
        <w:softHyphen/>
        <w:t>терские по ремонту бытовой техники, автомобилей и т.п.);</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мелкорозничную (передвижную) торговлю с ручных теле</w:t>
        <w:softHyphen/>
        <w:t>жек, с цистерн при продаже пива, кваса, молока и керосина (за исключением цистерн, установленных стационарно и подключен</w:t>
        <w:softHyphen/>
        <w:t>ных к емкости завода), с лотков, из корзин, в развал овощами и бахчевыми культур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продажу газет, журналов, а также сопутствующих товаров в отдельно стоящих киосках (при условии, что выручка от прода</w:t>
        <w:softHyphen/>
        <w:t>жи газет и журналов составляет не менее 50 % и ассортимент сопутствующих товаров утвержден органом исполнительной вла</w:t>
        <w:softHyphen/>
        <w:t>с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торговлю в киосках мороженым, безалкогольными напит</w:t>
        <w:softHyphen/>
        <w:t>ками в розлив, табачными изделиями, произведенными на тер</w:t>
        <w:softHyphen/>
        <w:t>ритории Российской Феде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торговлю на рынках, ярмарках, в выставочных комплексах и на других территориях, отведенных для осуществления торгов</w:t>
        <w:softHyphen/>
        <w:t>ли (за исключением находящихся на указанных территориях па</w:t>
        <w:softHyphen/>
        <w:t>латок, киосков, ларьков, павильонов, помещений контейнерного типа и других аналогично обустроенных торговых мест, автофур</w:t>
        <w:softHyphen/>
        <w:t>гонов, а также открытых прилавков внутри крытых рыночных помещений при торговле непродовольственными товар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свобождаются от применения ККМ религиозные объедине</w:t>
        <w:softHyphen/>
        <w:t>ния в части реализации предметов культа и религиозной литера</w:t>
        <w:softHyphen/>
        <w:t>туры в культовых зданиях и уличных киосках и учреждениях почтовой связи в части реализации по номинальной стоимости знаков почтовой оплаты, предназначенных для оплаты услуг по</w:t>
        <w:softHyphen/>
        <w:t>чтовой связ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оответствии с п. 25 приложения к письму Госналогслужбы России «О применении контрольно-кассовых машин при осуще</w:t>
        <w:softHyphen/>
        <w:t>ствлении денежных расчетов с населением от 5 мая 1994 г. № НИ-6-07/152» действие Закона РФ от 18 июня 1993г. № 5215-1 (далее — Закон РФ) не распространяется на виды деятельнос</w:t>
        <w:softHyphen/>
        <w:t>ти, а также услуги, не связанные с предпринимательством. К таким видам деятельности относятся, например, нотариальная деятельность, а также деятельность учебных заведений по оказа</w:t>
        <w:softHyphen/>
        <w:t>нию платных услуг, связанных с образованием и деятельность коллегий адвокатов по оказанию юридической помощи (консуль</w:t>
        <w:softHyphen/>
        <w:t>таций) населению.</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о всех остальных случаях применение ККМ при осуществле</w:t>
        <w:softHyphen/>
        <w:t>нии расчетов с населением является обязательны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днако следует учесть, что постановлением РФ «О внесение дополнений в постановление Совета Министров — Правительства РФ от 30 июля 1993г. № 745* от 19 декабря 1997г. № 1607 дано разрешение органам исполнительной власти субъектов Россий</w:t>
        <w:softHyphen/>
        <w:t>ской Федерации принимать решения об ограничении действия указанного перечня на соответствующей территор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За нарушение требований Закона РФ «О применении конт</w:t>
        <w:softHyphen/>
        <w:t xml:space="preserve">рольно-кассовых машин при осуществлении денежных расчетов </w:t>
      </w:r>
      <w:r>
        <w:rPr>
          <w:i/>
          <w:iCs/>
          <w:color w:val="000000"/>
          <w:sz w:val="28"/>
          <w:szCs w:val="28"/>
          <w:vertAlign w:val="subscript"/>
        </w:rPr>
        <w:t>с</w:t>
      </w:r>
      <w:r>
        <w:rPr>
          <w:i/>
          <w:iCs/>
          <w:color w:val="000000"/>
          <w:sz w:val="28"/>
          <w:szCs w:val="28"/>
        </w:rPr>
        <w:t xml:space="preserve"> </w:t>
      </w:r>
      <w:r>
        <w:rPr>
          <w:color w:val="000000"/>
          <w:sz w:val="28"/>
          <w:szCs w:val="28"/>
        </w:rPr>
        <w:t>населением» от 18 июня 1993 г. № 5215-1 и Положения по применению контрольно-кассовых машин при осуществлении де</w:t>
        <w:softHyphen/>
        <w:t>нежных расчетов с населением применяются штрафные санкции, предусмотренные ст. 14.5 Кодекса РФ об административных на</w:t>
        <w:softHyphen/>
        <w:t>рушениях РФ (КоАП РФ).</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рганизация, ведущая денежные расчеты с населением без применения контрольно-кассовых машин, подвергается согласно требованиям КоАП РФ штрафам в следующих размер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юридические лица — от 300 до 400 МРОТ;</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олжностные лица — от 30 до 40 МРОТ.</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настоящее время минимальный размер оплаты труда (МРОТ), который применяется для исчисления штрафных санкций, со</w:t>
        <w:softHyphen/>
        <w:t>ставляет 100 рубл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оответствии с Порядком ведения кассовых операций в РФ предприятия могут иметь в своих кассах наличные деньги только в пределах лимита, установленного банком по согласованию с ру</w:t>
        <w:softHyphen/>
        <w:t>ководителем предприятия. Лимит остатка наличных денег в кассе устанавливается учреждениями банков ежегодно всем предприя</w:t>
        <w:softHyphen/>
        <w:t>тиям независимо от организационно-правовой формы и сферы де</w:t>
        <w:softHyphen/>
        <w:t>ятельности, имеющим кассу и осуществляющим налично-денежные расчеты. Для установления лимита остатка наличных денег в кассе предприятие представляет в обслуживающий его банк рас</w:t>
        <w:softHyphen/>
        <w:t>чет по установленной форме. По предприятию, в состав которого входят подразделения, не имеющие самостоятель</w:t>
        <w:softHyphen/>
        <w:t>ного баланса и счетов в учреждениях банков, устанавливается еди</w:t>
        <w:softHyphen/>
        <w:t>ный лимит остатка кассы с учетом этих структурных подразделе</w:t>
        <w:softHyphen/>
        <w:t>ний. Лимит остатка кассы структурным подразделениям доводит</w:t>
        <w:softHyphen/>
        <w:t>ся приказом руководителя предприятия. По представительствам и филиалам, расположенным вне его места нахождения, составляю</w:t>
        <w:softHyphen/>
        <w:t>щим отдельный баланс и имеющим счета в учреждениях банков, лимит остатка кассы устанавливается обсуживающим его банк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наличии у предприятия нескольких счетов в различных банках предприятие по своему усмотрению обращается в одно из обслуживающих его учреждений банков с расчетом на установление лимита остатка денежных средств в кассе. После установления лимита остатка кассы в одном из учреждений банка предприятие направляет уведомление об определенном ему лимите в другие учреждения банков, в которых открыты соответствующие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я, у которых лимит банком не установлен, должны сдавать в банк всю денежную наличность ежедневно, так как в этом случае лимит остатка денежных средств в кассе считается нулевым, а несданная в банк денежная наличность считается сверхлимитно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ся денежная наличность сверх установленных лимитов должна сдаваться в банк. Для этого кассиром предприятия выписыва</w:t>
        <w:softHyphen/>
        <w:t>ется объявление на взнос наличных денег, в котором указывается источник образования вносимых денежных средств - выручка за товары, работы и услуги, невыданная заработная плата и т.п.</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рядок и сроки сдачи наличных денег устанавливаются обслуживающим банком каждому предприятию по согласованию с руководителем исходя из необходимости ускорения оборачивае</w:t>
        <w:softHyphen/>
        <w:t>мости денег и своевременного поступления их в кассы в дни рабо</w:t>
        <w:softHyphen/>
        <w:t>ты учреждений банков. В этих целях предприятия составляют и представляют в банк (за 60 дней до начала планируемого кварта</w:t>
        <w:softHyphen/>
        <w:t>ла) кассовый план. Кассовый план (заявка) — это план оборота наличных денег денежных средств, который отражает их поступ</w:t>
        <w:softHyphen/>
        <w:t>ления и выплаты через кассу предприятия.</w:t>
      </w:r>
    </w:p>
    <w:p>
      <w:pPr>
        <w:pStyle w:val="Normal"/>
        <w:keepNext w:val="true"/>
        <w:shd w:fill="FFFFFF" w:val="clear"/>
        <w:suppressAutoHyphens w:val="true"/>
        <w:autoSpaceDE w:val="false"/>
        <w:spacing w:lineRule="auto" w:line="360"/>
        <w:ind w:firstLine="709"/>
        <w:jc w:val="both"/>
        <w:rPr/>
      </w:pPr>
      <w:r>
        <w:rPr>
          <w:color w:val="000000"/>
          <w:sz w:val="28"/>
          <w:szCs w:val="28"/>
        </w:rPr>
        <w:t>Исходными данными для составления кассового плана явля</w:t>
        <w:softHyphen/>
        <w:t>ются сметы доходов и расходов, сведения о продаже физическим лицам товаров и оказании платных услуг, календарь выплаты заработной платы и т.п. В кассовой заявке, таким образом, должно быть отражено, сколько наличных денежных средств поступит от клиента в кассу банка и сколько наличных денег потребуется ему из кассы банка. На основании полученных кассовых заявок банки составляют кассовый прогноз на предстоящий квартал</w:t>
      </w:r>
      <w:r>
        <w:rPr>
          <w:b/>
          <w:bCs/>
          <w:color w:val="000000"/>
          <w:sz w:val="28"/>
          <w:szCs w:val="28"/>
        </w:rPr>
        <w:t xml:space="preserve"> </w:t>
      </w:r>
      <w:r>
        <w:rPr>
          <w:color w:val="000000"/>
          <w:sz w:val="28"/>
          <w:szCs w:val="28"/>
        </w:rPr>
        <w:t>с помесячной разбивкой, в ходе исполнения которого осуществляется кассовое обслуживание клиентов. Контроль за исполнением кассовой заявки возложен на главного бухгалтера предприятия.</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трех рабочих дней, включая день получения денег в банке (для предприятий, расположенных в районах Крайнего Севера и приравненных к ним местностях, — до пяти дней), </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огласно действующему Порядку, все операции по приему и выдаче наличных средств отражаются в кассовой книге и отчете кассира (который является копией листа кассовой книги). Записи в кассовую книгу вносятся за каждый день, в котором были произведены операции с наличными средствами и только на ос</w:t>
        <w:softHyphen/>
        <w:t>новании первичных кассовых документов: приходных и расход</w:t>
        <w:softHyphen/>
        <w:t>ных кассовых ордеров, платежных ведомостей и т. д.</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наличными денежными средствами через кассу меж</w:t>
        <w:softHyphen/>
        <w:t>ду юридическими лицами строго ограничены. Указанием ЦБ РФ от 14 ноября 2001г. № 1050-У установлен предельный размер расчет наличными деньгами по одной сделке в сумме 60 000 руб</w:t>
        <w:softHyphen/>
        <w:t>лей. В соответствии со ст. 153 ГК РФ под сделками понимаются действия организации, направленные на возникновение, изменение или прекращение прав и обязанност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Это означает, что по одному договору можно расплатиться наличными только в сумме 60 тыс. рублей независимо от того, в течение какого времени будут уплачиваться деньги. В случае если</w:t>
      </w:r>
      <w:r>
        <w:rPr>
          <w:sz w:val="28"/>
          <w:szCs w:val="28"/>
        </w:rPr>
        <w:t xml:space="preserve"> сумма</w:t>
      </w:r>
      <w:r>
        <w:rPr>
          <w:color w:val="000000"/>
          <w:sz w:val="28"/>
          <w:szCs w:val="28"/>
        </w:rPr>
        <w:t xml:space="preserve"> договора превышает указанную сумму, то разницу необходимо уплатить по безналичному расчет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ы по использованию наличной иностранной валюты производятся предприятиями только для оплаты командировочных расходов. В соответствии с требованиями положения Банка России «О порядке покупки и выдачи иностранной валюты для оплаты командировочных расходов» от 25 июня 1997 г. № 62 использование наличной валюты на иные цели, в том числе для осуществления платежей по внешнеэкономическим сделкам, запрещае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учета операций в валюте в организациях создается специальная касса. Кассирам устанавливаются лимиты в иностранной валюте. В кассу принимается наличная иностранная валюта, не вызывающая сомнения в ее подлинности и платежеспособности. Денежные знаки, поврежденные, ветхие, вызывающие сомнения в платежеспособности, от клиентов кассиром не принимаю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расчетах за валюту сдача обычно выдается в валюте платежа, но с согласия клиента может быть выдана в другой свободно конвертируемой валю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онтроль за выполнением предприятиями всех требований Порядка осуществляют банки, в которых данные предприятия обслуживаютс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лучае выявления банками случаев нарушения Порядка предприятиями они направляют в налоговые органы по месту учета налогоплательщика соответствующее уведомление. По сведени</w:t>
        <w:softHyphen/>
        <w:t>ям, представляемым коммерческими банками, органами Государственной налоговой службы РФ принимаются решения о наложе</w:t>
        <w:softHyphen/>
        <w:t>нии на такие предприятия штрафных санкций (в том числе ад</w:t>
        <w:softHyphen/>
        <w:t>министративны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змеры финансовых санкций за нарушение Порядка опреде</w:t>
        <w:softHyphen/>
        <w:t>лены в Кодексе административной ответственности РФ. Согласно ст. 15 которого к предприятиям применяются следующие меры административной ответственности - штраф на должностных лиц в размере от 40 до 50 МРОТ з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осуществление расчетов наличными денежными средства</w:t>
        <w:softHyphen/>
        <w:t>ми с другими предприятиями, учреждениями и организациями сверх установленных предельных сум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еоприходование или неполное оприходование в кассу де</w:t>
        <w:softHyphen/>
        <w:t>нежной наличнос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накопление в кассах наличных денег сверх установленных лимитов.</w:t>
      </w:r>
      <w:r>
        <w:br w:type="page"/>
      </w:r>
    </w:p>
    <w:p>
      <w:pPr>
        <w:pStyle w:val="TextBody"/>
        <w:keepNext w:val="true"/>
        <w:tabs>
          <w:tab w:val="left" w:pos="360" w:leader="none"/>
          <w:tab w:val="left" w:pos="720" w:leader="none"/>
        </w:tabs>
        <w:suppressAutoHyphens w:val="true"/>
        <w:spacing w:lineRule="auto" w:line="360"/>
        <w:rPr/>
      </w:pPr>
      <w:r>
        <w:rPr>
          <w:b/>
          <w:bCs/>
        </w:rPr>
        <w:t>2. ОРГАНИЗАЦИЯ БУХГАЛТЕРСКОГО УЧЕТА ЛЕНЕЖНЫХ СРЕЛСТВ</w:t>
      </w:r>
      <w:r>
        <w:rPr/>
        <w:t xml:space="preserve"> </w:t>
      </w:r>
      <w:r>
        <w:rPr>
          <w:b/>
          <w:bCs/>
          <w:caps/>
        </w:rPr>
        <w:t>в кассе, на расчетных и валютных счетах</w:t>
      </w:r>
    </w:p>
    <w:p>
      <w:pPr>
        <w:pStyle w:val="Normal"/>
        <w:keepNext w:val="true"/>
        <w:shd w:fill="FFFFFF" w:val="clear"/>
        <w:suppressAutoHyphens w:val="true"/>
        <w:autoSpaceDE w:val="false"/>
        <w:spacing w:lineRule="auto" w:line="360"/>
        <w:jc w:val="both"/>
        <w:rPr>
          <w:b/>
          <w:b/>
          <w:bCs/>
          <w:caps/>
          <w:color w:val="000000"/>
          <w:sz w:val="28"/>
          <w:szCs w:val="28"/>
        </w:rPr>
      </w:pPr>
      <w:r>
        <w:rPr>
          <w:b/>
          <w:bCs/>
          <w:caps/>
          <w:color w:val="000000"/>
          <w:sz w:val="28"/>
          <w:szCs w:val="28"/>
        </w:rPr>
        <w:t>2.1. Организационно-экономическая характеристика ОАО «Благодарненский мукомольный завод»</w:t>
      </w:r>
    </w:p>
    <w:p>
      <w:pPr>
        <w:pStyle w:val="Normal"/>
        <w:keepNext w:val="true"/>
        <w:shd w:fill="FFFFFF" w:val="clear"/>
        <w:suppressAutoHyphens w:val="true"/>
        <w:autoSpaceDE w:val="false"/>
        <w:spacing w:lineRule="auto" w:line="360"/>
        <w:jc w:val="both"/>
        <w:rPr>
          <w:b/>
          <w:b/>
          <w:bCs/>
          <w:caps/>
          <w:color w:val="000000"/>
          <w:sz w:val="28"/>
          <w:szCs w:val="28"/>
        </w:rPr>
      </w:pPr>
      <w:r>
        <w:rPr>
          <w:b/>
          <w:bCs/>
          <w:caps/>
          <w:color w:val="000000"/>
          <w:sz w:val="28"/>
          <w:szCs w:val="28"/>
        </w:rPr>
      </w:r>
    </w:p>
    <w:p>
      <w:pPr>
        <w:pStyle w:val="Normal"/>
        <w:keepNext w:val="true"/>
        <w:shd w:fill="FFFFFF" w:val="clear"/>
        <w:suppressAutoHyphens w:val="true"/>
        <w:spacing w:lineRule="auto" w:line="360"/>
        <w:ind w:firstLine="709"/>
        <w:jc w:val="both"/>
        <w:rPr/>
      </w:pPr>
      <w:r>
        <w:rPr>
          <w:sz w:val="28"/>
          <w:szCs w:val="28"/>
        </w:rPr>
        <w:t>ОАО «Благодарненский мукомольный завод» было создано в 1971 году как предприятие агропромышленного комплекса.</w:t>
      </w:r>
    </w:p>
    <w:p>
      <w:pPr>
        <w:pStyle w:val="Normal"/>
        <w:keepNext w:val="true"/>
        <w:shd w:fill="FFFFFF" w:val="clear"/>
        <w:tabs>
          <w:tab w:val="clear" w:pos="708"/>
          <w:tab w:val="left" w:pos="0" w:leader="none"/>
          <w:tab w:val="left" w:pos="629" w:leader="none"/>
        </w:tabs>
        <w:suppressAutoHyphens w:val="true"/>
        <w:spacing w:lineRule="auto" w:line="360"/>
        <w:ind w:firstLine="709"/>
        <w:jc w:val="both"/>
        <w:rPr>
          <w:sz w:val="28"/>
          <w:szCs w:val="28"/>
        </w:rPr>
      </w:pPr>
      <w:r>
        <w:rPr>
          <w:sz w:val="28"/>
          <w:szCs w:val="28"/>
        </w:rPr>
        <w:t xml:space="preserve">Открытое акционерное общество «Благодарненский мукомольный завод» (Общество), учреждено в соответствии с Указом Президента РФ от 17.07.1992 г., зарегистрировано Постановлением главы администрации Благодарненского района от 21.09.93г. Общество действует в соответствии с Федеральным законом «Об акционерных обществах», иным действующим законодательством РФ и Уставом. </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 xml:space="preserve">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 Общество имеет фирменное наименование, круглую печать, штампы и бланки со своим фирменным наименованием на русском языке и указанием местонахождения. </w:t>
      </w:r>
    </w:p>
    <w:p>
      <w:pPr>
        <w:pStyle w:val="Normal"/>
        <w:keepNext w:val="true"/>
        <w:shd w:fill="FFFFFF" w:val="clear"/>
        <w:suppressAutoHyphens w:val="true"/>
        <w:spacing w:lineRule="auto" w:line="360"/>
        <w:ind w:firstLine="709"/>
        <w:jc w:val="both"/>
        <w:rPr/>
      </w:pPr>
      <w:r>
        <w:rPr>
          <w:spacing w:val="2"/>
          <w:sz w:val="28"/>
          <w:szCs w:val="28"/>
        </w:rPr>
        <w:t xml:space="preserve">ОАО «Благодарненский мукомольный завод» занимается переработкой и </w:t>
      </w:r>
      <w:r>
        <w:rPr>
          <w:spacing w:val="1"/>
          <w:sz w:val="28"/>
          <w:szCs w:val="28"/>
        </w:rPr>
        <w:t>реализацией зерновых культур. На предприятии создано управление торговли. Развивается фирменная сеть магазинов, в которых представлена продукция</w:t>
      </w:r>
      <w:r>
        <w:rPr>
          <w:sz w:val="28"/>
          <w:szCs w:val="28"/>
        </w:rPr>
        <w:t xml:space="preserve"> завода и крупнейших российских производителей.</w:t>
      </w:r>
    </w:p>
    <w:p>
      <w:pPr>
        <w:pStyle w:val="Normal"/>
        <w:keepNext w:val="true"/>
        <w:shd w:fill="FFFFFF" w:val="clear"/>
        <w:suppressAutoHyphens w:val="true"/>
        <w:spacing w:lineRule="auto" w:line="360"/>
        <w:ind w:firstLine="709"/>
        <w:jc w:val="both"/>
        <w:rPr/>
      </w:pPr>
      <w:r>
        <w:rPr>
          <w:sz w:val="28"/>
          <w:szCs w:val="28"/>
        </w:rPr>
        <w:t>Большое внимание уделяется развитию социальной сферы. На берегу Черного моря в поселке Архипо-Осиповка действует база отдыха. В 2000 году приобретена база отдыха на Новотроицком водохранилище. Организуется отдых работников завода в горах Кавказа. В 2006 году построен современный спортивно-оздоровительный комплекс.</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b/>
          <w:bCs/>
          <w:i/>
          <w:iCs/>
          <w:sz w:val="28"/>
          <w:szCs w:val="28"/>
        </w:rPr>
        <w:t>Основными видами деятельности</w:t>
      </w:r>
      <w:r>
        <w:rPr>
          <w:sz w:val="28"/>
          <w:szCs w:val="28"/>
        </w:rPr>
        <w:t xml:space="preserve"> Общества являются:</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 деятельность по производству комбикормов;</w:t>
      </w:r>
    </w:p>
    <w:p>
      <w:pPr>
        <w:pStyle w:val="Normal"/>
        <w:keepNext w:val="true"/>
        <w:shd w:fill="FFFFFF" w:val="clear"/>
        <w:tabs>
          <w:tab w:val="clear" w:pos="708"/>
          <w:tab w:val="left" w:pos="0" w:leader="none"/>
          <w:tab w:val="left" w:pos="403" w:leader="none"/>
        </w:tabs>
        <w:suppressAutoHyphens w:val="true"/>
        <w:spacing w:lineRule="auto" w:line="360"/>
        <w:ind w:firstLine="709"/>
        <w:jc w:val="both"/>
        <w:rPr>
          <w:sz w:val="28"/>
          <w:szCs w:val="28"/>
        </w:rPr>
      </w:pPr>
      <w:r>
        <w:rPr>
          <w:sz w:val="28"/>
          <w:szCs w:val="28"/>
        </w:rPr>
        <w:t>- деятельность по производству муки, крупы и других пищевых продуктов из зерна;</w:t>
      </w:r>
    </w:p>
    <w:p>
      <w:pPr>
        <w:pStyle w:val="Normal"/>
        <w:keepNext w:val="true"/>
        <w:shd w:fill="FFFFFF" w:val="clear"/>
        <w:tabs>
          <w:tab w:val="clear" w:pos="708"/>
          <w:tab w:val="left" w:pos="0" w:leader="none"/>
          <w:tab w:val="left" w:pos="403" w:leader="none"/>
        </w:tabs>
        <w:suppressAutoHyphens w:val="true"/>
        <w:spacing w:lineRule="auto" w:line="360"/>
        <w:ind w:firstLine="709"/>
        <w:jc w:val="both"/>
        <w:rPr/>
      </w:pPr>
      <w:r>
        <w:rPr>
          <w:sz w:val="28"/>
          <w:szCs w:val="28"/>
        </w:rPr>
        <w:t>- торгово-закупочная, коммерческая, посредническая, инвестиционная деятельность;</w:t>
      </w:r>
    </w:p>
    <w:p>
      <w:pPr>
        <w:pStyle w:val="Normal"/>
        <w:keepNext w:val="true"/>
        <w:shd w:fill="FFFFFF" w:val="clear"/>
        <w:tabs>
          <w:tab w:val="clear" w:pos="708"/>
          <w:tab w:val="left" w:pos="0" w:leader="none"/>
          <w:tab w:val="left" w:pos="403" w:leader="none"/>
        </w:tabs>
        <w:suppressAutoHyphens w:val="true"/>
        <w:spacing w:lineRule="auto" w:line="360"/>
        <w:ind w:firstLine="709"/>
        <w:jc w:val="both"/>
        <w:rPr>
          <w:sz w:val="28"/>
          <w:szCs w:val="28"/>
        </w:rPr>
      </w:pPr>
      <w:r>
        <w:rPr>
          <w:sz w:val="28"/>
          <w:szCs w:val="28"/>
        </w:rPr>
        <w:t>- операции с ценными бумагами;</w:t>
      </w:r>
    </w:p>
    <w:p>
      <w:pPr>
        <w:pStyle w:val="Normal"/>
        <w:keepNext w:val="true"/>
        <w:shd w:fill="FFFFFF" w:val="clear"/>
        <w:tabs>
          <w:tab w:val="clear" w:pos="708"/>
          <w:tab w:val="left" w:pos="0" w:leader="none"/>
          <w:tab w:val="left" w:pos="403" w:leader="none"/>
        </w:tabs>
        <w:suppressAutoHyphens w:val="true"/>
        <w:spacing w:lineRule="auto" w:line="360"/>
        <w:ind w:firstLine="709"/>
        <w:jc w:val="both"/>
        <w:rPr>
          <w:sz w:val="28"/>
          <w:szCs w:val="28"/>
        </w:rPr>
      </w:pPr>
      <w:r>
        <w:rPr>
          <w:sz w:val="28"/>
          <w:szCs w:val="28"/>
        </w:rPr>
        <w:t>- и другие виды деятельности, не запрещённые законом.</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Органами управления Общества являются: общее собрание акционеров, Совет директоров и Генеральный директор.</w:t>
      </w:r>
    </w:p>
    <w:p>
      <w:pPr>
        <w:pStyle w:val="Normal"/>
        <w:keepNext w:val="true"/>
        <w:suppressAutoHyphens w:val="true"/>
        <w:autoSpaceDE w:val="false"/>
        <w:spacing w:lineRule="auto" w:line="360"/>
        <w:ind w:firstLine="709"/>
        <w:jc w:val="both"/>
        <w:rPr/>
      </w:pPr>
      <w:r>
        <w:rPr>
          <w:sz w:val="28"/>
          <w:szCs w:val="28"/>
        </w:rPr>
        <w:t xml:space="preserve">Высшим органом управления является </w:t>
      </w:r>
      <w:r>
        <w:rPr>
          <w:i/>
          <w:iCs/>
          <w:sz w:val="28"/>
          <w:szCs w:val="28"/>
        </w:rPr>
        <w:t>общее собрание акционеров</w:t>
      </w:r>
      <w:r>
        <w:rPr>
          <w:sz w:val="28"/>
          <w:szCs w:val="28"/>
        </w:rPr>
        <w:t>, которое Общество обязано проводить ежегодно. На годовом общем собрании акционеров должны решаться вопросы об избрании Совета директоров, ревизионной комиссии, утверждении аудитора Общества, а также иные вопросы, отнесенные к компетенции общего собрания акционеров.</w:t>
      </w:r>
    </w:p>
    <w:p>
      <w:pPr>
        <w:pStyle w:val="Normal"/>
        <w:keepNext w:val="true"/>
        <w:suppressAutoHyphens w:val="true"/>
        <w:autoSpaceDE w:val="false"/>
        <w:spacing w:lineRule="auto" w:line="360"/>
        <w:ind w:firstLine="709"/>
        <w:jc w:val="both"/>
        <w:rPr>
          <w:sz w:val="28"/>
          <w:szCs w:val="28"/>
        </w:rPr>
      </w:pPr>
      <w:r>
        <w:rPr>
          <w:sz w:val="28"/>
          <w:szCs w:val="28"/>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в соответствии с требованиями Положения.</w:t>
      </w:r>
    </w:p>
    <w:p>
      <w:pPr>
        <w:pStyle w:val="Normal"/>
        <w:keepNext w:val="true"/>
        <w:suppressAutoHyphens w:val="true"/>
        <w:autoSpaceDE w:val="false"/>
        <w:spacing w:lineRule="auto" w:line="360"/>
        <w:ind w:firstLine="709"/>
        <w:jc w:val="both"/>
        <w:rPr>
          <w:sz w:val="28"/>
          <w:szCs w:val="28"/>
        </w:rPr>
      </w:pPr>
      <w:r>
        <w:rPr>
          <w:sz w:val="28"/>
          <w:szCs w:val="28"/>
        </w:rPr>
        <w:t>К компетенции общего собрания акционеров относится:</w:t>
      </w:r>
    </w:p>
    <w:p>
      <w:pPr>
        <w:pStyle w:val="Normal"/>
        <w:keepNext w:val="true"/>
        <w:suppressAutoHyphens w:val="true"/>
        <w:autoSpaceDE w:val="false"/>
        <w:spacing w:lineRule="auto" w:line="360"/>
        <w:ind w:firstLine="709"/>
        <w:jc w:val="both"/>
        <w:rPr>
          <w:sz w:val="28"/>
          <w:szCs w:val="28"/>
        </w:rPr>
      </w:pPr>
      <w:r>
        <w:rPr>
          <w:sz w:val="28"/>
          <w:szCs w:val="28"/>
        </w:rPr>
        <w:t>- внесение изменений и дополнений в Устав Общества;</w:t>
      </w:r>
    </w:p>
    <w:p>
      <w:pPr>
        <w:pStyle w:val="Normal"/>
        <w:keepNext w:val="true"/>
        <w:suppressAutoHyphens w:val="true"/>
        <w:autoSpaceDE w:val="false"/>
        <w:spacing w:lineRule="auto" w:line="360"/>
        <w:ind w:firstLine="709"/>
        <w:jc w:val="both"/>
        <w:rPr>
          <w:sz w:val="28"/>
          <w:szCs w:val="28"/>
        </w:rPr>
      </w:pPr>
      <w:r>
        <w:rPr>
          <w:sz w:val="28"/>
          <w:szCs w:val="28"/>
        </w:rPr>
        <w:t>- реорганизация Общества;</w:t>
      </w:r>
    </w:p>
    <w:p>
      <w:pPr>
        <w:pStyle w:val="Normal"/>
        <w:keepNext w:val="true"/>
        <w:suppressAutoHyphens w:val="true"/>
        <w:autoSpaceDE w:val="false"/>
        <w:spacing w:lineRule="auto" w:line="360"/>
        <w:ind w:firstLine="709"/>
        <w:jc w:val="both"/>
        <w:rPr>
          <w:sz w:val="28"/>
          <w:szCs w:val="28"/>
        </w:rPr>
      </w:pPr>
      <w:r>
        <w:rPr>
          <w:sz w:val="28"/>
          <w:szCs w:val="28"/>
        </w:rPr>
        <w:t>- ликвидация Общества;</w:t>
      </w:r>
    </w:p>
    <w:p>
      <w:pPr>
        <w:pStyle w:val="Normal"/>
        <w:keepNext w:val="true"/>
        <w:suppressAutoHyphens w:val="true"/>
        <w:autoSpaceDE w:val="false"/>
        <w:spacing w:lineRule="auto" w:line="360"/>
        <w:ind w:firstLine="709"/>
        <w:jc w:val="both"/>
        <w:rPr>
          <w:sz w:val="28"/>
          <w:szCs w:val="28"/>
        </w:rPr>
      </w:pPr>
      <w:r>
        <w:rPr>
          <w:sz w:val="28"/>
          <w:szCs w:val="28"/>
        </w:rPr>
        <w:t>-определение количественного состава Совета директоров Общества, избрание его членов и досрочное прекращение их полномочий;</w:t>
      </w:r>
    </w:p>
    <w:p>
      <w:pPr>
        <w:pStyle w:val="Normal"/>
        <w:keepNext w:val="true"/>
        <w:suppressAutoHyphens w:val="true"/>
        <w:autoSpaceDE w:val="false"/>
        <w:spacing w:lineRule="auto" w:line="360"/>
        <w:ind w:firstLine="709"/>
        <w:jc w:val="both"/>
        <w:rPr/>
      </w:pPr>
      <w:r>
        <w:rPr>
          <w:sz w:val="28"/>
          <w:szCs w:val="28"/>
        </w:rPr>
        <w:t>- увеличение (уменьшение) уставного капитала Общества путём увеличения (уменьшения) номинальной стоимости акций или путём размещения дополнительных акций (сокращения их количества);</w:t>
      </w:r>
    </w:p>
    <w:p>
      <w:pPr>
        <w:pStyle w:val="Normal"/>
        <w:keepNext w:val="true"/>
        <w:suppressAutoHyphens w:val="true"/>
        <w:autoSpaceDE w:val="false"/>
        <w:spacing w:lineRule="auto" w:line="360"/>
        <w:ind w:firstLine="709"/>
        <w:jc w:val="both"/>
        <w:rPr>
          <w:sz w:val="28"/>
          <w:szCs w:val="28"/>
        </w:rPr>
      </w:pPr>
      <w:r>
        <w:rPr>
          <w:sz w:val="28"/>
          <w:szCs w:val="28"/>
        </w:rPr>
        <w:t>- избрание членов ревизионной комиссии общества;</w:t>
      </w:r>
    </w:p>
    <w:p>
      <w:pPr>
        <w:pStyle w:val="Normal"/>
        <w:keepNext w:val="true"/>
        <w:suppressAutoHyphens w:val="true"/>
        <w:autoSpaceDE w:val="false"/>
        <w:spacing w:lineRule="auto" w:line="360"/>
        <w:ind w:firstLine="709"/>
        <w:jc w:val="both"/>
        <w:rPr>
          <w:sz w:val="28"/>
          <w:szCs w:val="28"/>
        </w:rPr>
      </w:pPr>
      <w:r>
        <w:rPr>
          <w:sz w:val="28"/>
          <w:szCs w:val="28"/>
        </w:rPr>
        <w:t>- утверждение аудитора Общества;</w:t>
      </w:r>
    </w:p>
    <w:p>
      <w:pPr>
        <w:pStyle w:val="Normal"/>
        <w:keepNext w:val="true"/>
        <w:suppressAutoHyphens w:val="true"/>
        <w:autoSpaceDE w:val="false"/>
        <w:spacing w:lineRule="auto" w:line="360"/>
        <w:ind w:firstLine="709"/>
        <w:jc w:val="both"/>
        <w:rPr>
          <w:sz w:val="28"/>
          <w:szCs w:val="28"/>
        </w:rPr>
      </w:pPr>
      <w:r>
        <w:rPr>
          <w:sz w:val="28"/>
          <w:szCs w:val="28"/>
        </w:rPr>
        <w:t xml:space="preserve">- утверждение годовых отчётов, годовой бухгалтерской отчётности и др. </w:t>
      </w:r>
    </w:p>
    <w:p>
      <w:pPr>
        <w:pStyle w:val="Normal"/>
        <w:keepNext w:val="true"/>
        <w:suppressAutoHyphens w:val="true"/>
        <w:autoSpaceDE w:val="false"/>
        <w:spacing w:lineRule="auto" w:line="360"/>
        <w:ind w:firstLine="709"/>
        <w:jc w:val="both"/>
        <w:rPr>
          <w:sz w:val="28"/>
          <w:szCs w:val="28"/>
        </w:rPr>
      </w:pPr>
      <w:r>
        <w:rPr>
          <w:sz w:val="28"/>
          <w:szCs w:val="28"/>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keepNext w:val="true"/>
        <w:suppressAutoHyphens w:val="true"/>
        <w:autoSpaceDE w:val="false"/>
        <w:spacing w:lineRule="auto" w:line="360"/>
        <w:ind w:firstLine="709"/>
        <w:jc w:val="both"/>
        <w:rPr/>
      </w:pPr>
      <w:r>
        <w:rPr>
          <w:i/>
          <w:iCs/>
          <w:sz w:val="28"/>
          <w:szCs w:val="28"/>
        </w:rPr>
        <w:t>Совет директоров</w:t>
      </w:r>
      <w:r>
        <w:rPr>
          <w:sz w:val="28"/>
          <w:szCs w:val="28"/>
        </w:rPr>
        <w:t xml:space="preserve"> Общества в своей деятельности руководствуется законодательными и нормативными актами Российской Федерации, Гражданским кодексом РФ, Федеральным законом «Об акционерных обществах» (далее ФЗ «Об АО»), Уставом Общества и Положением о Совете директоров, утвержденным общим собранием акционеров.</w:t>
      </w:r>
    </w:p>
    <w:p>
      <w:pPr>
        <w:pStyle w:val="Normal"/>
        <w:keepNext w:val="true"/>
        <w:suppressAutoHyphens w:val="true"/>
        <w:autoSpaceDE w:val="false"/>
        <w:spacing w:lineRule="auto" w:line="360"/>
        <w:ind w:firstLine="709"/>
        <w:jc w:val="both"/>
        <w:rPr/>
      </w:pPr>
      <w:r>
        <w:rPr>
          <w:sz w:val="28"/>
          <w:szCs w:val="28"/>
        </w:rPr>
        <w:t xml:space="preserve">Основной задачей Совета директоров является выработка стратегической политики с целью получения максимальной прибыли. Членом Совета директоров может быть только физическое лицо, не зависимо, является ли оно акционером Общества. </w:t>
      </w:r>
    </w:p>
    <w:p>
      <w:pPr>
        <w:pStyle w:val="Normal"/>
        <w:keepNext w:val="true"/>
        <w:suppressAutoHyphens w:val="true"/>
        <w:autoSpaceDE w:val="false"/>
        <w:spacing w:lineRule="auto" w:line="360"/>
        <w:ind w:firstLine="709"/>
        <w:jc w:val="both"/>
        <w:rPr>
          <w:sz w:val="28"/>
          <w:szCs w:val="28"/>
        </w:rPr>
      </w:pPr>
      <w:r>
        <w:rPr>
          <w:sz w:val="28"/>
          <w:szCs w:val="28"/>
        </w:rPr>
        <w:t>Цели деятельности Совета директоров:</w:t>
      </w:r>
    </w:p>
    <w:p>
      <w:pPr>
        <w:pStyle w:val="Normal"/>
        <w:keepNext w:val="true"/>
        <w:suppressAutoHyphens w:val="true"/>
        <w:autoSpaceDE w:val="false"/>
        <w:spacing w:lineRule="auto" w:line="360"/>
        <w:ind w:firstLine="709"/>
        <w:jc w:val="both"/>
        <w:rPr>
          <w:sz w:val="28"/>
          <w:szCs w:val="28"/>
        </w:rPr>
      </w:pPr>
      <w:r>
        <w:rPr>
          <w:sz w:val="28"/>
          <w:szCs w:val="28"/>
        </w:rPr>
        <w:t>- достижение максимальной прибыли и увеличение активов Общества;</w:t>
      </w:r>
    </w:p>
    <w:p>
      <w:pPr>
        <w:pStyle w:val="Normal"/>
        <w:keepNext w:val="true"/>
        <w:suppressAutoHyphens w:val="true"/>
        <w:autoSpaceDE w:val="false"/>
        <w:spacing w:lineRule="auto" w:line="360"/>
        <w:ind w:firstLine="709"/>
        <w:jc w:val="both"/>
        <w:rPr>
          <w:sz w:val="28"/>
          <w:szCs w:val="28"/>
        </w:rPr>
      </w:pPr>
      <w:r>
        <w:rPr>
          <w:sz w:val="28"/>
          <w:szCs w:val="28"/>
        </w:rPr>
        <w:t>- защита прав и законных интересов акционеров;</w:t>
      </w:r>
    </w:p>
    <w:p>
      <w:pPr>
        <w:pStyle w:val="Normal"/>
        <w:keepNext w:val="true"/>
        <w:suppressAutoHyphens w:val="true"/>
        <w:autoSpaceDE w:val="false"/>
        <w:spacing w:lineRule="auto" w:line="360"/>
        <w:ind w:firstLine="709"/>
        <w:jc w:val="both"/>
        <w:rPr>
          <w:sz w:val="28"/>
          <w:szCs w:val="28"/>
        </w:rPr>
      </w:pPr>
      <w:r>
        <w:rPr>
          <w:sz w:val="28"/>
          <w:szCs w:val="28"/>
        </w:rPr>
        <w:t>- осуществление постоянного контроля над исполнительными органами;</w:t>
      </w:r>
    </w:p>
    <w:p>
      <w:pPr>
        <w:pStyle w:val="Normal"/>
        <w:keepNext w:val="true"/>
        <w:suppressAutoHyphens w:val="true"/>
        <w:autoSpaceDE w:val="false"/>
        <w:spacing w:lineRule="auto" w:line="360"/>
        <w:ind w:firstLine="709"/>
        <w:jc w:val="both"/>
        <w:rPr/>
      </w:pPr>
      <w:r>
        <w:rPr>
          <w:sz w:val="28"/>
          <w:szCs w:val="28"/>
        </w:rPr>
        <w:t>- обеспечение полноты, достоверности и объективности, публичной информации об Обществе</w:t>
      </w:r>
    </w:p>
    <w:p>
      <w:pPr>
        <w:pStyle w:val="Normal"/>
        <w:keepNext w:val="true"/>
        <w:suppressAutoHyphens w:val="true"/>
        <w:autoSpaceDE w:val="false"/>
        <w:spacing w:lineRule="auto" w:line="360"/>
        <w:ind w:firstLine="709"/>
        <w:jc w:val="both"/>
        <w:rPr/>
      </w:pPr>
      <w:r>
        <w:rPr>
          <w:sz w:val="28"/>
          <w:szCs w:val="28"/>
        </w:rPr>
        <w:t>Для реализации целей Совет директоров решает следующие задачи:</w:t>
      </w:r>
    </w:p>
    <w:p>
      <w:pPr>
        <w:pStyle w:val="Normal"/>
        <w:keepNext w:val="true"/>
        <w:suppressAutoHyphens w:val="true"/>
        <w:autoSpaceDE w:val="false"/>
        <w:spacing w:lineRule="auto" w:line="360"/>
        <w:ind w:firstLine="709"/>
        <w:jc w:val="both"/>
        <w:rPr>
          <w:sz w:val="28"/>
          <w:szCs w:val="28"/>
        </w:rPr>
      </w:pPr>
      <w:r>
        <w:rPr>
          <w:sz w:val="28"/>
          <w:szCs w:val="28"/>
        </w:rPr>
        <w:t>- организует исполнение решений общего собрания акционеров;</w:t>
      </w:r>
    </w:p>
    <w:p>
      <w:pPr>
        <w:pStyle w:val="Normal"/>
        <w:keepNext w:val="true"/>
        <w:suppressAutoHyphens w:val="true"/>
        <w:autoSpaceDE w:val="false"/>
        <w:spacing w:lineRule="auto" w:line="360"/>
        <w:ind w:firstLine="709"/>
        <w:jc w:val="both"/>
        <w:rPr>
          <w:sz w:val="28"/>
          <w:szCs w:val="28"/>
        </w:rPr>
      </w:pPr>
      <w:r>
        <w:rPr>
          <w:sz w:val="28"/>
          <w:szCs w:val="28"/>
        </w:rPr>
        <w:t>- определяет приоритетные направления деятельности Общества;</w:t>
      </w:r>
    </w:p>
    <w:p>
      <w:pPr>
        <w:pStyle w:val="Normal"/>
        <w:keepNext w:val="true"/>
        <w:suppressAutoHyphens w:val="true"/>
        <w:autoSpaceDE w:val="false"/>
        <w:spacing w:lineRule="auto" w:line="360"/>
        <w:ind w:firstLine="709"/>
        <w:jc w:val="both"/>
        <w:rPr>
          <w:sz w:val="28"/>
          <w:szCs w:val="28"/>
        </w:rPr>
      </w:pPr>
      <w:r>
        <w:rPr>
          <w:sz w:val="28"/>
          <w:szCs w:val="28"/>
        </w:rPr>
        <w:t>- проводит оценку результатов деятельности Общества и его органов;</w:t>
      </w:r>
    </w:p>
    <w:p>
      <w:pPr>
        <w:pStyle w:val="Normal"/>
        <w:keepNext w:val="true"/>
        <w:suppressAutoHyphens w:val="true"/>
        <w:autoSpaceDE w:val="false"/>
        <w:spacing w:lineRule="auto" w:line="360"/>
        <w:ind w:firstLine="709"/>
        <w:jc w:val="both"/>
        <w:rPr>
          <w:sz w:val="28"/>
          <w:szCs w:val="28"/>
        </w:rPr>
      </w:pPr>
      <w:r>
        <w:rPr>
          <w:sz w:val="28"/>
          <w:szCs w:val="28"/>
        </w:rPr>
        <w:t>- осуществляет контроль над исполнительными органами Общества и соблюдением действующего законодательства.</w:t>
      </w:r>
    </w:p>
    <w:p>
      <w:pPr>
        <w:pStyle w:val="Normal"/>
        <w:keepNext w:val="true"/>
        <w:suppressAutoHyphens w:val="true"/>
        <w:autoSpaceDE w:val="false"/>
        <w:spacing w:lineRule="auto" w:line="360"/>
        <w:ind w:firstLine="709"/>
        <w:jc w:val="both"/>
        <w:rPr>
          <w:sz w:val="28"/>
          <w:szCs w:val="28"/>
        </w:rPr>
      </w:pPr>
      <w:r>
        <w:rPr>
          <w:i/>
          <w:iCs/>
          <w:sz w:val="28"/>
          <w:szCs w:val="28"/>
        </w:rPr>
        <w:t>Генеральный директор</w:t>
      </w:r>
      <w:r>
        <w:rPr>
          <w:sz w:val="28"/>
          <w:szCs w:val="28"/>
        </w:rPr>
        <w:t xml:space="preserve"> избирается Советом директоров Общества большинством голосов от числа избранных членов Совета директоров сроком до 5 лет. Он действует на основании Устава Общества, Положения о генеральном директоре, договора, заключенного с Обществом. На должность генерального директора избирается лицо, имеющее высшее (техническое или экономическое) образование и стаж работы на руководящих должностях в соответствующих профилю предприятия отраслях не менее 5 лет. </w:t>
      </w:r>
    </w:p>
    <w:p>
      <w:pPr>
        <w:pStyle w:val="Normal"/>
        <w:keepNext w:val="true"/>
        <w:suppressAutoHyphens w:val="true"/>
        <w:autoSpaceDE w:val="false"/>
        <w:spacing w:lineRule="auto" w:line="360"/>
        <w:ind w:firstLine="709"/>
        <w:jc w:val="both"/>
        <w:rPr>
          <w:sz w:val="28"/>
          <w:szCs w:val="28"/>
        </w:rPr>
      </w:pPr>
      <w:r>
        <w:rPr>
          <w:sz w:val="28"/>
          <w:szCs w:val="28"/>
        </w:rPr>
        <w:t xml:space="preserve">Генеральный директор является единоличным исполнительным органом общества. Генеральный директор подотчётен Совету директоров общества и общему собранию акционеров, а трудовые и иные отношения с ним регулируются договором (контрактом) и нормами действующего законодательства Российской Федерации. </w:t>
      </w:r>
    </w:p>
    <w:p>
      <w:pPr>
        <w:pStyle w:val="Normal"/>
        <w:keepNext w:val="true"/>
        <w:suppressAutoHyphens w:val="true"/>
        <w:autoSpaceDE w:val="false"/>
        <w:spacing w:lineRule="auto" w:line="360"/>
        <w:ind w:firstLine="709"/>
        <w:jc w:val="both"/>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у директоров общества.</w:t>
      </w:r>
    </w:p>
    <w:p>
      <w:pPr>
        <w:pStyle w:val="Normal"/>
        <w:keepNext w:val="true"/>
        <w:suppressAutoHyphens w:val="true"/>
        <w:autoSpaceDE w:val="false"/>
        <w:spacing w:lineRule="auto" w:line="360"/>
        <w:ind w:firstLine="709"/>
        <w:jc w:val="both"/>
        <w:rPr>
          <w:sz w:val="28"/>
          <w:szCs w:val="28"/>
        </w:rPr>
      </w:pPr>
      <w:r>
        <w:rPr>
          <w:sz w:val="28"/>
          <w:szCs w:val="28"/>
        </w:rPr>
        <w:t>Генеральный директор организует выполнение решений общего собрания акционеров и Совета директоров общества, осуществляет оперативное руководство финансово-хозяйственной и производственной деятельностью общества.</w:t>
      </w:r>
    </w:p>
    <w:p>
      <w:pPr>
        <w:pStyle w:val="Normal"/>
        <w:keepNext w:val="true"/>
        <w:suppressAutoHyphens w:val="true"/>
        <w:autoSpaceDE w:val="false"/>
        <w:spacing w:lineRule="auto" w:line="360"/>
        <w:ind w:firstLine="709"/>
        <w:jc w:val="both"/>
        <w:rPr>
          <w:sz w:val="28"/>
          <w:szCs w:val="28"/>
        </w:rPr>
      </w:pPr>
      <w:r>
        <w:rPr>
          <w:sz w:val="28"/>
          <w:szCs w:val="28"/>
        </w:rPr>
        <w:t>Генеральный директор без доверенности действует от имени общества, в том числе представляет его интересы в суде, арбитражном суде, в отношениях с государственными и муниципальными органами, юридическими и физическими лицами. Совершает сделки и единолично распоряжается имуществом общества. Утверждает штаты, издает приказы и дает указания, обязательные для исполнения всеми работниками общества.</w:t>
      </w:r>
    </w:p>
    <w:p>
      <w:pPr>
        <w:pStyle w:val="Normal"/>
        <w:keepNext w:val="true"/>
        <w:suppressAutoHyphens w:val="true"/>
        <w:autoSpaceDE w:val="false"/>
        <w:spacing w:lineRule="auto" w:line="360"/>
        <w:ind w:firstLine="709"/>
        <w:jc w:val="both"/>
        <w:rPr>
          <w:sz w:val="28"/>
          <w:szCs w:val="28"/>
        </w:rPr>
      </w:pPr>
      <w:r>
        <w:rPr>
          <w:sz w:val="28"/>
          <w:szCs w:val="28"/>
        </w:rPr>
        <w:t>Приказы и указания генерального директора не должны противоречить законодательству, Уставу общества, решениям общего собрания акционеров или Совета директоров.</w:t>
      </w:r>
    </w:p>
    <w:p>
      <w:pPr>
        <w:pStyle w:val="Normal"/>
        <w:keepNext w:val="true"/>
        <w:shd w:fill="FFFFFF" w:val="clear"/>
        <w:tabs>
          <w:tab w:val="clear" w:pos="708"/>
          <w:tab w:val="left" w:pos="0" w:leader="none"/>
        </w:tabs>
        <w:suppressAutoHyphens w:val="true"/>
        <w:spacing w:lineRule="auto" w:line="360"/>
        <w:ind w:firstLine="709"/>
        <w:jc w:val="both"/>
        <w:rPr/>
      </w:pPr>
      <w:r>
        <w:rPr>
          <w:sz w:val="28"/>
          <w:szCs w:val="28"/>
        </w:rPr>
        <w:t>Общество в соответствии с действующим законодательством Российской Федерации осуществляет учет результатов своей деятельности, ведет оперативный, бухгалтерский, налоговый, статистический учет и отчетность и несет ответственность за их достоверность, представляет финансовую отчетность в порядке, установленном правовыми актами Российской Федерации.</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Ответственность за организацию, состояние и достоверность бухгалтерского и налогов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и правовыми актами Российской Федерации, а также Уставом Общества.</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Финансовый год Общества считается с 1 января по 31 декабря.</w:t>
      </w:r>
    </w:p>
    <w:p>
      <w:pPr>
        <w:pStyle w:val="Normal"/>
        <w:keepNext w:val="true"/>
        <w:shd w:fill="FFFFFF" w:val="clear"/>
        <w:tabs>
          <w:tab w:val="clear" w:pos="708"/>
          <w:tab w:val="left" w:pos="0" w:leader="none"/>
        </w:tabs>
        <w:suppressAutoHyphens w:val="true"/>
        <w:spacing w:lineRule="auto" w:line="360"/>
        <w:ind w:firstLine="709"/>
        <w:jc w:val="both"/>
        <w:rPr/>
      </w:pPr>
      <w:r>
        <w:rPr>
          <w:sz w:val="28"/>
          <w:szCs w:val="28"/>
        </w:rPr>
        <w:t xml:space="preserve">Контроль за финансово-хозяйственной деятельностью Общества (внутренний аудит) осуществляется </w:t>
      </w:r>
      <w:r>
        <w:rPr>
          <w:i/>
          <w:iCs/>
          <w:sz w:val="28"/>
          <w:szCs w:val="28"/>
        </w:rPr>
        <w:t xml:space="preserve">ревизионной комиссией </w:t>
      </w:r>
      <w:r>
        <w:rPr>
          <w:sz w:val="28"/>
          <w:szCs w:val="28"/>
        </w:rPr>
        <w:t>Общества, состоящей из 9 (девяти) человек, в том числе 8 (восьми) избираемых. Члены ревизионной комиссии избираются общим собранием из числа акционеров или их представителей на срок до следующего годового общего собрания акционеров.</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В количественный состав ревизионной комиссии входит (не выбираемый) представитель Российской Федерации, назначаемый Правительством Российской Федерации, использующим специальное право на участие Российской Федерации в управлении Обществом («золотая акция»).</w:t>
      </w:r>
    </w:p>
    <w:p>
      <w:pPr>
        <w:pStyle w:val="Normal"/>
        <w:keepNext w:val="true"/>
        <w:shd w:fill="FFFFFF" w:val="clear"/>
        <w:suppressAutoHyphens w:val="true"/>
        <w:spacing w:lineRule="auto" w:line="360"/>
        <w:ind w:firstLine="709"/>
        <w:jc w:val="both"/>
        <w:rPr>
          <w:sz w:val="28"/>
          <w:szCs w:val="28"/>
        </w:rPr>
      </w:pPr>
      <w:r>
        <w:rPr>
          <w:sz w:val="28"/>
          <w:szCs w:val="28"/>
        </w:rPr>
        <w:t>Ответственность за организацию бухгалтерского учёта на предприятии, соблюдение законодательства при выполнении хозяйственных операций несёт руководитель предприятия, согласно п. 1, ст. 6 Закона РФ от 21.11.96 г. № 129-ФЗ «О бухгалтерском учёте».</w:t>
      </w:r>
    </w:p>
    <w:p>
      <w:pPr>
        <w:pStyle w:val="Normal"/>
        <w:keepNext w:val="true"/>
        <w:shd w:fill="FFFFFF" w:val="clear"/>
        <w:tabs>
          <w:tab w:val="clear" w:pos="708"/>
          <w:tab w:val="left" w:pos="0" w:leader="none"/>
        </w:tabs>
        <w:suppressAutoHyphens w:val="true"/>
        <w:spacing w:lineRule="auto" w:line="360"/>
        <w:ind w:firstLine="709"/>
        <w:jc w:val="both"/>
        <w:rPr>
          <w:sz w:val="28"/>
          <w:szCs w:val="28"/>
        </w:rPr>
      </w:pPr>
      <w:r>
        <w:rPr>
          <w:sz w:val="28"/>
          <w:szCs w:val="28"/>
        </w:rPr>
        <w:t>Главный бухгалтер подчиняется непосредственно руководителю организации и несёт ответственность за формирование учётной политики, ведение бухгалтерского учёта, своевременное представление полной и достоверной бухгалтерской отчётности.</w:t>
      </w:r>
    </w:p>
    <w:p>
      <w:pPr>
        <w:pStyle w:val="Normal"/>
        <w:keepNext w:val="true"/>
        <w:shd w:fill="FFFFFF" w:val="clear"/>
        <w:suppressAutoHyphens w:val="true"/>
        <w:spacing w:lineRule="auto" w:line="360"/>
        <w:ind w:firstLine="709"/>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keepNext w:val="true"/>
        <w:shd w:fill="FFFFFF" w:val="clear"/>
        <w:suppressAutoHyphens w:val="true"/>
        <w:spacing w:lineRule="auto" w:line="360"/>
        <w:ind w:firstLine="709"/>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keepNext w:val="true"/>
        <w:shd w:fill="FFFFFF" w:val="clear"/>
        <w:suppressAutoHyphens w:val="true"/>
        <w:autoSpaceDE w:val="false"/>
        <w:spacing w:lineRule="auto" w:line="360"/>
        <w:ind w:firstLine="709"/>
        <w:jc w:val="both"/>
        <w:rPr>
          <w:sz w:val="28"/>
          <w:szCs w:val="28"/>
        </w:rPr>
      </w:pPr>
      <w:r>
        <w:rPr>
          <w:sz w:val="28"/>
          <w:szCs w:val="28"/>
        </w:rPr>
        <w:t>На предприятии применяется журнально-ордерная форма учета. Бухгалтерский учет имущества ведется в рублях и копейках. Все хозяйственные операции оформляются оправдательными документами (первичными учетными документами), на основании которых ведется бухгалтерский учет.</w:t>
      </w:r>
    </w:p>
    <w:p>
      <w:pPr>
        <w:pStyle w:val="Normal"/>
        <w:keepNext w:val="true"/>
        <w:shd w:fill="FFFFFF" w:val="clear"/>
        <w:suppressAutoHyphens w:val="true"/>
        <w:autoSpaceDE w:val="false"/>
        <w:spacing w:lineRule="auto" w:line="360"/>
        <w:ind w:firstLine="709"/>
        <w:jc w:val="both"/>
        <w:rPr>
          <w:sz w:val="28"/>
          <w:szCs w:val="28"/>
        </w:rPr>
      </w:pPr>
      <w:r>
        <w:rPr>
          <w:sz w:val="28"/>
          <w:szCs w:val="28"/>
        </w:rPr>
        <w:t>Первичные и сводные учетные документы составляются на бумажных носителях информации.</w:t>
      </w:r>
    </w:p>
    <w:p>
      <w:pPr>
        <w:pStyle w:val="Normal"/>
        <w:keepNext w:val="true"/>
        <w:shd w:fill="FFFFFF" w:val="clear"/>
        <w:spacing w:lineRule="auto" w:line="360"/>
        <w:ind w:firstLine="709"/>
        <w:jc w:val="both"/>
        <w:rPr>
          <w:sz w:val="28"/>
          <w:szCs w:val="28"/>
        </w:rPr>
      </w:pPr>
      <w:r>
        <w:rPr>
          <w:b/>
          <w:bCs/>
          <w:i/>
          <w:iCs/>
          <w:color w:val="000000"/>
          <w:sz w:val="28"/>
          <w:szCs w:val="28"/>
        </w:rPr>
        <w:t xml:space="preserve">Финансово-хозяйственная деятельность общества. </w:t>
      </w:r>
      <w:r>
        <w:rPr>
          <w:color w:val="000000"/>
          <w:sz w:val="28"/>
          <w:szCs w:val="28"/>
        </w:rPr>
        <w:t xml:space="preserve">Основным видом деятельности ОАО "Благодарненский мукомольный завод" является производство и реализация комбикормов, а также </w:t>
      </w:r>
      <w:r>
        <w:rPr>
          <w:sz w:val="28"/>
          <w:szCs w:val="28"/>
        </w:rPr>
        <w:t>муки, круп и других пищевых продуктов из зерна</w:t>
      </w:r>
      <w:r>
        <w:rPr>
          <w:color w:val="000000"/>
          <w:sz w:val="28"/>
          <w:szCs w:val="28"/>
        </w:rPr>
        <w:t>.</w:t>
      </w:r>
    </w:p>
    <w:p>
      <w:pPr>
        <w:pStyle w:val="Normal"/>
        <w:keepNext w:val="true"/>
        <w:shd w:fill="FFFFFF" w:val="clear"/>
        <w:spacing w:lineRule="auto" w:line="360"/>
        <w:ind w:firstLine="709"/>
        <w:jc w:val="both"/>
        <w:rPr>
          <w:color w:val="000000"/>
          <w:sz w:val="28"/>
          <w:szCs w:val="28"/>
        </w:rPr>
      </w:pPr>
      <w:r>
        <w:rPr>
          <w:color w:val="000000"/>
          <w:sz w:val="28"/>
          <w:szCs w:val="28"/>
        </w:rPr>
        <w:t>Объем валовой продукции за 2006 отчетный год по видам деятельности показан в таблице 1.</w:t>
      </w:r>
    </w:p>
    <w:p>
      <w:pPr>
        <w:pStyle w:val="Normal"/>
        <w:keepNext w:val="true"/>
        <w:shd w:fill="FFFFFF" w:val="clear"/>
        <w:jc w:val="center"/>
        <w:rPr/>
      </w:pPr>
      <w:r>
        <w:rPr>
          <w:color w:val="000000"/>
          <w:sz w:val="28"/>
          <w:szCs w:val="28"/>
        </w:rPr>
        <w:t>Таблица 1 – Объем валовой продукции</w:t>
      </w:r>
    </w:p>
    <w:p>
      <w:pPr>
        <w:pStyle w:val="Normal"/>
        <w:keepNext w:val="true"/>
        <w:shd w:fill="FFFFFF" w:val="clear"/>
        <w:ind w:firstLine="720"/>
        <w:jc w:val="center"/>
        <w:rPr>
          <w:color w:val="000000"/>
          <w:sz w:val="28"/>
          <w:szCs w:val="28"/>
        </w:rPr>
      </w:pPr>
      <w:r>
        <w:rPr>
          <w:color w:val="000000"/>
          <w:sz w:val="28"/>
          <w:szCs w:val="28"/>
        </w:rPr>
      </w:r>
    </w:p>
    <w:tbl>
      <w:tblPr>
        <w:tblW w:w="9375" w:type="dxa"/>
        <w:jc w:val="left"/>
        <w:tblInd w:w="-5" w:type="dxa"/>
        <w:tblLayout w:type="fixed"/>
        <w:tblCellMar>
          <w:top w:w="0" w:type="dxa"/>
          <w:left w:w="40" w:type="dxa"/>
          <w:bottom w:w="0" w:type="dxa"/>
          <w:right w:w="40" w:type="dxa"/>
        </w:tblCellMar>
      </w:tblPr>
      <w:tblGrid>
        <w:gridCol w:w="5467"/>
        <w:gridCol w:w="1020"/>
        <w:gridCol w:w="1002"/>
        <w:gridCol w:w="1886"/>
      </w:tblGrid>
      <w:tr>
        <w:trPr>
          <w:trHeight w:val="728" w:hRule="exact"/>
        </w:trPr>
        <w:tc>
          <w:tcPr>
            <w:tcW w:w="5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Наименование</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ind w:left="-825" w:firstLine="825"/>
              <w:jc w:val="center"/>
              <w:rPr>
                <w:i/>
                <w:i/>
                <w:iCs/>
                <w:sz w:val="28"/>
                <w:szCs w:val="28"/>
              </w:rPr>
            </w:pPr>
            <w:r>
              <w:rPr>
                <w:i/>
                <w:iCs/>
                <w:color w:val="000000"/>
                <w:sz w:val="28"/>
                <w:szCs w:val="28"/>
              </w:rPr>
              <w:t>2005г.</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2006г.</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 xml:space="preserve">Темп роста, % </w:t>
            </w:r>
            <w:r>
              <w:rPr>
                <w:i/>
                <w:iCs/>
                <w:color w:val="000000"/>
                <w:sz w:val="28"/>
                <w:szCs w:val="28"/>
                <w:lang w:val="en-US"/>
              </w:rPr>
              <w:t>2005</w:t>
            </w:r>
            <w:r>
              <w:rPr>
                <w:i/>
                <w:iCs/>
                <w:color w:val="000000"/>
                <w:sz w:val="28"/>
                <w:szCs w:val="28"/>
              </w:rPr>
              <w:t>/</w:t>
            </w:r>
            <w:r>
              <w:rPr>
                <w:i/>
                <w:iCs/>
                <w:color w:val="000000"/>
                <w:sz w:val="28"/>
                <w:szCs w:val="28"/>
                <w:lang w:val="en-US"/>
              </w:rPr>
              <w:t>2006,</w:t>
            </w:r>
          </w:p>
        </w:tc>
      </w:tr>
      <w:tr>
        <w:trPr>
          <w:trHeight w:val="707" w:hRule="exact"/>
        </w:trPr>
        <w:tc>
          <w:tcPr>
            <w:tcW w:w="5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both"/>
              <w:rPr>
                <w:sz w:val="28"/>
                <w:szCs w:val="28"/>
              </w:rPr>
            </w:pPr>
            <w:r>
              <w:rPr>
                <w:color w:val="000000"/>
                <w:sz w:val="28"/>
                <w:szCs w:val="28"/>
              </w:rPr>
              <w:t>Объем товарной продукции (без НДС) (млн. руб.) в действующих ценах</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8"/>
                <w:szCs w:val="28"/>
              </w:rPr>
            </w:pPr>
            <w:r>
              <w:rPr>
                <w:color w:val="000000"/>
                <w:sz w:val="28"/>
                <w:szCs w:val="28"/>
              </w:rPr>
              <w:t>85,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8"/>
                <w:szCs w:val="28"/>
              </w:rPr>
            </w:pPr>
            <w:r>
              <w:rPr>
                <w:color w:val="000000"/>
                <w:sz w:val="28"/>
                <w:szCs w:val="28"/>
              </w:rPr>
              <w:t>62,3</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8"/>
                <w:szCs w:val="28"/>
              </w:rPr>
            </w:pPr>
            <w:r>
              <w:rPr>
                <w:color w:val="000000"/>
                <w:sz w:val="28"/>
                <w:szCs w:val="28"/>
              </w:rPr>
              <w:t>72,6</w:t>
            </w:r>
          </w:p>
        </w:tc>
      </w:tr>
      <w:tr>
        <w:trPr>
          <w:trHeight w:val="1208" w:hRule="atLeast"/>
        </w:trPr>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jc w:val="both"/>
              <w:rPr>
                <w:color w:val="000000"/>
                <w:sz w:val="28"/>
                <w:szCs w:val="28"/>
              </w:rPr>
            </w:pPr>
            <w:r>
              <w:rPr>
                <w:color w:val="000000"/>
                <w:sz w:val="28"/>
                <w:szCs w:val="28"/>
              </w:rPr>
              <w:t xml:space="preserve">в том числе </w:t>
            </w:r>
          </w:p>
          <w:p>
            <w:pPr>
              <w:pStyle w:val="Normal"/>
              <w:keepNext w:val="true"/>
              <w:shd w:fill="FFFFFF" w:val="clear"/>
              <w:jc w:val="both"/>
              <w:rPr>
                <w:color w:val="000000"/>
                <w:sz w:val="28"/>
                <w:szCs w:val="28"/>
              </w:rPr>
            </w:pPr>
            <w:r>
              <w:rPr>
                <w:color w:val="000000"/>
                <w:sz w:val="28"/>
                <w:szCs w:val="28"/>
              </w:rPr>
              <w:t xml:space="preserve">    </w:t>
            </w:r>
            <w:r>
              <w:rPr>
                <w:color w:val="000000"/>
                <w:sz w:val="28"/>
                <w:szCs w:val="28"/>
              </w:rPr>
              <w:t>комбикормов</w:t>
            </w:r>
          </w:p>
          <w:p>
            <w:pPr>
              <w:pStyle w:val="Normal"/>
              <w:keepNext w:val="true"/>
              <w:shd w:fill="FFFFFF" w:val="clear"/>
              <w:jc w:val="both"/>
              <w:rPr/>
            </w:pPr>
            <w:r>
              <w:rPr>
                <w:sz w:val="28"/>
                <w:szCs w:val="28"/>
              </w:rPr>
              <w:t xml:space="preserve">    </w:t>
            </w:r>
            <w:r>
              <w:rPr>
                <w:sz w:val="28"/>
                <w:szCs w:val="28"/>
              </w:rPr>
              <w:t>круп и другой продукции</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8"/>
                <w:szCs w:val="28"/>
              </w:rPr>
            </w:pPr>
            <w:r>
              <w:rPr>
                <w:color w:val="000000"/>
                <w:sz w:val="28"/>
                <w:szCs w:val="28"/>
              </w:rPr>
              <w:t>10,3</w:t>
            </w:r>
          </w:p>
          <w:p>
            <w:pPr>
              <w:pStyle w:val="Normal"/>
              <w:keepNext w:val="true"/>
              <w:shd w:fill="FFFFFF" w:val="clear"/>
              <w:jc w:val="center"/>
              <w:rPr>
                <w:sz w:val="28"/>
                <w:szCs w:val="28"/>
              </w:rPr>
            </w:pPr>
            <w:r>
              <w:rPr>
                <w:color w:val="000000"/>
                <w:sz w:val="28"/>
                <w:szCs w:val="28"/>
              </w:rPr>
              <w:t>75,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8"/>
                <w:szCs w:val="28"/>
              </w:rPr>
            </w:pPr>
            <w:r>
              <w:rPr>
                <w:color w:val="000000"/>
                <w:sz w:val="28"/>
                <w:szCs w:val="28"/>
              </w:rPr>
              <w:t>15,5</w:t>
            </w:r>
          </w:p>
          <w:p>
            <w:pPr>
              <w:pStyle w:val="Normal"/>
              <w:keepNext w:val="true"/>
              <w:shd w:fill="FFFFFF" w:val="clear"/>
              <w:jc w:val="center"/>
              <w:rPr>
                <w:sz w:val="28"/>
                <w:szCs w:val="28"/>
              </w:rPr>
            </w:pPr>
            <w:r>
              <w:rPr>
                <w:color w:val="000000"/>
                <w:sz w:val="28"/>
                <w:szCs w:val="28"/>
              </w:rPr>
              <w:t>46,8</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sz w:val="28"/>
                <w:szCs w:val="28"/>
              </w:rPr>
            </w:pPr>
            <w:r>
              <w:rPr>
                <w:color w:val="000000"/>
                <w:sz w:val="28"/>
                <w:szCs w:val="28"/>
              </w:rPr>
              <w:t>145,8</w:t>
            </w:r>
          </w:p>
          <w:p>
            <w:pPr>
              <w:pStyle w:val="Normal"/>
              <w:keepNext w:val="true"/>
              <w:shd w:fill="FFFFFF" w:val="clear"/>
              <w:jc w:val="center"/>
              <w:rPr>
                <w:sz w:val="28"/>
                <w:szCs w:val="28"/>
              </w:rPr>
            </w:pPr>
            <w:r>
              <w:rPr>
                <w:color w:val="000000"/>
                <w:sz w:val="28"/>
                <w:szCs w:val="28"/>
              </w:rPr>
              <w:t>62,4</w:t>
            </w:r>
          </w:p>
        </w:tc>
      </w:tr>
    </w:tbl>
    <w:p>
      <w:pPr>
        <w:pStyle w:val="Normal"/>
        <w:keepNext w:val="true"/>
        <w:shd w:fill="FFFFFF" w:val="clear"/>
        <w:ind w:firstLine="720"/>
        <w:jc w:val="both"/>
        <w:rPr>
          <w:color w:val="000000"/>
        </w:rPr>
      </w:pPr>
      <w:r>
        <w:rPr>
          <w:color w:val="000000"/>
        </w:rPr>
      </w:r>
    </w:p>
    <w:p>
      <w:pPr>
        <w:pStyle w:val="Normal"/>
        <w:keepNext w:val="true"/>
        <w:shd w:fill="FFFFFF" w:val="clear"/>
        <w:spacing w:lineRule="auto" w:line="360"/>
        <w:ind w:firstLine="709"/>
        <w:jc w:val="both"/>
        <w:rPr>
          <w:sz w:val="28"/>
          <w:szCs w:val="28"/>
        </w:rPr>
      </w:pPr>
      <w:r>
        <w:rPr>
          <w:color w:val="000000"/>
          <w:sz w:val="28"/>
          <w:szCs w:val="28"/>
        </w:rPr>
        <w:t>Объем реализованной продукции за 2006 г. по видам деятельности представлен в таблице 2. В 2006 году увеличился объем реализации общегражданской продукции на 25 %. Этого удалось добиться, прежде всего, за счет кардинального изменения организационной структуры службы маркетинга</w:t>
      </w:r>
      <w:r>
        <w:rPr>
          <w:color w:val="000000"/>
        </w:rPr>
        <w:t>.</w:t>
      </w:r>
      <w:r>
        <w:rPr>
          <w:color w:val="000000"/>
          <w:sz w:val="28"/>
          <w:szCs w:val="28"/>
        </w:rPr>
        <w:t xml:space="preserve"> </w:t>
      </w:r>
    </w:p>
    <w:p>
      <w:pPr>
        <w:pStyle w:val="Normal"/>
        <w:keepNext w:val="true"/>
        <w:shd w:fill="FFFFFF" w:val="clear"/>
        <w:jc w:val="center"/>
        <w:rPr/>
      </w:pPr>
      <w:r>
        <w:rPr>
          <w:color w:val="000000"/>
          <w:sz w:val="28"/>
          <w:szCs w:val="28"/>
        </w:rPr>
        <w:t>Таблица 2 – Объем товарной продукции</w:t>
      </w:r>
    </w:p>
    <w:p>
      <w:pPr>
        <w:pStyle w:val="Normal"/>
        <w:keepNext w:val="true"/>
        <w:shd w:fill="FFFFFF" w:val="clear"/>
        <w:ind w:firstLine="720"/>
        <w:jc w:val="center"/>
        <w:rPr>
          <w:color w:val="000000"/>
          <w:sz w:val="28"/>
          <w:szCs w:val="28"/>
        </w:rPr>
      </w:pPr>
      <w:r>
        <w:rPr>
          <w:color w:val="000000"/>
          <w:sz w:val="28"/>
          <w:szCs w:val="28"/>
        </w:rPr>
      </w:r>
    </w:p>
    <w:tbl>
      <w:tblPr>
        <w:tblW w:w="9658" w:type="dxa"/>
        <w:jc w:val="left"/>
        <w:tblInd w:w="-7" w:type="dxa"/>
        <w:tblLayout w:type="fixed"/>
        <w:tblCellMar>
          <w:top w:w="0" w:type="dxa"/>
          <w:left w:w="40" w:type="dxa"/>
          <w:bottom w:w="0" w:type="dxa"/>
          <w:right w:w="40" w:type="dxa"/>
        </w:tblCellMar>
      </w:tblPr>
      <w:tblGrid>
        <w:gridCol w:w="5040"/>
        <w:gridCol w:w="1104"/>
        <w:gridCol w:w="1104"/>
        <w:gridCol w:w="2410"/>
      </w:tblGrid>
      <w:tr>
        <w:trPr>
          <w:trHeight w:val="682"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Наименование</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2005г.</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2006г.</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sz w:val="28"/>
                <w:szCs w:val="28"/>
              </w:rPr>
            </w:pPr>
            <w:r>
              <w:rPr>
                <w:i/>
                <w:iCs/>
                <w:color w:val="000000"/>
                <w:sz w:val="28"/>
                <w:szCs w:val="28"/>
              </w:rPr>
              <w:t>Темп роста, % 2005/2006</w:t>
            </w:r>
          </w:p>
        </w:tc>
      </w:tr>
      <w:tr>
        <w:trPr>
          <w:trHeight w:val="35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sz w:val="28"/>
                <w:szCs w:val="28"/>
              </w:rPr>
            </w:pPr>
            <w:r>
              <w:rPr>
                <w:color w:val="000000"/>
                <w:sz w:val="28"/>
                <w:szCs w:val="28"/>
              </w:rPr>
              <w:t>Объем реализации продукции (млн. руб.)</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8"/>
                <w:szCs w:val="28"/>
              </w:rPr>
            </w:pPr>
            <w:r>
              <w:rPr>
                <w:color w:val="000000"/>
                <w:sz w:val="28"/>
                <w:szCs w:val="28"/>
              </w:rPr>
              <w:t>73,3</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8"/>
                <w:szCs w:val="28"/>
              </w:rPr>
            </w:pPr>
            <w:r>
              <w:rPr>
                <w:color w:val="000000"/>
                <w:sz w:val="28"/>
                <w:szCs w:val="28"/>
              </w:rPr>
              <w:t>88,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8"/>
                <w:szCs w:val="28"/>
              </w:rPr>
            </w:pPr>
            <w:r>
              <w:rPr>
                <w:color w:val="000000"/>
                <w:sz w:val="28"/>
                <w:szCs w:val="28"/>
              </w:rPr>
              <w:t>121,3</w:t>
            </w:r>
          </w:p>
        </w:tc>
      </w:tr>
      <w:tr>
        <w:trPr>
          <w:trHeight w:val="999" w:hRule="atLeast"/>
        </w:trPr>
        <w:tc>
          <w:tcPr>
            <w:tcW w:w="5040"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rPr>
                <w:color w:val="000000"/>
                <w:sz w:val="28"/>
                <w:szCs w:val="28"/>
              </w:rPr>
            </w:pPr>
            <w:r>
              <w:rPr>
                <w:color w:val="000000"/>
                <w:sz w:val="28"/>
                <w:szCs w:val="28"/>
              </w:rPr>
              <w:t>В том числе</w:t>
            </w:r>
          </w:p>
          <w:p>
            <w:pPr>
              <w:pStyle w:val="Normal"/>
              <w:keepNext w:val="true"/>
              <w:shd w:fill="FFFFFF" w:val="clear"/>
              <w:rPr>
                <w:sz w:val="28"/>
                <w:szCs w:val="28"/>
              </w:rPr>
            </w:pPr>
            <w:r>
              <w:rPr>
                <w:color w:val="000000"/>
                <w:sz w:val="28"/>
                <w:szCs w:val="28"/>
              </w:rPr>
              <w:t>комбикорма</w:t>
            </w:r>
          </w:p>
          <w:p>
            <w:pPr>
              <w:pStyle w:val="Normal"/>
              <w:keepNext w:val="true"/>
              <w:shd w:fill="FFFFFF" w:val="clear"/>
              <w:rPr>
                <w:sz w:val="28"/>
                <w:szCs w:val="28"/>
              </w:rPr>
            </w:pPr>
            <w:r>
              <w:rPr>
                <w:color w:val="000000"/>
                <w:sz w:val="28"/>
                <w:szCs w:val="28"/>
              </w:rPr>
              <w:t>крупы и другая продукция</w:t>
            </w:r>
          </w:p>
        </w:tc>
        <w:tc>
          <w:tcPr>
            <w:tcW w:w="1104"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jc w:val="center"/>
              <w:rPr>
                <w:sz w:val="28"/>
                <w:szCs w:val="28"/>
              </w:rPr>
            </w:pPr>
            <w:r>
              <w:rPr>
                <w:color w:val="000000"/>
                <w:sz w:val="28"/>
                <w:szCs w:val="28"/>
              </w:rPr>
              <w:t>11,6</w:t>
            </w:r>
          </w:p>
          <w:p>
            <w:pPr>
              <w:pStyle w:val="Normal"/>
              <w:keepNext w:val="true"/>
              <w:shd w:fill="FFFFFF" w:val="clear"/>
              <w:jc w:val="center"/>
              <w:rPr>
                <w:sz w:val="28"/>
                <w:szCs w:val="28"/>
              </w:rPr>
            </w:pPr>
            <w:r>
              <w:rPr>
                <w:color w:val="000000"/>
                <w:sz w:val="28"/>
                <w:szCs w:val="28"/>
              </w:rPr>
              <w:t>61,1</w:t>
            </w:r>
          </w:p>
        </w:tc>
        <w:tc>
          <w:tcPr>
            <w:tcW w:w="1104"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jc w:val="center"/>
              <w:rPr>
                <w:sz w:val="28"/>
                <w:szCs w:val="28"/>
              </w:rPr>
            </w:pPr>
            <w:r>
              <w:rPr>
                <w:color w:val="000000"/>
                <w:sz w:val="28"/>
                <w:szCs w:val="28"/>
              </w:rPr>
              <w:t>14,5</w:t>
            </w:r>
          </w:p>
          <w:p>
            <w:pPr>
              <w:pStyle w:val="Normal"/>
              <w:keepNext w:val="true"/>
              <w:shd w:fill="FFFFFF" w:val="clear"/>
              <w:jc w:val="center"/>
              <w:rPr>
                <w:sz w:val="28"/>
                <w:szCs w:val="28"/>
              </w:rPr>
            </w:pPr>
            <w:r>
              <w:rPr>
                <w:color w:val="000000"/>
                <w:sz w:val="28"/>
                <w:szCs w:val="28"/>
              </w:rPr>
              <w:t>60,7</w:t>
            </w:r>
          </w:p>
        </w:tc>
        <w:tc>
          <w:tcPr>
            <w:tcW w:w="2410"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jc w:val="center"/>
              <w:rPr>
                <w:sz w:val="28"/>
                <w:szCs w:val="28"/>
              </w:rPr>
            </w:pPr>
            <w:r>
              <w:rPr>
                <w:color w:val="000000"/>
                <w:sz w:val="28"/>
                <w:szCs w:val="28"/>
              </w:rPr>
              <w:t>112,5</w:t>
            </w:r>
          </w:p>
          <w:p>
            <w:pPr>
              <w:pStyle w:val="Normal"/>
              <w:keepNext w:val="true"/>
              <w:shd w:fill="FFFFFF" w:val="clear"/>
              <w:jc w:val="center"/>
              <w:rPr>
                <w:sz w:val="28"/>
                <w:szCs w:val="28"/>
              </w:rPr>
            </w:pPr>
            <w:r>
              <w:rPr>
                <w:color w:val="000000"/>
                <w:sz w:val="28"/>
                <w:szCs w:val="28"/>
              </w:rPr>
              <w:t>99,3</w:t>
            </w:r>
          </w:p>
        </w:tc>
      </w:tr>
    </w:tbl>
    <w:p>
      <w:pPr>
        <w:pStyle w:val="Normal"/>
        <w:keepNext w:val="true"/>
        <w:shd w:fill="FFFFFF" w:val="clear"/>
        <w:ind w:firstLine="720"/>
        <w:jc w:val="both"/>
        <w:rPr>
          <w:b/>
          <w:b/>
          <w:bCs/>
          <w:color w:val="000000"/>
        </w:rPr>
      </w:pPr>
      <w:r>
        <w:rPr>
          <w:b/>
          <w:bCs/>
          <w:color w:val="000000"/>
        </w:rPr>
      </w:r>
    </w:p>
    <w:p>
      <w:pPr>
        <w:pStyle w:val="Normal"/>
        <w:keepNext w:val="true"/>
        <w:shd w:fill="FFFFFF" w:val="clear"/>
        <w:spacing w:lineRule="auto" w:line="360"/>
        <w:ind w:firstLine="720"/>
        <w:jc w:val="both"/>
        <w:rPr>
          <w:color w:val="000000"/>
        </w:rPr>
      </w:pPr>
      <w:r>
        <w:rPr>
          <w:color w:val="000000"/>
          <w:sz w:val="28"/>
          <w:szCs w:val="28"/>
        </w:rPr>
        <w:t>Основные показатели финансовой деятельности общества за отчетный год отражены в таблице 3.</w:t>
      </w:r>
    </w:p>
    <w:p>
      <w:pPr>
        <w:pStyle w:val="Normal"/>
        <w:keepNext w:val="true"/>
        <w:shd w:fill="FFFFFF" w:val="clear"/>
        <w:spacing w:lineRule="auto" w:line="360"/>
        <w:ind w:firstLine="720"/>
        <w:jc w:val="center"/>
        <w:rPr>
          <w:sz w:val="28"/>
          <w:szCs w:val="28"/>
        </w:rPr>
      </w:pPr>
      <w:r>
        <w:rPr>
          <w:color w:val="000000"/>
          <w:sz w:val="28"/>
          <w:szCs w:val="28"/>
        </w:rPr>
        <w:t xml:space="preserve">Таблица 3 – Основные показатели финансовой деятельности </w:t>
      </w:r>
    </w:p>
    <w:tbl>
      <w:tblPr>
        <w:tblW w:w="9899" w:type="dxa"/>
        <w:jc w:val="left"/>
        <w:tblInd w:w="-7" w:type="dxa"/>
        <w:tblLayout w:type="fixed"/>
        <w:tblCellMar>
          <w:top w:w="0" w:type="dxa"/>
          <w:left w:w="40" w:type="dxa"/>
          <w:bottom w:w="0" w:type="dxa"/>
          <w:right w:w="40" w:type="dxa"/>
        </w:tblCellMar>
      </w:tblPr>
      <w:tblGrid>
        <w:gridCol w:w="5760"/>
        <w:gridCol w:w="1440"/>
        <w:gridCol w:w="1459"/>
        <w:gridCol w:w="1240"/>
      </w:tblGrid>
      <w:tr>
        <w:trPr>
          <w:trHeight w:val="696" w:hRule="exac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rPr>
            </w:pPr>
            <w:r>
              <w:rPr>
                <w:i/>
                <w:iCs/>
                <w:color w:val="000000"/>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rPr>
            </w:pPr>
            <w:r>
              <w:rPr>
                <w:i/>
                <w:iCs/>
                <w:color w:val="000000"/>
              </w:rPr>
              <w:t>Код стр. по форме 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pPr>
            <w:r>
              <w:rPr>
                <w:i/>
                <w:iCs/>
                <w:color w:val="000000"/>
              </w:rPr>
              <w:t xml:space="preserve">2005г. </w:t>
            </w:r>
          </w:p>
          <w:p>
            <w:pPr>
              <w:pStyle w:val="Normal"/>
              <w:keepNext w:val="true"/>
              <w:shd w:fill="FFFFFF" w:val="clear"/>
              <w:jc w:val="center"/>
              <w:rPr>
                <w:i/>
                <w:i/>
                <w:iCs/>
              </w:rPr>
            </w:pPr>
            <w:r>
              <w:rPr>
                <w:i/>
                <w:iCs/>
                <w:color w:val="000000"/>
              </w:rPr>
              <w:t>(тыс. руб.)</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rPr>
            </w:pPr>
            <w:r>
              <w:rPr>
                <w:i/>
                <w:iCs/>
                <w:color w:val="000000"/>
              </w:rPr>
              <w:t>2006г. (тыс. руб.)</w:t>
            </w:r>
          </w:p>
        </w:tc>
      </w:tr>
      <w:tr>
        <w:trPr>
          <w:trHeight w:val="536" w:hRule="exac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rPr>
                <w:sz w:val="20"/>
                <w:szCs w:val="20"/>
              </w:rPr>
            </w:pPr>
            <w:r>
              <w:rPr>
                <w:color w:val="000000"/>
                <w:sz w:val="20"/>
                <w:szCs w:val="20"/>
              </w:rPr>
              <w:t>Выручка (нетто) от продажи товаров, работ, услуг (за минусом НДС, акцизов и обязательных аналогичных платежей) тыс. руб.</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1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7157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88877</w:t>
            </w:r>
          </w:p>
        </w:tc>
      </w:tr>
      <w:tr>
        <w:trPr>
          <w:trHeight w:val="34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Себестоимость проданных товаров, продукции,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2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1899</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49268</w:t>
            </w:r>
          </w:p>
        </w:tc>
      </w:tr>
      <w:tr>
        <w:trPr>
          <w:trHeight w:val="33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Валовая 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29</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967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9609</w:t>
            </w:r>
          </w:p>
        </w:tc>
      </w:tr>
      <w:tr>
        <w:trPr>
          <w:trHeight w:val="34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Коммерчески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3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2789</w:t>
            </w:r>
          </w:p>
        </w:tc>
      </w:tr>
      <w:tr>
        <w:trPr>
          <w:trHeight w:val="212"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Управленчески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4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center"/>
              <w:rPr>
                <w:sz w:val="20"/>
                <w:szCs w:val="20"/>
              </w:rPr>
            </w:pPr>
            <w:r>
              <w:rPr>
                <w:sz w:val="20"/>
                <w:szCs w:val="20"/>
              </w:rPr>
            </w:r>
          </w:p>
        </w:tc>
      </w:tr>
      <w:tr>
        <w:trPr>
          <w:trHeight w:val="23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Прибыль (убыток) от продаж</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967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6820</w:t>
            </w:r>
          </w:p>
        </w:tc>
      </w:tr>
      <w:tr>
        <w:trPr>
          <w:trHeight w:val="336" w:hRule="exact"/>
        </w:trPr>
        <w:tc>
          <w:tcPr>
            <w:tcW w:w="98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
                <w:b/>
                <w:bCs/>
              </w:rPr>
            </w:pPr>
            <w:r>
              <w:rPr>
                <w:b/>
                <w:bCs/>
                <w:color w:val="000000"/>
              </w:rPr>
              <w:t>Прочие доходы и расходы</w:t>
            </w:r>
          </w:p>
        </w:tc>
      </w:tr>
      <w:tr>
        <w:trPr>
          <w:trHeight w:val="27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Проценты к получению</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6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6589</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7487</w:t>
            </w:r>
          </w:p>
        </w:tc>
      </w:tr>
      <w:tr>
        <w:trPr>
          <w:trHeight w:val="29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Проценты к уплат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7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69)</w:t>
            </w:r>
          </w:p>
        </w:tc>
      </w:tr>
      <w:tr>
        <w:trPr>
          <w:trHeight w:val="304" w:hRule="exac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rPr>
                <w:sz w:val="20"/>
                <w:szCs w:val="20"/>
              </w:rPr>
            </w:pPr>
            <w:r>
              <w:rPr>
                <w:color w:val="000000"/>
                <w:sz w:val="20"/>
                <w:szCs w:val="20"/>
              </w:rPr>
              <w:t>Доходы от участия в других организация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8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center"/>
              <w:rPr>
                <w:sz w:val="20"/>
                <w:szCs w:val="20"/>
              </w:rPr>
            </w:pPr>
            <w:r>
              <w:rPr>
                <w:sz w:val="20"/>
                <w:szCs w:val="20"/>
              </w:rPr>
            </w:r>
          </w:p>
        </w:tc>
      </w:tr>
      <w:tr>
        <w:trPr>
          <w:trHeight w:val="32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Прочие операционн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09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7</w:t>
            </w:r>
          </w:p>
        </w:tc>
      </w:tr>
      <w:tr>
        <w:trPr>
          <w:trHeight w:val="21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Прочие операционн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79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638)</w:t>
            </w:r>
          </w:p>
        </w:tc>
      </w:tr>
      <w:tr>
        <w:trPr>
          <w:trHeight w:val="336" w:hRule="exact"/>
        </w:trPr>
        <w:tc>
          <w:tcPr>
            <w:tcW w:w="98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
                <w:b/>
                <w:bCs/>
              </w:rPr>
            </w:pPr>
            <w:r>
              <w:rPr>
                <w:b/>
                <w:bCs/>
                <w:color w:val="000000"/>
              </w:rPr>
              <w:t>Внереализационные доходы и расходы</w:t>
            </w:r>
          </w:p>
        </w:tc>
      </w:tr>
      <w:tr>
        <w:trPr>
          <w:trHeight w:val="24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Внереализационн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2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393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0089</w:t>
            </w:r>
          </w:p>
        </w:tc>
      </w:tr>
      <w:tr>
        <w:trPr>
          <w:trHeight w:val="272"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Внереализационн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3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355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2230)</w:t>
            </w:r>
          </w:p>
        </w:tc>
      </w:tr>
      <w:tr>
        <w:trPr>
          <w:trHeight w:val="33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Прибыль (убыток) до налогооблож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4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44167</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41467</w:t>
            </w:r>
          </w:p>
        </w:tc>
      </w:tr>
      <w:tr>
        <w:trPr>
          <w:trHeight w:val="30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Отложенные налоговые актив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4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w:t>
            </w:r>
          </w:p>
        </w:tc>
      </w:tr>
      <w:tr>
        <w:trPr>
          <w:trHeight w:val="33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Отложенные налоговые обязательств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4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926)</w:t>
            </w:r>
          </w:p>
        </w:tc>
      </w:tr>
      <w:tr>
        <w:trPr>
          <w:trHeight w:val="34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Текущий налог на 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987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9222)</w:t>
            </w:r>
          </w:p>
        </w:tc>
      </w:tr>
      <w:tr>
        <w:trPr>
          <w:trHeight w:val="33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sz w:val="20"/>
                <w:szCs w:val="20"/>
              </w:rPr>
            </w:pPr>
            <w:r>
              <w:rPr>
                <w:color w:val="000000"/>
                <w:sz w:val="20"/>
                <w:szCs w:val="20"/>
              </w:rPr>
              <w:t>Чистая прибыль (убыток) отчетного г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19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429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sz w:val="20"/>
                <w:szCs w:val="20"/>
              </w:rPr>
            </w:pPr>
            <w:r>
              <w:rPr>
                <w:color w:val="000000"/>
                <w:sz w:val="20"/>
                <w:szCs w:val="20"/>
              </w:rPr>
              <w:t>31318</w:t>
            </w:r>
          </w:p>
        </w:tc>
      </w:tr>
    </w:tbl>
    <w:p>
      <w:pPr>
        <w:pStyle w:val="Normal"/>
        <w:keepNext w:val="true"/>
        <w:shd w:fill="FFFFFF" w:val="clear"/>
        <w:spacing w:lineRule="auto" w:line="360"/>
        <w:ind w:firstLine="720"/>
        <w:jc w:val="both"/>
        <w:rPr>
          <w:color w:val="000000"/>
          <w:sz w:val="28"/>
          <w:szCs w:val="28"/>
        </w:rPr>
      </w:pPr>
      <w:r>
        <w:rPr>
          <w:color w:val="000000"/>
          <w:sz w:val="28"/>
          <w:szCs w:val="28"/>
        </w:rPr>
      </w:r>
    </w:p>
    <w:p>
      <w:pPr>
        <w:pStyle w:val="Normal"/>
        <w:keepNext w:val="true"/>
        <w:shd w:fill="FFFFFF" w:val="clear"/>
        <w:spacing w:lineRule="auto" w:line="360"/>
        <w:ind w:firstLine="720"/>
        <w:jc w:val="both"/>
        <w:rPr>
          <w:sz w:val="28"/>
          <w:szCs w:val="28"/>
        </w:rPr>
      </w:pPr>
      <w:r>
        <w:rPr>
          <w:color w:val="000000"/>
          <w:sz w:val="28"/>
          <w:szCs w:val="28"/>
        </w:rPr>
        <w:t>Из показателей таблицы 3 видно, что чистая прибыль от реализации основной продукции, операционных и внереализационных доходов и расходов за отчетный период составила 31318 тыс. рублей.</w:t>
      </w:r>
      <w:r>
        <w:br w:type="page"/>
      </w:r>
    </w:p>
    <w:p>
      <w:pPr>
        <w:pStyle w:val="Normal"/>
        <w:keepNext w:val="true"/>
        <w:shd w:fill="FFFFFF" w:val="clear"/>
        <w:ind w:firstLine="720"/>
        <w:jc w:val="both"/>
        <w:rPr>
          <w:sz w:val="28"/>
          <w:szCs w:val="28"/>
        </w:rPr>
      </w:pPr>
      <w:r>
        <w:rPr>
          <w:color w:val="000000"/>
          <w:sz w:val="28"/>
          <w:szCs w:val="28"/>
        </w:rPr>
        <w:t>Таблица</w:t>
      </w:r>
      <w:r>
        <w:rPr>
          <w:color w:val="000000"/>
        </w:rPr>
        <w:t xml:space="preserve"> </w:t>
      </w:r>
      <w:r>
        <w:rPr>
          <w:color w:val="000000"/>
          <w:sz w:val="28"/>
          <w:szCs w:val="28"/>
        </w:rPr>
        <w:t>4 – Социальные показатели</w:t>
      </w:r>
    </w:p>
    <w:p>
      <w:pPr>
        <w:pStyle w:val="Normal"/>
        <w:keepNext w:val="true"/>
        <w:shd w:fill="FFFFFF" w:val="clear"/>
        <w:ind w:firstLine="720"/>
        <w:jc w:val="right"/>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580"/>
        <w:gridCol w:w="1987"/>
        <w:gridCol w:w="1793"/>
      </w:tblGrid>
      <w:tr>
        <w:trPr>
          <w:trHeight w:val="750" w:hRule="exac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rPr>
            </w:pPr>
            <w:r>
              <w:rPr>
                <w:i/>
                <w:iCs/>
                <w:color w:val="000000"/>
              </w:rPr>
              <w:t>Наименование показателя</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i/>
                <w:i/>
                <w:iCs/>
              </w:rPr>
            </w:pPr>
            <w:r>
              <w:rPr>
                <w:i/>
                <w:iCs/>
                <w:color w:val="000000"/>
              </w:rPr>
              <w:t>За предыдущий год</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ind w:hanging="40"/>
              <w:jc w:val="center"/>
              <w:rPr>
                <w:i/>
                <w:i/>
                <w:iCs/>
              </w:rPr>
            </w:pPr>
            <w:r>
              <w:rPr>
                <w:i/>
                <w:iCs/>
                <w:color w:val="000000"/>
              </w:rPr>
              <w:t>За отчетный год</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1. Среднесписочная численность работников (чел.)</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14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pPr>
            <w:r>
              <w:rPr>
                <w:color w:val="000000"/>
              </w:rPr>
              <w:t>159</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2. Затраты на оплату труда (тыс. руб.)</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853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11780</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3. Отчисления на социальные нужды, в т.ч.</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pPr>
            <w:r>
              <w:rPr>
                <w:color w:val="000000"/>
              </w:rPr>
              <w:t>328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4299</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3.1 .в Фонд социального страхован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45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477</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3.2. в Пенсионный фонд</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2511</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3354</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pPr>
            <w:r>
              <w:rPr>
                <w:color w:val="000000"/>
              </w:rPr>
              <w:t>3.3.на медицинское страхова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32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431</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Проч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36</w:t>
            </w:r>
          </w:p>
        </w:tc>
      </w:tr>
      <w:tr>
        <w:trPr>
          <w:trHeight w:val="36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both"/>
              <w:rPr>
                <w:color w:val="000000"/>
              </w:rPr>
            </w:pPr>
            <w:r>
              <w:rPr>
                <w:color w:val="000000"/>
              </w:rPr>
              <w:t>4. Средняя заработная плата работников (руб.)</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firstLine="720"/>
              <w:jc w:val="both"/>
              <w:rPr>
                <w:color w:val="000000"/>
              </w:rPr>
            </w:pPr>
            <w:r>
              <w:rPr>
                <w:color w:val="000000"/>
              </w:rPr>
              <w:t>4906</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firstLine="720"/>
              <w:jc w:val="both"/>
              <w:rPr>
                <w:color w:val="000000"/>
              </w:rPr>
            </w:pPr>
            <w:r>
              <w:rPr>
                <w:color w:val="000000"/>
              </w:rPr>
              <w:t>6143</w:t>
            </w:r>
          </w:p>
        </w:tc>
      </w:tr>
    </w:tbl>
    <w:p>
      <w:pPr>
        <w:pStyle w:val="Normal"/>
        <w:keepNext w:val="true"/>
        <w:shd w:fill="FFFFFF" w:val="clear"/>
        <w:spacing w:lineRule="auto" w:line="360"/>
        <w:ind w:firstLine="709"/>
        <w:jc w:val="both"/>
        <w:rPr/>
      </w:pPr>
      <w:r>
        <w:rPr>
          <w:color w:val="000000"/>
          <w:sz w:val="28"/>
          <w:szCs w:val="28"/>
        </w:rPr>
        <w:t xml:space="preserve">Сумма причитающихся платежей в бюджет и внебюджетные фонды в отчетном году обществом выплачены полностью. </w:t>
      </w:r>
    </w:p>
    <w:p>
      <w:pPr>
        <w:pStyle w:val="Normal"/>
        <w:keepNext w:val="true"/>
        <w:shd w:fill="FFFFFF" w:val="clear"/>
        <w:spacing w:lineRule="auto" w:line="360"/>
        <w:ind w:firstLine="709"/>
        <w:jc w:val="both"/>
        <w:rPr>
          <w:color w:val="000000"/>
          <w:sz w:val="28"/>
          <w:szCs w:val="28"/>
        </w:rPr>
      </w:pPr>
      <w:r>
        <w:rPr>
          <w:color w:val="000000"/>
          <w:sz w:val="28"/>
          <w:szCs w:val="28"/>
        </w:rPr>
        <w:t>Задолженности прошлых лет по налогам в бюджеты всех уровней на 1.01.2006 г. у ОАО «Благодарненский мукомольный завод» нет.</w:t>
      </w:r>
    </w:p>
    <w:p>
      <w:pPr>
        <w:pStyle w:val="Normal"/>
        <w:keepNext w:val="true"/>
        <w:shd w:fill="FFFFFF" w:val="clear"/>
        <w:suppressAutoHyphens w:val="true"/>
        <w:autoSpaceDE w:val="false"/>
        <w:spacing w:lineRule="auto" w:line="360"/>
        <w:ind w:firstLine="709"/>
        <w:jc w:val="both"/>
        <w:rPr>
          <w:sz w:val="28"/>
          <w:szCs w:val="28"/>
        </w:rPr>
      </w:pPr>
      <w:r>
        <w:rPr>
          <w:b/>
          <w:bCs/>
          <w:color w:val="000000"/>
          <w:sz w:val="28"/>
          <w:szCs w:val="28"/>
        </w:rPr>
        <w:t>2.2. ЦЕЛИ И ЗАДАЧИ УЧЕТА ДЕНЕЖНЫХ СРЕДСТ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нежные средства характеризуют начальную и конечную ста</w:t>
        <w:softHyphen/>
        <w:t>дии кругооборота хозяйственных средств, скоростью движения которых во многом определяется эффективность всей предприни</w:t>
        <w:softHyphen/>
        <w:t>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w:t>
        <w:softHyphen/>
        <w:t>тик его финансового полож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Любое предприятие в процессе осуществления текущей финансово-хозяйственной деятельности постоянно вступает в расчетные отношения со своими контрагентами. При этом оно может являться как покупателем, так и продавцом товара (продукции, работ, услуг), что, с одной стороны, подразумевает наличие обязательств по оплате товара поставщику, а с другой – обязательств покупателя перед предприятием в отношении приобретенного товара {продукции, работ, услуг). Кроме того, предприятие связано расчетными отношениями с бюджетом, внебюджетными фондами, прочими структурами, а также с учредителями и работниками предприятия. При этом порядок осуществления расчетов между организацией и ее контрагентами регулируется либо текущим законодательством, либо условиями договор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давляющее большинство расчетов между предприятиями производится безналичным путем, т. е. путем перечисления де</w:t>
        <w:softHyphen/>
        <w:t>нежных средств со счета плательщика на счет кредитора посред</w:t>
        <w:softHyphen/>
        <w:t>ством системы корреспондентских счетов между различными банками, а также клиринговых зачетов взаимных требований через расчетные палаты. Безналичные расчеты в условиях рыночной экономики могут осуществляться и с помощью векселей и чек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отличие от платежей наличными, когда денежные средства непосредственно передаются плательщиком получателю, безналичные расчеты осуществляются с помощью различных банков</w:t>
        <w:softHyphen/>
        <w:t>ских, расчетных и кредитных операций, замещающих наличные деньги в обороте. Применение безналичных расчетов обеспечивает надежную сохранность денежных средств, снижает расходы на денежное обращение и сокращает потребность в наличных день</w:t>
        <w:softHyphen/>
        <w:t>г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личные денежные расчеты в обязательном порядке прово</w:t>
        <w:softHyphen/>
        <w:t>дят через кассы предприятий и организаций. Наличные денежные средства, полученные предприятиями в банках, могут расходоваться строго на цели, указанные в чеках. Предприятия могут</w:t>
      </w:r>
      <w:r>
        <w:rPr>
          <w:color w:val="000000"/>
          <w:sz w:val="28"/>
          <w:szCs w:val="28"/>
          <w:vertAlign w:val="superscript"/>
        </w:rPr>
        <w:t xml:space="preserve"> </w:t>
      </w:r>
      <w:r>
        <w:rPr>
          <w:color w:val="000000"/>
          <w:sz w:val="28"/>
          <w:szCs w:val="28"/>
        </w:rPr>
        <w:t>иметь в своих кассах наличные денежные средства только в пределах лимитов, установленных банками ежегодно по согласова</w:t>
        <w:softHyphen/>
        <w:t>нию с руководителями предприятий. При осуществлении расче</w:t>
        <w:softHyphen/>
        <w:t>тов с населением предприятия обязаны применять контрольно-кассовые машины (КК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 сути дела, денежные средства являются необходимым условием функционирования предприятия. Недаром их ассоцииру</w:t>
        <w:softHyphen/>
        <w:t>ют с кровеносной системой каждой организации. Без денег дея</w:t>
        <w:softHyphen/>
        <w:t>тельность прекращается. Всесторонне скоординированная стратегия управления денежными ресурсами предприятия должна обеспечить его платежеспособность. Кроме того, предприятию необходимы определенные запасы резервных денежных средств для оплаты возможных непредвиденных обязательств, а также для осуществления неожиданных выгодных инвестиций. Однако, всякие излишние запасы денежных средств приводят к замедле</w:t>
        <w:softHyphen/>
        <w:t>нию их оборота, т.е. к снижению эффективности их использова</w:t>
        <w:softHyphen/>
        <w:t>ния, а в условиях инфляции - и к прямым потерям за счет их обесценивания.</w:t>
      </w:r>
    </w:p>
    <w:p>
      <w:pPr>
        <w:pStyle w:val="Normal"/>
        <w:keepNext w:val="true"/>
        <w:shd w:fill="FFFFFF" w:val="clear"/>
        <w:suppressAutoHyphens w:val="true"/>
        <w:autoSpaceDE w:val="false"/>
        <w:spacing w:lineRule="auto" w:line="360"/>
        <w:ind w:firstLine="709"/>
        <w:jc w:val="both"/>
        <w:rPr>
          <w:sz w:val="28"/>
          <w:szCs w:val="28"/>
        </w:rPr>
      </w:pPr>
      <w:r>
        <w:rPr>
          <w:i/>
          <w:iCs/>
          <w:color w:val="000000"/>
          <w:sz w:val="28"/>
          <w:szCs w:val="28"/>
        </w:rPr>
        <w:t xml:space="preserve">Целью бухгалтерского учета </w:t>
      </w:r>
      <w:r>
        <w:rPr>
          <w:color w:val="000000"/>
          <w:sz w:val="28"/>
          <w:szCs w:val="28"/>
        </w:rPr>
        <w:t>операций с денежными средства</w:t>
        <w:softHyphen/>
        <w:t>ми является контроль за соблюдением кассовой и расчетной дис</w:t>
        <w:softHyphen/>
        <w:t>циплины, правильностью и эффективностью использования де</w:t>
        <w:softHyphen/>
        <w:t>нежных средств, обеспечение сохранности денежной наличности и денежных документов в касс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Перед бухгалтерским учетом в области учета денежных средств и расчетов стоят следующие </w:t>
      </w:r>
      <w:r>
        <w:rPr>
          <w:i/>
          <w:iCs/>
          <w:color w:val="000000"/>
          <w:sz w:val="28"/>
          <w:szCs w:val="28"/>
        </w:rPr>
        <w:t>основные задач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е и правильное проведение необходимых расчетов как путем безналичных перечислений, так и наличными деньг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ое и своевременное документальное оформление операций с денежными средств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лное и оперативное отражение в учетных регистрах наличия и движения денежных средств и расчетных опер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наличием и сохранностью денег в кассе, на расчетном и других счетах в банк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и проведение в установленные сроки инвента</w:t>
        <w:softHyphen/>
        <w:t>ризаций денежных средств и состояния расчетов, изыскание воз</w:t>
        <w:softHyphen/>
        <w:t>можностей недопущения возникновения просроченной дебиторской и кредиторской задолженнос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есперебойное удовлетворение денежной наличностью потребностей предприят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циональное вложение свободных денежных средств с це</w:t>
        <w:softHyphen/>
        <w:t>лью получения дополнительного дохода от инвести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оответствии с действующим планом счетов бухгалтерского учета финансово-хозяйственной деятельности организаций, утвер</w:t>
        <w:softHyphen/>
        <w:t>жденным приказом МФ РФ 31.10.2000г. №94н, для учета де</w:t>
        <w:softHyphen/>
        <w:t>нежных средств предназначены следующие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0  — «Касс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1  — «Расчетные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2  — «Валютные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5 — «Специальные счета в банк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7 — «Переводы в пу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рядок учета денежных средств определен целым рядом нормативных документов: Законом «О бухгалтерском учете», Положением по ведению бухгалтерского учета и бухгалтерской отчет</w:t>
        <w:softHyphen/>
        <w:t>ности в Российской Федерации, Положением по бухгалтерскому учету «Учет активов и обязательств, стоимость которых выражена в иностранной валюте» (ПБУ 3/2000), и др.</w:t>
      </w:r>
    </w:p>
    <w:p>
      <w:pPr>
        <w:pStyle w:val="Normal"/>
        <w:keepNext w:val="true"/>
        <w:shd w:fill="FFFFFF" w:val="clear"/>
        <w:suppressAutoHyphens w:val="true"/>
        <w:autoSpaceDE w:val="false"/>
        <w:spacing w:lineRule="auto" w:line="360"/>
        <w:ind w:firstLine="709"/>
        <w:jc w:val="both"/>
        <w:rPr>
          <w:sz w:val="28"/>
          <w:szCs w:val="28"/>
        </w:rPr>
      </w:pPr>
      <w:r>
        <w:rPr>
          <w:b/>
          <w:bCs/>
          <w:color w:val="000000"/>
          <w:sz w:val="28"/>
          <w:szCs w:val="28"/>
        </w:rPr>
        <w:t>3.3. УЧЕТ КАССОВЫХ ОПЕР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 кассовы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w:t>
      </w:r>
      <w:r>
        <w:rPr>
          <w:i/>
          <w:iCs/>
          <w:color w:val="000000"/>
          <w:sz w:val="28"/>
          <w:szCs w:val="28"/>
        </w:rPr>
        <w:t xml:space="preserve"> </w:t>
      </w:r>
      <w:r>
        <w:rPr>
          <w:color w:val="000000"/>
          <w:sz w:val="28"/>
          <w:szCs w:val="28"/>
        </w:rPr>
        <w:t>утвержденным решением Совета директоров Центрального банка Российской Федерации 22 сентября 1993 г. № 40, в соот</w:t>
        <w:softHyphen/>
        <w:t>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w:t>
        <w:softHyphen/>
        <w:t>ность сверх установленных лимитов предприятия обязаны сда</w:t>
        <w:softHyphen/>
        <w:t>вать в банк в порядке и сроки, согласованные с обслуживающим банком. Сверх установленного лимита допускается хранение на</w:t>
        <w:softHyphen/>
        <w:t>личных денег, полученных на оплату труда в течение трех дней, включая день получения их в бан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ведения кассовых операций в штате предприятия должна быть предусмотрена должность кассира. Кассир несет полную ма</w:t>
        <w:softHyphen/>
        <w:t>териальную ответственность за сохранность всех принимаемых им ценностей. После издания приказа о назначении кассира ру</w:t>
        <w:softHyphen/>
        <w:t>ководитель предприятия обязан ознакомить его с правилами ве</w:t>
        <w:softHyphen/>
        <w:t>дения кассовых операций. С кассиром заключается договор о ма</w:t>
        <w:softHyphen/>
        <w:t>териальной ответственности. Кассир не может передоверять кому бы то ни было выполнение своих обязанностей. При необходимости временной замены обязанности кассира приказом возлагают на другого работника, с которым в свою очередь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 (ф. инв-15).</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убъектах малого предпринимательства с небольшой численностью работающих и незначительными оборотами денежных средств разрешено вести кассовые операции непосредственному лицу, осуществляющему ведение учета на предприятии - бухгалтеру, главному бухгалтер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едприятие обязано создать условия, необходимые для обеспечения сохранности денежных средств в кассе, при доставке их из учреждения банка и при сдаче в банк. Министерством внутренних дел Российской Федерации утверждены Рекомендации по обеспечению сохранности денежных средств при их хранении и транспортировке и Единые требования по технической укрепленности и оборудованию для кассы должно быть выделено особое помещение и сейфы, которые по окончании ра</w:t>
        <w:softHyphen/>
        <w:t>боты кассир закрывает ключом и опечатывает сургучной печа</w:t>
        <w:softHyphen/>
        <w:t>тью. Ключи от сейфов и печать хранятся у кассира, а дубликаты ключей в опечатанных кассиром пакетах — у руководителя пред</w:t>
        <w:softHyphen/>
        <w:t>приятия. Не реже одного раза в квартал проводится их проверка комиссией, назначаемой руководителем, результаты которой фиксируются в акте. При утрате ключей руководитель информирует о происшествии органы внутренних дел. Не разрешается хранить в кассе наличные деньги и другие ценности, не принадлежащие предприятию, и входить в помещение лицам, не имеющим отно</w:t>
        <w:softHyphen/>
        <w:t>шения к ее работ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обобщения информации о наличии и движении денежных средств в кассах организации используется активный счет «Касса», к которому могут быть открыты следующие суб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0-1 «Касса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0-2 «Операционная касс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0-3 «Денежные документы» и др.</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личные деньги поступают в кассу с расчетного счета в банке, от покупателей, заказчиков и др. Поступление денег в кассу оформляется по приходным кассовым ордерам (ф. КО-1), которые выписывает работник бухгалтерии, подписывает главный бухгалтер или лицо, на это уполномоченное приказом (распоряжением) руководителя предприятия. К приходному ордеру выписывается квитанция, которая вручается лицу, внесшему деньги, или прикладывается к выписке банка (при поступлении наличных из банка). До передачи в кассу приходный ордер обязательно регистрируют в журнале регистрации приходных и расходных документов (ф. КО-3). Порядок заполнения реквизитов приходных кассовых ордеров приве</w:t>
        <w:softHyphen/>
        <w:t>ден в Приложен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йствующим правилом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кассовый ордер и квитанцию. Деньги по кассовым ордерам принимают только в день их составл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приемке наличных денег кассиры должны руководство</w:t>
        <w:softHyphen/>
        <w:t>ваться документом «Признаки и правила определения платеже</w:t>
        <w:softHyphen/>
        <w:t>способности банковских билетов (банкнот) и монет Банка Рос</w:t>
        <w:softHyphen/>
        <w:t>сии». Этим документом определены: признаки платежеспособно</w:t>
        <w:softHyphen/>
        <w:t>сти, допустимые повреждения платежеспособных банкнот и мо</w:t>
        <w:softHyphen/>
        <w:t>нет, порядок экспертизы денежных знаков.</w:t>
      </w:r>
    </w:p>
    <w:p>
      <w:pPr>
        <w:pStyle w:val="Normal"/>
        <w:keepNext w:val="true"/>
        <w:shd w:fill="FFFFFF" w:val="clear"/>
        <w:suppressAutoHyphens w:val="true"/>
        <w:autoSpaceDE w:val="false"/>
        <w:spacing w:lineRule="auto" w:line="360"/>
        <w:ind w:firstLine="709"/>
        <w:jc w:val="both"/>
        <w:rPr/>
      </w:pPr>
      <w:r>
        <w:rPr>
          <w:color w:val="000000"/>
          <w:sz w:val="28"/>
          <w:szCs w:val="28"/>
        </w:rPr>
        <w:t xml:space="preserve">Наличные деньги выдают из кассы предприятия на основании расходных кассовых ордеров (ф. КО-2) или других документов (платежных ведомостей, заявлений на выдачу денег, счетов), на которые ставят специальный штамп, заменяющий расходный кассовый ордер. Все документы на выдачу денег должны быть подписаны руководителем предприятия и главным бухгалтером или уполномоченными ими лицами. Если на документах, прилагаемых к расходному кассовому ордеру, имеется разрешительная надпись руководителя, то его подпись на ордере необязательна. Расходный кассовый ордер составляют в </w:t>
      </w:r>
      <w:r>
        <w:rPr>
          <w:sz w:val="28"/>
          <w:szCs w:val="28"/>
        </w:rPr>
        <w:t>бухгалтерии, регистрируют в журнале регистрации приходных и рас</w:t>
        <w:softHyphen/>
        <w:t>ходных кассовых ордеров и передают кассиру для исполнения. Выдача расходных кассовых ордеров на руки лицам, получаю</w:t>
        <w:softHyphen/>
        <w:t>щим деньги, не допускается. Порядок заполнения реквизитов расходных кассовых ордеров дан в Приложении.</w:t>
      </w:r>
    </w:p>
    <w:p>
      <w:pPr>
        <w:pStyle w:val="Normal"/>
        <w:keepNext w:val="true"/>
        <w:shd w:fill="FFFFFF" w:val="clear"/>
        <w:suppressAutoHyphens w:val="true"/>
        <w:autoSpaceDE w:val="false"/>
        <w:spacing w:lineRule="auto" w:line="360"/>
        <w:ind w:firstLine="709"/>
        <w:jc w:val="both"/>
        <w:rPr>
          <w:sz w:val="28"/>
          <w:szCs w:val="28"/>
        </w:rPr>
      </w:pPr>
      <w:r>
        <w:rPr>
          <w:sz w:val="28"/>
          <w:szCs w:val="28"/>
        </w:rPr>
        <w:t>При выдаче денег отдельному лицу кассир должен требовать предъявление паспорта или иного документа, удостоверяющего личность; записывать в расходный кассовый ордер наименование и номер документа, кем и когда он выдан, и отбирать расписку получателя. Предъявление документов, удостоверяющих личность, обязательно и при получении денег по одному платежному доку</w:t>
        <w:softHyphen/>
        <w:t>менту, выписанному на несколько лиц. Лицам, не состоящим в списочном составе предприятия, деньги выдают только по расход</w:t>
        <w:softHyphen/>
        <w:t>ным кассовым ордерам, выписываемым на каждое лицо, или по отдельной ведомости на основании заключенных договоров.</w:t>
      </w:r>
    </w:p>
    <w:p>
      <w:pPr>
        <w:pStyle w:val="Normal"/>
        <w:keepNext w:val="true"/>
        <w:shd w:fill="FFFFFF" w:val="clear"/>
        <w:suppressAutoHyphens w:val="true"/>
        <w:autoSpaceDE w:val="false"/>
        <w:spacing w:lineRule="auto" w:line="360"/>
        <w:ind w:firstLine="709"/>
        <w:jc w:val="both"/>
        <w:rPr/>
      </w:pPr>
      <w:r>
        <w:rPr>
          <w:sz w:val="28"/>
          <w:szCs w:val="28"/>
        </w:rPr>
        <w:t>Деньги из кассы могут быть выданы только лицу, указанному в расходном кассовом ордере или заменяющем его документе (ве</w:t>
        <w:softHyphen/>
        <w:t>домости и др.). При выдаче денег по доверенности в ордере ука</w:t>
        <w:softHyphen/>
        <w:t>зывают фамилию, имя и отчество получателя и лица, которому доверено получение денег, а в ведомости перед распиской получа</w:t>
        <w:softHyphen/>
        <w:t>теля кассир делает надпись: «По доверенности». Соответствую</w:t>
        <w:softHyphen/>
        <w:t>щим образом оформленная доверенность остается у кассира, он прилагает ее к расходному кассовому ордеру или ведомости.</w:t>
      </w:r>
    </w:p>
    <w:p>
      <w:pPr>
        <w:pStyle w:val="Normal"/>
        <w:keepNext w:val="true"/>
        <w:shd w:fill="FFFFFF" w:val="clear"/>
        <w:suppressAutoHyphens w:val="true"/>
        <w:autoSpaceDE w:val="false"/>
        <w:spacing w:lineRule="auto" w:line="360"/>
        <w:ind w:firstLine="709"/>
        <w:jc w:val="both"/>
        <w:rPr>
          <w:sz w:val="28"/>
          <w:szCs w:val="28"/>
        </w:rPr>
      </w:pPr>
      <w:r>
        <w:rPr>
          <w:sz w:val="28"/>
          <w:szCs w:val="28"/>
        </w:rPr>
        <w:t>Кассовые ордера должны быть четко заполнены по всем рек</w:t>
        <w:softHyphen/>
        <w:t>визитам. В них указывается основание для их составления, и перечисляются документы, которые к ним прилагаются. Приход</w:t>
        <w:softHyphen/>
        <w:t>ные и расходные кассовые ордера или заменяющие их докумен</w:t>
        <w:softHyphen/>
        <w:t>ты немедленно после получения или выдачи денег подписывает кассир, а приложенные к ним документы погашаются штампом или надписью «Оплачено» - с обязательным указанием даты (число, месяц, год), чтобы исключить возможность их повторно</w:t>
        <w:softHyphen/>
        <w:t>го использования. Действующими правилами какие-либо исправ</w:t>
        <w:softHyphen/>
        <w:t xml:space="preserve">ления, хотя бы и оговоренные, в кассовых ордерах запрещены. Если при заполнении кассового ордера допустили ошибку, то его оформляют заново. </w:t>
      </w:r>
    </w:p>
    <w:p>
      <w:pPr>
        <w:pStyle w:val="Normal"/>
        <w:keepNext w:val="true"/>
        <w:shd w:fill="FFFFFF" w:val="clear"/>
        <w:suppressAutoHyphens w:val="true"/>
        <w:autoSpaceDE w:val="false"/>
        <w:spacing w:lineRule="auto" w:line="360"/>
        <w:ind w:firstLine="709"/>
        <w:jc w:val="both"/>
        <w:rPr/>
      </w:pPr>
      <w:r>
        <w:rPr>
          <w:sz w:val="28"/>
          <w:szCs w:val="28"/>
        </w:rPr>
        <w:t>Заработную плату, пособия по временной нетрудоспособности 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или лиц, ими уполномоченных, с указанием сроков выдачи денег и их суммы (прописью). Так же оформляют разовые выдачи заработной платы или депонированных сумм нескольким лицам. Разовые выплаты заработной платы отдельным лицам оформляют, как правило, расходными кассовыми ордерами. По истечении трех рабочих дней после получения денег из учреждения банка для оплаты труда, пособий по временной нетрудоспособности, пре</w:t>
        <w:softHyphen/>
        <w:t>мий кассир предприятия в платежной ведомости против фами</w:t>
        <w:softHyphen/>
        <w:t>лии лиц, не получивших деньги, ставит штамп или делает помет</w:t>
        <w:softHyphen/>
        <w:t>ку от руки «Депонировано», затем составляет реестр депониро</w:t>
        <w:softHyphen/>
        <w:t>ванных сумм. В ведомости кассир делает надпись о фактически выплаченных и неполученных суммах, которую заверяет своей подписью. Если деньги по ведомости выдавал не кассир, а другое лицо (раздатчик), то на ведомости дополнительно делают соот</w:t>
        <w:softHyphen/>
        <w:t>ветствующую надпись, а лицо, выдавшее деньги, ее подписыва</w:t>
        <w:softHyphen/>
        <w:t>ет. На выданную по платежной ведомости сумму выписывают расходный кассовый ордер, или непосредственно на платежной ведомости ставят штамп «Расходный кассовый ордер №...».</w:t>
      </w:r>
    </w:p>
    <w:p>
      <w:pPr>
        <w:pStyle w:val="Normal"/>
        <w:keepNext w:val="true"/>
        <w:shd w:fill="FFFFFF" w:val="clear"/>
        <w:suppressAutoHyphens w:val="true"/>
        <w:autoSpaceDE w:val="false"/>
        <w:spacing w:lineRule="auto" w:line="360"/>
        <w:ind w:firstLine="709"/>
        <w:jc w:val="both"/>
        <w:rPr>
          <w:sz w:val="28"/>
          <w:szCs w:val="28"/>
        </w:rPr>
      </w:pPr>
      <w:r>
        <w:rPr>
          <w:sz w:val="28"/>
          <w:szCs w:val="28"/>
        </w:rPr>
        <w:t>Наличные деньги, полученные в банке для оплаты труда, не использованные в трехдневный срок, а также всю денежную на</w:t>
        <w:softHyphen/>
        <w:t>личность, превышающую установленный лимит хранения налич</w:t>
        <w:softHyphen/>
        <w:t>ных денег, предприятие обязано сдать в обслуживающее учреж</w:t>
        <w:softHyphen/>
        <w:t>дение банка. Кассир предприятия выписывает объявление на взнос наличных денег, в котором указывает источник образования вно</w:t>
        <w:softHyphen/>
        <w:t>симых средств (выручка за работы и услуги, невыданная зара</w:t>
        <w:softHyphen/>
        <w:t>ботная плата и т.п.). Учреждение банка выдает кассиру квитан</w:t>
        <w:softHyphen/>
        <w:t>цию на принятые суммы, которая служит основанием для со</w:t>
        <w:softHyphen/>
        <w:t>ставления в бухгалтерии расходного кассового ордера.</w:t>
      </w:r>
    </w:p>
    <w:p>
      <w:pPr>
        <w:pStyle w:val="Normal"/>
        <w:keepNext w:val="true"/>
        <w:shd w:fill="FFFFFF" w:val="clear"/>
        <w:suppressAutoHyphens w:val="true"/>
        <w:autoSpaceDE w:val="false"/>
        <w:spacing w:lineRule="auto" w:line="360"/>
        <w:ind w:firstLine="709"/>
        <w:jc w:val="both"/>
        <w:rPr>
          <w:sz w:val="28"/>
          <w:szCs w:val="28"/>
        </w:rPr>
      </w:pPr>
      <w:r>
        <w:rPr>
          <w:sz w:val="28"/>
          <w:szCs w:val="28"/>
        </w:rPr>
        <w:t>Сразу же после получения или выдачи денег по каждому ордеру или заменяющему его документу кассир делает записи в кассовой книге ф.КО-4, которая предназначена для учета движения наличных</w:t>
      </w:r>
      <w:r>
        <w:rPr>
          <w:color w:val="000000"/>
          <w:sz w:val="28"/>
          <w:szCs w:val="28"/>
        </w:rPr>
        <w:t xml:space="preserve"> денег. Предприятие ведет только одну кассовую книгу.</w:t>
      </w:r>
      <w:r>
        <w:rPr>
          <w:b/>
          <w:bCs/>
          <w:color w:val="000000"/>
          <w:sz w:val="28"/>
          <w:szCs w:val="28"/>
        </w:rPr>
        <w:t xml:space="preserve"> </w:t>
      </w:r>
      <w:r>
        <w:rPr>
          <w:color w:val="000000"/>
          <w:sz w:val="28"/>
          <w:szCs w:val="28"/>
        </w:rPr>
        <w:t>Она должна быть пронумерована, прошнурована</w:t>
      </w:r>
      <w:r>
        <w:rPr>
          <w:color w:val="000000"/>
          <w:sz w:val="28"/>
          <w:szCs w:val="28"/>
          <w:vertAlign w:val="subscript"/>
        </w:rPr>
        <w:t xml:space="preserve"> </w:t>
      </w:r>
      <w:r>
        <w:rPr>
          <w:color w:val="000000"/>
          <w:sz w:val="28"/>
          <w:szCs w:val="28"/>
        </w:rPr>
        <w:t>и опечатана сургучной или мастичной печатью. На последней от странице кассовой книги указывают количество пронумерованных страниц, заверяемое подписями руководителя предприятия и главного бухгалтера. Записи в кассовой книге делают в двух экземпляра: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w:t>
        <w:softHyphen/>
        <w:t>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ухгалтерская обработка отчета кассира производится бух</w:t>
        <w:softHyphen/>
        <w:t>галтерией предприятия и заключается в тщательной проверке правильности оформления приходных и расходных кассовых до</w:t>
        <w:softHyphen/>
        <w:t>кументов, соответствия записей в отчете данным приложенных к нему документов, подсчетов итогов операций за день и остат</w:t>
        <w:softHyphen/>
        <w:t>ков на начало и конец рабочего дня. Также сверяют суммы по</w:t>
        <w:softHyphen/>
        <w:t>лученных и сданных наличных денег в учреждения банка по расчетному счету. После проверки кассового отчета в специаль</w:t>
        <w:softHyphen/>
        <w:t>ной графе проставляют номера корреспондирующих счетов. После проверки отчета кассира делается запись в журнал-ордер 1, причем каждому отчету в журнале отводится одна строка независимо от периода, за который составлен кассовый отчет. Количество занятых строк в журнале-ордере и ведомости должно соответствовать количеству сданных кассиром отчетов. Итоги журнала-ордера переносятся в конце месяца в</w:t>
      </w:r>
      <w:r>
        <w:rPr>
          <w:i/>
          <w:iCs/>
          <w:color w:val="000000"/>
          <w:sz w:val="28"/>
          <w:szCs w:val="28"/>
        </w:rPr>
        <w:t xml:space="preserve"> </w:t>
      </w:r>
      <w:r>
        <w:rPr>
          <w:color w:val="000000"/>
          <w:sz w:val="28"/>
          <w:szCs w:val="28"/>
        </w:rPr>
        <w:t>Главную книг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наличии на предприятии касс-филиалов старший кассир перед началом рабочего дня выдает другим кассирам авансом необходимую для расходных операций сумму под расписку в книге учета принятых и выданных главной кассой денег. В установленный период, в конце рабочего дня или другого заранее оговоренного времени (но не более трех дней), кассиры касс-филиалов обязаны отчитаться перед старшим кассиром и сдать ему остаток наличности и все оправдательные документы. При этом все обороты по приходу и расходу касс-филиалов следует отразить через оборот главной касс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мимо осуществления расчетов в безналичном порядке торговые предприятия могут производить расчеты через кассу. Наряду с расчетами между юридическими лицами (в пределах уста</w:t>
        <w:softHyphen/>
        <w:t>вленных лимитов) к данной группе расчетов относятся и расчеты с населением, осуществляемые посредством контрольно-кас</w:t>
        <w:softHyphen/>
        <w:t>совых аппарат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 предприятиях кассовые операции могут осуществляться с использованием двух видов касс: операционной и главной. Опе</w:t>
        <w:softHyphen/>
        <w:t>рационные кассы предназначены для получения наличных де</w:t>
        <w:softHyphen/>
        <w:t>нежных средств за проданные товары от населения и обслужива</w:t>
        <w:softHyphen/>
        <w:t>ются кассирами-операционистами. Главная касса ведет прием денежной выручки от операционных касс, сдает ее в банк, осуще</w:t>
        <w:softHyphen/>
        <w:t>ствляет выдачу и получение денежных средств на оплату труда, хозяйственные нужды и т.п. цели, а также осуществляет расче</w:t>
        <w:softHyphen/>
        <w:t>ты с юридическими лицам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 каждую кассовую машину заводится журнал кассира-опеациониста установленной формы, которая должна быть пронумерована, прошнурована и подписана руководителем и главным бухгалтером организации и заверена печатью. Согласно действующим нормативным документам, допускается ведение общей книги кассира-операциониста на все кассовые машины. Но в этом случае записи в ней должны производиться в порядке нумерации всех касс с указанием номера кассовой машины. Все записи в книге  производятся в хронологическом порядке чернилами, без помарок. При внесении в книгу исправлений они должны оговариваться и заверяться подписями кассира-операциониста, руководителя и главного бухгалтера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еред началом работы кассир получает от старшего кассира  все необходимое для работы: ключи от кассовой кабины, приводя кассы и от денежного ящика; разменную монету и купюры для расчетов с покупателями; принадлежности для работ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осуществлении денежных расчетов с применением ККМ покупателю в обязательном порядке выдается чек, подтверждаю</w:t>
        <w:softHyphen/>
        <w:t>щий прием от него наличных денег.</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ассовый чек должен содержать следующие обязательные рек</w:t>
        <w:softHyphen/>
        <w:t>визит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аименование организации-продавц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ИНН организации-продавц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омер кассового аппара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омер че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ату выдачи че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ь проданного товар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Чеки ККМ на приобретение товара действительны только в день их выдачи покупателю. Возврат денег производится касси</w:t>
        <w:softHyphen/>
        <w:t>ром-операционистом только при наличии на чеке подписи руко</w:t>
        <w:softHyphen/>
        <w:t>водителя организации или его заместителя, и только по чеку, выданному в данной касс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ассир-операционист в конце рабочего дня должен подобрать все деньги по купюрам и сдать старшему кассиру под расписку. Старший кассир составляет сводный отчет по установленной форме (ф. №25) и передает его в бухгалтерию вместе с кассовыми ордерами. Срок хранения отчета в архиве организации пять лет.</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применении ККМ предприятие обязано использовать ти</w:t>
        <w:softHyphen/>
        <w:t>повые формы документов, предусмотренные постановлением Гос</w:t>
        <w:softHyphen/>
        <w:t>комстата России от 25 декабря 1998 г. № 132.</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Учет наличия и движения денежных средств в операционных кассах может строиться с применением субсчета 2 к счету 50 - «Операционная касс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мимо денежных средств предприятия могут хранить в кас</w:t>
        <w:softHyphen/>
        <w:t>се денежные документы: марки государственных пошлин, путев</w:t>
        <w:softHyphen/>
        <w:t>ки в санатории и дома отдыха, собственные акции, выкупленные у акционеров, извещения о денежных переводах и т.д. Денежные документы учитываются на отдельном субсчете к счету 50—50/3 «Денежные документы». Аналитический учет этих ценностей ведется по их вида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орядком ведения кассовых операций предусмотрены внезап</w:t>
        <w:softHyphen/>
        <w:t>ные ревизии кассы с полным пересчетом денег и проверкой дру</w:t>
        <w:softHyphen/>
        <w:t>гих ценностей, находящихся в кассе, в сроки, установленные руководителем предприят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евизию кассы проводит инвентаризационная комиссия пред</w:t>
        <w:softHyphen/>
        <w:t>приятия, назначенная приказом по предприятию. Члены комис</w:t>
        <w:softHyphen/>
        <w:t>сии в присутствии кассира проверяют наличие полистным пере</w:t>
        <w:softHyphen/>
        <w:t>счетом всех денег, находящихся в кассе, квитанции на сданные для хранения ценности, ценные бумаги, чековые книжки и блан</w:t>
        <w:softHyphen/>
        <w:t>ки строгой отчетности, а также ведение кассовой книги и поря</w:t>
        <w:softHyphen/>
        <w:t>док хранения денег.</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езультаты инвентаризации оформляют актом ф.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ют в день ревизии кас</w:t>
        <w:softHyphen/>
        <w:t>сы и подписывают все члены инвентаризационной комисс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Если будет установлена недостача или излишек денег, кассир представляет комиссии письменное объяснени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кт составляют в двух экземплярах: один остается в делах бухгалтерии, другой - у кассира. Выявленные при инвентариза</w:t>
        <w:softHyphen/>
        <w:t>ции излишки зачисляют в доход предприятия и приходуют (де</w:t>
        <w:softHyphen/>
        <w:t>бет счета 50, кредит субсчета 91-1), а недостачу относят на винов</w:t>
        <w:softHyphen/>
        <w:t>ное лицо (дебет счета 94, кредит счета 50; дебет субсчета 73-2, кредит счета 94) и удерживают с него (дебет счетов 50,70, кредит субсчета 73-2).</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интетический учет кассовых операций в условиях компью</w:t>
        <w:softHyphen/>
        <w:t>терной обработки информации ведется в ведомостях по поступле</w:t>
        <w:softHyphen/>
        <w:t>нию и расходованию денежных средств и денежных документов, которые составляются по окончании учетного периода на основа</w:t>
        <w:softHyphen/>
        <w:t>нии первичных документов. Кроме того, в настоящее время на предприятиях возникает потребность в обобщении информации о денежном обороте средств в кассе по ее основной, инвестиционной и финансовой деятельности, что объясняется действующей структурой отчета о движении денежных средств.</w:t>
      </w:r>
    </w:p>
    <w:p>
      <w:pPr>
        <w:pStyle w:val="Style19"/>
        <w:spacing w:lineRule="auto" w:line="360" w:before="0" w:after="0"/>
        <w:ind w:firstLine="720"/>
        <w:jc w:val="both"/>
        <w:rPr>
          <w:sz w:val="28"/>
          <w:szCs w:val="28"/>
        </w:rPr>
      </w:pPr>
      <w:r>
        <w:rPr>
          <w:sz w:val="28"/>
          <w:szCs w:val="28"/>
        </w:rPr>
        <w:t xml:space="preserve">На первом субсчете к счету 50 «Касса» учитываются наличные деньги организации. Если организация производит операции с наличной иностранной валютой, то к счету должны быть открыты соответствующие субсчета для обособленного учета движения каждой наличной валюты. На втором субсчете к счету 50 «Касса» учитывается наличие и движение денежных средств в кассах отделений связи и транспортных организаций, этот субсчет открывается при необходимости для удаленных касс организации. Сальдо счета указывает на наличие суммы свободных денег в кассе на начало месяца, оборот по дебету – суммы, поступившие в кассу, а по кредиту – суммы, выданные из кассы. По окончании месяца путем сопоставления итоговых оборотов по дебету и кредиту счета 50 «Касса» выявляется сальдо наличных денег на конец месяца. Его сверяют с ос ком в кассовой книге. </w:t>
      </w:r>
    </w:p>
    <w:p>
      <w:pPr>
        <w:pStyle w:val="Style19"/>
        <w:spacing w:lineRule="auto" w:line="360" w:before="0" w:after="0"/>
        <w:ind w:firstLine="720"/>
        <w:jc w:val="both"/>
        <w:rPr>
          <w:sz w:val="28"/>
          <w:szCs w:val="28"/>
        </w:rPr>
      </w:pPr>
      <w:r>
        <w:rPr>
          <w:sz w:val="28"/>
          <w:szCs w:val="28"/>
        </w:rPr>
        <w:t xml:space="preserve">Поступления денежных средств и денежных документов в кассу оформляются бухгалтерскими записями: </w:t>
      </w:r>
    </w:p>
    <w:p>
      <w:pPr>
        <w:pStyle w:val="Style19"/>
        <w:spacing w:lineRule="auto" w:line="360" w:before="0" w:after="0"/>
        <w:ind w:firstLine="720"/>
        <w:jc w:val="both"/>
        <w:rPr>
          <w:sz w:val="28"/>
          <w:szCs w:val="28"/>
        </w:rPr>
      </w:pPr>
      <w:r>
        <w:rPr>
          <w:sz w:val="28"/>
          <w:szCs w:val="28"/>
        </w:rPr>
        <w:t>при получении денежных срёдств по чекам с расчетных, валютных и специальных счетов в кредитных организациях –</w:t>
      </w:r>
    </w:p>
    <w:p>
      <w:pPr>
        <w:pStyle w:val="Style19"/>
        <w:spacing w:lineRule="auto" w:line="360" w:before="0" w:after="0"/>
        <w:ind w:firstLine="720"/>
        <w:jc w:val="both"/>
        <w:rPr>
          <w:sz w:val="28"/>
          <w:szCs w:val="28"/>
        </w:rPr>
      </w:pPr>
      <w:r>
        <w:rPr>
          <w:sz w:val="28"/>
          <w:szCs w:val="28"/>
        </w:rPr>
        <w:t xml:space="preserve"> </w:t>
      </w:r>
      <w:r>
        <w:rPr>
          <w:sz w:val="28"/>
          <w:szCs w:val="28"/>
        </w:rPr>
        <w:t xml:space="preserve">Д 50/1 «Касса организации» – К 51, 52 «Валютные счета», 55 «Специальные счета в банках»; </w:t>
      </w:r>
    </w:p>
    <w:p>
      <w:pPr>
        <w:pStyle w:val="Style19"/>
        <w:spacing w:lineRule="auto" w:line="360" w:before="0" w:after="0"/>
        <w:ind w:firstLine="720"/>
        <w:jc w:val="both"/>
        <w:rPr>
          <w:sz w:val="28"/>
          <w:szCs w:val="28"/>
        </w:rPr>
      </w:pPr>
      <w:r>
        <w:rPr>
          <w:sz w:val="28"/>
          <w:szCs w:val="28"/>
        </w:rPr>
        <w:t xml:space="preserve">при оплате денежных документов за счет денежных средств в кассе организации или с расчетных и других счетов в кредитных организациях – </w:t>
      </w:r>
    </w:p>
    <w:p>
      <w:pPr>
        <w:pStyle w:val="Style19"/>
        <w:spacing w:lineRule="auto" w:line="360" w:before="0" w:after="0"/>
        <w:ind w:firstLine="720"/>
        <w:jc w:val="both"/>
        <w:rPr>
          <w:sz w:val="28"/>
          <w:szCs w:val="28"/>
        </w:rPr>
      </w:pPr>
      <w:r>
        <w:rPr>
          <w:sz w:val="28"/>
          <w:szCs w:val="28"/>
        </w:rPr>
        <w:t xml:space="preserve">Д 50/3 «Денежные документы» – К 50/1 «Касса организации», 51, 55; </w:t>
      </w:r>
    </w:p>
    <w:p>
      <w:pPr>
        <w:pStyle w:val="Style19"/>
        <w:spacing w:lineRule="auto" w:line="360" w:before="0" w:after="0"/>
        <w:ind w:firstLine="720"/>
        <w:jc w:val="both"/>
        <w:rPr>
          <w:sz w:val="28"/>
          <w:szCs w:val="28"/>
        </w:rPr>
      </w:pPr>
      <w:r>
        <w:rPr>
          <w:sz w:val="28"/>
          <w:szCs w:val="28"/>
        </w:rPr>
        <w:t>при получении денежных средств в результате погашения дебиторской задолженности покупателями и заказчиками, подотчетными лицами, учредителями, разными дебиторами и отдельными структурными подразделениями организации –</w:t>
      </w:r>
    </w:p>
    <w:p>
      <w:pPr>
        <w:pStyle w:val="Style19"/>
        <w:spacing w:lineRule="auto" w:line="360" w:before="0" w:after="0"/>
        <w:ind w:firstLine="720"/>
        <w:jc w:val="both"/>
        <w:rPr>
          <w:sz w:val="28"/>
          <w:szCs w:val="28"/>
        </w:rPr>
      </w:pPr>
      <w:r>
        <w:rPr>
          <w:sz w:val="28"/>
          <w:szCs w:val="28"/>
        </w:rPr>
        <w:t xml:space="preserve">Д 50/1 «Касса организации» – К 62 «Расчеты с покупателями и заказчиками», 71, 75, 76, 79 «Внутрихозяйственные расчеты»; </w:t>
      </w:r>
    </w:p>
    <w:p>
      <w:pPr>
        <w:pStyle w:val="Style19"/>
        <w:spacing w:lineRule="auto" w:line="360" w:before="0" w:after="0"/>
        <w:ind w:firstLine="720"/>
        <w:jc w:val="both"/>
        <w:rPr>
          <w:sz w:val="28"/>
          <w:szCs w:val="28"/>
        </w:rPr>
      </w:pPr>
      <w:r>
        <w:rPr>
          <w:sz w:val="28"/>
          <w:szCs w:val="28"/>
        </w:rPr>
        <w:t xml:space="preserve">при получении денежных средств в результате предоставленных кредитов и займов – </w:t>
      </w:r>
    </w:p>
    <w:p>
      <w:pPr>
        <w:pStyle w:val="Style19"/>
        <w:spacing w:lineRule="auto" w:line="360" w:before="0" w:after="0"/>
        <w:ind w:firstLine="720"/>
        <w:jc w:val="both"/>
        <w:rPr>
          <w:sz w:val="28"/>
          <w:szCs w:val="28"/>
        </w:rPr>
      </w:pPr>
      <w:r>
        <w:rPr>
          <w:sz w:val="28"/>
          <w:szCs w:val="28"/>
        </w:rPr>
        <w:t xml:space="preserve">Д 50/1 «Касса организации» – К 66 «Расчеты по краткосрочным кредитам и займам», 67; </w:t>
      </w:r>
    </w:p>
    <w:p>
      <w:pPr>
        <w:pStyle w:val="Style19"/>
        <w:spacing w:lineRule="auto" w:line="360" w:before="0" w:after="0"/>
        <w:ind w:firstLine="720"/>
        <w:jc w:val="both"/>
        <w:rPr>
          <w:sz w:val="28"/>
          <w:szCs w:val="28"/>
        </w:rPr>
      </w:pPr>
      <w:r>
        <w:rPr>
          <w:sz w:val="28"/>
          <w:szCs w:val="28"/>
        </w:rPr>
        <w:t xml:space="preserve">при получении в кассу организации вкладов от участников </w:t>
        <w:br/>
        <w:t xml:space="preserve">простого товарищества в уставный капитал, средств целевого назначения, используемых в качестве источников финансирования конкретных мероприятий, – </w:t>
      </w:r>
    </w:p>
    <w:p>
      <w:pPr>
        <w:pStyle w:val="Style19"/>
        <w:spacing w:lineRule="auto" w:line="360" w:before="0" w:after="0"/>
        <w:ind w:firstLine="720"/>
        <w:jc w:val="both"/>
        <w:rPr>
          <w:sz w:val="28"/>
          <w:szCs w:val="28"/>
        </w:rPr>
      </w:pPr>
      <w:r>
        <w:rPr>
          <w:sz w:val="28"/>
          <w:szCs w:val="28"/>
        </w:rPr>
        <w:t xml:space="preserve">Д 50/1 «Касса организации» – К 80, 86 «Целевое финансирование»; </w:t>
      </w:r>
    </w:p>
    <w:p>
      <w:pPr>
        <w:pStyle w:val="Style19"/>
        <w:spacing w:lineRule="auto" w:line="360" w:before="0" w:after="0"/>
        <w:ind w:firstLine="720"/>
        <w:jc w:val="both"/>
        <w:rPr>
          <w:sz w:val="28"/>
          <w:szCs w:val="28"/>
        </w:rPr>
      </w:pPr>
      <w:r>
        <w:rPr>
          <w:sz w:val="28"/>
          <w:szCs w:val="28"/>
        </w:rPr>
        <w:t xml:space="preserve">при получении в кассу организации выручки от продажи товаров, работ и услуг, а также при отражении операционных и внереализационных доходов, при оприходовании излишков денежных средств, выявленных при их инвентаризации – </w:t>
      </w:r>
    </w:p>
    <w:p>
      <w:pPr>
        <w:pStyle w:val="Style19"/>
        <w:spacing w:lineRule="auto" w:line="360" w:before="0" w:after="0"/>
        <w:ind w:firstLine="720"/>
        <w:jc w:val="both"/>
        <w:rPr>
          <w:sz w:val="28"/>
          <w:szCs w:val="28"/>
        </w:rPr>
      </w:pPr>
      <w:r>
        <w:rPr>
          <w:sz w:val="28"/>
          <w:szCs w:val="28"/>
        </w:rPr>
        <w:t xml:space="preserve">Д 50/1 «Касса организации» К 90/1 «Выручка», 91/1 «Прочие доходы», 99. </w:t>
      </w:r>
    </w:p>
    <w:p>
      <w:pPr>
        <w:pStyle w:val="Style19"/>
        <w:spacing w:lineRule="auto" w:line="360" w:before="0" w:after="0"/>
        <w:ind w:firstLine="720"/>
        <w:jc w:val="both"/>
        <w:rPr>
          <w:sz w:val="28"/>
          <w:szCs w:val="28"/>
        </w:rPr>
      </w:pPr>
      <w:r>
        <w:rPr>
          <w:sz w:val="28"/>
          <w:szCs w:val="28"/>
        </w:rPr>
        <w:t xml:space="preserve">Расходование денежных средств и денежных документов из кассы оформляются бухгалтерскими записями: </w:t>
      </w:r>
    </w:p>
    <w:p>
      <w:pPr>
        <w:pStyle w:val="Style19"/>
        <w:spacing w:lineRule="auto" w:line="360" w:before="0" w:after="0"/>
        <w:ind w:firstLine="720"/>
        <w:jc w:val="both"/>
        <w:rPr>
          <w:sz w:val="28"/>
          <w:szCs w:val="28"/>
        </w:rPr>
      </w:pPr>
      <w:r>
        <w:rPr>
          <w:sz w:val="28"/>
          <w:szCs w:val="28"/>
        </w:rPr>
        <w:t xml:space="preserve">при сдаче на расчетные и другие счета в банках выручки от продажи продукции и товаров; взносе своевременно неполученной заработной платы работниками организации, а также сверхлимитной денежной наличности, образовавшейся в результате различных хозяйственных операций – </w:t>
      </w:r>
    </w:p>
    <w:p>
      <w:pPr>
        <w:pStyle w:val="Style19"/>
        <w:spacing w:lineRule="auto" w:line="360" w:before="0" w:after="0"/>
        <w:ind w:firstLine="720"/>
        <w:jc w:val="both"/>
        <w:rPr>
          <w:sz w:val="28"/>
          <w:szCs w:val="28"/>
        </w:rPr>
      </w:pPr>
      <w:r>
        <w:rPr>
          <w:sz w:val="28"/>
          <w:szCs w:val="28"/>
        </w:rPr>
        <w:t xml:space="preserve">Д 51, 52, 55 «Специальные счета в банках», 57 «Переводы в пути» – К 50/1 «Касса организации», 50/2 «Операционная касса»; </w:t>
      </w:r>
    </w:p>
    <w:p>
      <w:pPr>
        <w:pStyle w:val="Style19"/>
        <w:spacing w:lineRule="auto" w:line="360" w:before="0" w:after="0"/>
        <w:ind w:firstLine="720"/>
        <w:jc w:val="both"/>
        <w:rPr/>
      </w:pPr>
      <w:r>
        <w:rPr>
          <w:sz w:val="28"/>
          <w:szCs w:val="28"/>
        </w:rPr>
        <w:t xml:space="preserve">при осуществлении расчетных операций, следствием которых является прекращение обязательств организации. К таким операциям относятся погашение кредиторской задолженности поставщикам и подрядчикам; кредитным организациям </w:t>
      </w:r>
      <w:r>
        <w:rPr>
          <w:i/>
          <w:iCs/>
          <w:sz w:val="28"/>
          <w:szCs w:val="28"/>
        </w:rPr>
        <w:t xml:space="preserve">и </w:t>
      </w:r>
      <w:r>
        <w:rPr>
          <w:sz w:val="28"/>
          <w:szCs w:val="28"/>
        </w:rPr>
        <w:t xml:space="preserve">другим заимодавцам по краткосрочным кредитам и займам; по налогам и сборам в бюджеты всех уровней; по страховым взносам в государственные внебюджетные фонды; по заработной плате персоналу предприятия; разным кредиторам; структурным подразделениям предприятия  – </w:t>
      </w:r>
    </w:p>
    <w:p>
      <w:pPr>
        <w:pStyle w:val="Style19"/>
        <w:spacing w:lineRule="auto" w:line="360" w:before="0" w:after="0"/>
        <w:ind w:firstLine="720"/>
        <w:jc w:val="both"/>
        <w:rPr>
          <w:sz w:val="28"/>
          <w:szCs w:val="28"/>
        </w:rPr>
      </w:pPr>
      <w:r>
        <w:rPr>
          <w:sz w:val="28"/>
          <w:szCs w:val="28"/>
        </w:rPr>
        <w:t xml:space="preserve">Д 60 «Расчеты с поставщиками и подрядчиками», 67, 68 «Расчеты по налогам и сборам», 69 «Расчеты по социальному страхованию и обеспечению», 70, 76, 79 «Внутрихозяйственные расчеты» </w:t>
      </w:r>
    </w:p>
    <w:p>
      <w:pPr>
        <w:pStyle w:val="Style19"/>
        <w:spacing w:lineRule="auto" w:line="360" w:before="0" w:after="0"/>
        <w:ind w:firstLine="720"/>
        <w:jc w:val="both"/>
        <w:rPr>
          <w:sz w:val="28"/>
          <w:szCs w:val="28"/>
        </w:rPr>
      </w:pPr>
      <w:r>
        <w:rPr>
          <w:sz w:val="28"/>
          <w:szCs w:val="28"/>
        </w:rPr>
        <w:t xml:space="preserve">– </w:t>
      </w:r>
      <w:r>
        <w:rPr>
          <w:sz w:val="28"/>
          <w:szCs w:val="28"/>
        </w:rPr>
        <w:t xml:space="preserve">К 50/1 «Касса организации»; </w:t>
      </w:r>
    </w:p>
    <w:p>
      <w:pPr>
        <w:pStyle w:val="Style19"/>
        <w:spacing w:lineRule="auto" w:line="360" w:before="0" w:after="0"/>
        <w:ind w:firstLine="720"/>
        <w:jc w:val="both"/>
        <w:rPr>
          <w:sz w:val="28"/>
          <w:szCs w:val="28"/>
        </w:rPr>
      </w:pPr>
      <w:r>
        <w:rPr>
          <w:sz w:val="28"/>
          <w:szCs w:val="28"/>
        </w:rPr>
        <w:t xml:space="preserve">при осуществлении расчетных операций, следствием которых является возникновение дебиторской задолженности (выдача авансов и предварительная оплата поставщикам и подрядчикам; выдача предоставленного работнику организации займа на индивидуальное и кооперативное жилищное строительство и другие цели; недостача денежных средств, выявленная в результате инвентаризации кассы) – </w:t>
      </w:r>
    </w:p>
    <w:p>
      <w:pPr>
        <w:pStyle w:val="Style19"/>
        <w:spacing w:lineRule="auto" w:line="360" w:before="0" w:after="0"/>
        <w:ind w:firstLine="720"/>
        <w:jc w:val="both"/>
        <w:rPr>
          <w:sz w:val="28"/>
          <w:szCs w:val="28"/>
        </w:rPr>
      </w:pPr>
      <w:r>
        <w:rPr>
          <w:sz w:val="28"/>
          <w:szCs w:val="28"/>
        </w:rPr>
        <w:t>Д 60; 70 «Расчеты с персоналом по прочим операциям», субсчет 1 «Расчеты по предоставленным займам», 94 «Недостачи и потери от порчи ценностей» –</w:t>
      </w:r>
    </w:p>
    <w:p>
      <w:pPr>
        <w:pStyle w:val="Style19"/>
        <w:spacing w:lineRule="auto" w:line="360" w:before="0" w:after="0"/>
        <w:ind w:firstLine="720"/>
        <w:jc w:val="both"/>
        <w:rPr>
          <w:sz w:val="28"/>
          <w:szCs w:val="28"/>
        </w:rPr>
      </w:pPr>
      <w:r>
        <w:rPr>
          <w:sz w:val="28"/>
          <w:szCs w:val="28"/>
        </w:rPr>
        <w:t xml:space="preserve">К 50 «Касса»; </w:t>
      </w:r>
    </w:p>
    <w:p>
      <w:pPr>
        <w:pStyle w:val="Style19"/>
        <w:spacing w:lineRule="auto" w:line="360" w:before="0" w:after="0"/>
        <w:ind w:firstLine="720"/>
        <w:jc w:val="both"/>
        <w:rPr>
          <w:sz w:val="28"/>
          <w:szCs w:val="28"/>
        </w:rPr>
      </w:pPr>
      <w:r>
        <w:rPr>
          <w:sz w:val="28"/>
          <w:szCs w:val="28"/>
        </w:rPr>
        <w:t xml:space="preserve">при расходовании денежных средств по прочим операциям (выплата начисленных сумм доходов от участия в организации учредителям (кроме работников организации); возврат имущества участникам простого товарищества в связи с прекращением его деятельности; выкуп акционерным обществом акций, принадлежащих акционерам; списание потерь денежных средств в кассе, возникших в связи с чрезвычайными обстоятельствами хозяйственной деятельности) – </w:t>
      </w:r>
    </w:p>
    <w:p>
      <w:pPr>
        <w:pStyle w:val="Style19"/>
        <w:spacing w:lineRule="auto" w:line="360" w:before="0" w:after="0"/>
        <w:ind w:firstLine="720"/>
        <w:jc w:val="both"/>
        <w:rPr>
          <w:sz w:val="28"/>
          <w:szCs w:val="28"/>
        </w:rPr>
      </w:pPr>
      <w:r>
        <w:rPr>
          <w:sz w:val="28"/>
          <w:szCs w:val="28"/>
        </w:rPr>
        <w:t>Д 75/2 «Расчеты по выплате доходов», 80, 81 «Собственные акции (доли)», 99 «Прибыли и убытки» –</w:t>
      </w:r>
    </w:p>
    <w:p>
      <w:pPr>
        <w:pStyle w:val="Style19"/>
        <w:spacing w:lineRule="auto" w:line="360" w:before="0" w:after="0"/>
        <w:ind w:firstLine="720"/>
        <w:jc w:val="both"/>
        <w:rPr>
          <w:sz w:val="28"/>
          <w:szCs w:val="28"/>
        </w:rPr>
      </w:pPr>
      <w:r>
        <w:rPr>
          <w:sz w:val="28"/>
          <w:szCs w:val="28"/>
        </w:rPr>
        <w:t xml:space="preserve">К 50 «Касса». </w:t>
      </w:r>
    </w:p>
    <w:p>
      <w:pPr>
        <w:pStyle w:val="Style19"/>
        <w:spacing w:lineRule="auto" w:line="360" w:before="0" w:after="0"/>
        <w:ind w:firstLine="720"/>
        <w:jc w:val="both"/>
        <w:rPr>
          <w:sz w:val="28"/>
          <w:szCs w:val="28"/>
        </w:rPr>
      </w:pPr>
      <w:r>
        <w:rPr>
          <w:sz w:val="28"/>
          <w:szCs w:val="28"/>
        </w:rPr>
        <w:t>Бухгалтерский учет кассовых операций в иностранной валюте ведется в общем порядке установленном Центральным банком Российской Федерации. Материально ответственным лицом, ответственным за учет отражение движения валюты, является кассир. С ним заключается договор о полной индивидуальной материальной ответственности. Кассам устанавливается лимит в иностранных валютах. Организации получают валютные средства для оплаты служебных командировочных расходов.</w:t>
      </w:r>
    </w:p>
    <w:p>
      <w:pPr>
        <w:pStyle w:val="Style19"/>
        <w:spacing w:lineRule="auto" w:line="360" w:before="0" w:after="0"/>
        <w:ind w:firstLine="720"/>
        <w:jc w:val="both"/>
        <w:rPr>
          <w:sz w:val="28"/>
          <w:szCs w:val="28"/>
        </w:rPr>
      </w:pPr>
      <w:r>
        <w:rPr>
          <w:sz w:val="28"/>
          <w:szCs w:val="28"/>
        </w:rPr>
        <w:t xml:space="preserve">Выплата, расходование валюты на другие цели запрещается (исключение из общего порядка предусмотрено только для туристических фирм). </w:t>
      </w:r>
    </w:p>
    <w:p>
      <w:pPr>
        <w:pStyle w:val="Style19"/>
        <w:spacing w:lineRule="auto" w:line="360" w:before="0" w:after="0"/>
        <w:ind w:firstLine="720"/>
        <w:jc w:val="both"/>
        <w:rPr>
          <w:sz w:val="28"/>
          <w:szCs w:val="28"/>
        </w:rPr>
      </w:pPr>
      <w:r>
        <w:rPr>
          <w:sz w:val="28"/>
          <w:szCs w:val="28"/>
        </w:rPr>
        <w:t xml:space="preserve">Для учета операций с наличной иностранной валютой открывают отдельную кассовую книгу, так как согласно порядку ведения кассовых операций в Российской Федерации каждая организация может вести только одну кассовую книгу. </w:t>
      </w:r>
    </w:p>
    <w:p>
      <w:pPr>
        <w:pStyle w:val="Style19"/>
        <w:spacing w:lineRule="auto" w:line="360" w:before="0" w:after="0"/>
        <w:ind w:firstLine="720"/>
        <w:jc w:val="both"/>
        <w:rPr>
          <w:sz w:val="28"/>
          <w:szCs w:val="28"/>
        </w:rPr>
      </w:pPr>
      <w:r>
        <w:rPr>
          <w:sz w:val="28"/>
          <w:szCs w:val="28"/>
        </w:rPr>
        <w:t xml:space="preserve">Прием наличной валюты и ее выдача из кассы осуществляются по правильно оформленным приходным и расходным ордерам по видам валют. Отчет движения валюты должен вестись в рублях на основании пересчета иностранной валюты по курсу ЦБ РФ на дату совершения операции. Датой совершения кассовых операций с иностранной валютой считается дата оприходования или выдачи денежных знаков из  организации. </w:t>
      </w:r>
    </w:p>
    <w:p>
      <w:pPr>
        <w:pStyle w:val="Style19"/>
        <w:spacing w:lineRule="auto" w:line="360" w:before="0" w:after="0"/>
        <w:ind w:firstLine="720"/>
        <w:jc w:val="both"/>
        <w:rPr>
          <w:sz w:val="28"/>
          <w:szCs w:val="28"/>
        </w:rPr>
      </w:pPr>
      <w:r>
        <w:rPr>
          <w:sz w:val="28"/>
          <w:szCs w:val="28"/>
        </w:rPr>
        <w:t xml:space="preserve">Учет движения наличной валюты ведут в двух оценках: валюте и в рублях. Определение курсовых разниц может проводиться в течение месяца по мере изменения курса иностранных валют либо в общем порядке на даты поступления или выбытия валюты. </w:t>
      </w:r>
    </w:p>
    <w:p>
      <w:pPr>
        <w:pStyle w:val="Style19"/>
        <w:spacing w:lineRule="auto" w:line="360" w:before="0" w:after="0"/>
        <w:ind w:firstLine="720"/>
        <w:jc w:val="both"/>
        <w:rPr>
          <w:sz w:val="28"/>
          <w:szCs w:val="28"/>
        </w:rPr>
      </w:pPr>
      <w:r>
        <w:rPr>
          <w:sz w:val="28"/>
          <w:szCs w:val="28"/>
        </w:rPr>
        <w:t xml:space="preserve">Отдельного бухгалтерского счета для учета поступления расходования валюты не предусмотрено, поэтому к счету «Касса» открывают самостоятельный субсчет «Касса в иностранной валюте» </w:t>
      </w:r>
    </w:p>
    <w:p>
      <w:pPr>
        <w:pStyle w:val="Style19"/>
        <w:spacing w:lineRule="auto" w:line="360" w:before="0" w:after="0"/>
        <w:ind w:firstLine="720"/>
        <w:jc w:val="both"/>
        <w:rPr>
          <w:sz w:val="28"/>
          <w:szCs w:val="28"/>
        </w:rPr>
      </w:pPr>
      <w:r>
        <w:rPr>
          <w:sz w:val="28"/>
          <w:szCs w:val="28"/>
        </w:rPr>
        <w:t xml:space="preserve">При наличии иностранной валюты в кассе организации может изменяться курс валюты и возникает необходимость пересчета валюты по изменившемуся курсу с определением курсовой разницы. Отражение курсовой разницы можно оформить бухгалтерской справкой. В случаях роста курса валюты кассир на основании бухгалтерской справки делает запись в кассовой книге в графе «Приход», а при падении курса – в графе  «Расход» (бухгалтерские справки прикладываются к отчету кассира вместе с другими оправдательными документами). На счетах бухгалтерского учета эти операции отражаются: </w:t>
      </w:r>
    </w:p>
    <w:p>
      <w:pPr>
        <w:pStyle w:val="Style19"/>
        <w:spacing w:lineRule="auto" w:line="360" w:before="0" w:after="0"/>
        <w:ind w:firstLine="720"/>
        <w:jc w:val="both"/>
        <w:rPr>
          <w:sz w:val="28"/>
          <w:szCs w:val="28"/>
        </w:rPr>
      </w:pPr>
      <w:r>
        <w:rPr>
          <w:sz w:val="28"/>
          <w:szCs w:val="28"/>
        </w:rPr>
        <w:t xml:space="preserve">при росте курса валюты – Д-т 50 «Касса», субсчет «Касса в иностранной валюте» К-т 91 «Прочие доходы и расходы». </w:t>
      </w:r>
    </w:p>
    <w:p>
      <w:pPr>
        <w:pStyle w:val="Style19"/>
        <w:spacing w:lineRule="auto" w:line="360" w:before="0" w:after="0"/>
        <w:ind w:firstLine="720"/>
        <w:jc w:val="both"/>
        <w:rPr>
          <w:sz w:val="28"/>
          <w:szCs w:val="28"/>
        </w:rPr>
      </w:pPr>
      <w:r>
        <w:rPr>
          <w:sz w:val="28"/>
          <w:szCs w:val="28"/>
        </w:rPr>
        <w:t xml:space="preserve">При падении курса валюты – Д-т 91 «Прочие доходы и расходы» К-т 50 «Касса», субсчет «Касса в иностранной валюте». </w:t>
      </w:r>
    </w:p>
    <w:p>
      <w:pPr>
        <w:pStyle w:val="Style19"/>
        <w:spacing w:lineRule="auto" w:line="360" w:before="0" w:after="0"/>
        <w:ind w:firstLine="720"/>
        <w:jc w:val="both"/>
        <w:rPr>
          <w:sz w:val="28"/>
          <w:szCs w:val="28"/>
        </w:rPr>
      </w:pPr>
      <w:r>
        <w:rPr>
          <w:sz w:val="28"/>
          <w:szCs w:val="28"/>
        </w:rPr>
        <w:t xml:space="preserve">Но можно избежать отражения в бухгалтерском учете операций по пересчету валюты в кассовой книге. Такого отражения не будет, если выдавать валюту подотчетным лицам в день ее получения из банка и сдавать в банк в день ее возврата в кассу организации. </w:t>
      </w:r>
    </w:p>
    <w:p>
      <w:pPr>
        <w:pStyle w:val="Style19"/>
        <w:spacing w:lineRule="auto" w:line="360" w:before="0" w:after="0"/>
        <w:ind w:firstLine="720"/>
        <w:jc w:val="both"/>
        <w:rPr>
          <w:sz w:val="28"/>
          <w:szCs w:val="28"/>
        </w:rPr>
      </w:pPr>
      <w:r>
        <w:rPr>
          <w:sz w:val="28"/>
          <w:szCs w:val="28"/>
        </w:rPr>
      </w:r>
    </w:p>
    <w:p>
      <w:pPr>
        <w:pStyle w:val="Normal"/>
        <w:keepNext w:val="true"/>
        <w:shd w:fill="FFFFFF" w:val="clear"/>
        <w:suppressAutoHyphens w:val="true"/>
        <w:autoSpaceDE w:val="false"/>
        <w:spacing w:lineRule="auto" w:line="360"/>
        <w:ind w:firstLine="709"/>
        <w:jc w:val="both"/>
        <w:rPr>
          <w:sz w:val="28"/>
          <w:szCs w:val="28"/>
        </w:rPr>
      </w:pPr>
      <w:r>
        <w:rPr>
          <w:b/>
          <w:bCs/>
          <w:color w:val="000000"/>
          <w:sz w:val="28"/>
          <w:szCs w:val="28"/>
        </w:rPr>
        <w:t>2.4. УЧЕТ ДВИЖЕНИЯ ДЕНЕЖНЫХ СРЕДСТВ НА РАСЧЕТНЫХ СЧЕТ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вои денежные расчеты со сторонними предприятиями и учреждениями организации, как правило, осуществляют в виде безналичных платежей. Безналичные расчеты осуществляются через кредитные организации или ЦБ РФ по счетам, открытым на основании договора банковского счета или договора коррес</w:t>
        <w:softHyphen/>
        <w:t>пондентского счета (субсчета), если иное не установлено законо</w:t>
        <w:softHyphen/>
        <w:t>дательств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анки открывают организациям расчетные, текущие, валют</w:t>
        <w:softHyphen/>
        <w:t>ные и другие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й счет - это счет, открытый в банке и предназначен</w:t>
        <w:softHyphen/>
        <w:t>ный для хранения рублевых средств организации и проведения безналичных расчетов с другими юридическими и физическими лицами. Расчетный счет является основным счетом организации, через который без ограничений осуществляются все денежные расчеты. Законодательно количество расчетных счетов не огра</w:t>
        <w:softHyphen/>
        <w:t>ничен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счета могут быть открыты любому юридическому лицу независимо от формы собственност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открытия расчетного счета в банк необходимо предоста</w:t>
        <w:softHyphen/>
        <w:t>вить следующие документ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явление об открытии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отариально заверенные копии учредительных документов и свидетельства о государственной регистрации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равку о постановке организации на учет в налоговой ин</w:t>
        <w:softHyphen/>
        <w:t>спек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отариально заверенную карточку с образцами подписей руководителя (первая подпись), главного бухгалтера (вторая под</w:t>
        <w:softHyphen/>
        <w:t>пись) и оттиском печати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пию справки о присвоении организации статистических код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открытии расчетного счета с организацией заключается договор банковского счета, в котором отражается перечень бан</w:t>
        <w:softHyphen/>
        <w:t>ковских услуг по расчетному и кассовому обслуживанию, условия размещения средств на счете организации, права и обязанности сторон, и др. До подписания договора организация должна ознакомиться с тарифом комиссионных вознаграждений за оказываемые банком услуг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договоре банковского счета указывается номер открытого расчетного счета, а также приводятся платежные реквизиты банка для осуществления безналичных расчетов. В настоящее время номера расчетных счетов организаций и корреспондентских счетов состоят из 20 цифр.</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орреспондентский счет — это банковский счет, отражающий расчеты, произведенные банком по поручению и за счет другого банка на основе заключенного корреспондентского договор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Информация об открытии счетов в банках должна быть в обязательном порядке доведена до сведения налоговых органов. Это требование является обязательным как для вновь зарегистрированных организаций, так и действующих организ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анки после открытия организации расчетного, текущего, ссудного, депозитного, валютного и иного счета направляют налоговому органу извещение об открытии счета организации-налогоплательщику. Налоговые органы не позднее следующего рабочего дня направляют в банк информационное письмо установленной формы о получении извещения об открытии счета. Операции по снятию или перечислению денежных средств со счета производятся банком только после получения указанного письм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свою очередь, организация в течение 10 дней после открытия счета также обязана известить свою налоговую инспекцию. За невыполнение данного требования к организации может быть применен штраф в соответствии со статьей 118 НК РФ в размере 5000 рубл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обобщения информации о наличии и движении денежных средств в валюте РФ на расчетных счетах организации, открытых в кредитных организациях используется счет 51 «Расчетные счета». Порядок совершения и оформления операций по расчетному счету регулируется ЦБ РФ. Поступление денежных средств на расчетные счета организации отражается по дебету счета 51. По кредиту счета 51 отражается списание денежных средств с расчетных счетов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перации по расчетному счету отражаются в бухгалтерском учете на основании выписок кредитной организации по расчетно</w:t>
        <w:softHyphen/>
        <w:t>му счету и приложенных к ним денежно-расчетных документов. Выписка представляет собой второй экземпляр лицевого счета организации, открытого ей кредитной организацие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 выписке указывают все поступления и списания средств с расчетного счета, остаток средств на нем на начало и конец дня. В выписке банка информация о движении денежных средств от</w:t>
        <w:softHyphen/>
        <w:t>ражается путем проставления кода, соответствующего содержа</w:t>
        <w:softHyphen/>
        <w:t>нию опер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Бухгалтерия предприятия проверяет выписку и соответствие поступивших и списанных сумм по приложенным к ней оправда</w:t>
        <w:softHyphen/>
        <w:t>тельным расчетно-платежным документам. При обнаружении ошибки предприятие сообщает об этом в учреждение банка. При</w:t>
        <w:softHyphen/>
        <w:t>ложенные оправдательные документы нумеруются - 1, 2 и т.д. При бухгалтерской обработке выписки из расчетного счета на ее полях проставляются корреспондирующие счета по каждой хозяйственной операции справа от соответствующей суммы и порядковые номера приложенных оправдательных документов - слев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нежные средства могут зачисляться на расчетный счет организации от покупателей продукции, работ, услуг; от дебиторов в погашение задолженности; в виде банковского кредита; в виде денежного займа и т.п., а также при сдаче денежной наличности из кассы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Наличные деньги из кассы банк принимает на расчетный счет предприятия по </w:t>
      </w:r>
      <w:r>
        <w:rPr>
          <w:i/>
          <w:iCs/>
          <w:color w:val="000000"/>
          <w:sz w:val="28"/>
          <w:szCs w:val="28"/>
        </w:rPr>
        <w:t>объявлению -</w:t>
      </w:r>
      <w:r>
        <w:rPr>
          <w:color w:val="000000"/>
          <w:sz w:val="28"/>
          <w:szCs w:val="28"/>
        </w:rPr>
        <w:t xml:space="preserve"> письменному приказу владельца счета. Объявление заполняется в одном экземпляре, в нем обяза</w:t>
        <w:softHyphen/>
        <w:t>тельно указывают источник вносимых денег (выручка за услуги, депонированная заработная плата и др.). На принятые суммы банк выдает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екоторые кредитные организации выплачивают организаци</w:t>
        <w:softHyphen/>
        <w:t>ей вознаграждение за использование средств, которые остаются да расчетных счетах этих организаций. Выплата таких вознаг</w:t>
        <w:softHyphen/>
        <w:t>раждений отражается в составе операционных доходов и отража</w:t>
        <w:softHyphen/>
        <w:t>ется проводко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бет 51 Кредит 91-1 - начислен банком процент на остаток по расчетному счет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редитная организация осуществляет списание денежных средств по распоряжению владельца или без распоряжения вла</w:t>
        <w:softHyphen/>
        <w:t>дельца счета в случаях, предусмотренных законодательством. В бесспорном порядке банк может списать денежные средства по решению суда, по требованию налоговой инспекции об уплате налоговых недоимок и пеней, начисленных по результатам про</w:t>
        <w:softHyphen/>
        <w:t>верки. При недостаточности денежных средств для удовлетворе</w:t>
        <w:softHyphen/>
        <w:t>ния всех предъявленных к нему требований средства списывают</w:t>
        <w:softHyphen/>
        <w:t>ся по мере их поступления в очередности, установленной законо</w:t>
        <w:softHyphen/>
        <w:t>дательств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личные деньги с расчетного счета предприятия на оплату труда, пособий по листкам нетрудоспособности, премий, на ко</w:t>
        <w:softHyphen/>
        <w:t>мандировочные, представительские и хозяйственные расходы, на приобретение горюче-смазочных материалов банк выдает на ос</w:t>
        <w:softHyphen/>
        <w:t>новании чеков. Денежный чек представляет собой распоряжение предприятия банку выдать указанную сумму наличных денег с его расчетного счета. Предприятие получает чековую книжку в обслуживающем его учреждении банка. В нем указывают сумму, дату выдачи, наименование получателя, а также сведения о на</w:t>
        <w:softHyphen/>
        <w:t>значении полученных сумм (на оплату труда, на хозяйственные, представительские или командировочные расходы и т.д.).</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Чеки подписывают лица, которым предоставлено право пер</w:t>
        <w:softHyphen/>
        <w:t>вой и второй подписи по счету, и скрепляют печатью предприя</w:t>
        <w:softHyphen/>
        <w:t>тия. Какие-либо исправления, хотя и оговоренные, в чеках не допускаются. Банк выдает деньги по чеку после проверки под</w:t>
        <w:softHyphen/>
        <w:t>линности подписей и печати, т. е. их соответствия образца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се операции по списанию денежных средств с расчетного сче</w:t>
        <w:softHyphen/>
        <w:t>та банк проводит с согласия владельца или на основании его приказов (документов установленной формы) в календарной после</w:t>
        <w:softHyphen/>
        <w:t>довательности возникновения обязательст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этом денежные средства списываются со счета на основании расчетных документов, составленных в соответствии с требованиями Положения ЦБ РФ «О безналичных расчетах в Российской Федерации» от 3 ноября 2002 г. № 2-П, в пределах имею</w:t>
        <w:softHyphen/>
        <w:t>щихся на счете денежных средств, если иное не предусмотрено в г  договорах, заключаемых между ЦБ РФ или кредитными органи</w:t>
        <w:softHyphen/>
        <w:t>зациями и их клиентами. Расчетный документ представляет со</w:t>
        <w:softHyphen/>
        <w:t>бой оформленное в виде документа на бумажном носителе или электронного платежного докумен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споряжение плательщика (клиента или кредитной орга</w:t>
        <w:softHyphen/>
        <w:t>низации) о списании денежных средств со своего счета и их пере</w:t>
        <w:softHyphen/>
        <w:t>числении на счет получателя средст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споряжение получателя средств (взыскателя) на списа</w:t>
        <w:softHyphen/>
        <w:t>ние денежных средств со счета плательщика и перечисление на счет, указанный получателем средств (взыскателе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четные документы на бумажном носителе оформляются на бланках документов, включенных в Общероссийский классифика</w:t>
        <w:softHyphen/>
        <w:t>тор управленческой документации (ОКУД) ОК 011-93 (класс «Уни</w:t>
        <w:softHyphen/>
        <w:t>фицированная система банковской документации»). Расчетные до</w:t>
        <w:softHyphen/>
        <w:t>кументы на бумажном носителе заполняются с помощью пишущих или электронно-вычислительных машин, за исключением чеков, которые заполняются ручками. Подписи на расчетных документах проставляются ручкой с пастой или чернилами черного или синего цвета. Оттиск печати и оттиск штампа банка, которые проставля</w:t>
        <w:softHyphen/>
        <w:t>ются на расчетных документах, должны быть черного, синего или фиолетового цвета. В расчетных документах не допускаются исправ</w:t>
        <w:softHyphen/>
        <w:t>ления, помарки, подчистки, а также использование корректирую</w:t>
        <w:softHyphen/>
        <w:t>щей жидкости. Расчетные документы действительны к предъявле</w:t>
        <w:softHyphen/>
        <w:t>нию в обслуживающую кредитную организацию в течение 10 календарных дней, не считая дня их выписки. Расчетные документы предъявляются в кредитную организацию в количестве, необходи</w:t>
        <w:softHyphen/>
        <w:t>мом для всех участников расчетов. При этом все экземпляры рас</w:t>
        <w:softHyphen/>
        <w:t>четного документа должны быть заполнены идентично.   Списание денежных средств с расчетных счетов организации отражается по кредиту счета 51 «Расчетные счета». Типовые кор</w:t>
        <w:softHyphen/>
        <w:t>респонденции счетов по списанию денежных средств с расчетно</w:t>
        <w:softHyphen/>
        <w:t>го счета предприятия приведены в табл.</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При выявлении случаев ошибочного списания (зачисления) де</w:t>
        <w:softHyphen/>
        <w:t>нежных средств до выяснения причин в учете производят проводк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бет 76-2 Кредит 51 - отражена сумма, ошибочно списанная с расчетного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бет 51 Кредит 76-2 - отражена сумма, ошибочно зачислен</w:t>
        <w:softHyphen/>
        <w:t>ная на расчетный счет.</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t>При наличии у организации нескольких расчетных счетов аналитический учет по счету 51 «Расчетные счета» ведется по каждому расчетному счету. Синтетический учет ведется в журнале ордере № 2. Журнал ордер № 2 состоит из журнала-ордера № 2 для учета операций по кредиту счета 51, и ведомости 2 для учета операций по дебету счета 51.</w:t>
      </w:r>
    </w:p>
    <w:p>
      <w:pPr>
        <w:pStyle w:val="Normal"/>
        <w:keepNext w:val="tru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709"/>
        <w:jc w:val="both"/>
        <w:rPr>
          <w:sz w:val="28"/>
          <w:szCs w:val="28"/>
        </w:rPr>
      </w:pPr>
      <w:r>
        <w:rPr>
          <w:b/>
          <w:bCs/>
          <w:color w:val="000000"/>
          <w:sz w:val="28"/>
          <w:szCs w:val="28"/>
        </w:rPr>
        <w:t>2.5. УЧЕТ ДЕНЕЖНЫХ СРЕДСТВ, НАХОДЯЩИХСЯ НА СПЕЦИАЛЬНЫХ СЧЕТАХ БАН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Для открытия специального счета </w:t>
      </w:r>
      <w:r>
        <w:rPr>
          <w:i/>
          <w:iCs/>
          <w:color w:val="000000"/>
          <w:sz w:val="28"/>
          <w:szCs w:val="28"/>
        </w:rPr>
        <w:t xml:space="preserve">в </w:t>
      </w:r>
      <w:r>
        <w:rPr>
          <w:color w:val="000000"/>
          <w:sz w:val="28"/>
          <w:szCs w:val="28"/>
        </w:rPr>
        <w:t>кредитную организацию необходимо предоставить следующие документ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явление об открытии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отариально заверенные копии учредительных документов и свидетельства о государственной регистрации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равку о постановке организации на учет в налоговой ин</w:t>
        <w:softHyphen/>
        <w:t>спек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отариально заверенную карточку с образцами подписей руководителя (первая подпись), главного бухгалтера {вторая под</w:t>
        <w:softHyphen/>
        <w:t>пись) и оттиском печати организаци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пию справки о присвоении организации статистических кодов.</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ля обобщения информации о наличии и движении денежных средств в валюте РФ и иностранных валютах, находящихся на территории РФ и за ее пределами в аккредитивах, чековых книж</w:t>
        <w:softHyphen/>
        <w:t>ках, иных платежных документах (кроме векселей), на текущих, особых и иных, а также о движении средств целевого финансиро</w:t>
        <w:softHyphen/>
        <w:t>вания в той их части, которая подлежит обособленному хране</w:t>
        <w:softHyphen/>
        <w:t>нию используется счет 55 «Специальные счета в банк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К данному счету могут быть открыты суб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5-1 «Аккредитивы»;</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5-2 «Чековые книжки»;</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55-3 «Депозитные счета» и др.</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 субсчете 55-1 «Аккредитивы» учитывается движение средств, находящихся в аккредитивах. Порядок расчетов с помо</w:t>
        <w:softHyphen/>
        <w:t>щью аккредитивов рассмотрен нами во второй главе, поэтому здесь мы изложим лишь организацию учета данных операций.</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ккредитив - специальный банковский счет, на котором мож</w:t>
        <w:softHyphen/>
        <w:t>но резервировать средства для расчетов с поставщиком, Полу</w:t>
        <w:softHyphen/>
        <w:t>чить средства с аккредитива поставщик (подрядчик) может толь</w:t>
        <w:softHyphen/>
        <w:t>ко после представления в банк документов, подтверждающих вы</w:t>
        <w:softHyphen/>
        <w:t>полнение им договорных обязательств. Перечень этих докумен</w:t>
        <w:softHyphen/>
        <w:t>тов определяется в договоре с поставщиком (подрядчиком).</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уществуют покрытые и непокрытые аккредитивы. Аккреди</w:t>
        <w:softHyphen/>
        <w:t>тив является покрытым, если денежные средства списываются с расчетного счета покупателя и депонируются банком для после</w:t>
        <w:softHyphen/>
        <w:t>дующих платежей поставщику (подрядчику). Покупатель не мо</w:t>
        <w:softHyphen/>
        <w:t>жет распоряжаться средствами, находящимися на покрытых ак</w:t>
        <w:softHyphen/>
        <w:t>кредитив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Зачисление денежных средств в аккредитивы отражается про</w:t>
        <w:softHyphen/>
        <w:t>водкой: Дебет 55-1 Кредит 51 (52,66,...).</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Использование средств аккредитива, подтверждаемое выпис</w:t>
        <w:softHyphen/>
        <w:t>ками банка, отражается в учете с.о.:</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Дебет 60 (76) Кредит 55-1-перечисление средств на счет по</w:t>
        <w:softHyphen/>
        <w:t>ставщи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еиспользованные средства в аккредитивах восстанавливают</w:t>
        <w:softHyphen/>
        <w:t>ся банком на тот счет, с которого они были перечислены. Восста</w:t>
        <w:softHyphen/>
        <w:t>новление средств отражается: Дебет 51,52 Кредит 55-1.</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Расходы по оплате услуг банка за обслуживание аккредитив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91могут списываться на увеличение стоимости приобретаемых материальных ценностей, только если расчеты с поставщиком осуществляются с использованием этого аккредитива. В противном случае эти расходы включаются в состав операционных расходов (субсчет 91-2).</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епокрытым является аккредитив, если банк поставщика списывает денежные средства с корреспондентского счета банка по</w:t>
        <w:softHyphen/>
        <w:t>купателя в пределах суммы, на которую открыт аккредитив. Средства самого покупателя остаются в обороте до момента списания денег с корреспондентского счета обслуживающего его бан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Сумма, на которую открыт непокрытый аккредитив, на счете 55 не отражается. Для ее учета предназначен забалансовый счет 009 «Обеспечения обязательств и платежей выданные». Открытие непокрытого аккредитива фиксируется по дебету счета 009, а использование непокрытого аккредитива отражается по кредиту 009 счет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налитический учет по субсчету 55-1 ведется по каждому выставленному аккредитиву.</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На субсчете 55-2 «Чековые книжки» учитывается движение средств, находящихся в чековых книжках.</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Чек - это ценная бумага, содержащая распоряжение банку выдать определенную сумму денег лицу, предъявившему чек к оплате. Чеки являются бланками строгой отчетности и учитываются на забалансовом счете 006 «Бланки строгой отчетности». Списание чеков с данного счета осуществляется по мере использования. Чек должен содержать обязательные реквизиты, предусмотренные ст. 878 ГК РФ. Он должен иметь покрытие в виде денежных средств, предварительно депонированных чекодателем на специальном банковском счете. Представление чека к плате</w:t>
        <w:softHyphen/>
        <w:t>жу возможно двумя способами: путем непосредственного предъявления банку-плательщику и путем предъявления в кредитную организацию, обслуживающую чекодержателя, на инкассо. Во втором случае чек оплачивается в порядке исполнения инкассо</w:t>
        <w:softHyphen/>
        <w:t>вого поручения.</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Выданные, но не оплаченные банком суммы по чекам (не предъявленным к оплате), остаются на счете 55-2 «Чековые книж</w:t>
        <w:softHyphen/>
        <w:t>ки». Сальдо по субсчету 55-2 должно соответствовать сальдо по выписке банка.</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Аналитический учет по счету 55-2 ведется по каждой получен</w:t>
        <w:softHyphen/>
        <w:t>ной чековой книжке.</w:t>
      </w:r>
    </w:p>
    <w:p>
      <w:pPr>
        <w:pStyle w:val="Normal"/>
        <w:keepNext w:val="true"/>
        <w:shd w:fill="FFFFFF" w:val="clear"/>
        <w:suppressAutoHyphens w:val="true"/>
        <w:autoSpaceDE w:val="false"/>
        <w:spacing w:lineRule="auto" w:line="360"/>
        <w:ind w:firstLine="709"/>
        <w:jc w:val="both"/>
        <w:rPr>
          <w:sz w:val="28"/>
          <w:szCs w:val="28"/>
        </w:rPr>
      </w:pPr>
      <w:r>
        <w:rPr>
          <w:color w:val="000000"/>
          <w:sz w:val="28"/>
          <w:szCs w:val="28"/>
        </w:rPr>
        <w:t>Организация может разместить свободные денежные средства для получения дополнительного дохода на депозитном счете банка. Данные денежные средства учитываются на субсчете 55-3 «Депозитные счета». Депозитные сертификаты могут выпускать</w:t>
        <w:softHyphen/>
        <w:t>ся в разовом порядке или сериями, быть именными или на предъявителя. Сертификат не может служить расчетным документо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оценты по первоначально установленной при выдаче сертификата ставке, которая причитается владельцу по истечении срока обращения, выплачиваются кредитной организацией независимо от времени его покупки. Если сертификат предъявлен досрочно к оплате, то кредитная организация должна выплатив сумму вклада и проценты, выплачиваемые по вкладам до востре</w:t>
        <w:softHyphen/>
        <w:t>бования, если условиями сертификата не установлен иной раж мер процентов. Если срок получения вклада (депозита) по сертификату просрочен, то кредитная организация несет обязательство оплатить указанные в сертификате суммы вклада и проценты по первому требованию владельца. За период с даты востребования сумм по сертификату до даты фактического предъявления сертификата к оплате - проценты не выплачиваю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редитная организация начисляет проценты не реже одного раза в месяц и не позднее последнего рабочего дня отчетного ме</w:t>
        <w:softHyphen/>
        <w:t>сяца, а выплаты осуществляет одновременно с погашением сертификата при его предъявлен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налитический учет по субсчету 55-3 ведется по каждому вкладу.</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 отдельных субсчетах, открываемых к счету 55 «Специальные счета в банках», учитывается движение обособленно хранящихся в банке средств целевого финансирования (например - бюджетные средства на финансирование капитальных вложений). Филиалы, представительства организации, выделенные на отдельный баланс, которым открыты текущие счета в кредитных организациях для осуществления текущих расходов (оплата труда, командировочные расходы и т.п.), отражают их на отдельном субсчете к счету 55.</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бухгалтерском учете операции по текущим счетам отражаются аналогично операциям, учитываемым на расчетных счетах. На отдельном субсчете счета 55 «Специальные счета в банках» отражаются денежные средства, перечисленные с расчетного счета для приобретения банковских карт. Для того чтобы указанные средства учитывались на специальном субсчете (специальном кар</w:t>
        <w:softHyphen/>
        <w:t>точном счете) организация представляет в банк заявление на при</w:t>
        <w:softHyphen/>
        <w:t>обретение банковских карт, условия использования которых со</w:t>
        <w:softHyphen/>
        <w:t>гласуются с банком. Основное назначение приобретенных бан</w:t>
        <w:softHyphen/>
        <w:t>ковских карт заключается в том, что они применяются отдель</w:t>
        <w:softHyphen/>
        <w:t>ными работниками организации для оплаты услуг, хозяйствен</w:t>
        <w:softHyphen/>
        <w:t>ных расходов, командировочных, при расчетах с теми организа</w:t>
        <w:softHyphen/>
        <w:t>циями, которые используют банковские карты в качестве пла</w:t>
        <w:softHyphen/>
        <w:t>тежного средств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приобретении банковских карт организация на основа</w:t>
        <w:softHyphen/>
        <w:t>нии выписки с расчетного счета на дату списания средств произ</w:t>
        <w:softHyphen/>
        <w:t>водит бухгалтерскую запись:</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55 «Специальные счета в банках», субсчет «Специаль</w:t>
        <w:softHyphen/>
        <w:t>ный карточный счет» Кредит 51 «Расчетные сче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Банк, обслуживающий расчеты по карте, представляет выпис</w:t>
        <w:softHyphen/>
        <w:t>ки со специального банковского счета в сроки, установленные договором. На основании полученных выписок и первичных до</w:t>
        <w:softHyphen/>
        <w:t>кументов, подтверждающих выдачу банковской карты конкрет</w:t>
        <w:softHyphen/>
        <w:t>ному работнику организации, производится бухгалтерская запись: Дебет 71 «Расчеты с подотчетными лицами» Кредит 55 «Специальные счета в банках», субсчет «Специаль</w:t>
        <w:softHyphen/>
        <w:t>ный карточный счет».</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установленный срок работник организации представляет в бухгалтерию авансовые отчеты об использовании банковской кар</w:t>
        <w:softHyphen/>
        <w:t>ты с прилагаемыми к ним первичными документами. К ним, в первую очередь, относятся: квитанции, товарные чеки, накладные, счета-фактуры. На основании представленных документов произведенные расходы по банковским картам отражаются бух</w:t>
        <w:softHyphen/>
        <w:t>галтерской записью:</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10,20,26,41,44 Кредит 71.</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соответствии с договором банк передает организации бланки слипов, при помощи которых осуществляются расчеты с банками-эмитентами карт. Слип — бланк специальной формы, содержащий реквизиты держателя карты, операции и код авторизации. Полученные слипы учитываются как бланки строгой отчетности за балансом в условной оценке и передаются материально ответственному лицу (обычно кассиру). Слип выписывают при предъявлении карты и после ее авторизации. Авторизация карт представляет собой процедуру подтверждения возможности прав ведения операций по банковской карте. Она предполагает, прежде всего, проверку наличия средств, выделенных на банковскую карту, и ее подлинность. Выписанные экземпляры слипов, кроме переданного держателю карты, сдаются в бухгалтерию. В слипе указывают имя держателя карты, название организации, в которой он работает, номер карты, дату совершения покупки или оплаты расходов, израсходованную сумму и другие реквизиты. Бухгалтерией составляется реестр выданных слипов в двух экземплярах, один из которых передается в банк, второй — с распиской банковского работника остается у поставщика товар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Банк на основании реестра зачисляет на расчетный счет по</w:t>
        <w:softHyphen/>
        <w:t>ставщика причитающиеся ему денежные средства, а в документах на зачисление денег отмечаются даты реестров и суммы денежных средств. Таким образом, контроль за использованием банковских карт осуществляется как поставщиком, так и непосредственно держателем кар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налитический учет банковских карт ведется по банкам-эмитентам, по видам карт и работникам, использующим эти кар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Таким образом, по дебету счета 55 «Специальные счета в банках», субсчет «Специальный карточный счет» отражаются суммы, поступившие на специальный карточный счет с расчетного счета организации, по кредиту - суммы, списанные в оплату расходов, произведенных по карте, и суммы комиссии, уплаченной банку-эмитенту за обслуживание. Сальдо по субсчету показывает остаток средств, не использованных по банковским картам на конец месяц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Информация о движении средств по счету 55 «Специальные счета в банках», субсчет «Специальный карточный счет», обобщается в условиях компьютерной технологии обработки информации в ведомости с отражением сальдо дебетовых и кредитовым оборотов в разрезе корреспондирующих сче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личие и движение денежных средств в иностранных валютах учитываются на счете 55 «Специальные счета в банках» обособленно.</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рганизация должна построить аналитический учет по этому счету таким образом, чтобы обеспечить возможность получения данных о наличии и движении денежных средств в аккредитивах, чековых книжках, депозитах и т.п. на территории РФ и за ее предел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екоторые торговые организации с круглосуточным графиком работы сталкиваются на практике с необходимостью организации учета переводов в пути.</w:t>
      </w:r>
    </w:p>
    <w:p>
      <w:pPr>
        <w:pStyle w:val="Normal"/>
        <w:keepNext w:val="true"/>
        <w:shd w:fill="FFFFFF" w:val="clear"/>
        <w:suppressAutoHyphens w:val="true"/>
        <w:autoSpaceDE w:val="false"/>
        <w:spacing w:lineRule="auto" w:line="360"/>
        <w:ind w:firstLine="357"/>
        <w:jc w:val="both"/>
        <w:rPr>
          <w:sz w:val="28"/>
          <w:szCs w:val="28"/>
        </w:rPr>
      </w:pPr>
      <w:r>
        <w:rPr>
          <w:i/>
          <w:iCs/>
          <w:color w:val="000000"/>
          <w:sz w:val="28"/>
          <w:szCs w:val="28"/>
        </w:rPr>
        <w:t xml:space="preserve">Переводы в пути — </w:t>
      </w:r>
      <w:r>
        <w:rPr>
          <w:color w:val="000000"/>
          <w:sz w:val="28"/>
          <w:szCs w:val="28"/>
        </w:rPr>
        <w:t>денежные средства, сданные в кассы кре</w:t>
        <w:softHyphen/>
        <w:t>дитных организаций или почтовых отделений с целью их зачисления на расчетные счета организаций, но еще не поступивший по назначению. Основанием для отражения переводов в пути яв</w:t>
        <w:softHyphen/>
        <w:t>ляются копии сопроводительных ведомостей на сдачу выручки инкассаторам банка, квитанции учреждений банка и почтовых отделений, выписки с расчетных и валютных счетов организации, квитанции банков о приеме наличных средств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Учет переводов в пути производится на счете 57 «Переводы в пути», по дебету которого фиксируются суммы переводов денеж</w:t>
        <w:softHyphen/>
        <w:t>ных средств, не поступивших на расчетный и другие счета, а по кредиту - списание сумм переводов денежных средств в связи с их зачислением на расчетные счета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Таким образом, на счете 57 «Переводы в пути» учитываю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денежные средства, внесены организацией в кассу почтово</w:t>
        <w:softHyphen/>
        <w:t>го отделения или сберегательную кассу для зачисления на рас</w:t>
        <w:softHyphen/>
        <w:t>четный счет поставщика (подрядчика), если перевод денег осу</w:t>
        <w:softHyphen/>
        <w:t>ществляется более одного дн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денежные средства, сданные организацией в вечернюю кассу банка или переданные инкассаторам для зачисления на расчетный счет. Если реальное зачисление денег производится только на следующий день;</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денежные средства, перечисленные организацией с одного расчетного или валютного счета на другой, если перевод денег осуществляется более одного дн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денежные средства, направленные организацией на корпора</w:t>
        <w:softHyphen/>
        <w:t>тивную пластиковую карту, если расчетный счет организации находится в одном банке, а «карточный» счет — в другом и перевод средств может занять более одного дн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чет 57 «Переводы в пути» используется в случаях вечерней инкассации выручки от продажи товаров, так как денежные сред</w:t>
        <w:softHyphen/>
        <w:t>ства организации доставляются в банк вечером, а утром следую</w:t>
        <w:softHyphen/>
        <w:t>щего рабочего дня после их пересчета зачисляются на расчетный счет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учете делают следующие запис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ыручка от продажи товаров - Дебет 50 «Касса» Кредит 90</w:t>
      </w:r>
      <w:r>
        <w:rPr>
          <w:i/>
          <w:iCs/>
          <w:color w:val="000000"/>
          <w:sz w:val="28"/>
          <w:szCs w:val="28"/>
        </w:rPr>
        <w:t xml:space="preserve"> </w:t>
      </w:r>
      <w:r>
        <w:rPr>
          <w:color w:val="000000"/>
          <w:sz w:val="28"/>
          <w:szCs w:val="28"/>
        </w:rPr>
        <w:t>«Продажи»; сдача выручки инкассаторам - Дебет 57 «Переводы в пути» Кредит 50 «Касса»; и только по мере получения выпис</w:t>
        <w:softHyphen/>
        <w:t>ки с расчетного счета банка, подтверждающей конкретную дату зачисления денежных средств на расчетный счет, организация имеет право отразить факт движения денежных средств — Дебет 51 «Расчетные счета» Кредит 57 «Переводы в пути».</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 xml:space="preserve">Типовые проводки по счету 57 представлены в табл.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Таким образом, счет 57 предназначен для обобщения инфор</w:t>
        <w:softHyphen/>
        <w:t>мации о движении денежных средств (переводов) в рублях и иностранной валюте в пути, т.е. денежных сумм, внесенных в кассы банков или кассы почтовых отделений для зачисления на расчет</w:t>
        <w:softHyphen/>
        <w:t>ный счет или иной счет организации, но еще не зачисленные по назначению.</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вижение денежных средств (переводов) в иностранных валютах учитывается на счете 57 обособленно.</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Информация по данному счету обобщается в разрезе коррес</w:t>
        <w:softHyphen/>
        <w:t>пондирующих счетов итогами по однородным операциям в ведомости движения переводов в пути. Данные этой ведомости используются для составления сводной ведомости по счетам синтетического учета и бухгалтерской отчетности организации.</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both"/>
        <w:rPr>
          <w:b/>
          <w:b/>
          <w:bCs/>
          <w:sz w:val="28"/>
          <w:szCs w:val="28"/>
        </w:rPr>
      </w:pPr>
      <w:r>
        <w:rPr>
          <w:b/>
          <w:bCs/>
          <w:color w:val="000000"/>
          <w:sz w:val="28"/>
          <w:szCs w:val="28"/>
        </w:rPr>
        <w:t>2.6. УЧЕТ ОПЕРАЦИЙ ПО ВАЛЮТНЫМ СЧЕТАМ ОРГАНИЗАЦИЙ В БАНКА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редства в иностранной валюте любой коммерческой органи</w:t>
        <w:softHyphen/>
        <w:t>зации РФ должны храниться на валютном счете. Валютный счет - это счет, открытый в банке и предназначенный для хранения средств в иностранной валюте и проведения расчетов в иностран</w:t>
        <w:softHyphen/>
        <w:t>ной валюте при осуществлении внешнеэкономически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рганизация может открыть валютный счет на территории РФ в любом уполномоченном ЦБ РФ банке, а также в иностранном банке за границей. Уполномоченный банк может открыть орга</w:t>
        <w:softHyphen/>
        <w:t>низации только один счет в любой свободно конвертируемой ва</w:t>
        <w:softHyphen/>
        <w:t>люте или открыть несколько счетов по отдельным видам иност</w:t>
        <w:softHyphen/>
        <w:t>ранных валют. Как правило, организации открывают валютные счета в долларах США или евро. В настоящее время какие-либо ограничения количества валютных счетов отсутствуют. В соот</w:t>
        <w:softHyphen/>
        <w:t>ветствии с действующим законодательством предприятия вправе открывать необходимое им количество банковских счетов в лю</w:t>
        <w:softHyphen/>
        <w:t>бой валюте, если иное не установлено федеральным законо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рядок открытия и ведения валютных счетов организаций в иностранной валюте устанавливает ЦБ РФ.</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ля открытия валютного счета в РФ предприятию необходи</w:t>
        <w:softHyphen/>
        <w:t>мо представить в банк следующие докумен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заявление об открытии валютного сче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нотариально заверенные копии учредительных документов и свидетельства о государственной регистрации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карточку с образцами подписей руководителя (первая подпись), главного бухгалтера (вторая подпись) и оттиском печати (2 экземп</w:t>
        <w:softHyphen/>
        <w:t>ляра, один из которых должен быть заверен нотариально);</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справку о постановке организации на учет в налоговой инс</w:t>
        <w:softHyphen/>
        <w:t>пек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копию справки о присвоении организации статистических кодов;</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 xml:space="preserve">• </w:t>
      </w:r>
      <w:r>
        <w:rPr>
          <w:color w:val="000000"/>
          <w:sz w:val="28"/>
          <w:szCs w:val="28"/>
        </w:rPr>
        <w:t xml:space="preserve">справку банка, в котором открыт расчетный счет.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ткрытие валютного счета предполагает одновременное открытие сразу трех счетов для учета операций с иностранной валютой:</w:t>
      </w:r>
    </w:p>
    <w:p>
      <w:pPr>
        <w:pStyle w:val="Normal"/>
        <w:keepNext w:val="true"/>
        <w:numPr>
          <w:ilvl w:val="0"/>
          <w:numId w:val="5"/>
        </w:numPr>
        <w:shd w:fill="FFFFFF" w:val="clear"/>
        <w:tabs>
          <w:tab w:val="clear" w:pos="708"/>
          <w:tab w:val="left" w:pos="0" w:leader="none"/>
        </w:tabs>
        <w:suppressAutoHyphens w:val="true"/>
        <w:autoSpaceDE w:val="false"/>
        <w:spacing w:lineRule="auto" w:line="360"/>
        <w:ind w:left="0" w:firstLine="360"/>
        <w:jc w:val="both"/>
        <w:rPr>
          <w:sz w:val="28"/>
          <w:szCs w:val="28"/>
        </w:rPr>
      </w:pPr>
      <w:r>
        <w:rPr>
          <w:i/>
          <w:iCs/>
          <w:color w:val="000000"/>
          <w:sz w:val="28"/>
          <w:szCs w:val="28"/>
        </w:rPr>
        <w:t>транзитный валютный счет</w:t>
      </w:r>
      <w:r>
        <w:rPr>
          <w:color w:val="000000"/>
          <w:sz w:val="28"/>
          <w:szCs w:val="28"/>
        </w:rPr>
        <w:t xml:space="preserve"> предназначен для зачисления в полном объеме поступлений в иностранной валюте, в том числе и не подлежащих обязательной продаже;</w:t>
      </w:r>
    </w:p>
    <w:p>
      <w:pPr>
        <w:pStyle w:val="Normal"/>
        <w:keepNext w:val="true"/>
        <w:numPr>
          <w:ilvl w:val="0"/>
          <w:numId w:val="5"/>
        </w:numPr>
        <w:shd w:fill="FFFFFF" w:val="clear"/>
        <w:suppressAutoHyphens w:val="true"/>
        <w:autoSpaceDE w:val="false"/>
        <w:spacing w:lineRule="auto" w:line="360"/>
        <w:ind w:left="0" w:firstLine="360"/>
        <w:jc w:val="both"/>
        <w:rPr>
          <w:sz w:val="28"/>
          <w:szCs w:val="28"/>
        </w:rPr>
      </w:pPr>
      <w:r>
        <w:rPr>
          <w:i/>
          <w:iCs/>
          <w:color w:val="000000"/>
          <w:sz w:val="28"/>
          <w:szCs w:val="28"/>
        </w:rPr>
        <w:t>специальный транзитный валютный счет</w:t>
      </w:r>
      <w:r>
        <w:rPr>
          <w:color w:val="000000"/>
          <w:sz w:val="28"/>
          <w:szCs w:val="28"/>
        </w:rPr>
        <w:t xml:space="preserve"> открывается для учета валюты, купленной на внутреннем валютном рынке и ее обратной продажи;</w:t>
      </w:r>
    </w:p>
    <w:p>
      <w:pPr>
        <w:pStyle w:val="Normal"/>
        <w:keepNext w:val="true"/>
        <w:numPr>
          <w:ilvl w:val="0"/>
          <w:numId w:val="5"/>
        </w:numPr>
        <w:shd w:fill="FFFFFF" w:val="clear"/>
        <w:suppressAutoHyphens w:val="true"/>
        <w:autoSpaceDE w:val="false"/>
        <w:spacing w:lineRule="auto" w:line="360"/>
        <w:ind w:left="0" w:firstLine="360"/>
        <w:jc w:val="both"/>
        <w:rPr>
          <w:sz w:val="28"/>
          <w:szCs w:val="28"/>
        </w:rPr>
      </w:pPr>
      <w:r>
        <w:rPr>
          <w:i/>
          <w:iCs/>
          <w:color w:val="000000"/>
          <w:sz w:val="28"/>
          <w:szCs w:val="28"/>
        </w:rPr>
        <w:t xml:space="preserve">текущий валютный счет </w:t>
      </w:r>
      <w:r>
        <w:rPr>
          <w:color w:val="000000"/>
          <w:sz w:val="28"/>
          <w:szCs w:val="28"/>
        </w:rPr>
        <w:t>предназначен для учета средств, остающихся в распоряжении организации после обязательной продажи экспортной выручки, и средств, не подлежащих обяза</w:t>
        <w:softHyphen/>
        <w:t>тельной продаж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б открытии валютного счета организация обязана в соответ</w:t>
        <w:softHyphen/>
        <w:t>ствии со ст. 118 НК РФ в течение 10 дней сообщить в налоговую инспекцию. Штраф в случае неисполнения данного требования - 5000 руб. Открытие счета за пределами России возможно только с разрешения ЦБ РФ.</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рядок совершения и оформления операций по валютным счетам регулируется ЦБ РФ. Учет валютных операций ведется на счете 52 «Валютные счета». Предприятие может вести следу</w:t>
        <w:softHyphen/>
        <w:t>ющие субсчета первого порядк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52-1 «Валютные счета внутри стран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52-2 «Валютные счета за рубежо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свою очередь, у предприятий, осуществляющих валютные операции, возникает необходимость открывать в бухгалтерском учете субсчета второго порядка к субсчету 52-1 «Валютные счета внутри страны». Такая необходимость вызвана нормами валют</w:t>
        <w:softHyphen/>
        <w:t>ного регулирования, в силу которых уполномоченные банки для проведения различных валютных операций открывают организа</w:t>
        <w:softHyphen/>
        <w:t>циям разные счета. Следовательно, и в учете организаций эти операции должны отражаться на разных субсчетах второго порядк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ля зачисления всех сумм поступлений в иностранной валюте предназначен транзитный валютный счет. Он выполняет в основ</w:t>
        <w:softHyphen/>
        <w:t>ном функции счета, аккумулирующего поступающие в пользу организации средства в иностранной валюте, а также функции счета, контролирующего эти поступления в</w:t>
      </w:r>
      <w:r>
        <w:rPr>
          <w:i/>
          <w:iCs/>
          <w:color w:val="000000"/>
          <w:sz w:val="28"/>
          <w:szCs w:val="28"/>
        </w:rPr>
        <w:t xml:space="preserve"> </w:t>
      </w:r>
      <w:r>
        <w:rPr>
          <w:color w:val="000000"/>
          <w:sz w:val="28"/>
          <w:szCs w:val="28"/>
        </w:rPr>
        <w:t>части осуществления организацией обязательной продажи валютной выручки. Поэтому в учете организации транзитному валютному счету логично присвоить код 52-1-1.</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ступление иностранной валюты может осуществляться следующими способ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оступления от покупателе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оступление дивидендов до вкладам и инвестиц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оступление валютных долгосрочных (краткосрочных) кре</w:t>
        <w:softHyphen/>
        <w:t>дитов и займ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окупка для осуществления операций, не связанных с оплатой импортных контрак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окупка иностранной валюты для оплаты импортируемых материальных ценностей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бухгалтерском учете организации зачисление сумм в иност</w:t>
        <w:softHyphen/>
        <w:t>ранной валюте на транзитный валютный счет отражается по дев бету субсчета 52-1-1 в корреспонденции с кредитом разных сче</w:t>
        <w:softHyphen/>
        <w:t>тов в зависимости от характера хозяйственной операции. Приме</w:t>
        <w:softHyphen/>
        <w:t>ры бухгалтерских проводок по поступлению валютных средств приведены в таблице.</w:t>
      </w:r>
    </w:p>
    <w:p>
      <w:pPr>
        <w:pStyle w:val="Normal"/>
        <w:keepNext w:val="true"/>
        <w:shd w:fill="FFFFFF" w:val="clear"/>
        <w:suppressAutoHyphens w:val="true"/>
        <w:autoSpaceDE w:val="false"/>
        <w:spacing w:lineRule="auto" w:line="360"/>
        <w:jc w:val="center"/>
        <w:rPr>
          <w:sz w:val="28"/>
          <w:szCs w:val="28"/>
        </w:rPr>
      </w:pPr>
      <w:r>
        <w:rPr>
          <w:color w:val="000000"/>
          <w:sz w:val="28"/>
          <w:szCs w:val="28"/>
        </w:rPr>
        <w:t>Таблица 5 – Перечень типовых проводок по поступлению иностранной валюты</w:t>
      </w:r>
    </w:p>
    <w:tbl>
      <w:tblPr>
        <w:tblW w:w="9360" w:type="dxa"/>
        <w:jc w:val="left"/>
        <w:tblInd w:w="-5" w:type="dxa"/>
        <w:tblLayout w:type="fixed"/>
        <w:tblCellMar>
          <w:top w:w="0" w:type="dxa"/>
          <w:left w:w="40" w:type="dxa"/>
          <w:bottom w:w="0" w:type="dxa"/>
          <w:right w:w="40" w:type="dxa"/>
        </w:tblCellMar>
      </w:tblPr>
      <w:tblGrid>
        <w:gridCol w:w="900"/>
        <w:gridCol w:w="5940"/>
        <w:gridCol w:w="1260"/>
        <w:gridCol w:w="1260"/>
      </w:tblGrid>
      <w:tr>
        <w:trPr>
          <w:trHeight w:val="2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оступление выручки от покупател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62(76)</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Поступление аванса от покупател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62(76)</w:t>
            </w:r>
          </w:p>
        </w:tc>
      </w:tr>
      <w:tr>
        <w:trPr>
          <w:trHeight w:val="17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Зачисление дивидендов по вкладам и инвестиция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75</w:t>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4</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оступление валютных долгосрочных</w:t>
            </w:r>
          </w:p>
          <w:p>
            <w:pPr>
              <w:pStyle w:val="Normal"/>
              <w:keepNext w:val="true"/>
              <w:shd w:fill="FFFFFF" w:val="clear"/>
              <w:suppressAutoHyphens w:val="true"/>
              <w:autoSpaceDE w:val="false"/>
              <w:jc w:val="both"/>
              <w:rPr/>
            </w:pPr>
            <w:r>
              <w:rPr>
                <w:color w:val="000000"/>
              </w:rPr>
              <w:t>(краткосрочных) кредитов и займ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66 (67)</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Поступление сумм целевого финансир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86</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Зачисление прочих доходов, в том числе курсовой разниц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91</w:t>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шибочно поступившие сумм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76</w:t>
            </w:r>
          </w:p>
        </w:tc>
      </w:tr>
    </w:tbl>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поступлении от покупателей денежных средств в иност</w:t>
        <w:softHyphen/>
        <w:t>ранной валюте организации обязаны продать 10% полученной выручки на внутреннем валютном рынке (Федеральный закон от 8 августа 2006 № 130-ФЗ «О внесении изменений в некоторые законодательные акты РФ, затрагивающие вопросы валютного регулирования»). Поступившая сумма находится на транзитном валютном счете до осуществления продажи валюты в установ</w:t>
        <w:softHyphen/>
        <w:t>ленном порядке. После ее осуществления, сумма валюты, не под</w:t>
        <w:softHyphen/>
        <w:t>лежащая продаже, зачисляется на текущий валютный счет орга</w:t>
        <w:softHyphen/>
        <w:t>низации, которому обычно присваивают код - 52-1-2.</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Если в соответствии с валютным законодательством на посту</w:t>
        <w:softHyphen/>
        <w:t>пившую сумму не распространяется требование об обязательной продаже, вся сумма в полном объеме зачисляется на текущий валютный счет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учете это отражается следующей бухгалтерской проводко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52-1-2 Кредит 52-1-1.</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Таким образом, контроль за обязательной продажей валюты и проведение операций по ее продаже - основное предназначение транзитного валютного счета. Круг иных операций по этому сче</w:t>
        <w:softHyphen/>
        <w:t>ту строго ограничен их конкретным перечнем, который содер</w:t>
        <w:softHyphen/>
        <w:t>жится в Инструкции Банка России «О порядке обязательной про</w:t>
        <w:softHyphen/>
        <w:t>дажи предприятиями, объединениями, организациями части ва</w:t>
        <w:softHyphen/>
        <w:t>лютной выручки через уполномоченные банки и проведения опе</w:t>
        <w:softHyphen/>
        <w:t xml:space="preserve">раций на внутреннем валютном рынке Российской Федерации» от 29 июня 1992 г. №7.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писание средств с транзитного валютного счета отражается в учете с.о. (табл. 6).</w:t>
      </w:r>
    </w:p>
    <w:p>
      <w:pPr>
        <w:pStyle w:val="Normal"/>
        <w:keepNext w:val="true"/>
        <w:shd w:fill="FFFFFF" w:val="clear"/>
        <w:suppressAutoHyphens w:val="true"/>
        <w:autoSpaceDE w:val="false"/>
        <w:spacing w:lineRule="auto" w:line="360"/>
        <w:jc w:val="center"/>
        <w:rPr>
          <w:sz w:val="28"/>
          <w:szCs w:val="28"/>
        </w:rPr>
      </w:pPr>
      <w:r>
        <w:rPr>
          <w:color w:val="000000"/>
          <w:sz w:val="28"/>
          <w:szCs w:val="28"/>
        </w:rPr>
        <w:t>Таблица 6 – Перечень типовых проводок по списанию иностранной валюты</w:t>
      </w:r>
    </w:p>
    <w:tbl>
      <w:tblPr>
        <w:tblW w:w="9180" w:type="dxa"/>
        <w:jc w:val="left"/>
        <w:tblInd w:w="-7" w:type="dxa"/>
        <w:tblLayout w:type="fixed"/>
        <w:tblCellMar>
          <w:top w:w="0" w:type="dxa"/>
          <w:left w:w="40" w:type="dxa"/>
          <w:bottom w:w="0" w:type="dxa"/>
          <w:right w:w="40" w:type="dxa"/>
        </w:tblCellMar>
      </w:tblPr>
      <w:tblGrid>
        <w:gridCol w:w="720"/>
        <w:gridCol w:w="5940"/>
        <w:gridCol w:w="1260"/>
        <w:gridCol w:w="1260"/>
      </w:tblGrid>
      <w:tr>
        <w:trPr>
          <w:trHeight w:val="38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jc w:val="both"/>
              <w:rPr>
                <w:color w:val="000000"/>
              </w:rPr>
            </w:pPr>
            <w:r>
              <w:rPr>
                <w:color w:val="000000"/>
              </w:rPr>
              <w:t>Перечислено транспортным, страховым экспедиторским организаци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52-1-1</w:t>
            </w:r>
          </w:p>
        </w:tc>
      </w:tr>
      <w:tr>
        <w:trPr>
          <w:trHeight w:val="37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jc w:val="both"/>
              <w:rPr>
                <w:color w:val="000000"/>
              </w:rPr>
            </w:pPr>
            <w:r>
              <w:rPr>
                <w:color w:val="000000"/>
              </w:rPr>
              <w:t>Перевод посреднической организацией валютной выручки экспортеру-поставщик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52-1-1</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sz w:val="28"/>
                <w:szCs w:val="28"/>
              </w:rPr>
              <w:t>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jc w:val="both"/>
              <w:rPr>
                <w:color w:val="000000"/>
              </w:rPr>
            </w:pPr>
            <w:r>
              <w:rPr>
                <w:color w:val="000000"/>
              </w:rPr>
              <w:t>Валютные средства направлены на продаж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52-1-1</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jc w:val="both"/>
              <w:rPr>
                <w:color w:val="000000"/>
              </w:rPr>
            </w:pPr>
            <w:r>
              <w:rPr>
                <w:color w:val="000000"/>
              </w:rPr>
              <w:t>Зачислена на текущий валютный счет сумма, не подлежащая продаж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52-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uppressAutoHyphens w:val="true"/>
              <w:autoSpaceDE w:val="false"/>
              <w:spacing w:lineRule="auto" w:line="360"/>
              <w:jc w:val="center"/>
              <w:rPr>
                <w:sz w:val="28"/>
                <w:szCs w:val="28"/>
              </w:rPr>
            </w:pPr>
            <w:r>
              <w:rPr>
                <w:color w:val="000000"/>
                <w:sz w:val="28"/>
                <w:szCs w:val="28"/>
              </w:rPr>
              <w:t>52-1-1</w:t>
            </w:r>
          </w:p>
        </w:tc>
      </w:tr>
    </w:tbl>
    <w:p>
      <w:pPr>
        <w:pStyle w:val="Normal"/>
        <w:keepNext w:val="true"/>
        <w:suppressAutoHyphens w:val="true"/>
        <w:spacing w:lineRule="auto" w:line="360"/>
        <w:jc w:val="both"/>
        <w:rPr>
          <w:sz w:val="28"/>
          <w:szCs w:val="28"/>
        </w:rPr>
      </w:pPr>
      <w:r>
        <w:rPr>
          <w:sz w:val="28"/>
          <w:szCs w:val="28"/>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ак было сказано выше, поступлений в иностранной валюте зачисляются на транзитный валютный счет. Банк не позднее сле</w:t>
        <w:softHyphen/>
        <w:t>дующего рабочего дня извещает об этом юридическое лицо. По</w:t>
        <w:softHyphen/>
        <w:t>лучив извещение, организация дает поручению банку на обяза</w:t>
        <w:softHyphen/>
        <w:t>тельную продажу валюты и поручение на перечисление остав</w:t>
        <w:softHyphen/>
        <w:t>шейся части валютной выручки на текущий валютный счет.</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Рассмотрим порядок отражения в учете обязательной прода</w:t>
        <w:softHyphen/>
        <w:t>жи валютной выручки (табл. 7).</w:t>
      </w:r>
    </w:p>
    <w:p>
      <w:pPr>
        <w:pStyle w:val="Normal"/>
        <w:keepNext w:val="true"/>
        <w:shd w:fill="FFFFFF" w:val="clear"/>
        <w:suppressAutoHyphens w:val="true"/>
        <w:autoSpaceDE w:val="false"/>
        <w:spacing w:lineRule="auto" w:line="360"/>
        <w:jc w:val="center"/>
        <w:rPr>
          <w:sz w:val="28"/>
          <w:szCs w:val="28"/>
        </w:rPr>
      </w:pPr>
      <w:r>
        <w:rPr>
          <w:color w:val="000000"/>
          <w:sz w:val="28"/>
          <w:szCs w:val="28"/>
        </w:rPr>
        <w:t>Таблица 7 – Типовые проводки по продаже иностранной валюты</w:t>
      </w:r>
    </w:p>
    <w:tbl>
      <w:tblPr>
        <w:tblW w:w="9180" w:type="dxa"/>
        <w:jc w:val="left"/>
        <w:tblInd w:w="-5" w:type="dxa"/>
        <w:tblLayout w:type="fixed"/>
        <w:tblCellMar>
          <w:top w:w="0" w:type="dxa"/>
          <w:left w:w="40" w:type="dxa"/>
          <w:bottom w:w="0" w:type="dxa"/>
          <w:right w:w="40" w:type="dxa"/>
        </w:tblCellMar>
      </w:tblPr>
      <w:tblGrid>
        <w:gridCol w:w="720"/>
        <w:gridCol w:w="5400"/>
        <w:gridCol w:w="1260"/>
        <w:gridCol w:w="1800"/>
      </w:tblGrid>
      <w:tr>
        <w:trPr>
          <w:trHeight w:val="20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Содержание операций</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Корреспондирующие счета</w:t>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autoSpaceDE w:val="false"/>
              <w:snapToGrid w:val="false"/>
              <w:jc w:val="center"/>
              <w:rPr>
                <w:sz w:val="28"/>
                <w:szCs w:val="28"/>
              </w:rPr>
            </w:pPr>
            <w:r>
              <w:rPr>
                <w:sz w:val="28"/>
                <w:szCs w:val="28"/>
              </w:rPr>
            </w:r>
          </w:p>
          <w:p>
            <w:pPr>
              <w:pStyle w:val="Normal"/>
              <w:keepNext w:val="true"/>
              <w:suppressAutoHyphens w:val="true"/>
              <w:autoSpaceDE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autoSpaceDE w:val="false"/>
              <w:snapToGrid w:val="false"/>
              <w:jc w:val="center"/>
              <w:rPr/>
            </w:pPr>
            <w:r>
              <w:rPr/>
            </w:r>
          </w:p>
          <w:p>
            <w:pPr>
              <w:pStyle w:val="Normal"/>
              <w:keepNext w:val="true"/>
              <w:suppressAutoHyphens w:val="true"/>
              <w:autoSpaceDE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Дебе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Кредит</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Валютные средства направлены на продаж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2-1-1, 52-1-2,</w:t>
            </w:r>
          </w:p>
          <w:p>
            <w:pPr>
              <w:pStyle w:val="Normal"/>
              <w:keepNext w:val="true"/>
              <w:shd w:fill="FFFFFF" w:val="clear"/>
              <w:suppressAutoHyphens w:val="true"/>
              <w:autoSpaceDE w:val="false"/>
              <w:jc w:val="center"/>
              <w:rPr>
                <w:color w:val="000000"/>
              </w:rPr>
            </w:pPr>
            <w:r>
              <w:rPr>
                <w:color w:val="000000"/>
              </w:rPr>
              <w:t>52-1-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Денежные средства от продажи валюты зачислены на расчетный сч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1-1</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3</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Списана проданная валю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4</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тражены расходы по продаже валюты (вознаграждение, уплаченное банк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1, 52-1-1,</w:t>
            </w:r>
          </w:p>
          <w:p>
            <w:pPr>
              <w:pStyle w:val="Normal"/>
              <w:keepNext w:val="true"/>
              <w:shd w:fill="FFFFFF" w:val="clear"/>
              <w:suppressAutoHyphens w:val="true"/>
              <w:autoSpaceDE w:val="false"/>
              <w:jc w:val="center"/>
              <w:rPr/>
            </w:pPr>
            <w:r>
              <w:rPr>
                <w:color w:val="000000"/>
              </w:rPr>
              <w:t>52-1-2, 52-1-3</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тражена прибыль от продажи валю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9</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6</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тражен убыток от продажи валют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91-9</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7</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статок валютной выручки зачислен на текущий валютный сч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2-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52-1 -2</w:t>
            </w:r>
          </w:p>
        </w:tc>
      </w:tr>
    </w:tbl>
    <w:p>
      <w:pPr>
        <w:pStyle w:val="Normal"/>
        <w:keepNext w:val="true"/>
        <w:shd w:fill="FFFFFF" w:val="clear"/>
        <w:suppressAutoHyphens w:val="true"/>
        <w:autoSpaceDE w:val="false"/>
        <w:spacing w:lineRule="auto" w:line="360"/>
        <w:ind w:firstLine="357"/>
        <w:jc w:val="both"/>
        <w:rPr>
          <w:i/>
          <w:i/>
          <w:iCs/>
          <w:color w:val="000000"/>
          <w:sz w:val="28"/>
          <w:szCs w:val="28"/>
        </w:rPr>
      </w:pPr>
      <w:r>
        <w:rPr>
          <w:i/>
          <w:iCs/>
          <w:color w:val="000000"/>
          <w:sz w:val="28"/>
          <w:szCs w:val="28"/>
        </w:rPr>
      </w:r>
    </w:p>
    <w:p>
      <w:pPr>
        <w:pStyle w:val="Normal"/>
        <w:keepNext w:val="true"/>
        <w:shd w:fill="FFFFFF" w:val="clear"/>
        <w:suppressAutoHyphens w:val="true"/>
        <w:autoSpaceDE w:val="false"/>
        <w:spacing w:lineRule="auto" w:line="360"/>
        <w:jc w:val="center"/>
        <w:rPr>
          <w:sz w:val="28"/>
          <w:szCs w:val="28"/>
        </w:rPr>
      </w:pPr>
      <w:r>
        <w:rPr>
          <w:color w:val="000000"/>
          <w:sz w:val="28"/>
          <w:szCs w:val="28"/>
        </w:rPr>
        <w:t>Таблица 8 – Перечень типовых проводок по использованию иностранной валюты</w:t>
      </w:r>
    </w:p>
    <w:tbl>
      <w:tblPr>
        <w:tblW w:w="9180" w:type="dxa"/>
        <w:jc w:val="left"/>
        <w:tblInd w:w="-5" w:type="dxa"/>
        <w:tblLayout w:type="fixed"/>
        <w:tblCellMar>
          <w:top w:w="0" w:type="dxa"/>
          <w:left w:w="40" w:type="dxa"/>
          <w:bottom w:w="0" w:type="dxa"/>
          <w:right w:w="40" w:type="dxa"/>
        </w:tblCellMar>
      </w:tblPr>
      <w:tblGrid>
        <w:gridCol w:w="720"/>
        <w:gridCol w:w="5940"/>
        <w:gridCol w:w="1260"/>
        <w:gridCol w:w="1260"/>
      </w:tblGrid>
      <w:tr>
        <w:trPr>
          <w:trHeight w:val="22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еречислено поставщикам 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2</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Перечислено транспортным, страховым и экспедиторским организациям за услуг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76,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3</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огашены краткосрочные (долг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66,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 -2</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rPr>
            </w:pPr>
            <w:r>
              <w:rPr>
                <w:color w:val="000000"/>
              </w:rPr>
              <w:t>4</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Выплачены дивиденды учредителя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autoSpaceDE w:val="false"/>
              <w:jc w:val="center"/>
              <w:rPr>
                <w:color w:val="000000"/>
              </w:rPr>
            </w:pPr>
            <w:r>
              <w:rPr>
                <w:color w:val="000000"/>
              </w:rPr>
              <w:t>5</w:t>
            </w:r>
          </w:p>
          <w:p>
            <w:pPr>
              <w:pStyle w:val="Normal"/>
              <w:keepNext w:val="true"/>
              <w:suppressAutoHyphens w:val="true"/>
              <w:autoSpaceDE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еречислено на содержание представительства организации за рубежо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2</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pPr>
            <w:r>
              <w:rPr/>
              <w:t>6</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Выдано в кассу организ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1-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pPr>
            <w:r>
              <w:rPr/>
              <w:t>7</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Валютные средства направлены на продаж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1-2</w:t>
            </w:r>
          </w:p>
        </w:tc>
      </w:tr>
    </w:tbl>
    <w:p>
      <w:pPr>
        <w:pStyle w:val="Normal"/>
        <w:keepNext w:val="true"/>
        <w:shd w:fill="FFFFFF" w:val="clear"/>
        <w:suppressAutoHyphens w:val="true"/>
        <w:autoSpaceDE w:val="false"/>
        <w:spacing w:lineRule="auto" w:line="360"/>
        <w:ind w:firstLine="357"/>
        <w:jc w:val="both"/>
        <w:rPr>
          <w:color w:val="000000"/>
          <w:sz w:val="28"/>
          <w:szCs w:val="28"/>
          <w:lang w:val="en-US"/>
        </w:rPr>
      </w:pPr>
      <w:r>
        <w:rPr>
          <w:color w:val="000000"/>
          <w:sz w:val="28"/>
          <w:szCs w:val="28"/>
          <w:lang w:val="en-US"/>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 следующий день банк депонирует иностранную валюту, которая подлежит обязательной продаже. Обязательная продажа должна быть осуществлена в течение 3 рабочих дней. Одновре</w:t>
        <w:softHyphen/>
        <w:t>менно с депонированием иностранной валюты банк списывает с транзитного счета организации оставшуюся часть валютной выручки и зачисляет ее на текущий валютный счет. В том случае если поступления в иностранной валюте не подлежат обязатель</w:t>
        <w:softHyphen/>
        <w:t>ной продаже, то организация должна в течение семи календарных дней от даты зачисления средств на транзитный валютный счет предъявить банку документы, обосновывающие поступление валютных средств, и поручение на перечисление указанных средств на текущий валютный счет. В противном случае на восьмой день банк самостоятельно осуществляет обязательную продажу 10% всей валютной выручки.</w:t>
      </w:r>
    </w:p>
    <w:p>
      <w:pPr>
        <w:pStyle w:val="Normal"/>
        <w:keepNext w:val="true"/>
        <w:shd w:fill="FFFFFF" w:val="clear"/>
        <w:suppressAutoHyphens w:val="true"/>
        <w:autoSpaceDE w:val="false"/>
        <w:spacing w:lineRule="auto" w:line="360"/>
        <w:ind w:firstLine="357"/>
        <w:jc w:val="both"/>
        <w:rPr/>
      </w:pPr>
      <w:r>
        <w:rPr>
          <w:color w:val="000000"/>
          <w:sz w:val="28"/>
          <w:szCs w:val="28"/>
        </w:rPr>
        <w:t>Так как продажа валюты может осуществляться банками в течение трех рабочих дней, то для отражения операций по продаже валюты необходимо использовать счет 57 «Переводы в пут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Рассматривая порядок отражения в бухгалтерском учете операций по продаже валютных средств, следует учитывать, что и обязательная и добровольная продажа валюты в учете отражаются одинаково.</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 текущий валютный счет средства в иностранной валюте могут поступать только с транзитного валютного счета. В бух</w:t>
        <w:softHyphen/>
        <w:t>галтерском учете это отражается проводкой: Дебет 52-1-2 Кре</w:t>
        <w:softHyphen/>
        <w:t>дит 52-1-1.</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 текущего валютного счета организации могут производить расчеты с иностранными поставщиками за товары, работы, услу</w:t>
        <w:softHyphen/>
        <w:t>ги, результаты интеллектуальной деятельности; выплату диви</w:t>
        <w:softHyphen/>
        <w:t>дендов учредителям; оплату услуг транспортных, страховых и экспедиторских услуг; погашение кредитов и займов; оплату ко</w:t>
        <w:softHyphen/>
        <w:t>мандировочных расходов; продажу валюты и другие операции. В бухгалтерском учете эти операции отражаются следующим образом (табл. 9).</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тдельный счет - специальный транзитный валютный счет. Он открывается организациям, осуществляющим покупку иностранной валюты за рубли на внутреннем валютном рынке Российской Федерации через уполномоченные банки. Он предназна</w:t>
        <w:softHyphen/>
        <w:t>чен только для зачисления купленной иностранной валюты, т.е. на те цели, которые были указаны в поручении банку на прода</w:t>
        <w:softHyphen/>
        <w:t>жу.</w:t>
      </w:r>
    </w:p>
    <w:p>
      <w:pPr>
        <w:pStyle w:val="Normal"/>
        <w:keepNext w:val="true"/>
        <w:shd w:fill="FFFFFF" w:val="clear"/>
        <w:suppressAutoHyphens w:val="true"/>
        <w:autoSpaceDE w:val="false"/>
        <w:spacing w:lineRule="auto" w:line="360"/>
        <w:ind w:firstLine="720"/>
        <w:jc w:val="both"/>
        <w:rPr>
          <w:color w:val="000000"/>
          <w:sz w:val="28"/>
          <w:szCs w:val="28"/>
        </w:rPr>
      </w:pPr>
      <w:r>
        <w:rPr>
          <w:color w:val="000000"/>
          <w:sz w:val="28"/>
          <w:szCs w:val="28"/>
        </w:rPr>
        <w:t>В соответствии с Указаниями Центрального банка РФ «О по</w:t>
        <w:softHyphen/>
        <w:t>рядке совершения юридическими лицами-резидентами операций покупки и обратной продажи иностранной валюты на внутрен</w:t>
        <w:softHyphen/>
        <w:t xml:space="preserve">нем валютном рынке Российской Федерации» от 20 октября 1998. № 383-У, при покупке валюты </w:t>
      </w:r>
    </w:p>
    <w:p>
      <w:pPr>
        <w:pStyle w:val="Normal"/>
        <w:keepNext w:val="true"/>
        <w:shd w:fill="FFFFFF" w:val="clear"/>
        <w:suppressAutoHyphens w:val="true"/>
        <w:autoSpaceDE w:val="false"/>
        <w:spacing w:lineRule="auto" w:line="360"/>
        <w:jc w:val="center"/>
        <w:rPr>
          <w:sz w:val="28"/>
          <w:szCs w:val="28"/>
        </w:rPr>
      </w:pPr>
      <w:r>
        <w:rPr>
          <w:color w:val="000000"/>
          <w:sz w:val="28"/>
          <w:szCs w:val="28"/>
        </w:rPr>
        <w:t>Таблица 9 – Типовые проводки по покупке валюты</w:t>
      </w:r>
    </w:p>
    <w:tbl>
      <w:tblPr>
        <w:tblW w:w="9360" w:type="dxa"/>
        <w:jc w:val="left"/>
        <w:tblInd w:w="-5" w:type="dxa"/>
        <w:tblLayout w:type="fixed"/>
        <w:tblCellMar>
          <w:top w:w="0" w:type="dxa"/>
          <w:left w:w="40" w:type="dxa"/>
          <w:bottom w:w="0" w:type="dxa"/>
          <w:right w:w="40" w:type="dxa"/>
        </w:tblCellMar>
      </w:tblPr>
      <w:tblGrid>
        <w:gridCol w:w="720"/>
        <w:gridCol w:w="5580"/>
        <w:gridCol w:w="1530"/>
        <w:gridCol w:w="90"/>
        <w:gridCol w:w="1440"/>
      </w:tblGrid>
      <w:tr>
        <w:trPr>
          <w:trHeight w:val="34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snapToGrid w:val="false"/>
              <w:jc w:val="center"/>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Содержание операций</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Корреспондирую</w:t>
              <w:softHyphen/>
              <w:t>щие счета</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autoSpaceDE w:val="false"/>
              <w:snapToGrid w:val="false"/>
              <w:jc w:val="center"/>
              <w:rPr>
                <w:sz w:val="28"/>
                <w:szCs w:val="28"/>
              </w:rPr>
            </w:pPr>
            <w:r>
              <w:rPr>
                <w:sz w:val="28"/>
                <w:szCs w:val="28"/>
              </w:rPr>
            </w:r>
          </w:p>
          <w:p>
            <w:pPr>
              <w:pStyle w:val="Normal"/>
              <w:keepNext w:val="true"/>
              <w:suppressAutoHyphens w:val="true"/>
              <w:autoSpaceDE w:val="false"/>
              <w:jc w:val="center"/>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autoSpaceDE w:val="false"/>
              <w:snapToGrid w:val="false"/>
              <w:jc w:val="center"/>
              <w:rPr>
                <w:sz w:val="28"/>
                <w:szCs w:val="28"/>
              </w:rPr>
            </w:pPr>
            <w:r>
              <w:rPr>
                <w:sz w:val="28"/>
                <w:szCs w:val="28"/>
              </w:rPr>
            </w:r>
          </w:p>
          <w:p>
            <w:pPr>
              <w:pStyle w:val="Normal"/>
              <w:keepNext w:val="true"/>
              <w:suppressAutoHyphens w:val="true"/>
              <w:autoSpaceDE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Дебет</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Кредит</w:t>
            </w:r>
          </w:p>
        </w:tc>
      </w:tr>
      <w:tr>
        <w:trPr>
          <w:trHeight w:val="173" w:hRule="atLeast"/>
        </w:trPr>
        <w:tc>
          <w:tcPr>
            <w:tcW w:w="93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Покупка валюты для оплаты импортируемых материальных ценностей</w:t>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1</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еречисление средств для покупки валюты</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2</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Перечисление денежных средств на депозитный счет в банке</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5-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3</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риобретенная банком валюта зачислена на специальный транзитный валютный счет</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 -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4</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Отражено   комиссионное   вознаграждение,    удержанное банком за проведение операции по покупке валюты для оплаты импортируемых ценностей и отнесено на увеличе</w:t>
              <w:softHyphen/>
              <w:t>ние их стоимости</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color w:val="000000"/>
                <w:sz w:val="28"/>
                <w:szCs w:val="28"/>
              </w:rPr>
            </w:pPr>
            <w:r>
              <w:rPr>
                <w:color w:val="000000"/>
                <w:sz w:val="28"/>
                <w:szCs w:val="28"/>
              </w:rPr>
              <w:t xml:space="preserve">08, 10, </w:t>
            </w:r>
          </w:p>
          <w:p>
            <w:pPr>
              <w:pStyle w:val="Normal"/>
              <w:keepNext w:val="true"/>
              <w:shd w:fill="FFFFFF" w:val="clear"/>
              <w:suppressAutoHyphens w:val="true"/>
              <w:autoSpaceDE w:val="false"/>
              <w:jc w:val="center"/>
              <w:rPr>
                <w:sz w:val="28"/>
                <w:szCs w:val="28"/>
              </w:rPr>
            </w:pPr>
            <w:r>
              <w:rPr>
                <w:color w:val="000000"/>
                <w:sz w:val="28"/>
                <w:szCs w:val="28"/>
              </w:rPr>
              <w:t>41 и т.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57 52-1-1, 52-1 -3</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тражение разницы между курсом покупки валюты и офи</w:t>
              <w:softHyphen/>
              <w:t>циальным курсом Банка России</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sz w:val="28"/>
                <w:szCs w:val="28"/>
              </w:rPr>
              <w:t>08, 10,</w:t>
            </w:r>
          </w:p>
          <w:p>
            <w:pPr>
              <w:pStyle w:val="Normal"/>
              <w:keepNext w:val="true"/>
              <w:shd w:fill="FFFFFF" w:val="clear"/>
              <w:suppressAutoHyphens w:val="true"/>
              <w:autoSpaceDE w:val="false"/>
              <w:jc w:val="center"/>
              <w:rPr>
                <w:sz w:val="28"/>
                <w:szCs w:val="28"/>
              </w:rPr>
            </w:pPr>
            <w:r>
              <w:rPr>
                <w:color w:val="000000"/>
                <w:sz w:val="28"/>
                <w:szCs w:val="28"/>
              </w:rPr>
              <w:t>41 и т.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6</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тражение разницы между курсом покупки валюты и офи</w:t>
              <w:softHyphen/>
              <w:t>циальным курсом Банка России</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91-1</w:t>
            </w:r>
          </w:p>
        </w:tc>
      </w:tr>
      <w:tr>
        <w:trPr>
          <w:trHeight w:val="336" w:hRule="atLeast"/>
        </w:trPr>
        <w:tc>
          <w:tcPr>
            <w:tcW w:w="93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Покупка валюты для осуществления операций, не связанных с оплатой импорт</w:t>
              <w:softHyphen/>
              <w:t>ных контрактов</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1</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Перечисление средств на покупку валюты</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2</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Зачисление приобретенной банком валюты на специаль</w:t>
              <w:softHyphen/>
              <w:t>ный транзитный валютный счет</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2-1 -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3</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Удержание банком вознаграждения за покупку валюты</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9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1, 52-1-1, 57, 52-1-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4</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pPr>
            <w:r>
              <w:rPr>
                <w:color w:val="000000"/>
              </w:rPr>
              <w:t>Отражена разница между курсом покупки валюты и офи</w:t>
              <w:softHyphen/>
              <w:t>циальным курсом ЦБ РФ</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9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both"/>
              <w:rPr>
                <w:color w:val="000000"/>
              </w:rPr>
            </w:pPr>
            <w:r>
              <w:rPr>
                <w:color w:val="000000"/>
              </w:rPr>
              <w:t>Отражена разница между курсом покупки валюты и офи</w:t>
              <w:softHyphen/>
              <w:t>циальным курсом ЦБ РФ</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uppressAutoHyphens w:val="true"/>
              <w:autoSpaceDE w:val="false"/>
              <w:jc w:val="center"/>
              <w:rPr>
                <w:sz w:val="28"/>
                <w:szCs w:val="28"/>
              </w:rPr>
            </w:pPr>
            <w:r>
              <w:rPr>
                <w:color w:val="000000"/>
                <w:sz w:val="28"/>
                <w:szCs w:val="28"/>
              </w:rPr>
              <w:t>91-2</w:t>
            </w:r>
          </w:p>
        </w:tc>
      </w:tr>
    </w:tbl>
    <w:p>
      <w:pPr>
        <w:pStyle w:val="Normal"/>
        <w:keepNext w:val="true"/>
        <w:shd w:fill="FFFFFF" w:val="clear"/>
        <w:suppressAutoHyphens w:val="true"/>
        <w:autoSpaceDE w:val="false"/>
        <w:spacing w:lineRule="auto" w:line="360"/>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jc w:val="both"/>
        <w:rPr>
          <w:sz w:val="28"/>
          <w:szCs w:val="28"/>
        </w:rPr>
      </w:pPr>
      <w:r>
        <w:rPr>
          <w:color w:val="000000"/>
          <w:sz w:val="28"/>
          <w:szCs w:val="28"/>
        </w:rPr>
        <w:t>для оплаты импортного контрак</w:t>
        <w:softHyphen/>
        <w:t xml:space="preserve">та необходимо открыть </w:t>
      </w:r>
      <w:r>
        <w:rPr>
          <w:smallCaps/>
          <w:color w:val="000000"/>
          <w:sz w:val="28"/>
          <w:szCs w:val="28"/>
        </w:rPr>
        <w:t xml:space="preserve">б </w:t>
      </w:r>
      <w:r>
        <w:rPr>
          <w:color w:val="000000"/>
          <w:sz w:val="28"/>
          <w:szCs w:val="28"/>
        </w:rPr>
        <w:t>банке депозит и перечислить на него такую же сумму в размере суммы, направленной для приобрете</w:t>
        <w:softHyphen/>
        <w:t>ния валюты. Возврат средств, переведенных на депозит, осуще</w:t>
        <w:softHyphen/>
        <w:t>ствляется после представления в банк документов, подтверждаю</w:t>
        <w:softHyphen/>
        <w:t>щих ввоз импортных товаров на территорию РФ.</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Иностранная валюта, купленная предприятием на валютном рынке и зачисленная на его специальный транзитный валютный счет, должна быть переведена банком по распоряжению предпри</w:t>
        <w:softHyphen/>
        <w:t>ятия о переводе в соответствии с основаниями, указанными в Поручении на покупку, не позднее 7 календарных дней со дня зачисления купленной иностранной валюты. В противном случае она подлежит обратной продаже банком. Разница между стоимо</w:t>
        <w:softHyphen/>
        <w:t>стью валюты по официальному курсу и суммой, фактически уп</w:t>
        <w:softHyphen/>
        <w:t>лаченной банком за купленную валюту, признается финансовым результатом от покупки валю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нятие наличной иностранной валюты со специального тран</w:t>
        <w:softHyphen/>
        <w:t>зитного валютного счета не допускается, за исключением случа</w:t>
        <w:softHyphen/>
        <w:t>ев оплаты командировочных расходов. Порядок покупки и выда</w:t>
        <w:softHyphen/>
        <w:t>чи иностранной валюты для оплаты командировочных расходов установлен Положением ЦБ РФ от 25 июня 1997 г. № 62.</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рядок отражения операций, связанных с продажей валю</w:t>
        <w:softHyphen/>
        <w:t>ты, в бухгалтерском учете зависит от целей, на которые она при</w:t>
        <w:softHyphen/>
        <w:t>обретае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алюта может приобретать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для оплаты импортного контрак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на другие цели (оплату командировочных, выплату зара</w:t>
        <w:softHyphen/>
        <w:t>ботной платы сотрудникам зарубежного представительства, по</w:t>
        <w:softHyphen/>
        <w:t>гашение кредитов, полученных в иностранной валюте, и т.д.).</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ля учета операций по специальному транзитному валютному счету к счету 52 «Валютные счета» вводят дополнительный суб</w:t>
        <w:softHyphen/>
        <w:t>счет второго порядка - 52-1-3.</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Рассмотрим порядок отражения в бухгалтерском учете операций по покупке иностранной валю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едприятия могут иметь счета в иностранной валюте в бан</w:t>
        <w:softHyphen/>
        <w:t>ках за пределами РФ в случаях и на условиях, установленных ЦБ РФ. Валютные счета за рубежом открываются организациям, получившим разрешение на открытие счетов в иностранных бан</w:t>
        <w:softHyphen/>
        <w:t>ках. При этом разрешения выдаются на проведение операций по оплате расходов представительства за рубежом, на оплату расходов, связанных с подрядными работами и сооружением объектов за рубежом, на осуществление за рубежом расходов, связанных с ведением хозяйственной деятельности.</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Для отражения в бухгалтерском учете предприятия информация о движении валютных средств на данных счетах используется специальный субсчет к счету 52 — 52-2 «Валютные счета за рубежом». Состав операций, отражаемых по данному субсчету представлен в табл. 10.</w:t>
      </w:r>
    </w:p>
    <w:p>
      <w:pPr>
        <w:pStyle w:val="Normal"/>
        <w:keepNext w:val="true"/>
        <w:shd w:fill="FFFFFF" w:val="clear"/>
        <w:suppressAutoHyphens w:val="true"/>
        <w:autoSpaceDE w:val="false"/>
        <w:spacing w:lineRule="auto" w:line="360"/>
        <w:jc w:val="center"/>
        <w:rPr>
          <w:sz w:val="28"/>
          <w:szCs w:val="28"/>
        </w:rPr>
      </w:pPr>
      <w:r>
        <w:rPr>
          <w:color w:val="000000"/>
          <w:sz w:val="28"/>
          <w:szCs w:val="28"/>
        </w:rPr>
        <w:t>Таблица 10 – Перечень операций, отражаемых на счете 52-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360"/>
              <w:jc w:val="center"/>
              <w:rPr>
                <w:b/>
                <w:b/>
                <w:bCs/>
                <w:color w:val="000000"/>
                <w:sz w:val="28"/>
                <w:szCs w:val="28"/>
              </w:rPr>
            </w:pPr>
            <w:r>
              <w:rPr>
                <w:b/>
                <w:bCs/>
                <w:color w:val="000000"/>
                <w:sz w:val="28"/>
                <w:szCs w:val="28"/>
              </w:rPr>
              <w:t>52-2 «Валютные счета за рубеж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360"/>
              <w:jc w:val="center"/>
              <w:rPr>
                <w:color w:val="000000"/>
                <w:sz w:val="28"/>
                <w:szCs w:val="28"/>
              </w:rPr>
            </w:pPr>
            <w:r>
              <w:rPr>
                <w:i/>
                <w:iCs/>
                <w:color w:val="000000"/>
                <w:sz w:val="28"/>
                <w:szCs w:val="28"/>
              </w:rPr>
              <w:t>Операции, отражаемые по дебету счета по зачислени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08"/>
                <w:tab w:val="left" w:pos="0" w:leader="none"/>
                <w:tab w:val="left" w:pos="360" w:leader="none"/>
              </w:tabs>
              <w:suppressAutoHyphens w:val="true"/>
              <w:autoSpaceDE w:val="false"/>
              <w:ind w:left="0" w:hanging="0"/>
              <w:jc w:val="both"/>
              <w:rPr>
                <w:color w:val="000000"/>
              </w:rPr>
            </w:pPr>
            <w:r>
              <w:rPr>
                <w:color w:val="000000"/>
              </w:rPr>
              <w:t>средств в иностранной валюте, переводимые с текущих валютных счетов юридических лиц-резидентов в уполномоченных банках РФ в пределах, установленных смет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0" w:leader="none"/>
                <w:tab w:val="left" w:pos="360" w:leader="none"/>
              </w:tabs>
              <w:suppressAutoHyphens w:val="true"/>
              <w:autoSpaceDE w:val="false"/>
              <w:ind w:left="0" w:hanging="0"/>
              <w:jc w:val="both"/>
              <w:rPr>
                <w:color w:val="000000"/>
              </w:rPr>
            </w:pPr>
            <w:r>
              <w:rPr>
                <w:color w:val="000000"/>
              </w:rPr>
              <w:t xml:space="preserve">неиспользованной наличной иностранной валюты, ранее снятой со счет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0" w:leader="none"/>
                <w:tab w:val="left" w:pos="360" w:leader="none"/>
              </w:tabs>
              <w:suppressAutoHyphens w:val="true"/>
              <w:autoSpaceDE w:val="false"/>
              <w:ind w:left="0" w:hanging="0"/>
              <w:jc w:val="both"/>
              <w:rPr>
                <w:color w:val="000000"/>
              </w:rPr>
            </w:pPr>
            <w:r>
              <w:rPr>
                <w:color w:val="000000"/>
              </w:rPr>
              <w:t>процентов, начисляемых банком-нерезидентом на остаток средств на счет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hd w:fill="FFFFFF" w:val="clear"/>
              <w:tabs>
                <w:tab w:val="clear" w:pos="708"/>
                <w:tab w:val="left" w:pos="0" w:leader="none"/>
                <w:tab w:val="left" w:pos="360" w:leader="none"/>
              </w:tabs>
              <w:suppressAutoHyphens w:val="true"/>
              <w:autoSpaceDE w:val="false"/>
              <w:spacing w:lineRule="auto" w:line="360"/>
              <w:ind w:left="0" w:hanging="0"/>
              <w:jc w:val="both"/>
              <w:rPr>
                <w:color w:val="000000"/>
              </w:rPr>
            </w:pPr>
            <w:r>
              <w:rPr>
                <w:color w:val="000000"/>
              </w:rPr>
              <w:t>средств, ранее ошибочно списанных со сче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360"/>
              <w:jc w:val="center"/>
              <w:rPr>
                <w:color w:val="000000"/>
                <w:sz w:val="28"/>
                <w:szCs w:val="28"/>
              </w:rPr>
            </w:pPr>
            <w:r>
              <w:rPr>
                <w:i/>
                <w:iCs/>
                <w:color w:val="000000"/>
                <w:sz w:val="28"/>
                <w:szCs w:val="28"/>
              </w:rPr>
              <w:t>Операции, отражаемые по кредиту счета по списани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360" w:leader="none"/>
              </w:tabs>
              <w:suppressAutoHyphens w:val="true"/>
              <w:autoSpaceDE w:val="false"/>
              <w:ind w:left="0" w:hanging="0"/>
              <w:jc w:val="both"/>
              <w:rPr>
                <w:color w:val="000000"/>
              </w:rPr>
            </w:pPr>
            <w:r>
              <w:rPr>
                <w:color w:val="000000"/>
              </w:rPr>
              <w:t>средств на содержание представитель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hd w:fill="FFFFFF" w:val="clear"/>
              <w:tabs>
                <w:tab w:val="clear" w:pos="708"/>
                <w:tab w:val="left" w:pos="360" w:leader="none"/>
              </w:tabs>
              <w:suppressAutoHyphens w:val="true"/>
              <w:autoSpaceDE w:val="false"/>
              <w:ind w:left="0" w:hanging="0"/>
              <w:jc w:val="both"/>
              <w:rPr>
                <w:color w:val="000000"/>
              </w:rPr>
            </w:pPr>
            <w:r>
              <w:rPr>
                <w:color w:val="000000"/>
              </w:rPr>
              <w:t>средств, снимаемых наличными для выплаты заработной платы, оплаты расходов, связанных с командированием сотрудников юридического лица-резидента по территории страны места нахождения представительства и за ее пределами, оплаты иных расходов, предусмотренных смет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8"/>
                <w:tab w:val="left" w:pos="360" w:leader="none"/>
              </w:tabs>
              <w:suppressAutoHyphens w:val="true"/>
              <w:autoSpaceDE w:val="false"/>
              <w:ind w:left="0" w:hanging="0"/>
              <w:jc w:val="both"/>
              <w:rPr>
                <w:color w:val="000000"/>
              </w:rPr>
            </w:pPr>
            <w:r>
              <w:rPr>
                <w:color w:val="000000"/>
              </w:rPr>
              <w:t>сумм, переводимых на текущий валютный счет юридического лица-резидента в уполномоченном банке РФ;</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8"/>
                <w:tab w:val="left" w:pos="360" w:leader="none"/>
              </w:tabs>
              <w:suppressAutoHyphens w:val="true"/>
              <w:autoSpaceDE w:val="false"/>
              <w:ind w:left="0" w:hanging="0"/>
              <w:jc w:val="both"/>
              <w:rPr>
                <w:color w:val="000000"/>
              </w:rPr>
            </w:pPr>
            <w:r>
              <w:rPr>
                <w:color w:val="000000"/>
              </w:rPr>
              <w:t>средств, ранее ошибочно зачисленных на сче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tabs>
                <w:tab w:val="clear" w:pos="708"/>
                <w:tab w:val="left" w:pos="360" w:leader="none"/>
              </w:tabs>
              <w:suppressAutoHyphens w:val="true"/>
              <w:autoSpaceDE w:val="false"/>
              <w:ind w:left="0" w:hanging="0"/>
              <w:jc w:val="both"/>
              <w:rPr>
                <w:color w:val="000000"/>
              </w:rPr>
            </w:pPr>
            <w:r>
              <w:rPr>
                <w:color w:val="000000"/>
              </w:rPr>
              <w:t>банковских расходов по ведению счета.</w:t>
            </w:r>
          </w:p>
        </w:tc>
      </w:tr>
    </w:tbl>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перации по валютным счетам отражаются в бухгалтерском учете на основании выписок банка по валютному счету и прило</w:t>
        <w:softHyphen/>
        <w:t>женных к ним денежно-расчетных докумен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ыписка банка по валютному счету представляет собой регистр аналитического учета и служит основанием для записей на сче</w:t>
        <w:softHyphen/>
        <w:t>тах бухгалтерского уче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поступлении выписки банка бухгалтер проверяет пра</w:t>
        <w:softHyphen/>
        <w:t>вильность записей по валютному счету на основании приложен</w:t>
        <w:softHyphen/>
        <w:t>ных к ней документов и проставляет против каждой записи код корреспондирующего счета. После обработки выписок банка хо</w:t>
        <w:softHyphen/>
        <w:t>зяйственные операции отражаются в журнале-ордере № 2/1.</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Если к выписке банка не приложены оправдательные докумен</w:t>
        <w:softHyphen/>
        <w:t>ты, то указанные в ней суммы запрещается принимать к учету.</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уммы, ошибочно отнесенные в кредит или дебет валютных счетов организации и обнаруженные при проверке выписок банка, отражаются на счете 76-2 «Расчеты по претенз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пецифика учета имущества и обязательств в иностранной валюте заключается в пересчете иностранной валюты в рубли, установлении периодичности пересчета и исчислении и учете курсовых разниц. Порядок оценки имущества и обязательств организаций в иностранной валюте установлен специальным Положением по бухгалтерскому учету «Учет имущества и обязательств организаций, стоимость которых выражена в иностранной валюте» ПБУ 3/2000 (утвержден приказом Минфина РФ от 10 января 2000 г. № 2н).</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урсовая разница - это разница между рублевой оценкой соответствующего актива или обязательства, стоимость которых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а и обязательства, исчисленной по кур</w:t>
        <w:softHyphen/>
        <w:t>су ЦБ РФ на дату принятия их к</w:t>
      </w:r>
      <w:r>
        <w:rPr>
          <w:i/>
          <w:iCs/>
          <w:color w:val="000000"/>
          <w:sz w:val="28"/>
          <w:szCs w:val="28"/>
        </w:rPr>
        <w:t xml:space="preserve"> </w:t>
      </w:r>
      <w:r>
        <w:rPr>
          <w:color w:val="000000"/>
          <w:sz w:val="28"/>
          <w:szCs w:val="28"/>
        </w:rPr>
        <w:t>бухгалтерскому учету в отчетном периоде или отчетную дату составления бухгалтерской от</w:t>
        <w:softHyphen/>
        <w:t>четности за предыдущий отчетный период.</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ложением установлено, что за дату представления бухгал</w:t>
        <w:softHyphen/>
        <w:t>терской отчетности принимают последний календарный день в отчетном периоде. Дата совершения операции в иностранной ва</w:t>
        <w:softHyphen/>
        <w:t>люте - это день возникновения у организации права в соответ</w:t>
        <w:softHyphen/>
        <w:t>ствии с законодательством РФ или договором принятия к бухгалтерскому учету активы и обязательства, которые являются результатом этой опер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ересчет стоимости денежных знаков в кассе организации, средств на счетах в кредитных организациях, денежных и пла</w:t>
        <w:softHyphen/>
        <w:t>тежных документов, краткосрочных ценных бумаг, средств в рас</w:t>
        <w:softHyphen/>
        <w:t>четах (включая по заемным обязательствам) с юридическими и физическими лицами, остатков средств целевого финансирова</w:t>
        <w:softHyphen/>
        <w:t>ния, полученных из бюджета или иностранных источников в рам</w:t>
        <w:softHyphen/>
        <w:t>ках технической или иной помощи РФ в соответствии с заклю</w:t>
        <w:softHyphen/>
        <w:t>ченными соглашениями (договорами), выраженной в иностран</w:t>
        <w:softHyphen/>
        <w:t>ной валюте, в рубли должен производиться на дату совершения операции в иностранной валюте, а также на отчетную дату со</w:t>
        <w:softHyphen/>
        <w:t>ставления бухгалтерской отчетност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ересчет стоимости денежных знаков в кассе организации и средств на счетах в кредитных организациях, выраженной в ино</w:t>
        <w:softHyphen/>
        <w:t>странной валюте, может производиться, кроме того, по мере из</w:t>
        <w:softHyphen/>
        <w:t>менения курсов иностранных валют, котируемых ЦБ РФ.</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урсовая разница отражается в бухгалтерском учете и бухгал</w:t>
        <w:softHyphen/>
        <w:t>терской отчетности в том отчетном периоде, к которому относит</w:t>
        <w:softHyphen/>
        <w:t>ся дата исполнения обязательств по оплате или за который со</w:t>
        <w:softHyphen/>
        <w:t>ставлена бухгалтерская отчетность.</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ложительные курсовые разницы возникают - при пересче</w:t>
        <w:softHyphen/>
        <w:t>те денежных средств на валютном счете или валюты в кассе - если на дату осуществления операции с валютой (дату составления отчетности) ее курс вырос.</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ложительная курсовая разница отражается проводкой: Дебет 52 (50) Кредит 91-1.</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трицательные курсовые разницы возникают - при пересчете денежных средств на валютном счете или валюты в кассе - если на дату осуществления операции с валютой (дату составле</w:t>
        <w:softHyphen/>
        <w:t>ния отчетности) ее курс снизился.</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 xml:space="preserve">Отрицательные курсовые разницы отражаются проводкой: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91-2 Кредит 52(50).</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урсовая разница подлежит зачислению на финансовые ре</w:t>
        <w:softHyphen/>
        <w:t>зультаты организации как внереализационные доходы или вне</w:t>
        <w:softHyphen/>
        <w:t>реализационные расходы. Курсовая разница зачисляется на фи</w:t>
        <w:softHyphen/>
        <w:t>нансовые результаты организации по мере ее принятия к бухгал</w:t>
        <w:softHyphen/>
        <w:t>терскому учету.</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урсовая разница, связанная с формированием уставного (скла</w:t>
        <w:softHyphen/>
        <w:t>дочного) капитала организации, подлежит отнесению на ее доба</w:t>
        <w:softHyphen/>
        <w:t>вочный капитал.</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д курсовой разницей, связанной с формированием уставно</w:t>
        <w:softHyphen/>
        <w:t>го (складочного) капитала организации, признается разность между рублевой оценкой задолженности учредителя (участника) по вкладу в уставный (складочный) капитал организации, оценен</w:t>
        <w:softHyphen/>
        <w:t>ному в учредительных документах в иностранной валюте, исчисленной по курсу ЦБ РФ на дату поступления суммы вкладов, и рублевой оценкой этого вклада в учредительных документа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75-1 Кредит 80-1 - отражена задолженность учредителя по вкладам в уставный капитал на дату подписания учреди</w:t>
        <w:softHyphen/>
        <w:t>тельных докумен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52 Кредит 75-1 — отражена сумма взноса на дату поступления в рубля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ебет 75-1 Кредит 83 — отражена курсовая разниц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налоговом учете, так же как и в бухгалтерском, курсовые разницы включаются в состав внереализационных доходов и расходов. Так, согласно ст. 250 НК РФ доходы в виде положительной курсовой разницы, возникающей от переоценки имущества в виде валютных ценностей, стоимость которых выражена в иностранной валюте, в том числе по валютным счетам в банках, проводимой в связи с</w:t>
      </w:r>
      <w:r>
        <w:rPr>
          <w:smallCaps/>
          <w:color w:val="000000"/>
          <w:sz w:val="28"/>
          <w:szCs w:val="28"/>
        </w:rPr>
        <w:t xml:space="preserve"> </w:t>
      </w:r>
      <w:r>
        <w:rPr>
          <w:color w:val="000000"/>
          <w:sz w:val="28"/>
          <w:szCs w:val="28"/>
        </w:rPr>
        <w:t>изменением официального курса иностранной валюты к рублю РФ, установленного ЦБ РФ, призна</w:t>
        <w:softHyphen/>
        <w:t>ются внереализационными доходами, расходы в виде отрицатель</w:t>
        <w:softHyphen/>
        <w:t>ной курсовой разницы, возникающей в тех же случаях, — внере</w:t>
        <w:softHyphen/>
        <w:t>ализационными расходами (ст. 265).</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отличие от бухгалтерского учета, где пересчет стоимости числящихся на балансе организации активов и обязательств про</w:t>
        <w:softHyphen/>
        <w:t>изводится на каждую отчетную дату составления бухгалтерской отчетности, т.е. ежеквартально, в налоговом учете такой пере</w:t>
        <w:softHyphen/>
        <w:t>счет осуществляется ежемесячно. При этом согласно п. 4 ст. 271 НК РФ при методе начисления датой получения дохода в виде положительной курсовой разницы и осуществления расхода в виде отрицательной курсовой разницы по имуществу и требованиям, стоимость которых выражена в иностранной валюте, признается последний день текущего месяца.</w:t>
      </w:r>
    </w:p>
    <w:p>
      <w:pPr>
        <w:pStyle w:val="Normal"/>
        <w:keepNext w:val="true"/>
        <w:shd w:fill="FFFFFF" w:val="clear"/>
        <w:suppressAutoHyphens w:val="true"/>
        <w:autoSpaceDE w:val="false"/>
        <w:spacing w:lineRule="auto" w:line="360"/>
        <w:ind w:firstLine="357"/>
        <w:jc w:val="both"/>
        <w:rPr>
          <w:b/>
          <w:b/>
          <w:bCs/>
          <w:sz w:val="28"/>
          <w:szCs w:val="28"/>
        </w:rPr>
      </w:pPr>
      <w:r>
        <w:rPr>
          <w:b/>
          <w:bCs/>
          <w:color w:val="000000"/>
          <w:sz w:val="28"/>
          <w:szCs w:val="28"/>
        </w:rPr>
        <w:t>2.7.</w:t>
      </w:r>
      <w:r>
        <w:rPr>
          <w:color w:val="000000"/>
          <w:sz w:val="28"/>
          <w:szCs w:val="28"/>
        </w:rPr>
        <w:t xml:space="preserve"> </w:t>
      </w:r>
      <w:r>
        <w:rPr>
          <w:b/>
          <w:bCs/>
          <w:color w:val="000000"/>
          <w:sz w:val="28"/>
          <w:szCs w:val="28"/>
        </w:rPr>
        <w:t>ОТЧЕТНОСТЬ О ДВИЖЕНИИ ДЕНЕЖНЫХ СРЕДСТВ: РОССИЙСКИЙ И МЕЖДУНАРОДНЫЙ АСПЕК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Информация, содержащаяся в отчете о движении денежных средств, необходима для оценк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ерспективной возможности организации создавать поло</w:t>
        <w:softHyphen/>
        <w:t>жительные потоки денежных средств (превышения денежных поступлений над расход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способности организации выполнять свои обязательства по расчетам с кредиторами, выплате дивиденда и иных платеже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требности в дополнительном привлечении денежных средств со сторон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эффективности операций по финансированию организации и инвестиционных сделок в денежной и безденежной форма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отчете о движении денежных средств суммируются потоки денежных средств за отчетный период с тем, чтобы получить дополнительную информацию о результатах производственно-хозяй</w:t>
        <w:softHyphen/>
        <w:t>ственной деятельности организации, ее инвестиционной и финан</w:t>
        <w:softHyphen/>
        <w:t>совой деятельности. В отчете проводится четкое разграничение между денежными средствами, формирующимися в результате нормальной производственно-хозяйственной деятельности и по</w:t>
        <w:softHyphen/>
        <w:t>лучаемыми от внешних источник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отчете содержится информация, которая дополняет данные отчетного бухгалтерского баланса и отчета о прибылях и убыт</w:t>
        <w:softHyphen/>
        <w:t>ках. В частности, из этого отчета можно получить информацию о том, обеспечивалось ли достижение прибыльности достаточным притоком денежных средств, необходимых для расширения про</w:t>
        <w:softHyphen/>
        <w:t>водимых операций или, по крайней мере, позволяющих продол</w:t>
        <w:softHyphen/>
        <w:t>жать их на прежнем уровне; удовлетворяет ли приток денежных средств необходимый уровень ликвидности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тчет отражает инвестиции в дочерние и иные хозяйственные общества, капитальные вложения в основные средства, на увели</w:t>
        <w:softHyphen/>
        <w:t>чение оборотных средств, содержит данные об изъятии денежных средств из сферы инвестиций. Отчет дает представление о деятельности организации по привлечению финансовых ресурсов для финансирования ее развития и других потребностей.</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Потоки денежных средств группируются в отчете по трем направлениям: производственно-хозяйственная деятельность; инве</w:t>
        <w:softHyphen/>
        <w:t>стиционная деятельность; финансовая деятельность (рис. 5).</w:t>
      </w:r>
    </w:p>
    <w:p>
      <w:pPr>
        <w:pStyle w:val="Normal"/>
        <w:keepNext w:val="true"/>
        <w:shd w:fill="FFFFFF" w:val="clear"/>
        <w:suppressAutoHyphens w:val="true"/>
        <w:autoSpaceDE w:val="false"/>
        <w:spacing w:lineRule="auto" w:line="360"/>
        <w:ind w:firstLine="35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93345</wp:posOffset>
                </wp:positionV>
                <wp:extent cx="4819650" cy="361950"/>
                <wp:effectExtent l="0" t="0" r="0" b="0"/>
                <wp:wrapNone/>
                <wp:docPr id="5" name="Frame1"/>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Общий поток денежных средст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7.35pt;mso-position-vertical-relative:text;margin-left:44.25pt;mso-position-horizontal-relative:text">
                <v:textbox>
                  <w:txbxContent>
                    <w:p>
                      <w:pPr>
                        <w:pStyle w:val="Normal"/>
                        <w:jc w:val="center"/>
                        <w:rPr>
                          <w:color w:val="000000"/>
                          <w:sz w:val="28"/>
                          <w:szCs w:val="28"/>
                        </w:rPr>
                      </w:pPr>
                      <w:r>
                        <w:rPr>
                          <w:color w:val="000000"/>
                          <w:sz w:val="28"/>
                          <w:szCs w:val="28"/>
                        </w:rPr>
                        <w:t>Общий поток денежных средств организации</w:t>
                      </w:r>
                    </w:p>
                  </w:txbxContent>
                </v:textbox>
                <w10:wrap type="none"/>
              </v:rect>
            </w:pict>
          </mc:Fallback>
        </mc:AlternateContent>
      </w:r>
    </w:p>
    <w:p>
      <w:pPr>
        <w:pStyle w:val="Normal"/>
        <w:keepNext w:val="true"/>
        <w:shd w:fill="FFFFFF" w:val="clear"/>
        <w:suppressAutoHyphens w:val="true"/>
        <w:autoSpaceDE w:val="false"/>
        <w:spacing w:lineRule="auto" w:line="360"/>
        <w:ind w:firstLine="35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3906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hd w:fill="FFFFFF" w:val="clear"/>
        <w:suppressAutoHyphens w:val="true"/>
        <w:autoSpaceDE w:val="false"/>
        <w:spacing w:lineRule="auto" w:line="360"/>
        <w:ind w:firstLine="35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0960</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395.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6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6096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pt" to="39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hd w:fill="FFFFFF" w:val="clear"/>
        <w:suppressAutoHyphens w:val="true"/>
        <w:autoSpaceDE w:val="false"/>
        <w:spacing w:lineRule="auto" w:line="360"/>
        <w:ind w:firstLine="35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87630</wp:posOffset>
                </wp:positionV>
                <wp:extent cx="1733550" cy="704850"/>
                <wp:effectExtent l="0" t="0" r="0" b="0"/>
                <wp:wrapNone/>
                <wp:docPr id="10"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both"/>
                              <w:rPr>
                                <w:color w:val="000000"/>
                              </w:rPr>
                            </w:pPr>
                            <w:r>
                              <w:rPr>
                                <w:color w:val="000000"/>
                              </w:rPr>
                              <w:t>Поток денеж</w:t>
                              <w:softHyphen/>
                              <w:t>ных средств от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9pt;mso-position-vertical-relative:text;margin-left:332.25pt;mso-position-horizontal-relative:text">
                <v:textbox>
                  <w:txbxContent>
                    <w:p>
                      <w:pPr>
                        <w:pStyle w:val="Normal"/>
                        <w:jc w:val="both"/>
                        <w:rPr>
                          <w:color w:val="000000"/>
                        </w:rPr>
                      </w:pPr>
                      <w:r>
                        <w:rPr>
                          <w:color w:val="000000"/>
                        </w:rPr>
                        <w:t>Поток денеж</w:t>
                        <w:softHyphen/>
                        <w:t>ных средств от финанс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87630</wp:posOffset>
                </wp:positionV>
                <wp:extent cx="2190750" cy="704850"/>
                <wp:effectExtent l="0" t="0" r="0" b="0"/>
                <wp:wrapNone/>
                <wp:docPr id="11"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keepNext w:val="true"/>
                              <w:shd w:fill="FFFFFF" w:val="clear"/>
                              <w:suppressAutoHyphens w:val="true"/>
                              <w:autoSpaceDE w:val="false"/>
                              <w:jc w:val="both"/>
                              <w:rPr>
                                <w:color w:val="000000"/>
                              </w:rPr>
                            </w:pPr>
                            <w:r>
                              <w:rPr>
                                <w:color w:val="000000"/>
                              </w:rPr>
                              <w:t>Поток денежных средств от произ</w:t>
                              <w:softHyphen/>
                              <w:t>водственно-хозяйственной 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9pt;mso-position-vertical-relative:text;margin-left:152.25pt;mso-position-horizontal-relative:text">
                <v:textbox>
                  <w:txbxContent>
                    <w:p>
                      <w:pPr>
                        <w:pStyle w:val="Normal"/>
                        <w:keepNext w:val="true"/>
                        <w:shd w:fill="FFFFFF" w:val="clear"/>
                        <w:suppressAutoHyphens w:val="true"/>
                        <w:autoSpaceDE w:val="false"/>
                        <w:jc w:val="both"/>
                        <w:rPr>
                          <w:color w:val="000000"/>
                        </w:rPr>
                      </w:pPr>
                      <w:r>
                        <w:rPr>
                          <w:color w:val="000000"/>
                        </w:rPr>
                        <w:t>Поток денежных средств от произ</w:t>
                        <w:softHyphen/>
                        <w:t>водственно-хозяйственной деятель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7630</wp:posOffset>
                </wp:positionV>
                <wp:extent cx="1847850" cy="704850"/>
                <wp:effectExtent l="0" t="0" r="0" b="0"/>
                <wp:wrapNone/>
                <wp:docPr id="12"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keepNext w:val="true"/>
                              <w:shd w:fill="FFFFFF" w:val="clear"/>
                              <w:suppressAutoHyphens w:val="true"/>
                              <w:autoSpaceDE w:val="false"/>
                              <w:jc w:val="both"/>
                              <w:rPr/>
                            </w:pPr>
                            <w:r>
                              <w:rPr>
                                <w:color w:val="000000"/>
                              </w:rPr>
                              <w:t>Поток денеж</w:t>
                              <w:softHyphen/>
                              <w:t>ных средств от инвестици</w:t>
                              <w:softHyphen/>
                              <w:t>онной</w:t>
                            </w:r>
                            <w:r>
                              <w:rPr>
                                <w:color w:val="000000"/>
                                <w:sz w:val="28"/>
                                <w:szCs w:val="28"/>
                              </w:rPr>
                              <w:t xml:space="preserve"> </w:t>
                            </w:r>
                            <w:r>
                              <w:rPr>
                                <w:color w:val="000000"/>
                              </w:rPr>
                              <w:t>деятель</w:t>
                              <w:softHyphen/>
                              <w:t>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9pt;mso-position-vertical-relative:text;margin-left:-0.75pt;mso-position-horizontal-relative:text">
                <v:textbox>
                  <w:txbxContent>
                    <w:p>
                      <w:pPr>
                        <w:pStyle w:val="Normal"/>
                        <w:keepNext w:val="true"/>
                        <w:shd w:fill="FFFFFF" w:val="clear"/>
                        <w:suppressAutoHyphens w:val="true"/>
                        <w:autoSpaceDE w:val="false"/>
                        <w:jc w:val="both"/>
                        <w:rPr/>
                      </w:pPr>
                      <w:r>
                        <w:rPr>
                          <w:color w:val="000000"/>
                        </w:rPr>
                        <w:t>Поток денеж</w:t>
                        <w:softHyphen/>
                        <w:t>ных средств от инвестици</w:t>
                        <w:softHyphen/>
                        <w:t>онной</w:t>
                      </w:r>
                      <w:r>
                        <w:rPr>
                          <w:color w:val="000000"/>
                          <w:sz w:val="28"/>
                          <w:szCs w:val="28"/>
                        </w:rPr>
                        <w:t xml:space="preserve"> </w:t>
                      </w:r>
                      <w:r>
                        <w:rPr>
                          <w:color w:val="000000"/>
                        </w:rPr>
                        <w:t>деятель</w:t>
                        <w:softHyphen/>
                        <w:t>ности</w:t>
                      </w:r>
                    </w:p>
                    <w:p>
                      <w:pPr>
                        <w:pStyle w:val="Normal"/>
                        <w:rPr/>
                      </w:pPr>
                      <w:r>
                        <w:rPr/>
                      </w:r>
                    </w:p>
                  </w:txbxContent>
                </v:textbox>
                <w10:wrap type="none"/>
              </v:rect>
            </w:pict>
          </mc:Fallback>
        </mc:AlternateConten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center"/>
        <w:rPr>
          <w:sz w:val="28"/>
          <w:szCs w:val="28"/>
        </w:rPr>
      </w:pPr>
      <w:r>
        <w:rPr>
          <w:color w:val="000000"/>
          <w:sz w:val="28"/>
          <w:szCs w:val="28"/>
        </w:rPr>
        <w:t>Рис. 5. Потоки денежных средств, отражаемых в отчетности</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Известно, что в международной практике существует два спо</w:t>
        <w:softHyphen/>
        <w:t>соба составления отчета о движении денежных средств - пря</w:t>
        <w:softHyphen/>
        <w:t>мой и косвенны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пособ составления сказывается и на содержании представля</w:t>
        <w:softHyphen/>
        <w:t>емой информации. Ни один из этих способов нигде в мире не является единственно обязательным, однако такие организации, как Международный комитет по стандартам бухгалтерского уче</w:t>
        <w:softHyphen/>
        <w:t>та (стандарт № 7 - пересмотренный) и Совет по стандартам бух</w:t>
        <w:softHyphen/>
        <w:t>галтерского учета США (стандарт № 95), рекомендуют использо</w:t>
        <w:softHyphen/>
        <w:t>вать прямой метод составления отчета о движении денежных средств, как более информативно насыщенный.</w:t>
      </w:r>
    </w:p>
    <w:p>
      <w:pPr>
        <w:pStyle w:val="Normal"/>
        <w:keepNext w:val="true"/>
        <w:shd w:fill="FFFFFF" w:val="clear"/>
        <w:suppressAutoHyphens w:val="true"/>
        <w:autoSpaceDE w:val="false"/>
        <w:spacing w:lineRule="auto" w:line="360"/>
        <w:ind w:firstLine="357"/>
        <w:jc w:val="both"/>
        <w:rPr>
          <w:sz w:val="28"/>
          <w:szCs w:val="28"/>
        </w:rPr>
      </w:pPr>
      <w:r>
        <w:rPr>
          <w:b/>
          <w:bCs/>
          <w:color w:val="000000"/>
          <w:sz w:val="28"/>
          <w:szCs w:val="28"/>
        </w:rPr>
        <w:t>Косвенный метод составления отчета о движении денеж</w:t>
        <w:softHyphen/>
        <w:t>ных средств</w:t>
      </w:r>
      <w:r>
        <w:rPr>
          <w:color w:val="000000"/>
          <w:sz w:val="28"/>
          <w:szCs w:val="28"/>
        </w:rPr>
        <w:t>. В него включаются поступления денежных средств, полученные в результате расчетов из отчетного баланса, отчета о прибылях и убытках. Только некоторые потоки денежных средств показываются по фактическому объему: амортизационные отчис</w:t>
        <w:softHyphen/>
        <w:t>ления; поступления от реализации собственных акций, облига</w:t>
        <w:softHyphen/>
        <w:t>ций, получение и выплата дивидендов, получение и погашение кредитов и займов, капитальные вложения в основные фонды, нематериальные активы, финансовые вложения, прирост оборот</w:t>
        <w:softHyphen/>
        <w:t>ных средств; реализация основных средств, нематериальных ак</w:t>
        <w:softHyphen/>
        <w:t>тивов, ценных бумаг.</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отчете, составленным косвенным методом, концентрируется информация о финансовых ресурсах организации, отражаются показатели, содержащиеся в смете доходов и расходов и поступа</w:t>
        <w:softHyphen/>
        <w:t>ющие в ее распоряжение после оплаты производства продукции для совершения нового цикла воспроизводства. По нашему мне</w:t>
        <w:softHyphen/>
        <w:t>нию, информация, содержащаяся в таком отчете, имеет самосто</w:t>
        <w:softHyphen/>
        <w:t>ятельное значение. В отчете приводятся данные, которых нет в форме, составленной прямым методом, но которые необходимы для понимания источников финансирования и других аспектов деятельности предприятия.</w:t>
      </w:r>
    </w:p>
    <w:p>
      <w:pPr>
        <w:pStyle w:val="Normal"/>
        <w:keepNext w:val="true"/>
        <w:shd w:fill="FFFFFF" w:val="clear"/>
        <w:suppressAutoHyphens w:val="true"/>
        <w:autoSpaceDE w:val="false"/>
        <w:spacing w:lineRule="auto" w:line="360"/>
        <w:ind w:firstLine="357"/>
        <w:jc w:val="both"/>
        <w:rPr>
          <w:sz w:val="28"/>
          <w:szCs w:val="28"/>
        </w:rPr>
      </w:pPr>
      <w:r>
        <w:rPr>
          <w:b/>
          <w:bCs/>
          <w:color w:val="000000"/>
          <w:sz w:val="28"/>
          <w:szCs w:val="28"/>
        </w:rPr>
        <w:t>Прямой метод составления отчета</w:t>
      </w:r>
      <w:r>
        <w:rPr>
          <w:color w:val="000000"/>
          <w:sz w:val="28"/>
          <w:szCs w:val="28"/>
        </w:rPr>
        <w:t>. Поступления денежных средств от покупателей и заказчиков отражаются в отчете о дви</w:t>
        <w:softHyphen/>
        <w:t>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w:t>
        <w:softHyphen/>
        <w:t>щикам, подрядчикам, персоналу предприятия из кассы, а также с расчетного и иных счетов в банках, отражаются в суммах, ре</w:t>
        <w:softHyphen/>
        <w:t>ально оплаченных наличными деньгами и путем денежных пере</w:t>
        <w:softHyphen/>
        <w:t>числен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есомненно, каждый метод составления отчета содержит не</w:t>
        <w:softHyphen/>
        <w:t>обходимую пользователям информацию. Прямой метод отражает валовые потоки денег как платежных средств. Косвенный метод содержит данные о финансовых ресурсах предприятия, их дви</w:t>
        <w:softHyphen/>
        <w:t>жении в виде потоков денежных средств. Выбор метода составле</w:t>
        <w:softHyphen/>
        <w:t>ния отчета о движении денежных средств следует оставить на усмотрение управляющих предприятие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Российской Федерации отчетность о движении денежных средств представляется по форме № 4, которая имеет некоторые отличия и особенности по сравнению с упомянутыми нами мето</w:t>
        <w:softHyphen/>
        <w:t>дами составления таких отчетов по международным стандартам. Форма отчета о движении денежных средств приведена в Прило</w:t>
        <w:softHyphen/>
        <w:t>жен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вижение денежных средств в отчетности отслеживается только по движению рублевых и валютных средств без учета эквивален</w:t>
        <w:softHyphen/>
        <w:t>та денежных средств в виде краткосрочных быстроликвидных финансовых вложений. Приток и отток денежных средств по опе</w:t>
        <w:softHyphen/>
        <w:t>рациям, связанным с приобретением и продажей краткосрочных ценных бумаг и свободно конвертируемой валюты, отражается в отчетности. Отток денежных средств на эти цели отражается по строке 250 «Прочие выплаты и перечисления», приток денежных средств от реализации краткосрочных ценных бумаг и свободно конвертируемой валюты - по строке 040 «Выручка от реализации иного имущества», а проценты - по строке 090 «Диви</w:t>
        <w:softHyphen/>
        <w:t>денды, проценты по финансовым вложен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статок денежных средств определяется по балансу по обще</w:t>
        <w:softHyphen/>
        <w:t>му остатку денежных средств на начало и конец года по строке 260. Отчетность по форме № 4 составляется прямым методом с полным указанием всех оборотов. В отчетности отражаются даже внутренние обороты: наличные денежные средства, полученные из банка либо внесенные в банк для зачисления на расчетный счет организации, выданные под отчет сотрудникам и т. п. Дви</w:t>
        <w:softHyphen/>
        <w:t>жение денежных средств, как и в международной отчетности, отражается по трем направлениям деятельности организации: основной, инвестиционной и финансовой. Но эти данные приво</w:t>
        <w:softHyphen/>
        <w:t>дятся, в том числе и не обобщают всех направлений притока и оттока денежных средств. Не предусмотрены поступления от эмис</w:t>
        <w:softHyphen/>
        <w:t>сии собственных акций, оплаты и поступления по штрафам, пе</w:t>
        <w:softHyphen/>
        <w:t>ням и неустойкам, отток денежных средств на погашение креди</w:t>
        <w:softHyphen/>
        <w:t>тов и займов, на приобретение нематериальных активов и капи</w:t>
        <w:softHyphen/>
        <w:t>тальное строительство, на выкуп собственных акций у акционе</w:t>
        <w:softHyphen/>
        <w:t>ров и долей участников. По капитальным вложениям, например, предусмотрено направление денежных средств на оплату долево</w:t>
        <w:softHyphen/>
        <w:t>го участия в строительств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тсутствующие показатели по притоку денежных средств от</w:t>
        <w:softHyphen/>
        <w:t>ражаются по строке 110 «Прочие поступления», а по оттоку де</w:t>
        <w:softHyphen/>
        <w:t>нежных средств - по строке 250 «Прочие выплаты, перечисле</w:t>
        <w:softHyphen/>
        <w:t>ния». Предприятия и организации имеют право дополнять ука</w:t>
        <w:softHyphen/>
        <w:t>занные строки (111, 112, 113 и далее либо 251, 252, 153 и далее) для того, чтобы расшифровать наиболее существенные оборо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отчетности о движении денежных средств по форме № 4, составленной прямым методом, не отражаются курсовые валют</w:t>
        <w:softHyphen/>
        <w:t>ные разницы, так как найден оригинальный способ преодоления этой несообразности. В случае наличия и движения денежных средств в свободно конвертируемой иностранной валюте состав</w:t>
        <w:softHyphen/>
        <w:t>ляется расчет притока и оттока иностранной валюты каждого вида. Данные каждого такого расчета пересчитываются по курсу Центрального банка Российской Федерации на дату составления отчетности. Полученные данные по отдельным расчетам сумми</w:t>
        <w:softHyphen/>
        <w:t>руются при заполнении соответствующих показателей отчетнос</w:t>
        <w:softHyphen/>
        <w:t>ти о движении денежных средств.</w:t>
      </w:r>
      <w:r>
        <w:br w:type="page"/>
      </w:r>
    </w:p>
    <w:p>
      <w:pPr>
        <w:pStyle w:val="Normal"/>
        <w:keepNext w:val="true"/>
        <w:shd w:fill="FFFFFF" w:val="clear"/>
        <w:suppressAutoHyphens w:val="true"/>
        <w:autoSpaceDE w:val="false"/>
        <w:spacing w:lineRule="auto" w:line="360"/>
        <w:ind w:firstLine="357"/>
        <w:jc w:val="both"/>
        <w:rPr>
          <w:b/>
          <w:b/>
          <w:bCs/>
          <w:sz w:val="28"/>
          <w:szCs w:val="28"/>
        </w:rPr>
      </w:pPr>
      <w:r>
        <w:rPr>
          <w:b/>
          <w:bCs/>
          <w:sz w:val="28"/>
          <w:szCs w:val="28"/>
        </w:rPr>
        <w:t>4. АУДИТ ДВИЖЕНИЯ ДЕНЕЖНЫХ СРЕАСТВ</w:t>
      </w:r>
    </w:p>
    <w:p>
      <w:pPr>
        <w:pStyle w:val="Normal"/>
        <w:keepNext w:val="true"/>
        <w:shd w:fill="FFFFFF" w:val="clear"/>
        <w:suppressAutoHyphens w:val="true"/>
        <w:autoSpaceDE w:val="false"/>
        <w:spacing w:lineRule="auto" w:line="360"/>
        <w:ind w:firstLine="357"/>
        <w:jc w:val="both"/>
        <w:rPr>
          <w:b/>
          <w:b/>
          <w:bCs/>
          <w:sz w:val="28"/>
          <w:szCs w:val="28"/>
        </w:rPr>
      </w:pPr>
      <w:r>
        <w:rPr>
          <w:b/>
          <w:bCs/>
          <w:color w:val="000000"/>
          <w:sz w:val="28"/>
          <w:szCs w:val="28"/>
        </w:rPr>
        <w:t>4.1. ОРГАНИЗАЦИЯ АУДИТОРСКОЙ ПРОВЕРКИ ОПЕРАЦИИ С ДЕНЕЖНЫМИ СРЕДСТВ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удиторская проверка операций с денежными средствами пред</w:t>
        <w:softHyphen/>
        <w:t>полагает проверку кассовых, банковских и валютных операций. Если же аудитор считает целесообразным проверить движение денежных потоков организации, то объем проверки несколько увеличивается за счет включения в него расчетных операций, произведенных без использования денежных средств, например, взаимозачет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сновная цель аудиторской проверки - формирование мне</w:t>
        <w:softHyphen/>
        <w:t>ния о достоверности бухгалтерской отчетности по разделу «Де</w:t>
        <w:softHyphen/>
        <w:t>нежные средства» и соответствии применяемой методики учета денежных средств действующим в Российской Федерации норма</w:t>
        <w:softHyphen/>
        <w:t>тивным документам. Для достижения данной цели необходимо установить законность, достоверность и целесообразность совер</w:t>
        <w:softHyphen/>
        <w:t>шения операций с денежными средствами на предприятии, пра</w:t>
        <w:softHyphen/>
        <w:t>вильность их отражения в учете и отчетност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ходе аудита операций с денежными средствами решаются следующие задач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ознакомление с условиями хранения наличных денег, цен</w:t>
        <w:softHyphen/>
        <w:t>ных бумаг и других денежных документов в касс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изучение фактического порядка документального оформле</w:t>
        <w:softHyphen/>
        <w:t>ния операций по приходу и расходу денежных средств, ведения Кассовой книги, учета кассовы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а соблюдения кассовой дисциплины (своевременности и полноты оприходования наличных денег в кассе и возврат, в банк сверхлимитных остатков денежных средств, установленных правил расчетов наличными деньгами с юридическими лицами, порядка выдачи и возврата в кассу подотчетных сумм целевого использования, полученных из банка по чекам денежных средств (в том числе валютных)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установление количества открытых в банках рублевых и валютных счетов, определение законности и целесообразности операций по поступлению и списанию средств с банковских сче</w:t>
        <w:softHyphen/>
        <w:t>тов предприятия (в том числе валютных), правильности их отра</w:t>
        <w:softHyphen/>
        <w:t>жения в учет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а состояния платежно-расчетной дисциплин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процессе аудиторской проверки операций с денежными сред</w:t>
        <w:softHyphen/>
        <w:t>ствами следует руководствоваться следующими нормативными документ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Федеральный закон «О бухгалтерском учете» от 21 ноября 1996 г. № 129-ФЗ (в ред. Федерального закона от 23.07.98 г. № 123-ФЗ);</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Федеральный закон «Об аудиторской деятельности» от 7 августа 2001 г. № 119-ФЗ (с изменениями от 14 декабря 2001 г.);</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Закон РФ «О применении контрольно-кассовых машин при осуществлении денежных расчетов с населением» от 18 июня 1993 г. № 52154.</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Федеральный закон «О внесении изменений в некоторые законодательные акты РФ, затрагивающие вопросы валютного регулирования» от 8 августа 2001 г. № 130-ФЗ;</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становление Правительства РФ «Об утверждении феде</w:t>
        <w:softHyphen/>
        <w:t>ральных правил (стандартов) аудиторской деятельности», утвер</w:t>
        <w:softHyphen/>
        <w:t>жденное 23 сентября 2002 г. № 696;</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ложение по ведению бухгалтерского учета и бухгалтерс</w:t>
        <w:softHyphen/>
        <w:t>кой отчетности в Российской Федерации, утвержденное Приказом МФ РФ от 29 июля 1998 г. № 34н (в ред. Приказа МФ РФ от</w:t>
      </w:r>
      <w:r>
        <w:rPr>
          <w:i/>
          <w:iCs/>
          <w:color w:val="000000"/>
          <w:sz w:val="28"/>
          <w:szCs w:val="28"/>
        </w:rPr>
        <w:t xml:space="preserve"> </w:t>
      </w:r>
      <w:r>
        <w:rPr>
          <w:color w:val="000000"/>
          <w:sz w:val="28"/>
          <w:szCs w:val="28"/>
        </w:rPr>
        <w:t>30 декабря 1999 г. № 107н);</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 xml:space="preserve">-  Положение по бухгалтерскому учету «Учет активов и обязательств, стоимость которых выражена в иностранной валюте» (ПБУ 2000), утвержденное Приказом МФ РФ от 10 января 2000 г. №2н;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ложение «О безналичных расчетах в Российской Федерации» утв. ЦБ РФ 3 октября 2002 г. № 2-П;</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лан счетов бухгалтерского учета финансово-хозяйственной деятельности предприятий и Инструкция по его применению, утвержденные Приказом МФ РФ от 31 октября 2000 г. № 94н;</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рядок ведения кассовых операций в Российской Федерации, утвержденный Письмом ЦБ РФ от 4 октября 1993 г. № 18 (в ред. Письма ЦБ РФ от 26 февраля 1996 г. № 247);</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Методические указания по инвентаризации имущества и финансовых обязательств, утвержденные Приказом МФ РФ от 113 июня 1995 г. № 49.</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Информационная база, используемая аудитором при проверке денежных операций, включает:</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основные нормативные документы, регулирующие порядок проведения кассовых, банковских и расчетных операций, а так</w:t>
        <w:softHyphen/>
        <w:t>же бухгалтерский учет эти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риказ об учетной политике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бухгалтерскую отчетность - Бухгалтерский баланс (ф. № 1) и Отчет о движении денежных средств {ф. № 4);</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налоговую отчетность (сведения о рублевых счетах и счетах в иностранной валют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регистры синтетического учета денежных операций: журналы-ордера, ведомости, машинограммы по счетам 50, 51, 52, 55, 57; журналы регистрации приходных и расходных кассо</w:t>
        <w:softHyphen/>
        <w:t>вых ордеров, платежных поручений; кассовую книгу; Главную Книгу;</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xml:space="preserve">• </w:t>
      </w:r>
      <w:r>
        <w:rPr>
          <w:color w:val="000000"/>
          <w:sz w:val="28"/>
          <w:szCs w:val="28"/>
        </w:rPr>
        <w:t>первичные документы, оформляющие операции с денежны</w:t>
        <w:softHyphen/>
        <w:t>ми средствами - отчеты кассира с приложенными первичными документами (приходные и расходные кассовые ордера, платежные ведомости, квитанции и др.); чековые денежные книжки; выписки банков по рублевым и валютным счетам с приложенны</w:t>
        <w:softHyphen/>
        <w:t>ми первичными документами (счета, платежные поручения, пла</w:t>
        <w:softHyphen/>
        <w:t>тежные требования-поручения, авизо)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 приказу об учетной политике аудитор знакоми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с рабочим планом счетов, используемых предприятием отражения в учете операций с денежными средств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именяемой формой бухгалтерского учета и перечнем регистров по учету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документооборотом (графиком документооборота) первич</w:t>
        <w:softHyphen/>
        <w:t>ных документов, связанных с учетом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еречнем лиц, которым предоставлено право подписи денежных и расчетных докумен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Рассмотрим основные этапы проведения аудиторской проверки, операций с денежными средств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1. Определение цели и основных задач аудита, подборка нормативных актов.</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2. Составление аудиторской программы проверки денежных средств. Возможный вариант программы проверки приведен ниже (табл. 11).</w:t>
      </w:r>
    </w:p>
    <w:p>
      <w:pPr>
        <w:pStyle w:val="Normal"/>
        <w:keepNext w:val="true"/>
        <w:shd w:fill="FFFFFF" w:val="clear"/>
        <w:suppressAutoHyphens w:val="true"/>
        <w:autoSpaceDE w:val="false"/>
        <w:spacing w:lineRule="auto" w:line="360"/>
        <w:jc w:val="center"/>
        <w:rPr/>
      </w:pPr>
      <w:r>
        <w:rPr>
          <w:sz w:val="28"/>
          <w:szCs w:val="28"/>
        </w:rPr>
        <w:t xml:space="preserve">Таблица 11 – </w:t>
      </w:r>
      <w:r>
        <w:rPr/>
        <w:t>Программа аудиторской проверки операций с денежными средствами</w:t>
      </w:r>
    </w:p>
    <w:tbl>
      <w:tblPr>
        <w:tblW w:w="9540" w:type="dxa"/>
        <w:jc w:val="left"/>
        <w:tblInd w:w="-5" w:type="dxa"/>
        <w:tblLayout w:type="fixed"/>
        <w:tblCellMar>
          <w:top w:w="0" w:type="dxa"/>
          <w:left w:w="40" w:type="dxa"/>
          <w:bottom w:w="0" w:type="dxa"/>
          <w:right w:w="40" w:type="dxa"/>
        </w:tblCellMar>
      </w:tblPr>
      <w:tblGrid>
        <w:gridCol w:w="360"/>
        <w:gridCol w:w="4680"/>
        <w:gridCol w:w="4500"/>
      </w:tblGrid>
      <w:tr>
        <w:trPr>
          <w:trHeight w:val="35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pPr>
            <w:r>
              <w:rPr/>
              <w:t>№</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Перечень процедур</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Источники информации</w:t>
            </w:r>
          </w:p>
        </w:tc>
      </w:tr>
      <w:tr>
        <w:trPr>
          <w:trHeight w:val="21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А. Кассовые операции</w:t>
            </w:r>
          </w:p>
        </w:tc>
      </w:tr>
      <w:tr>
        <w:trPr>
          <w:trHeight w:val="41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pPr>
            <w:r>
              <w:rPr>
                <w:color w:val="000000"/>
              </w:rPr>
              <w:t>Проведение внезапной проверки кассы (при необходимост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Кассовые документы, наличные денежные средства, кассовая книга, регистры по счету 50</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оборотов и остатков, но счету 50 «Касса» и их соответствия данным Главной книг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Кассовая книга, ведомости, журналы-ордера, машинограммы по счету 50, Главная книга</w:t>
            </w:r>
          </w:p>
        </w:tc>
      </w:tr>
      <w:tr>
        <w:trPr>
          <w:trHeight w:val="83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борочная проверка целевого использования денежных средств, полученных из банка, соблюдения лимита кассы и установленного лимита расчетов между юридическими лицами наличными деньгам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писки банка, кассовые документы, ведомости, журналы-ордера, машинограммы по счетам 50,51 и др.</w:t>
            </w:r>
          </w:p>
        </w:tc>
      </w:tr>
      <w:tr>
        <w:trPr>
          <w:trHeight w:val="806"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борочная проверка правильности оформления кассовых документов и соответствия их данных записям в Кассовой книге и учетных регистрах по счету 50 Проверка правильности корреспонденции счетов</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pPr>
            <w:r>
              <w:rPr>
                <w:color w:val="000000"/>
              </w:rPr>
              <w:t>Кассовые документы, кассовая книга, ведомости, журналы-ордера, машинограммы по счетам 50, 51,76 и др.</w:t>
            </w:r>
          </w:p>
        </w:tc>
      </w:tr>
      <w:tr>
        <w:trPr>
          <w:trHeight w:val="22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Б. Банковские операции</w:t>
            </w:r>
          </w:p>
        </w:tc>
      </w:tr>
      <w:tr>
        <w:trPr>
          <w:trHeight w:val="307"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Установление количества банковских счетов у предприятия и законности их открыт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Договоры с банками на расчетно-кассовое обслуживание</w:t>
            </w:r>
          </w:p>
        </w:tc>
      </w:tr>
      <w:tr>
        <w:trPr>
          <w:trHeight w:val="499"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оборотов и остатков по счетам учета средств на расчетном и других счетах предприятия и их соответствия данным Главной книг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едомости, журналы-ордера, машинограммы по счетам 51,55, 57, выписки банка. Главная книга</w:t>
            </w:r>
          </w:p>
        </w:tc>
      </w:tr>
      <w:tr>
        <w:trPr>
          <w:trHeight w:val="499"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борочная проверка соответствия первичных платежно-расчетных документов выпискам банка по расчетному и другим счетам предприят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писки банка, расчетно-платежные документы, договоры</w:t>
            </w:r>
          </w:p>
        </w:tc>
      </w:tr>
      <w:tr>
        <w:trPr>
          <w:trHeight w:val="52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8</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борочная проверка точности отражения в учетных регистрах операций по поступлению и списанию средств с расчетного и других счетов предприят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писки банка, расчетно-платежные документы, машинограммы, Главная книга</w:t>
            </w:r>
          </w:p>
        </w:tc>
      </w:tr>
      <w:tr>
        <w:trPr>
          <w:trHeight w:val="22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В. Валютные операции</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9</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Установление количества валютных банковских счетов у предприятия и законности их открыт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Договоры с банками на расчетно-кассовое обслуживание</w:t>
            </w:r>
          </w:p>
        </w:tc>
      </w:tr>
      <w:tr>
        <w:trPr>
          <w:trHeight w:val="51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оборотов и остатков по счету 52 «Валютный счет» и их соответствия данным Главной книг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едомости, журналы-ордера, машинограммы по счету 52,57, выписки банка. Главная книга</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законности осуществления и правильности оформления валютных операций</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Контракты, расчетно-платежные документы, выписки банка по валютному счету</w:t>
            </w:r>
          </w:p>
        </w:tc>
      </w:tr>
      <w:tr>
        <w:trPr>
          <w:trHeight w:val="53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соответствия первичных платежно-расчетных документов выпискам банка по валютному счету</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Выписки банка, расчетно-платежные документы, договоры</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правильности налогообложения валютных операций</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Учетная политика, машинограммы, расчетно-платежные документы</w:t>
            </w:r>
          </w:p>
        </w:tc>
      </w:tr>
      <w:tr>
        <w:trPr>
          <w:trHeight w:val="59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center"/>
              <w:rPr>
                <w:color w:val="000000"/>
              </w:rPr>
            </w:pPr>
            <w:r>
              <w:rPr>
                <w:color w:val="000000"/>
              </w:rPr>
              <w:t>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t>Проверка точности отражения в учетных регистрах валютных операций по поступлению и списанию средств с валютного счета</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80" w:leader="none"/>
                <w:tab w:val="left" w:pos="360" w:leader="none"/>
              </w:tabs>
              <w:suppressAutoHyphens w:val="true"/>
              <w:autoSpaceDE w:val="false"/>
              <w:jc w:val="both"/>
              <w:rPr/>
            </w:pPr>
            <w:r>
              <w:rPr>
                <w:color w:val="000000"/>
              </w:rPr>
              <w:t>Выписки банка по валютному счету, расчетно-платежные документы, машинограммы, Главная книга</w:t>
            </w:r>
          </w:p>
        </w:tc>
      </w:tr>
    </w:tbl>
    <w:p>
      <w:pPr>
        <w:pStyle w:val="Normal"/>
        <w:keepNext w:val="true"/>
        <w:shd w:fill="FFFFFF" w:val="clear"/>
        <w:tabs>
          <w:tab w:val="clear" w:pos="708"/>
          <w:tab w:val="left" w:pos="180" w:leader="none"/>
          <w:tab w:val="left" w:pos="360" w:leader="none"/>
        </w:tabs>
        <w:suppressAutoHyphens w:val="true"/>
        <w:autoSpaceDE w:val="false"/>
        <w:jc w:val="both"/>
        <w:rPr>
          <w:color w:val="000000"/>
        </w:rPr>
      </w:pPr>
      <w:r>
        <w:rPr>
          <w:color w:val="000000"/>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3. Определение возможности использования результатов рабо</w:t>
        <w:softHyphen/>
        <w:t>ты внутреннего аудита, посредством тестирования средств конт</w:t>
        <w:softHyphen/>
        <w:t>роля и процедур по существу.</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Программа тестов средств контроля представляет собой пере</w:t>
        <w:softHyphen/>
        <w:t>чень совокупности действий, предназначенных для сбора инфор</w:t>
        <w:softHyphen/>
        <w:t>мации о функционировании системы внутреннего контроля и уче</w:t>
        <w:softHyphen/>
        <w:t>та. Программы помогают выявить существенные недостатки, яв</w:t>
        <w:softHyphen/>
        <w:t>ляясь составной частью рабочей документации аудита, способствуют документальному оформлению процесса аудита и его результатов. Один из возможных вариантов тестов, приведен в табл. 12.</w:t>
      </w:r>
    </w:p>
    <w:p>
      <w:pPr>
        <w:pStyle w:val="Normal"/>
        <w:keepNext w:val="true"/>
        <w:shd w:fill="FFFFFF" w:val="clear"/>
        <w:suppressAutoHyphens w:val="true"/>
        <w:autoSpaceDE w:val="false"/>
        <w:spacing w:lineRule="auto" w:line="360"/>
        <w:ind w:firstLine="357"/>
        <w:jc w:val="both"/>
        <w:rPr>
          <w:i/>
          <w:i/>
          <w:iCs/>
          <w:color w:val="5C5C5C"/>
          <w:sz w:val="28"/>
          <w:szCs w:val="28"/>
        </w:rPr>
      </w:pPr>
      <w:r>
        <w:rPr>
          <w:i/>
          <w:iCs/>
          <w:color w:val="5C5C5C"/>
          <w:sz w:val="28"/>
          <w:szCs w:val="28"/>
        </w:rPr>
      </w:r>
    </w:p>
    <w:p>
      <w:pPr>
        <w:pStyle w:val="Normal"/>
        <w:keepNext w:val="true"/>
        <w:shd w:fill="FFFFFF" w:val="clear"/>
        <w:suppressAutoHyphens w:val="true"/>
        <w:autoSpaceDE w:val="false"/>
        <w:spacing w:lineRule="auto" w:line="360"/>
        <w:jc w:val="center"/>
        <w:rPr/>
      </w:pPr>
      <w:r>
        <w:rPr>
          <w:sz w:val="28"/>
          <w:szCs w:val="28"/>
        </w:rPr>
        <w:t xml:space="preserve">Таблица 12 – </w:t>
      </w:r>
      <w:r>
        <w:rPr/>
        <w:t>Тесты проверки состояния систем внутреннего контроля и бухгалтерского учета операций с денежными средствами</w:t>
      </w:r>
    </w:p>
    <w:tbl>
      <w:tblPr>
        <w:tblW w:w="10080" w:type="dxa"/>
        <w:jc w:val="left"/>
        <w:tblInd w:w="-185" w:type="dxa"/>
        <w:tblLayout w:type="fixed"/>
        <w:tblCellMar>
          <w:top w:w="0" w:type="dxa"/>
          <w:left w:w="40" w:type="dxa"/>
          <w:bottom w:w="0" w:type="dxa"/>
          <w:right w:w="40" w:type="dxa"/>
        </w:tblCellMar>
      </w:tblPr>
      <w:tblGrid>
        <w:gridCol w:w="360"/>
        <w:gridCol w:w="3780"/>
        <w:gridCol w:w="3060"/>
        <w:gridCol w:w="2880"/>
      </w:tblGrid>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color w:val="000000"/>
              </w:rPr>
            </w:pPr>
            <w:r>
              <w:rPr>
                <w:color w:val="000000"/>
              </w:rPr>
              <w: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color w:val="000000"/>
              </w:rPr>
            </w:pPr>
            <w:r>
              <w:rPr>
                <w:color w:val="000000"/>
              </w:rPr>
              <w:t>Содержание вопроса или объекта исследов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color w:val="000000"/>
              </w:rPr>
            </w:pPr>
            <w:r>
              <w:rPr>
                <w:color w:val="000000"/>
              </w:rPr>
              <w:t>Содержание ответа (результат проверк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pPr>
            <w:r>
              <w:rPr>
                <w:color w:val="000000"/>
              </w:rPr>
              <w:t>Выводы и решения аудитора</w:t>
            </w:r>
          </w:p>
        </w:tc>
      </w:tr>
      <w:tr>
        <w:trPr>
          <w:trHeight w:val="144"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color w:val="000000"/>
              </w:rPr>
            </w:pPr>
            <w:r>
              <w:rPr>
                <w:color w:val="000000"/>
              </w:rPr>
              <w:t>А. Внутренний контроль</w:t>
            </w:r>
          </w:p>
        </w:tc>
      </w:tr>
      <w:tr>
        <w:trPr>
          <w:trHeight w:val="27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Заключен договор о материальной ответственности с кассиром?</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Имеется приказ и догово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риказ и договор отвечают установленным требованиям</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озданы ли условия, обеспечивающие сохранность денежных средст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Помещение кассы оборудова</w:t>
              <w:softHyphen/>
              <w:t>но Благодарненский мукомольный заводизацией, денежные средства хранятся в сейфе</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Надлежащие условия хранения денежных средств обес</w:t>
              <w:softHyphen/>
              <w:t>печены</w:t>
            </w:r>
          </w:p>
        </w:tc>
      </w:tr>
      <w:tr>
        <w:trPr>
          <w:trHeight w:val="27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Допускаются ли случаи подписания неза</w:t>
              <w:softHyphen/>
              <w:t>полненных чеков и платежных поручен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Не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иск контроля низкий</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егистрируются ли кассовые ордера, банковские платежные документы в жур</w:t>
              <w:softHyphen/>
              <w:t>налах регистраци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Журналы регистрации ведутс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иск контроля низкий</w:t>
            </w:r>
          </w:p>
        </w:tc>
      </w:tr>
      <w:tr>
        <w:trPr>
          <w:trHeight w:val="41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олностью ли заполняются необходимые реквизиты в кассовых документах?</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На некоторых документах отсутствует дата, имеются исправления, повторы номеров</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иск контроля высокий. Обратить взимание на оформление документов</w:t>
            </w:r>
          </w:p>
        </w:tc>
      </w:tr>
      <w:tr>
        <w:trPr>
          <w:trHeight w:val="27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нимаются ли ежедневно остатки де</w:t>
              <w:softHyphen/>
              <w:t>нежных средств в касс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Д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Необходимо провести внезапную проверку кассы</w:t>
            </w:r>
          </w:p>
        </w:tc>
      </w:tr>
      <w:tr>
        <w:trPr>
          <w:trHeight w:val="52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Насколько регулярно отчеты кассира передаются в бухгалтерию и проверяют</w:t>
              <w:softHyphen/>
              <w:t>ся главным бухгалтером?</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Отчеты кассира передаются в бухгалтерию и проверяются гл. бухгалтером в конце неде</w:t>
              <w:softHyphen/>
              <w:t>л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Ослаблен текущий контроль. Риск контроля высокий</w:t>
            </w:r>
          </w:p>
        </w:tc>
      </w:tr>
      <w:tr>
        <w:trPr>
          <w:trHeight w:val="269"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роводятся ли внезапные проверки кас</w:t>
              <w:softHyphen/>
              <w:t>с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В отчетном году не проводилис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иск контроля высокий</w:t>
            </w:r>
          </w:p>
        </w:tc>
      </w:tr>
      <w:tr>
        <w:trPr>
          <w:trHeight w:val="27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одписывает ли расходные кассовые документы руководитель предприят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Д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иск контроля низкий</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роверяется ли полнота оприходования поступивших денежных средст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Выборочно, нерегулярно</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ледует проверить полноту оприходования денежных средств</w:t>
            </w:r>
          </w:p>
        </w:tc>
      </w:tr>
      <w:tr>
        <w:trPr>
          <w:trHeight w:val="269"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облюдается ли установленный лимит касс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Д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Контроль удовлетворительный</w:t>
            </w:r>
          </w:p>
        </w:tc>
      </w:tr>
      <w:tr>
        <w:trPr>
          <w:trHeight w:val="27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роверяется ли целевое использование денежных средств, полученных в банк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Д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Контроль  удовлетворительный</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Нарушаются   ли   установленные   сроки обязательной продажи части валютной выручк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Не нарушаютс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Контроль удовлетворитель</w:t>
              <w:softHyphen/>
              <w:t>ный</w:t>
            </w:r>
          </w:p>
        </w:tc>
      </w:tr>
      <w:tr>
        <w:trPr>
          <w:trHeight w:val="547"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Насколько регулярно проверяет главный бухгалтер соответствие данных первич</w:t>
              <w:softHyphen/>
              <w:t>ных банковских документов и учетных регистро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Еженедельно</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Контроль удовлетворитель</w:t>
              <w:softHyphen/>
              <w:t>ный</w:t>
            </w:r>
          </w:p>
        </w:tc>
      </w:tr>
      <w:tr>
        <w:trPr>
          <w:trHeight w:val="269"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роверяется ли соответствие проведен</w:t>
              <w:softHyphen/>
              <w:t>ных банковских операций договорам?</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Ежемесячно</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ледует проверить порядок расчетов по договорам</w:t>
            </w:r>
          </w:p>
        </w:tc>
      </w:tr>
      <w:tr>
        <w:trPr>
          <w:trHeight w:val="144"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pPr>
            <w:r>
              <w:rPr>
                <w:color w:val="000000"/>
              </w:rPr>
              <w:t>Б. Система учета</w:t>
            </w:r>
          </w:p>
        </w:tc>
      </w:tr>
      <w:tr>
        <w:trPr>
          <w:trHeight w:val="41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Разработаны  ли  схемы  отражения  на счетах операций с денежными средствам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Определен только рабочий план счетов, схем не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Возможно  наличие ошибок в корреспонденции счетов</w:t>
            </w:r>
          </w:p>
        </w:tc>
      </w:tr>
      <w:tr>
        <w:trPr>
          <w:trHeight w:val="40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 какой периодичностью сверяются дан</w:t>
              <w:softHyphen/>
              <w:t>ные кассовой книги с данными учетных регистров и первичных документо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Ежеквартально</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уществует вероятность</w:t>
            </w:r>
          </w:p>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ошибок в учетных регистрах внутри отдельных месяцев</w:t>
            </w:r>
          </w:p>
        </w:tc>
      </w:tr>
      <w:tr>
        <w:trPr>
          <w:trHeight w:val="28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Как регулярно обрабатываются и отра</w:t>
              <w:softHyphen/>
              <w:t>жаются в учете выписки банк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Данные выписок баню отражают</w:t>
              <w:softHyphen/>
              <w:t>ся в учете на 3-4 д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Возможны ошибки в коррес</w:t>
              <w:softHyphen/>
              <w:t>понденции счетов</w:t>
            </w:r>
          </w:p>
        </w:tc>
      </w:tr>
      <w:tr>
        <w:trPr>
          <w:trHeight w:val="53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1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оответствуют ли данные учетных реги</w:t>
              <w:softHyphen/>
              <w:t>стров   Отчету   о   движении   денежных средств (ф.№4)?</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Соответствую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истема учета удовлетвори</w:t>
              <w:softHyphen/>
              <w:t>тельная</w:t>
            </w:r>
          </w:p>
        </w:tc>
      </w:tr>
      <w:tr>
        <w:trPr>
          <w:trHeight w:val="566"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2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Проверяется   ли   соответствие   данных регистров по учету движения денежных средств и расчетов и т. д.</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center"/>
              <w:rPr>
                <w:sz w:val="20"/>
                <w:szCs w:val="20"/>
              </w:rPr>
            </w:pPr>
            <w:r>
              <w:rPr>
                <w:color w:val="000000"/>
                <w:sz w:val="20"/>
                <w:szCs w:val="20"/>
              </w:rPr>
              <w:t>Ежемесячно</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1620" w:leader="none"/>
              </w:tabs>
              <w:suppressAutoHyphens w:val="true"/>
              <w:autoSpaceDE w:val="false"/>
              <w:jc w:val="both"/>
              <w:rPr>
                <w:sz w:val="20"/>
                <w:szCs w:val="20"/>
              </w:rPr>
            </w:pPr>
            <w:r>
              <w:rPr>
                <w:color w:val="000000"/>
                <w:sz w:val="20"/>
                <w:szCs w:val="20"/>
              </w:rPr>
              <w:t>Система учета удовлетвори тельная</w:t>
            </w:r>
          </w:p>
        </w:tc>
      </w:tr>
    </w:tbl>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практической деятельности большинство аудиторских фирм имеют собственные, самостоятельно разработанные тесты оценки системы внутреннего контроля, которые лишь несколько моди</w:t>
        <w:softHyphen/>
        <w:t>фицируются исходя из специфики организации деятельности и структуры предприяти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4.  Установление соответствия данных бухгалтерской отчетно</w:t>
        <w:softHyphen/>
        <w:t>сти данным счетов бухгалтерского учета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5.  Проверка организации материальной ответственност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6. Документальное оформление движения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7. Выявление существенных нарушений ведения учета денежных средств, подготовки отчетности и соблюдения законодательства. Выявив существенные вопросы, требующие профессиональ</w:t>
        <w:softHyphen/>
        <w:t>ного суждения аудитора, вместе с выводами, сделанными по этим опросам, аудитор отражает их в рабочей документации в соответствии с федеральным стандартом аудиторской деятельности № 2 «Документирование ауди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8. Выражение мнения о достоверности отчетности в части уче</w:t>
        <w:softHyphen/>
        <w:t>та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исьменная информация (отчет) по результатам проведения ауди</w:t>
        <w:softHyphen/>
        <w:t>та представляется аудитором руководству экономического субъекта в случае обязательного аудита. Однако промежуточную информа</w:t>
        <w:softHyphen/>
        <w:t>цию можно передавать в устном или письменном виде в процессе аудиторской проверки.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 большинстве предприятий объем операций с денежными средствами бывает довольно значительным. Поэтому проверка таких операций является трудоемким процессом, хотя сами про</w:t>
        <w:softHyphen/>
        <w:t>цедуры ее проведения достаточно просты. От аудитора требуется повышенное внимание, так как на практике наибольшее количе</w:t>
        <w:softHyphen/>
        <w:t>ство нарушений и злоупотреблений должностных лиц связано именно с эти участком учета.</w:t>
      </w:r>
    </w:p>
    <w:p>
      <w:pPr>
        <w:pStyle w:val="Normal"/>
        <w:keepNext w:val="true"/>
        <w:shd w:fill="FFFFFF" w:val="clear"/>
        <w:suppressAutoHyphens w:val="true"/>
        <w:autoSpaceDE w:val="false"/>
        <w:spacing w:lineRule="auto" w:line="360"/>
        <w:ind w:firstLine="357"/>
        <w:jc w:val="both"/>
        <w:rPr>
          <w:b/>
          <w:b/>
          <w:bCs/>
          <w:sz w:val="28"/>
          <w:szCs w:val="28"/>
        </w:rPr>
      </w:pPr>
      <w:r>
        <w:rPr>
          <w:b/>
          <w:bCs/>
          <w:color w:val="000000"/>
          <w:sz w:val="28"/>
          <w:szCs w:val="28"/>
        </w:rPr>
        <w:t>4.2. АУДИТ УЧЕТА ДЕНЕЖНЫХ СРЕДСТВ В КАССАХ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удиторская проверка кассовых операций является одной из важных и необходимых процедур в начальной стадии ауди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своение методики аудита кассовых операций представляется важной по нескольким причина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денежные средства принадлежат к числу наиболее подвижных и легко реализуемых активов предприяти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денежные операции носят массовый и распространенный характе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движность денежных средств и массовость денежных операций делают этот участок хозяйственной деятельности эко</w:t>
        <w:softHyphen/>
        <w:t>номического субъекта наиболее уязвимым с точки зрения раз</w:t>
        <w:softHyphen/>
        <w:t>личных нарушен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составе денежных средств наиболее подвижный характер имеют наличные деньги. Движение их совершается посредством кассовых операций, основными из которых являю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выдача средств на оплату труд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выдача средств на оплату административно-хозяйственных расход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выдача средств подотчетным лица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удит кассовых операций должен проводиться в соответствии с разработанной программой по следующим направлениям: про</w:t>
        <w:softHyphen/>
        <w:t>верка правильности документального оформления операций по кассе; оценка полноты и своевременности оприходования денеж</w:t>
        <w:softHyphen/>
        <w:t>ных средств; анализ правильности списания денежных средств в расход; проверка соблюдения кассовой дисциплины; выяснение правильности отражения кассовых операций в учет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оставлению программы проверки предшествует оценка состо</w:t>
        <w:softHyphen/>
        <w:t>яния системы внутреннего контроля движения и сохранности денежных средств и других ценностей в кассе, которая проводит</w:t>
        <w:softHyphen/>
        <w:t>ся путем тестирования. Тестирование производится посредством вопросника, составленного аудитором. По полученным ответам аудитор определяет состояние внутреннего контроля на предпри</w:t>
        <w:softHyphen/>
        <w:t>ятии, дает предварительную оценку соблюдения кассовой дисциплины, выделяет «узкие» места и планирует состав конт</w:t>
        <w:softHyphen/>
        <w:t>рольных процеду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опросник тестов контроля кассовых операций может выгля</w:t>
        <w:softHyphen/>
        <w:t>деть следующим образом табл. 13.</w:t>
      </w:r>
    </w:p>
    <w:p>
      <w:pPr>
        <w:pStyle w:val="Normal"/>
        <w:keepNext w:val="true"/>
        <w:shd w:fill="FFFFFF" w:val="clear"/>
        <w:suppressAutoHyphens w:val="true"/>
        <w:autoSpaceDE w:val="false"/>
        <w:spacing w:lineRule="auto" w:line="360"/>
        <w:jc w:val="center"/>
        <w:rPr/>
      </w:pPr>
      <w:r>
        <w:rPr>
          <w:sz w:val="28"/>
          <w:szCs w:val="28"/>
        </w:rPr>
        <w:t>Таблица 13 –</w:t>
      </w:r>
      <w:r>
        <w:rPr/>
        <w:t>Тесты контроля кассовых операций</w:t>
      </w:r>
    </w:p>
    <w:tbl>
      <w:tblPr>
        <w:tblW w:w="9720" w:type="dxa"/>
        <w:jc w:val="left"/>
        <w:tblInd w:w="-5" w:type="dxa"/>
        <w:tblLayout w:type="fixed"/>
        <w:tblCellMar>
          <w:top w:w="0" w:type="dxa"/>
          <w:left w:w="40" w:type="dxa"/>
          <w:bottom w:w="0" w:type="dxa"/>
          <w:right w:w="40" w:type="dxa"/>
        </w:tblCellMar>
      </w:tblPr>
      <w:tblGrid>
        <w:gridCol w:w="360"/>
        <w:gridCol w:w="62"/>
        <w:gridCol w:w="4078"/>
        <w:gridCol w:w="1980"/>
        <w:gridCol w:w="3240"/>
      </w:tblGrid>
      <w:tr>
        <w:trPr>
          <w:trHeight w:val="288" w:hRule="atLeast"/>
        </w:trPr>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2"/>
                <w:szCs w:val="22"/>
              </w:rPr>
            </w:pPr>
            <w:r>
              <w:rPr>
                <w:sz w:val="22"/>
                <w:szCs w:val="22"/>
              </w:rPr>
              <w:t>№</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2"/>
                <w:szCs w:val="22"/>
              </w:rPr>
            </w:pPr>
            <w:r>
              <w:rPr>
                <w:color w:val="000000"/>
                <w:sz w:val="22"/>
                <w:szCs w:val="22"/>
              </w:rPr>
              <w:t>Вопрос</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2"/>
                <w:szCs w:val="22"/>
              </w:rPr>
            </w:pPr>
            <w:r>
              <w:rPr>
                <w:color w:val="000000"/>
                <w:sz w:val="22"/>
                <w:szCs w:val="22"/>
              </w:rPr>
              <w:t>Вариант отве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2"/>
                <w:szCs w:val="22"/>
              </w:rPr>
            </w:pPr>
            <w:r>
              <w:rPr>
                <w:color w:val="000000"/>
                <w:sz w:val="22"/>
                <w:szCs w:val="22"/>
              </w:rPr>
              <w:t>Информация или документ, который следует запросить</w:t>
            </w:r>
          </w:p>
        </w:tc>
      </w:tr>
      <w:tr>
        <w:trPr>
          <w:trHeight w:val="336"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sz w:val="20"/>
                <w:szCs w:val="20"/>
              </w:rPr>
              <w:t>1</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Кому было предоставлено право подписи приходных и расходных кассовых ордеров в качестве главного бухгалтер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Только главному бухгалтер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Образец подписи главного бухгалтера</w:t>
            </w:r>
          </w:p>
        </w:tc>
      </w:tr>
      <w:tr>
        <w:trPr>
          <w:trHeight w:val="278"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Уполномочен. лиц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25"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2</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Имеются ли письменные распоряжения предприятия о назначении уполномоченного лица ставить подписи на приходных кассовых ордерах в качестве главного бухгалтер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538"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Письменное распоряжение руково</w:t>
              <w:softHyphen/>
              <w:t>дителя. Сроки действия полномочий Образцы подписей</w:t>
            </w:r>
          </w:p>
        </w:tc>
      </w:tr>
      <w:tr>
        <w:trPr>
          <w:trHeight w:val="365"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3</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Кому предоставлено право подписи приход</w:t>
              <w:softHyphen/>
              <w:t>ных и расходных кассовых ордеров в качест</w:t>
              <w:softHyphen/>
              <w:t>ве руководителя организаци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Только руководителю организаци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Образец подписи руководителя организации</w:t>
            </w:r>
          </w:p>
        </w:tc>
      </w:tr>
      <w:tr>
        <w:trPr>
          <w:trHeight w:val="278"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 xml:space="preserve">Уполномочен. лицу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3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4</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Имеются ли письменные распоряжения руко</w:t>
              <w:softHyphen/>
              <w:t>водителя организации о назначении уполно</w:t>
              <w:softHyphen/>
              <w:t>моченного лица ставить подписи на расход</w:t>
              <w:softHyphen/>
              <w:t>ных кассовых документах в качестве руково</w:t>
              <w:softHyphen/>
              <w:t>дителя организаци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643"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Письменное распоряжение руково</w:t>
              <w:softHyphen/>
              <w:t>дителя. Срок действия полномочий. Образцы подписей уполномоченных лиц</w:t>
            </w:r>
          </w:p>
        </w:tc>
      </w:tr>
      <w:tr>
        <w:trPr>
          <w:trHeight w:val="14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5</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Ведется ли в организации журнал регистра</w:t>
              <w:softHyphen/>
              <w:t>ции приходных кассовых ордер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5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Журнал регистрации приходных кас</w:t>
              <w:softHyphen/>
              <w:t>совых ордеров</w:t>
            </w:r>
          </w:p>
        </w:tc>
      </w:tr>
      <w:tr>
        <w:trPr>
          <w:trHeight w:val="14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sz w:val="20"/>
                <w:szCs w:val="20"/>
              </w:rPr>
              <w:t>6</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Ведется ли в организации журнал регистра</w:t>
              <w:softHyphen/>
              <w:t>ции расходных кассовых ордер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5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Журнал регистрации расходных кас</w:t>
              <w:softHyphen/>
              <w:t>совых ордеров</w:t>
            </w:r>
          </w:p>
        </w:tc>
      </w:tr>
      <w:tr>
        <w:trPr>
          <w:trHeight w:val="269" w:hRule="atLeast"/>
        </w:trPr>
        <w:tc>
          <w:tcPr>
            <w:tcW w:w="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7</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В каком размере банком установлен лимит денег в касс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Лимит остатка денег в кассе органи</w:t>
              <w:softHyphen/>
              <w:t>зации, установленный банком</w:t>
            </w:r>
          </w:p>
        </w:tc>
      </w:tr>
      <w:tr>
        <w:trPr>
          <w:trHeight w:val="13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8</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Установлены ли руководителем организации сроки внезапной ревизии кассы приказом организаци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6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Приказ об установлении сроков вне</w:t>
              <w:softHyphen/>
              <w:t>запной проверки</w:t>
            </w:r>
          </w:p>
        </w:tc>
      </w:tr>
      <w:tr>
        <w:trPr>
          <w:trHeight w:val="13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sz w:val="20"/>
                <w:szCs w:val="20"/>
              </w:rPr>
              <w:t>9</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Сменялись ли кассиры в организации в проверяемом период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63"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3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10</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Была пи проведена ревизия при смене кас</w:t>
              <w:softHyphen/>
              <w:t>сир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34"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Акт ревизии кассы</w:t>
            </w:r>
          </w:p>
        </w:tc>
      </w:tr>
      <w:tr>
        <w:trPr>
          <w:trHeight w:val="13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11</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Назначена ли приказом руководителя организации комиссия для производства ревизии касс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6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Приказ о назначении комиссии по ревизии кассы</w:t>
            </w:r>
          </w:p>
        </w:tc>
      </w:tr>
      <w:tr>
        <w:trPr>
          <w:trHeight w:val="13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ind w:left="-2" w:firstLine="2"/>
              <w:jc w:val="center"/>
              <w:rPr>
                <w:sz w:val="20"/>
                <w:szCs w:val="20"/>
              </w:rPr>
            </w:pPr>
            <w:r>
              <w:rPr>
                <w:color w:val="000000"/>
                <w:sz w:val="20"/>
                <w:szCs w:val="20"/>
              </w:rPr>
              <w:t>12</w:t>
            </w:r>
          </w:p>
          <w:p>
            <w:pPr>
              <w:pStyle w:val="Normal"/>
              <w:keepNext w:val="true"/>
              <w:tabs>
                <w:tab w:val="clear" w:pos="708"/>
                <w:tab w:val="left" w:pos="6660" w:leader="none"/>
              </w:tabs>
              <w:suppressAutoHyphens w:val="true"/>
              <w:autoSpaceDE w:val="false"/>
              <w:ind w:left="-2" w:firstLine="2"/>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ind w:left="-2" w:firstLine="2"/>
              <w:jc w:val="both"/>
              <w:rPr>
                <w:sz w:val="20"/>
                <w:szCs w:val="20"/>
              </w:rPr>
            </w:pPr>
            <w:r>
              <w:rPr>
                <w:color w:val="000000"/>
                <w:sz w:val="20"/>
                <w:szCs w:val="20"/>
              </w:rPr>
              <w:t>Соблюдались ли установленные сроки внезапной ревизии касс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ind w:left="-2" w:firstLine="2"/>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ind w:left="-2" w:firstLine="2"/>
              <w:jc w:val="both"/>
              <w:rPr>
                <w:sz w:val="20"/>
                <w:szCs w:val="20"/>
              </w:rPr>
            </w:pPr>
            <w:r>
              <w:rPr>
                <w:sz w:val="20"/>
                <w:szCs w:val="20"/>
              </w:rPr>
            </w:r>
          </w:p>
        </w:tc>
      </w:tr>
      <w:tr>
        <w:trPr>
          <w:trHeight w:val="134"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ind w:left="-2" w:firstLine="2"/>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ind w:left="-2" w:firstLine="2"/>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ind w:left="-2" w:firstLine="2"/>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ind w:left="-2" w:firstLine="2"/>
              <w:jc w:val="both"/>
              <w:rPr>
                <w:sz w:val="20"/>
                <w:szCs w:val="20"/>
              </w:rPr>
            </w:pPr>
            <w:r>
              <w:rPr>
                <w:color w:val="000000"/>
                <w:sz w:val="20"/>
                <w:szCs w:val="20"/>
              </w:rPr>
              <w:t>Акт внезапных ревизий кассы</w:t>
            </w:r>
          </w:p>
        </w:tc>
      </w:tr>
      <w:tr>
        <w:trPr>
          <w:trHeight w:val="14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center"/>
              <w:rPr>
                <w:sz w:val="20"/>
                <w:szCs w:val="20"/>
              </w:rPr>
            </w:pPr>
            <w:r>
              <w:rPr>
                <w:color w:val="000000"/>
                <w:sz w:val="20"/>
                <w:szCs w:val="20"/>
              </w:rPr>
              <w:t>13</w:t>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Заключен ли договор с кассиром о полной материальной ответственности</w:t>
            </w:r>
          </w:p>
          <w:p>
            <w:pPr>
              <w:pStyle w:val="Normal"/>
              <w:keepNext w:val="true"/>
              <w:tabs>
                <w:tab w:val="clear" w:pos="708"/>
                <w:tab w:val="left" w:pos="6660" w:leader="none"/>
              </w:tabs>
              <w:suppressAutoHyphens w:val="true"/>
              <w:autoSpaceDE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5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оговоры о полной материальной ответственности с кассирами</w:t>
            </w:r>
          </w:p>
        </w:tc>
      </w:tr>
      <w:tr>
        <w:trPr>
          <w:trHeight w:val="14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14</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color w:val="000000"/>
                <w:sz w:val="20"/>
                <w:szCs w:val="20"/>
              </w:rPr>
              <w:t>Производит ли организация реализацию го</w:t>
              <w:softHyphen/>
              <w:t>товой продукции, товаров, работ, услуг насе</w:t>
              <w:softHyphen/>
              <w:t>лению за наличны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50"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82"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15</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Имеются ли в организации ККМ</w:t>
            </w:r>
          </w:p>
          <w:p>
            <w:pPr>
              <w:pStyle w:val="Normal"/>
              <w:keepNext w:val="true"/>
              <w:tabs>
                <w:tab w:val="clear" w:pos="708"/>
                <w:tab w:val="left" w:pos="6660" w:leader="none"/>
              </w:tabs>
              <w:suppressAutoHyphens w:val="true"/>
              <w:autoSpaceDE w:val="false"/>
              <w:jc w:val="both"/>
              <w:rPr>
                <w:sz w:val="20"/>
                <w:szCs w:val="20"/>
              </w:rPr>
            </w:pPr>
            <w:r>
              <w:rPr>
                <w:sz w:val="20"/>
                <w:szCs w:val="20"/>
              </w:rPr>
            </w:r>
          </w:p>
          <w:p>
            <w:pPr>
              <w:pStyle w:val="Normal"/>
              <w:keepNext w:val="true"/>
              <w:tabs>
                <w:tab w:val="clear" w:pos="708"/>
                <w:tab w:val="left" w:pos="6660" w:leader="none"/>
              </w:tabs>
              <w:suppressAutoHyphens w:val="true"/>
              <w:autoSpaceDE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6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оговоры о полной материальной ответственности с кассирами</w:t>
            </w:r>
          </w:p>
        </w:tc>
      </w:tr>
      <w:tr>
        <w:trPr>
          <w:trHeight w:val="182"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16</w:t>
            </w:r>
          </w:p>
          <w:p>
            <w:pPr>
              <w:pStyle w:val="Normal"/>
              <w:keepNext w:val="true"/>
              <w:tabs>
                <w:tab w:val="clear" w:pos="708"/>
                <w:tab w:val="left" w:pos="6660" w:leader="none"/>
              </w:tabs>
              <w:suppressAutoHyphens w:val="true"/>
              <w:autoSpaceDE w:val="false"/>
              <w:jc w:val="center"/>
              <w:rPr>
                <w:sz w:val="20"/>
                <w:szCs w:val="20"/>
              </w:rPr>
            </w:pPr>
            <w:r>
              <w:rPr>
                <w:sz w:val="20"/>
                <w:szCs w:val="20"/>
              </w:rPr>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Зарегистрирован ли ККМ в налоговых органах</w:t>
            </w:r>
          </w:p>
          <w:p>
            <w:pPr>
              <w:pStyle w:val="Normal"/>
              <w:keepNext w:val="true"/>
              <w:tabs>
                <w:tab w:val="clear" w:pos="708"/>
                <w:tab w:val="left" w:pos="6660" w:leader="none"/>
              </w:tabs>
              <w:suppressAutoHyphens w:val="true"/>
              <w:autoSpaceDE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59"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Карточки регистрации ККМ в налого</w:t>
              <w:softHyphen/>
              <w:t>вых органах</w:t>
            </w:r>
          </w:p>
        </w:tc>
      </w:tr>
      <w:tr>
        <w:trPr>
          <w:trHeight w:val="144"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center"/>
              <w:rPr>
                <w:sz w:val="20"/>
                <w:szCs w:val="20"/>
              </w:rPr>
            </w:pPr>
            <w:r>
              <w:rPr>
                <w:color w:val="000000"/>
                <w:sz w:val="20"/>
                <w:szCs w:val="20"/>
              </w:rPr>
              <w:t>17</w:t>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Имеет ли организация договор с каким-либо центром технического обслуживания и ремонта КК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50"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оговор с центром технического обслуживания и ремонта</w:t>
            </w:r>
          </w:p>
        </w:tc>
      </w:tr>
      <w:tr>
        <w:trPr>
          <w:trHeight w:val="192"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center"/>
              <w:rPr>
                <w:sz w:val="20"/>
                <w:szCs w:val="20"/>
              </w:rPr>
            </w:pPr>
            <w:r>
              <w:rPr>
                <w:sz w:val="20"/>
                <w:szCs w:val="20"/>
              </w:rPr>
              <w:t>18</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Ведется ли в организации кассовая книга</w:t>
            </w:r>
          </w:p>
          <w:p>
            <w:pPr>
              <w:pStyle w:val="Normal"/>
              <w:keepNext w:val="true"/>
              <w:tabs>
                <w:tab w:val="clear" w:pos="708"/>
                <w:tab w:val="left" w:pos="6660" w:leader="none"/>
              </w:tabs>
              <w:suppressAutoHyphens w:val="true"/>
              <w:autoSpaceDE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82"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Кассовая книга</w:t>
            </w:r>
          </w:p>
        </w:tc>
      </w:tr>
      <w:tr>
        <w:trPr>
          <w:trHeight w:val="144"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both"/>
              <w:rPr>
                <w:sz w:val="20"/>
                <w:szCs w:val="20"/>
              </w:rPr>
            </w:pPr>
            <w:r>
              <w:rPr>
                <w:sz w:val="20"/>
                <w:szCs w:val="20"/>
              </w:rPr>
              <w:t>19</w:t>
            </w:r>
          </w:p>
          <w:p>
            <w:pPr>
              <w:pStyle w:val="Normal"/>
              <w:keepNext w:val="true"/>
              <w:tabs>
                <w:tab w:val="clear" w:pos="708"/>
                <w:tab w:val="left" w:pos="6660" w:leader="none"/>
              </w:tabs>
              <w:suppressAutoHyphens w:val="true"/>
              <w:autoSpaceDE w:val="false"/>
              <w:jc w:val="both"/>
              <w:rPr>
                <w:sz w:val="20"/>
                <w:szCs w:val="20"/>
              </w:rPr>
            </w:pPr>
            <w:r>
              <w:rPr>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Получают ли сотрудники организации деньги от сторонних организаций по доверенност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134"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 xml:space="preserve">ККМ                                                       </w:t>
            </w:r>
          </w:p>
        </w:tc>
      </w:tr>
      <w:tr>
        <w:trPr>
          <w:trHeight w:val="182"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center"/>
              <w:rPr>
                <w:sz w:val="20"/>
                <w:szCs w:val="20"/>
              </w:rPr>
            </w:pPr>
            <w:r>
              <w:rPr>
                <w:sz w:val="20"/>
                <w:szCs w:val="20"/>
              </w:rPr>
              <w:t>20</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Ведется пи журнал выданных доверенностей</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69"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Журчал учета выданных доверенностей</w:t>
            </w:r>
          </w:p>
        </w:tc>
      </w:tr>
      <w:tr>
        <w:trPr>
          <w:trHeight w:val="202"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center"/>
              <w:rPr>
                <w:sz w:val="20"/>
                <w:szCs w:val="20"/>
              </w:rPr>
            </w:pPr>
            <w:r>
              <w:rPr>
                <w:sz w:val="20"/>
                <w:szCs w:val="20"/>
              </w:rPr>
              <w:t>21</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Ведется пи журнал регистрации платежных ведомостей</w:t>
            </w:r>
          </w:p>
          <w:p>
            <w:pPr>
              <w:pStyle w:val="Normal"/>
              <w:keepNext w:val="true"/>
              <w:tabs>
                <w:tab w:val="clear" w:pos="708"/>
                <w:tab w:val="left" w:pos="6660" w:leader="none"/>
              </w:tabs>
              <w:suppressAutoHyphens w:val="true"/>
              <w:autoSpaceDE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269"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Журнал регистрации платежных ведомостей</w:t>
            </w:r>
          </w:p>
        </w:tc>
      </w:tr>
      <w:tr>
        <w:trPr>
          <w:trHeight w:val="125"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center"/>
              <w:rPr>
                <w:sz w:val="20"/>
                <w:szCs w:val="20"/>
              </w:rPr>
            </w:pPr>
            <w:r>
              <w:rPr>
                <w:sz w:val="20"/>
                <w:szCs w:val="20"/>
              </w:rPr>
              <w:t>22</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Имеется ли в организации список лиц, которым разрешено выдавать деньги на хоз. нужды, утвержденный приказом по организаци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r>
        <w:trPr>
          <w:trHeight w:val="394"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snapToGrid w:val="false"/>
              <w:jc w:val="center"/>
              <w:rPr>
                <w:sz w:val="20"/>
                <w:szCs w:val="20"/>
              </w:rPr>
            </w:pPr>
            <w:r>
              <w:rPr>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Д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Список лиц, которым разрешено вы давать деньги на хоз. нужды</w:t>
            </w:r>
          </w:p>
        </w:tc>
      </w:tr>
      <w:tr>
        <w:trPr>
          <w:trHeight w:val="422"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6660" w:leader="none"/>
              </w:tabs>
              <w:suppressAutoHyphens w:val="true"/>
              <w:autoSpaceDE w:val="false"/>
              <w:jc w:val="center"/>
              <w:rPr>
                <w:sz w:val="20"/>
                <w:szCs w:val="20"/>
              </w:rPr>
            </w:pPr>
            <w:r>
              <w:rPr>
                <w:sz w:val="20"/>
                <w:szCs w:val="20"/>
              </w:rPr>
              <w:t>23</w:t>
            </w:r>
          </w:p>
          <w:p>
            <w:pPr>
              <w:pStyle w:val="Normal"/>
              <w:keepNext w:val="true"/>
              <w:tabs>
                <w:tab w:val="clear" w:pos="708"/>
                <w:tab w:val="left" w:pos="6660" w:leader="none"/>
              </w:tabs>
              <w:suppressAutoHyphens w:val="true"/>
              <w:autoSpaceDE w:val="false"/>
              <w:jc w:val="center"/>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При выдаче денег на хоз. нужды устанавливается ли срок, на который они выдаютс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jc w:val="both"/>
              <w:rPr>
                <w:sz w:val="20"/>
                <w:szCs w:val="20"/>
              </w:rPr>
            </w:pPr>
            <w:r>
              <w:rPr>
                <w:color w:val="000000"/>
                <w:sz w:val="20"/>
                <w:szCs w:val="20"/>
              </w:rPr>
              <w:t>Нет</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6660" w:leader="none"/>
              </w:tabs>
              <w:suppressAutoHyphens w:val="true"/>
              <w:autoSpaceDE w:val="false"/>
              <w:snapToGrid w:val="false"/>
              <w:jc w:val="both"/>
              <w:rPr>
                <w:sz w:val="20"/>
                <w:szCs w:val="20"/>
              </w:rPr>
            </w:pPr>
            <w:r>
              <w:rPr>
                <w:sz w:val="20"/>
                <w:szCs w:val="20"/>
              </w:rPr>
            </w:r>
          </w:p>
        </w:tc>
      </w:tr>
    </w:tbl>
    <w:p>
      <w:pPr>
        <w:pStyle w:val="Normal"/>
        <w:keepNext w:val="true"/>
        <w:shd w:fill="FFFFFF" w:val="clear"/>
        <w:tabs>
          <w:tab w:val="clear" w:pos="708"/>
          <w:tab w:val="left" w:pos="6660" w:leader="none"/>
        </w:tabs>
        <w:suppressAutoHyphens w:val="true"/>
        <w:autoSpaceDE w:val="false"/>
        <w:jc w:val="both"/>
        <w:rPr>
          <w:color w:val="000000"/>
          <w:sz w:val="20"/>
          <w:szCs w:val="20"/>
        </w:rPr>
      </w:pPr>
      <w:r>
        <w:rPr>
          <w:color w:val="000000"/>
          <w:sz w:val="20"/>
          <w:szCs w:val="20"/>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проверке кассовых операций аудитор использует все ме</w:t>
        <w:softHyphen/>
        <w:t>тоды получения аудиторских доказательств, чтобы составить свое мнение о постановке бухгалтерского учета на данном предприятии, достоверности и объективности учетных данных, эффективности системы внутреннего аудита. Основными методами сбора аудиторских доказательств являютс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участие в инвентар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аблюдение за выполнением хозяйственных или бухгалтерски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устный опрос;</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лучение письменных подтвержден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а докумен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а арифметических расче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ступая к проверке кассовых операций, следует проверить правильность их документального оформления, при этом обращают внимание на полноту заполнения реквизитов приходных и расходных документов; обязательную регистрацию приходных и расходных ордеров, платежных ведомостей и др.; наличие подписей ответственных лиц и получателей денежных средств; отсутствие исправлений, подчисток и т.п. - для этого следует изучить отчеты кассира и все приложенные к ним первичные документы. Практика проверок показывает, что во многих организациях кассовые документы составляются некачественно, часто в приходных и расходных ордерах отсутствуют подписи ответственных лиц, а также подписи лиц, получивших денежные средства. Такие документы считаются недействительными, а проведенные по ним операции необоснован</w:t>
        <w:softHyphen/>
        <w:t>ными. Все выявленные нарушения аудитор обязан отражать в своих рабочих документах и сообщать главному бухгалтеру предприятия с целью принятия оперативных мер по их устранению.</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Далее следует проверить законность совершения кассовых операций и их соответствие требованиям нормативных документов. Для этого аудитор выясняет, какими нормативными документами пользуется бухгалтер данного участка, кому он подотчетен и кто его проверяет. Особое внимание уделяется при этом наличию на предприятии Положения об инвентаризациях, графика прове</w:t>
        <w:softHyphen/>
        <w:t>дения плановых ревизий кассы, приказов о назначении инвентаризационных комиссий, приказов о проведении внезапных реви</w:t>
        <w:softHyphen/>
        <w:t>зий кассы, договоров о полной материальной ответственности кассиров и т.п.</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Затем аудиторы анализируют полноту, своевременность и пра</w:t>
        <w:softHyphen/>
        <w:t>вильность оприходования денежной наличности (поступлений из банка, возврата подотчетных сумм, выручки, взносов арендной платы и других операционных и внереализационных доходов). Поступление денежных средств из банка в кассу предприятия проверяется путем сверки идентичных сумм, записанных в ко</w:t>
        <w:softHyphen/>
        <w:t>решках чеков, выписках банка и приходных кассовых ордерах. Контроль поступления и оприходования выручки производится путем сверки сумм в приходных кассовых ордерах, накладных и счетах-фактурах, лентах кассового аппарата и др. Возврат неис</w:t>
        <w:softHyphen/>
        <w:t>пользованных авансов проверяется по приходным кассовым ор</w:t>
        <w:softHyphen/>
        <w:t>дерам. При проверке отражения в учете операционных и внереа</w:t>
        <w:softHyphen/>
        <w:t>лизационных доходов, аудиторам следует учитывать, что они должны подтверждаться соответствующими договорами, актами, справк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оверяя расходование наличных денег из кассы, аудиторы обращают внимание на юридическую обоснованность выдачи денег (наличие приказов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предприятий и организаций, исполнительных листов и др.). Устанавливается также целевое использование средств, полученных из банка по чеку (на зарплату, на выдачу различных пособий, на командировочные, хозяйственные, представительские расходы и др.), и соблюдение лимита касс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проверке обоснованности выделения НДС в приходных и расходных кассовых документах следует также установить выделение сумм НДС в расчетных документах и правильность его от</w:t>
        <w:softHyphen/>
        <w:t>ражения в учет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онтролируя соблюдение порядка осуществления кассовых операций и их отражение в учете целесообразно применить метод взаимного контроля, при котором сравнивают отражение одной кассовой операции в различных учетных регистрах (по коррес</w:t>
        <w:softHyphen/>
        <w:t>пондирующим счетам). Например, поступление денежных средств, отраженное в ведомости №1 по дебету счета 50, сопоставляют с данными журналов-ордеров № 2,7, учетными регистрами по сче</w:t>
        <w:softHyphen/>
        <w:t>там 62, 76, 90,91 и др. Эти суммы должны совпадать.</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ходе проверки выясняется также соблюдение установленно</w:t>
        <w:softHyphen/>
        <w:t>го лимита расчета наличными деньгами между юридическими лицами, а также соблюдение лимита остатка кассы, установлен</w:t>
        <w:softHyphen/>
        <w:t>ного банком. Следует установить причины наличия превышения остатков над лимитом, так как оно допускается лишь в течение трех рабочих дней в период выплаты заработной платы работни</w:t>
        <w:softHyphen/>
        <w:t>кам предприятия. В остальных случаях несоблюдение лимита ос</w:t>
        <w:softHyphen/>
        <w:t>татка кассовой наличности расценивается как нарушение поряд</w:t>
        <w:softHyphen/>
        <w:t>ка ведения кассовы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проверке обязательно контролируют правильность ука</w:t>
        <w:softHyphen/>
        <w:t>занной в учетных регистрах по счету 50 «Касса» корреспонден</w:t>
        <w:softHyphen/>
        <w:t>ции счетов, подсчета оборотов и остатков по данному счету. Для этого сверяют данные кассовой книги, отчета кассира и учетного регистра за соответствующий месяц проверяемого периода по да</w:t>
        <w:softHyphen/>
        <w:t>та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 желанию аудитора или директора предприятия можно про</w:t>
        <w:softHyphen/>
        <w:t>вести инвентаризацию. Инвентаризация должна проходить в при</w:t>
        <w:softHyphen/>
        <w:t>сутствии кассира и главного бухгалтера. Кассир должен соста</w:t>
        <w:softHyphen/>
        <w:t>вить кассовый отчет. При инвентаризации кассы необходимо про</w:t>
        <w:softHyphen/>
        <w:t>верить: имеется ли приказ о назначении кассира; заключен ли с кассиром договор о полной индивидуальной материальной ответ</w:t>
        <w:softHyphen/>
        <w:t>ственности установленной формы; соответствует ли помещение кассы рекомендациям по обеспечению сохранности денежных средств, по оснащенности техническими средствами пожарно-охранной сигнализации, имеется ли для хранения денежных средств и других ценностей сейф; соблюдаются ли правила хранения клю</w:t>
        <w:softHyphen/>
        <w:t>чей от сейфа и порядок регистрации контрольно-кассовых ма</w:t>
        <w:softHyphen/>
        <w:t>шин в налоговых органах, имеются ли акты периодических вне</w:t>
        <w:softHyphen/>
        <w:t>запных проверок кассы, созданы ли условия, необходимые для обеспечения сохранности денежных средств при доставке их из банка и при сдаче в банк.</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ходе инвентаризации аудитор устанавливает правильность оформления приходных и расходных кассовых ордеров, кассовой книги, журнала регистрации приходных и расходных кассовых ордеров; наличие подписей в получении денег (для чего выбороч</w:t>
        <w:softHyphen/>
        <w:t>но проверяют подписи в расходных ордерах и ведомостях на со</w:t>
        <w:softHyphen/>
        <w:t>ответствие); соответствие фамилий в платежных ведомостях фа</w:t>
        <w:softHyphen/>
        <w:t>милиям в других документах; наличие или отсутствие штампов на кассовых документах (получено, оплачено); правильность ве</w:t>
        <w:softHyphen/>
        <w:t>дения кассовой книги и остатков денег по ней; правильность вы</w:t>
        <w:softHyphen/>
        <w:t>дачи денег по доверенностям; соблюдается ли лимит хранения наличных денег в касс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Результаты инвентаризации наличных денежных средств и других ценностей в кассе аудитор оформляет актом типовой фор</w:t>
        <w:softHyphen/>
        <w:t>мы № инв.-15, который кроме аудитора подпи</w:t>
        <w:softHyphen/>
        <w:t>сывают кассир и главный бухгалтер проверяемого предприятия. Этот акт является письменным аудиторским доказательство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условиях автоматизированного ведения кассовой книги ауди</w:t>
        <w:softHyphen/>
        <w:t>тором должна производиться проверка правильности работы про</w:t>
        <w:softHyphen/>
        <w:t>граммных средств обработки кассовых документов. Вопросам аудита в условиях компьютерной обработки данных (КОД) посвя</w:t>
        <w:softHyphen/>
        <w:t>щено несколько правил аудиторской деятельности. В условиях КОД аудит может проводиться с использованием автоматизиро</w:t>
        <w:softHyphen/>
        <w:t>ванных процедур. Следует помнить, что в договоре на аудитор</w:t>
        <w:softHyphen/>
        <w:t>ские услуги предусматривается согласие экономического субъек</w:t>
        <w:softHyphen/>
        <w:t>та на использование его базы данны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стандарте «Аудит в условиях компьютерной обработки дан</w:t>
        <w:softHyphen/>
        <w:t>ных» перечислены вопросы, которые аудитор должен отразить в своих рабочих документах, в частности: организационная форма обработки данных; форма бухгалтерского учета; участки учета, функционирующие в системе КОД; как передаются данные; как ведется обработка учетных данных (локально или с помощью сетей); как обеспечивается хранение данных и их архивирование. Как свидетельствует опыт аудиторских проверок, наиболее распространенными ошибками, которые выявляются в ходе проверки кассовых операций, являются следующи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отсутствие первичных кассовых документов или оформле</w:t>
        <w:softHyphen/>
        <w:t>ние их с нарушением установленных требован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еоприходование и присвоение поступивших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излишнее списание денег по кассе с повторным использова</w:t>
        <w:softHyphen/>
        <w:t>нием одних и тех же документов или подложных докумен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есоблюдение установленного лимита расчетов наличными деньгами между юридическими лицам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осуществление расчетов с населением за готовую продукцию, товары, услуги без применения контрольно-кассовых машин;</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екорректное отражение кассовых операций в учетных ре</w:t>
        <w:softHyphen/>
        <w:t>гистра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арифметические ошибки при подсчете оборотов и остатков в учетных регистрах при ручном ведении уче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формальное проведение инвентаризаций кассы.</w:t>
      </w:r>
    </w:p>
    <w:p>
      <w:pPr>
        <w:pStyle w:val="Normal"/>
        <w:keepNext w:val="true"/>
        <w:shd w:fill="FFFFFF" w:val="clear"/>
        <w:suppressAutoHyphens w:val="true"/>
        <w:autoSpaceDE w:val="false"/>
        <w:spacing w:lineRule="auto" w:line="360"/>
        <w:ind w:firstLine="357"/>
        <w:jc w:val="both"/>
        <w:rPr>
          <w:b/>
          <w:b/>
          <w:bCs/>
          <w:sz w:val="28"/>
          <w:szCs w:val="28"/>
        </w:rPr>
      </w:pPr>
      <w:r>
        <w:rPr>
          <w:b/>
          <w:bCs/>
          <w:color w:val="000000"/>
          <w:sz w:val="28"/>
          <w:szCs w:val="28"/>
        </w:rPr>
        <w:t>4.3. АУДИТ ОПЕРАЦИЙ ПО ДВИЖЕНИЮ ДЕНЕЖНЫХ СРЕДСТВ НА РАСЧЕТНОМ И СПЕЦИАЛЬНЫХ СЧЕТАХ В БАНКА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аудиторской проверке банковских операций особое вни</w:t>
        <w:softHyphen/>
        <w:t>мание обращается на соблюдение действующего законодательства при их осуществлении. В соответствии с которым организации обязаны хранить свои денежные средства (сверх наличного ли</w:t>
        <w:softHyphen/>
        <w:t>мита) в обслуживающих учреждениях банков. Расчеты с учреж</w:t>
        <w:softHyphen/>
        <w:t>дениями банка возникают в связи с хранением денежных средств на расчетном, текущем и других счетах, получение краткосроч</w:t>
        <w:softHyphen/>
        <w:t>ных и долгосрочных ссуд, их погашением и переоформлением, претензиями к банку по ошибочным записям на счетах. Расчеты через учреждения банков между организациями осуществляются по безналичным формам расче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орядок открытия и режим банковских счетов, а также осу</w:t>
        <w:softHyphen/>
        <w:t>ществления операций, связанных с безналичными расчетами, регулируются специальными инструктивными указаниями Цен</w:t>
        <w:softHyphen/>
        <w:t>трального банка Росс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Самостоятельное регулирование банковских операций не допускается, и поэтому большого внимания требует проверка этих операций последовательно, согласно соответствующему разделу аудиторской программы. Данный раздел аудиторской програм</w:t>
        <w:softHyphen/>
        <w:t>мы должен включать:</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установление наличия расчетных, текущих, валютных и прочих счетов организации в банках (в каких учреждениях бан</w:t>
        <w:softHyphen/>
        <w:t>ка открыты эти счет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законности совершаемых по банковским счетам хозяйственных операций, правильности их документального офор</w:t>
        <w:softHyphen/>
        <w:t>млени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полноты и своевременности оприходования поступивших на счета денеж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полноты и своевременности оплаченных средств по предъявленным счета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своевременности перечисления налогов в бюджет и обязательных платежей во внебюджетные фонды;</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полученных в банке средств и оприходованных в кассу, а также целевого использования эти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определение платежеспособности организации и причин про</w:t>
        <w:softHyphen/>
        <w:t>срочек расчетов с разными кредиторами, в том числе с банками по ссудам и бюджетом по налога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соответствия по каждому безналичному расчету с организациями их договорным взаимоотношен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контроль достоверности и экономической целесообразности проведения отдельных банковских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соответствия данных о наличии и движении денежных средств, отраженных в документах и записях;</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верку правильности корреспонденции счетов по банковским операц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Источниками информации для аудирования данных вопросов являются: договоры с юридическими и физическими лицами исполнительные листы и претензионные иски; выписки банка с приложенными к ним денежно-расчетными документами; Главная книга; листки расшифровки, журналы-ордера №1, 2, 3, ве</w:t>
        <w:softHyphen/>
        <w:t>домость №1, 2 журнально-ордерной формы учета или машинограм</w:t>
        <w:softHyphen/>
        <w:t>мы оборотов по соответствующим счетам 51 «Расчетный счет», 52 «Валютный счет» и 55 «Специальные счета в банках»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иболее полно выявляется соблюдение действующего законо</w:t>
        <w:softHyphen/>
        <w:t>дательства при совершении банковских операций в ходе докумен</w:t>
        <w:softHyphen/>
        <w:t>тальной проверки. Однако до начала документальной проверки целесообразно еще раз оценить состояние внутреннего контроля и системы учета банковских операций, а уже потом решить, каким способом их проверять — сплошным или выборочным. Это можно сделать путем устного или письменного тестирования (табл. 14). Данный вариант вопросника рекомендован к применению Р.А. Алборовым. Из данных вопросника аудитор делает вывод о состоянии системы бухгалтерского учета и внутреннего аудита банковских операций и определяет основные направления и ме</w:t>
        <w:softHyphen/>
        <w:t>тоды проверки.</w:t>
      </w:r>
    </w:p>
    <w:p>
      <w:pPr>
        <w:pStyle w:val="Normal"/>
        <w:keepNext w:val="true"/>
        <w:shd w:fill="FFFFFF" w:val="clear"/>
        <w:suppressAutoHyphens w:val="true"/>
        <w:autoSpaceDE w:val="false"/>
        <w:spacing w:lineRule="auto" w:line="360"/>
        <w:jc w:val="center"/>
        <w:rPr/>
      </w:pPr>
      <w:r>
        <w:rPr>
          <w:sz w:val="28"/>
          <w:szCs w:val="28"/>
        </w:rPr>
        <w:t xml:space="preserve">Таблица 14 – </w:t>
      </w:r>
      <w:r>
        <w:rPr/>
        <w:t>Вопросник тестов контроля банковских операций</w:t>
      </w:r>
    </w:p>
    <w:tbl>
      <w:tblPr>
        <w:tblW w:w="9540" w:type="dxa"/>
        <w:jc w:val="left"/>
        <w:tblInd w:w="-5" w:type="dxa"/>
        <w:tblLayout w:type="fixed"/>
        <w:tblCellMar>
          <w:top w:w="0" w:type="dxa"/>
          <w:left w:w="40" w:type="dxa"/>
          <w:bottom w:w="0" w:type="dxa"/>
          <w:right w:w="40" w:type="dxa"/>
        </w:tblCellMar>
      </w:tblPr>
      <w:tblGrid>
        <w:gridCol w:w="540"/>
        <w:gridCol w:w="4680"/>
        <w:gridCol w:w="1260"/>
        <w:gridCol w:w="720"/>
        <w:gridCol w:w="720"/>
        <w:gridCol w:w="1620"/>
      </w:tblGrid>
      <w:tr>
        <w:trPr>
          <w:trHeight w:val="259"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8640" w:leader="none"/>
              </w:tabs>
              <w:suppressAutoHyphens w:val="true"/>
              <w:autoSpaceDE w:val="false"/>
              <w:jc w:val="center"/>
              <w:rPr/>
            </w:pPr>
            <w:r>
              <w:rPr/>
              <w:t>№</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color w:val="000000"/>
              </w:rPr>
            </w:pPr>
            <w:r>
              <w:rPr>
                <w:color w:val="000000"/>
              </w:rPr>
              <w:t>Направления и вопросы контроля</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color w:val="000000"/>
              </w:rPr>
            </w:pPr>
            <w:r>
              <w:rPr>
                <w:color w:val="000000"/>
              </w:rPr>
              <w:t>Ответы</w:t>
            </w:r>
          </w:p>
        </w:tc>
      </w:tr>
      <w:tr>
        <w:trPr>
          <w:trHeight w:val="326"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8640" w:leader="none"/>
              </w:tabs>
              <w:suppressAutoHyphens w:val="true"/>
              <w:autoSpaceDE w:val="false"/>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color w:val="000000"/>
              </w:rPr>
            </w:pPr>
            <w:r>
              <w:rPr>
                <w:color w:val="000000"/>
              </w:rPr>
              <w:t>Нет ответ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color w:val="000000"/>
              </w:rPr>
            </w:pPr>
            <w:r>
              <w:rPr>
                <w:color w:val="00000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color w:val="000000"/>
              </w:rPr>
            </w:pPr>
            <w:r>
              <w:rPr>
                <w:color w:val="000000"/>
              </w:rPr>
              <w:t>Не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color w:val="000000"/>
              </w:rPr>
            </w:pPr>
            <w:r>
              <w:rPr>
                <w:color w:val="000000"/>
              </w:rPr>
              <w:t>Примечание</w:t>
            </w:r>
          </w:p>
        </w:tc>
      </w:tr>
      <w:tr>
        <w:trPr>
          <w:trHeight w:val="108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t>2</w:t>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3</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Условия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Открыты ли в других банках незарегистрированные счета?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Заключен ли с банком договор о банковском счете?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Лишены ли доступа к бланкам чеков, платежных поручений, не отвечающие за них лица?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Запрещено ли подписывать чистые че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lang w:val="en-US"/>
              </w:rPr>
              <w:t>X</w:t>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r>
      <w:tr>
        <w:trPr>
          <w:trHeight w:val="119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t>5</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6</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Подтверждение </w:t>
            </w:r>
          </w:p>
          <w:p>
            <w:pPr>
              <w:pStyle w:val="Normal"/>
              <w:keepNext w:val="true"/>
              <w:shd w:fill="FFFFFF" w:val="clear"/>
              <w:tabs>
                <w:tab w:val="clear" w:pos="708"/>
                <w:tab w:val="left" w:pos="8640" w:leader="none"/>
              </w:tabs>
              <w:suppressAutoHyphens w:val="true"/>
              <w:autoSpaceDE w:val="false"/>
              <w:jc w:val="both"/>
              <w:rPr/>
            </w:pPr>
            <w:r>
              <w:rPr>
                <w:color w:val="000000"/>
                <w:sz w:val="20"/>
                <w:szCs w:val="20"/>
              </w:rPr>
              <w:t xml:space="preserve">Проверяет ли главный бухгалтер выписки банка, счета-фактуры, накладные?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Проверяют ли внутренние аудиторы соответствие проведенных операций договорным взаимоотношениям?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Осуществляется ли ежемесячная сверка с банком и подтверждение сальдо средств на счета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lang w:val="en-US"/>
              </w:rPr>
              <w:t xml:space="preserve">X </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8</w:t>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9</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0</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Полнота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Нумеруются ли выписанные банковские документы?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Регистрируются ли платежные документы в специальном журнале?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Отражается ли поступление выручки от реализации продукции на расчетный счет согласно учетной политике?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Обрабатываются ли и отражаются ежедневно выписки банка в учет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lang w:val="en-US"/>
              </w:rPr>
              <w:t xml:space="preserve">X </w:t>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2</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Реальность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Осуществляет ли банк контроль за соблюдением платежно-расчетной дисциплины?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Проверяют ли внутренние аудиторы подлинность банковских документ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Разрешение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Подписываются ли банковские документы руководителем и главным бухгалтеро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Точность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Проверяют ли внутренние аудиторы точность отражения операций по оприходованию и списанию денег на банковских счета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Проверяет ли главный бухгалтер соответствие данных о наличии и движении денежных средств, отраженных в документах и запис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Классификация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Разработан ли примерный проект отражения банковских операций на счетах бухгалтерского уче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1046"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t xml:space="preserve">18 </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19</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Учет </w:t>
            </w:r>
          </w:p>
          <w:p>
            <w:pPr>
              <w:pStyle w:val="Normal"/>
              <w:keepNext w:val="true"/>
              <w:shd w:fill="FFFFFF" w:val="clear"/>
              <w:tabs>
                <w:tab w:val="clear" w:pos="708"/>
                <w:tab w:val="left" w:pos="8640" w:leader="none"/>
              </w:tabs>
              <w:suppressAutoHyphens w:val="true"/>
              <w:autoSpaceDE w:val="false"/>
              <w:jc w:val="both"/>
              <w:rPr>
                <w:color w:val="000000"/>
                <w:sz w:val="20"/>
                <w:szCs w:val="20"/>
              </w:rPr>
            </w:pPr>
            <w:r>
              <w:rPr>
                <w:color w:val="000000"/>
                <w:sz w:val="20"/>
                <w:szCs w:val="20"/>
              </w:rPr>
              <w:t xml:space="preserve">Проверяет ли главный бухгалтер своевременность и правильность отражения данных выписок банка в регистрах бухгалтерского учета?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Верно ли отражаются в учете аккредитивы и расче</w:t>
              <w:softHyphen/>
              <w:t>ты по чекам из лимитированных (нелимитированных) чековых книже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lang w:val="en-US"/>
              </w:rPr>
              <w:t xml:space="preserve">X </w:t>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rPr>
              <w:t>2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jc w:val="both"/>
              <w:rPr>
                <w:b/>
                <w:b/>
                <w:bCs/>
                <w:color w:val="000000"/>
                <w:sz w:val="20"/>
                <w:szCs w:val="20"/>
              </w:rPr>
            </w:pPr>
            <w:r>
              <w:rPr>
                <w:b/>
                <w:bCs/>
                <w:color w:val="000000"/>
                <w:sz w:val="20"/>
                <w:szCs w:val="20"/>
              </w:rPr>
              <w:t xml:space="preserve">Периодизация </w:t>
            </w:r>
          </w:p>
          <w:p>
            <w:pPr>
              <w:pStyle w:val="Normal"/>
              <w:keepNext w:val="true"/>
              <w:shd w:fill="FFFFFF" w:val="clear"/>
              <w:tabs>
                <w:tab w:val="clear" w:pos="708"/>
                <w:tab w:val="left" w:pos="8640" w:leader="none"/>
              </w:tabs>
              <w:suppressAutoHyphens w:val="true"/>
              <w:autoSpaceDE w:val="false"/>
              <w:jc w:val="both"/>
              <w:rPr>
                <w:sz w:val="20"/>
                <w:szCs w:val="20"/>
              </w:rPr>
            </w:pPr>
            <w:r>
              <w:rPr>
                <w:color w:val="000000"/>
                <w:sz w:val="20"/>
                <w:szCs w:val="20"/>
              </w:rPr>
              <w:t>Датируются ли платежные документы в журнале регистрации по дате, указанной в документ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color w:val="000000"/>
                <w:sz w:val="20"/>
                <w:szCs w:val="20"/>
              </w:rPr>
            </w:pPr>
            <w:r>
              <w:rPr>
                <w:color w:val="000000"/>
                <w:sz w:val="20"/>
                <w:szCs w:val="20"/>
              </w:rPr>
            </w:r>
          </w:p>
          <w:p>
            <w:pPr>
              <w:pStyle w:val="Normal"/>
              <w:keepNext w:val="true"/>
              <w:shd w:fill="FFFFFF" w:val="clear"/>
              <w:tabs>
                <w:tab w:val="clear" w:pos="708"/>
                <w:tab w:val="left" w:pos="8640" w:leader="none"/>
              </w:tabs>
              <w:suppressAutoHyphens w:val="true"/>
              <w:autoSpaceDE w:val="false"/>
              <w:jc w:val="center"/>
              <w:rPr>
                <w:sz w:val="20"/>
                <w:szCs w:val="20"/>
              </w:rPr>
            </w:pPr>
            <w:r>
              <w:rPr>
                <w:color w:val="000000"/>
                <w:sz w:val="20"/>
                <w:szCs w:val="20"/>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tabs>
                <w:tab w:val="clear" w:pos="708"/>
                <w:tab w:val="left" w:pos="8640" w:leader="none"/>
              </w:tabs>
              <w:suppressAutoHyphens w:val="true"/>
              <w:autoSpaceDE w:val="false"/>
              <w:snapToGrid w:val="false"/>
              <w:jc w:val="both"/>
              <w:rPr>
                <w:sz w:val="20"/>
                <w:szCs w:val="20"/>
              </w:rPr>
            </w:pPr>
            <w:r>
              <w:rPr>
                <w:sz w:val="20"/>
                <w:szCs w:val="20"/>
              </w:rPr>
            </w:r>
          </w:p>
        </w:tc>
      </w:tr>
    </w:tbl>
    <w:p>
      <w:pPr>
        <w:pStyle w:val="Normal"/>
        <w:keepNext w:val="true"/>
        <w:shd w:fill="FFFFFF" w:val="clear"/>
        <w:tabs>
          <w:tab w:val="clear" w:pos="708"/>
          <w:tab w:val="left" w:pos="8640" w:leader="none"/>
        </w:tabs>
        <w:suppressAutoHyphens w:val="true"/>
        <w:autoSpaceDE w:val="false"/>
        <w:spacing w:lineRule="auto" w:line="360"/>
        <w:ind w:firstLine="357"/>
        <w:jc w:val="both"/>
        <w:rPr>
          <w:color w:val="000000"/>
          <w:sz w:val="28"/>
          <w:szCs w:val="28"/>
        </w:rPr>
      </w:pPr>
      <w:r>
        <w:rPr>
          <w:color w:val="000000"/>
          <w:sz w:val="28"/>
          <w:szCs w:val="28"/>
        </w:rPr>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оверка проводится по всем счетам, открытым предприяти</w:t>
        <w:softHyphen/>
        <w:t>ем в банках, и прежде всего по расчетному счету. В первую оче</w:t>
        <w:softHyphen/>
        <w:t>редь аудитору необходимо ознакомиться с корреспонденцией сче</w:t>
        <w:softHyphen/>
        <w:t>тов, указанной в Главной книге. Это позволит выявить наиболее часто встречающиеся операции и проверить правильность бух</w:t>
        <w:softHyphen/>
        <w:t>галтерских проводок. Особое внимание следует обратить на корреспонденцию счетов по записям, не типичным для проверяе</w:t>
        <w:softHyphen/>
        <w:t>мой организаци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и аудите операций по расчетному счету аудитор также про</w:t>
        <w:softHyphen/>
        <w:t>веряет:</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рядок ведения учетных регистр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ведутся ли регистры синтетического учета по каждому расчет</w:t>
        <w:softHyphen/>
        <w:t>ному счету, открытому в банке, составляется ли сводный регист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своевременность отражения в регистрах синтетического учета</w:t>
      </w:r>
      <w:r>
        <w:rPr>
          <w:color w:val="000000"/>
          <w:sz w:val="28"/>
          <w:szCs w:val="28"/>
          <w:vertAlign w:val="subscript"/>
        </w:rPr>
        <w:t xml:space="preserve"> </w:t>
      </w:r>
      <w:r>
        <w:rPr>
          <w:color w:val="000000"/>
          <w:sz w:val="28"/>
          <w:szCs w:val="28"/>
        </w:rPr>
        <w:t>операций по движению денежных средств на расчетном счет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оизводятся ли записи в учетные регистры по каждой выписке банка.</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начале проверки обязательно сверяют остатки на счетах по вы</w:t>
        <w:softHyphen/>
        <w:t>пискам банка и по учетным регистрам, а также обороты и остатки по счетам 51 «Расчетные счета», 55 «Специальные счета в банках», 57 «Переводы в пути» в учетных регистрах и в Главной книг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удит операций, совершенных в отчетном периоде, осуществ</w:t>
        <w:softHyphen/>
        <w:t>ляется путем тщательного изучения выписок банка с приложен</w:t>
        <w:softHyphen/>
        <w:t>ными к ним платежными документами. При этом банковские документы изучаются по существу, т.е. аудиторам следует уста</w:t>
        <w:softHyphen/>
        <w:t>новить: обоснованность всех перечислений с расчетного счета (до</w:t>
        <w:softHyphen/>
        <w:t>говора, расчеты платежей и т.п.). Также аудиторам следует изу</w:t>
        <w:softHyphen/>
        <w:t>чить полноту и своевременность оприходования оплаченных товарно-материальных ценностей; достоверность документов на получение ссуд или предоставление займов;  правильность и за</w:t>
        <w:softHyphen/>
        <w:t>конность операций с аккредитивами, векселями и др. Особое вни</w:t>
        <w:softHyphen/>
        <w:t>мание следует уделить выявлению случаев совершения незакон</w:t>
        <w:softHyphen/>
        <w:t>ных банковских операций, т.е. операций,  осуществленных без договоров между предприятиями или по бестоварным счетам, а при проверке поступивших на счета денежных средств уста</w:t>
        <w:softHyphen/>
        <w:t>навливается правильность их учета и полнота зачисления. Пере</w:t>
        <w:softHyphen/>
        <w:t>численную покупателями выручку сверяют с записями в учет</w:t>
        <w:softHyphen/>
        <w:t>ных регистрах по счетам учета реализации (90 «Продажи», 91 «Прочие доходы и расходы») и по счетам учета расчетов с поку</w:t>
        <w:softHyphen/>
        <w:t>пателями и заказчиками (62 «Расчеты с покупателями и заказ</w:t>
        <w:softHyphen/>
        <w:t>чиками» и 76 «Расчеты с разными дебиторами и кредиторами»). Поступление денежных средств от прочих дебиторов (по догово</w:t>
        <w:softHyphen/>
        <w:t>рам аренды, простого товарищества, штрафных санкций и др.) проверяют по данным выписок и приложенным к ним докумен</w:t>
        <w:softHyphen/>
        <w:t>там. Аудиторы должны проверить наличие договоров, подтвер</w:t>
        <w:softHyphen/>
        <w:t xml:space="preserve">дить обоснованность и полноту зачисления денежных средств.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ходе проверки выясняют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ам выручки, авансов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налогично осуществляется контроль операций по списанию денежных средств с расчетного и других банковских счетов. Осо</w:t>
        <w:softHyphen/>
        <w:t>бое внимание обращают на своевременность и полноту оприходо</w:t>
        <w:softHyphen/>
        <w:t>вания в кассу полученных из банка наличных денег, законность перечисления средств по счетам поставщиков и прочих кредито</w:t>
        <w:softHyphen/>
        <w:t>ров. Такие операции должны быть подтверждены документально (договорами, актами сдачи-приемки выполненных работ, наклад</w:t>
        <w:softHyphen/>
        <w:t>ными на материальные ценности и д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Правильность корреспонденции счетов по списанию денежных средств с расчетного и других счетов проверяют по данным учет</w:t>
        <w:softHyphen/>
        <w:t>ных регистров по счетам 51 и 55. При этом уточняют правомер</w:t>
        <w:softHyphen/>
        <w:t>ность отнесения на издержки отдельных видов расходов. Средства, списанные с расчетного и других счетов в банках, не могут отно</w:t>
        <w:softHyphen/>
        <w:t>ситься непосредственно на счета учета издержек (20, 26, 44 и др.), предварительно они должны быть отражены на счетах учета рас</w:t>
        <w:softHyphen/>
        <w:t>четов с поставщиками и подрядчиками, разными дебиторами и кредиторами — 60 и 76. Исключения составляют отдельные рас</w:t>
        <w:softHyphen/>
        <w:t>ходы по операционным, внереализационным и чрезвычайным опе</w:t>
        <w:softHyphen/>
        <w:t>рациям, которые сразу списываются на счет 90 «Продажи», 91 «Прочие доходы и расходы», 99 «Прибыли и убытки» по мере их оплаты. Поэтому следует сначала убедиться, что под видом теку</w:t>
        <w:softHyphen/>
        <w:t>щих затрат предприятием не списаны расходы на капитальные вложения, на научно-исследовательские работы, на оплату соци</w:t>
        <w:softHyphen/>
        <w:t>ально-бытовых и других услуг, которые должны финансироваться за счет прибыли, остающейся в распоряжении предприятия после налогообложения. Для этого проводится сплошная проверка доку</w:t>
        <w:softHyphen/>
        <w:t>ментов и взаимная сверка регистров учета по указанным счетам. Тем самым обеспечивается необходимая аналитичность учета и возможность контроля отдельных видов затрат.</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собое внимание аудитор должен уделить операциям по бес</w:t>
        <w:softHyphen/>
        <w:t>спорному (безакцептному) списанию банком денежных средств. Это возможно лишь на основании решения суда, прямого указа</w:t>
        <w:softHyphen/>
        <w:t>ния закона, договора клиента с банко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перации по счетам в банке могут быть приостановлены со</w:t>
        <w:softHyphen/>
        <w:t>гласно ст. 76 Налогового кодекса РФ для обеспечения решения о взыскании налога или сбора. Указанное ограничение не распрос</w:t>
        <w:softHyphen/>
        <w:t>траняется на платежи, очередность исполнения которых в соот</w:t>
        <w:softHyphen/>
        <w:t>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w:t>
        <w:softHyphen/>
        <w:t>ния налогового органа о приостановлении таких операций и до момента отмены этого решени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В ходе проверки устанавливают, предусмотрена ли договором банковского счета выплата банком процентов за пользование де</w:t>
        <w:softHyphen/>
        <w:t>нежными средствами и как они отражаются в</w:t>
      </w:r>
      <w:r>
        <w:rPr>
          <w:smallCaps/>
          <w:color w:val="000000"/>
          <w:sz w:val="28"/>
          <w:szCs w:val="28"/>
        </w:rPr>
        <w:t xml:space="preserve"> </w:t>
      </w:r>
      <w:r>
        <w:rPr>
          <w:color w:val="000000"/>
          <w:sz w:val="28"/>
          <w:szCs w:val="28"/>
        </w:rPr>
        <w:t>учете организации (ежемесячно или по факту зачисления процентов на расчетный счет). Неправильное отражение причитающихся процентов мо</w:t>
        <w:softHyphen/>
        <w:t>жет привести не только к искажению финансового результата за отчетный период, но и к налоговым санкц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Кроме расчетных счетов организации могут иметь и прочие счета в банках, на которых учитываются денежные средства, под</w:t>
        <w:softHyphen/>
        <w:t>лежащие обособленному хранению. Открытие специальных сче</w:t>
        <w:softHyphen/>
        <w:t>тов в банках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Бухгалтерский учет операций, связанных с расчетами по акк</w:t>
        <w:softHyphen/>
        <w:t>редитиву, по чекам, иным платежным документам, ведется на счете 55 «Специальные счета в банках». К нему могут быть от</w:t>
        <w:softHyphen/>
        <w:t>крыты следующие субсчета; 55-1 «Аккредитивы», 55-2 «Чековые книжки», 55-3 «Депозитные счета» и др. В зависимости от целевого предназначения денежных средств к счету 55 могут быть открыты и другие субсчета, например:</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для учета денежных средств целевого финансирования;</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для аккумулирования средств на финансирование капитальных вложен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специальный карточный счет в банке, предназначенный для хранения денежных средств при осуществлении расчетов с по</w:t>
        <w:softHyphen/>
        <w:t>льзованием банковских карт.</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Аудиторская проверка операций по специальным счетам про</w:t>
        <w:softHyphen/>
        <w:t>водится по общей методике, изложенной выше, при этом аудито</w:t>
        <w:softHyphen/>
        <w:t>ру необходимо дополнительно проверить:</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авильность и законность применения аккредитивной фор</w:t>
        <w:softHyphen/>
        <w:t>мы расче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соблюдение сроков действия аккредитив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авильность документального оформления операций, оп</w:t>
        <w:softHyphen/>
        <w:t>лаченных чеками из лимитированных и не лимитированных че</w:t>
        <w:softHyphen/>
        <w:t>ковых книжек;</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аличие депозитных сертификатов, приобретенных у банка (если такие операции были);</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олноту и правильность документального оформления опе</w:t>
        <w:softHyphen/>
        <w:t>раций по движению средств целевого финансирования, поступив</w:t>
        <w:softHyphen/>
        <w:t>ших от родителей и из прочих источников на содержание соци</w:t>
        <w:softHyphen/>
        <w:t>альных учреждений (детского сада, яслей и т. д.);</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едоставлены ли балансы и другие необходимые докумен</w:t>
        <w:softHyphen/>
        <w:t>ты от структурных подразделений, выделенных на самостоятель</w:t>
        <w:softHyphen/>
        <w:t>ный баланс;</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авильность составления бухгалтерских проводок;</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соответствие записей в выписках банка по операциям счета 55 данным журнала-ордера № 3 и Главной книг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На заключительном этапе проверки данного блока операций устанавливалась реальность и законность операций по счету 57 «Переводы в пути». На который иногда необоснованно относят просроченную дебиторскую задолженность, искажая тем самым бухгалтерскую отчетность. По счету 57 выяснялось реальное от</w:t>
        <w:softHyphen/>
        <w:t>ражение средств, направленных для зачисления на расчетный счет или предназначенных для продажи валютных средст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снованием для записей по счету 57 «Переводы в пути» явля</w:t>
        <w:softHyphen/>
        <w:t>ются копии квитанций банка или почты, копии сопроводитель</w:t>
        <w:softHyphen/>
        <w:t>ных ведомостей на сдачу выручки инкассаторам и т.п.</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 xml:space="preserve">Аудитору необходимо проверить: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аличие первичных документов;</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равильность составления бухгалтерских проводок по опе</w:t>
        <w:softHyphen/>
        <w:t>рациям со средствами в пути;</w:t>
      </w:r>
    </w:p>
    <w:p>
      <w:pPr>
        <w:pStyle w:val="Normal"/>
        <w:keepNext w:val="true"/>
        <w:shd w:fill="FFFFFF" w:val="clear"/>
        <w:suppressAutoHyphens w:val="true"/>
        <w:autoSpaceDE w:val="false"/>
        <w:spacing w:lineRule="auto" w:line="360"/>
        <w:ind w:firstLine="357"/>
        <w:jc w:val="both"/>
        <w:rPr>
          <w:i/>
          <w:i/>
          <w:iCs/>
          <w:color w:val="000000"/>
          <w:sz w:val="28"/>
          <w:szCs w:val="28"/>
        </w:rPr>
      </w:pPr>
      <w:r>
        <w:rPr>
          <w:color w:val="000000"/>
          <w:sz w:val="28"/>
          <w:szCs w:val="28"/>
        </w:rPr>
        <w:t>- правильность ведения аналитического учета по счету 57.</w:t>
      </w:r>
      <w:r>
        <w:rPr>
          <w:i/>
          <w:iCs/>
          <w:color w:val="000000"/>
          <w:sz w:val="28"/>
          <w:szCs w:val="28"/>
        </w:rPr>
        <w:t xml:space="preserve"> </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Опыт аудиторских проверок показывает, что типичными ошиб</w:t>
        <w:softHyphen/>
        <w:t>ками, которые выявляются в ходе проверки банковских опера</w:t>
        <w:softHyphen/>
        <w:t>ций, являются следующие:</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отсутствие платежных документов, подтверждающих факт совершения операций, или оформление их ненадлежащим образо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отсутствие приложений к платежным документам, послу</w:t>
        <w:softHyphen/>
        <w:t>жившим основанием для совершения операций;</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перечисление авансов по бестоварным счетам без предвари</w:t>
        <w:softHyphen/>
        <w:t>тельного оформления договора и по другим сомнительным опера</w:t>
        <w:softHyphen/>
        <w:t>циям;</w:t>
      </w:r>
    </w:p>
    <w:p>
      <w:pPr>
        <w:pStyle w:val="Normal"/>
        <w:keepNext w:val="true"/>
        <w:shd w:fill="FFFFFF" w:val="clear"/>
        <w:suppressAutoHyphens w:val="true"/>
        <w:autoSpaceDE w:val="false"/>
        <w:spacing w:lineRule="auto" w:line="360"/>
        <w:ind w:firstLine="357"/>
        <w:jc w:val="both"/>
        <w:rPr>
          <w:sz w:val="28"/>
          <w:szCs w:val="28"/>
        </w:rPr>
      </w:pPr>
      <w:r>
        <w:rPr>
          <w:color w:val="000000"/>
          <w:sz w:val="28"/>
          <w:szCs w:val="28"/>
        </w:rPr>
        <w:t>- несоответствие данных в платежных поручениях данным выписки банка;</w:t>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t>- некорректная корреспонденция счетов по учету банковских операций.</w:t>
      </w:r>
      <w:r>
        <w:br w:type="page"/>
      </w:r>
    </w:p>
    <w:p>
      <w:pPr>
        <w:pStyle w:val="Normal"/>
        <w:keepNext w:val="true"/>
        <w:shd w:fill="FFFFFF" w:val="clear"/>
        <w:suppressAutoHyphens w:val="true"/>
        <w:autoSpaceDE w:val="false"/>
        <w:spacing w:lineRule="auto" w:line="360"/>
        <w:ind w:firstLine="357"/>
        <w:jc w:val="both"/>
        <w:rPr>
          <w:color w:val="000000"/>
          <w:sz w:val="28"/>
          <w:szCs w:val="28"/>
        </w:rPr>
      </w:pPr>
      <w:r>
        <w:rPr>
          <w:color w:val="000000"/>
          <w:sz w:val="28"/>
          <w:szCs w:val="28"/>
        </w:rPr>
      </w:r>
    </w:p>
    <w:p>
      <w:pPr>
        <w:pStyle w:val="Normal"/>
        <w:spacing w:lineRule="auto" w:line="360"/>
        <w:jc w:val="center"/>
        <w:rPr>
          <w:b/>
          <w:b/>
          <w:bCs/>
          <w:position w:val="4"/>
          <w:sz w:val="28"/>
          <w:szCs w:val="28"/>
        </w:rPr>
      </w:pPr>
      <w:r>
        <w:rPr>
          <w:b/>
          <w:bCs/>
          <w:position w:val="4"/>
          <w:sz w:val="28"/>
          <w:szCs w:val="28"/>
        </w:rPr>
        <w:t>4. АВТОМАТИЗАЦИЯ БУХГАЛТЕРСКОГО УЧЕТА КАК НАПРАВЛЕНИЕ РАЦИОНАЛИЗАЦИИ УЧЕТНЫХ ПРОЦЕССОВ ОАО «БЛАГОДАРНЕНСКИЙ МУКОМОЛЬНЫЙ ЗАВОД»</w:t>
      </w:r>
    </w:p>
    <w:p>
      <w:pPr>
        <w:pStyle w:val="TextBody"/>
        <w:spacing w:lineRule="auto" w:line="360"/>
        <w:ind w:firstLine="720"/>
        <w:rPr/>
      </w:pPr>
      <w:r>
        <w:rPr>
          <w:position w:val="4"/>
        </w:rPr>
        <w:t xml:space="preserve">Большинство российских организаций сегодня приводят свою практику учета и управления в соответствие с новой экономической действительностью. По мере развития информационных технологий в российском бизнесе постоянно меняется отношение к автоматизации. 90-е годы </w:t>
      </w:r>
      <w:r>
        <w:rPr>
          <w:position w:val="4"/>
          <w:lang w:val="en-US"/>
        </w:rPr>
        <w:t>XX</w:t>
      </w:r>
      <w:r>
        <w:rPr>
          <w:position w:val="4"/>
        </w:rPr>
        <w:t xml:space="preserve"> века ознаменовались появлением автоматизированных систем бухгалтерского учета, финансового менеджмента и управления предприятием.</w:t>
      </w:r>
    </w:p>
    <w:p>
      <w:pPr>
        <w:pStyle w:val="TextBody"/>
        <w:spacing w:lineRule="auto" w:line="360"/>
        <w:ind w:firstLine="720"/>
        <w:rPr/>
      </w:pPr>
      <w:r>
        <w:rPr>
          <w:position w:val="4"/>
        </w:rPr>
        <w:t xml:space="preserve">В начале 90-х годов у российских пользователей программных комплексов было еще мало опыта в сфере сбора, хранения и обработки информации. Сегодня на отечественном рынке программных продуктов представлено огромное количество разработок практически на все вкусы. Это программы </w:t>
      </w:r>
      <w:r>
        <w:rPr>
          <w:position w:val="4"/>
          <w:lang w:val="en-US"/>
        </w:rPr>
        <w:t>DOS</w:t>
      </w:r>
      <w:r>
        <w:rPr>
          <w:position w:val="4"/>
        </w:rPr>
        <w:t xml:space="preserve"> и под </w:t>
      </w:r>
      <w:r>
        <w:rPr>
          <w:position w:val="4"/>
          <w:lang w:val="en-US"/>
        </w:rPr>
        <w:t>WINDOWS</w:t>
      </w:r>
      <w:r>
        <w:rPr>
          <w:position w:val="4"/>
        </w:rPr>
        <w:t>, под российские и зарубежные стандарты  учета, дешевые мини-бухгалтерии и дорогостоящие бухгалтерские комплексы, универсальные и отраслевые решения и т.д.</w:t>
      </w:r>
    </w:p>
    <w:p>
      <w:pPr>
        <w:pStyle w:val="TextBody"/>
        <w:spacing w:lineRule="auto" w:line="360"/>
        <w:ind w:firstLine="720"/>
        <w:rPr>
          <w:position w:val="3"/>
        </w:rPr>
      </w:pPr>
      <w:r>
        <w:rPr>
          <w:position w:val="3"/>
        </w:rPr>
        <w:t xml:space="preserve">Бухгалтерский учет – это информационная технология, с помощью которой отображается движения средств и их источников. Необходимость автоматизации рабочего места бухгалтера – не просто дань моде или способ поднять престиж фирмы. Преимущества учета с помощью компьютера являются очевидными. Программные средства позволяют не только снизить трудоемкость учета, застраховаться от арифметических ошибок, но и всесторонне анализировать накопленную информацию.  </w:t>
      </w:r>
    </w:p>
    <w:p>
      <w:pPr>
        <w:pStyle w:val="TextBody"/>
        <w:spacing w:lineRule="auto" w:line="360"/>
        <w:ind w:firstLine="720"/>
        <w:rPr>
          <w:position w:val="3"/>
        </w:rPr>
      </w:pPr>
      <w:r>
        <w:rPr>
          <w:position w:val="3"/>
        </w:rPr>
        <w:t>Рано или поздно любая серьезная организация встает перед проблемой автоматизации своей финансово-хозяйственной деятельности. Эта деятельность отражена в большом количестве документов, содержащих разнородную информацию. Грамотно обработанная информаци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TextBody"/>
        <w:spacing w:lineRule="auto" w:line="360"/>
        <w:ind w:firstLine="720"/>
        <w:rPr>
          <w:position w:val="3"/>
        </w:rPr>
      </w:pPr>
      <w:r>
        <w:rPr>
          <w:position w:val="3"/>
        </w:rPr>
        <w:t xml:space="preserve">Учитывая темпы, с которыми расширяется сфера использования компьютеров, можно предположить, что в недалеком будущем бухгалтер, не сумевший овладеть технологией автоматизированного учета, окажется лишним. </w:t>
      </w:r>
    </w:p>
    <w:p>
      <w:pPr>
        <w:pStyle w:val="TextBody"/>
        <w:spacing w:lineRule="auto" w:line="360"/>
        <w:ind w:firstLine="720"/>
        <w:rPr>
          <w:position w:val="3"/>
        </w:rPr>
      </w:pPr>
      <w:r>
        <w:rPr>
          <w:position w:val="3"/>
        </w:rPr>
        <w:t>Рынок программных продуктов компьютерных систем бухгалтерско- го учета (КСБУ) связан с ведущими фирмами-разработчиками, которые обеспечивают следующий набор услуг:</w:t>
      </w:r>
    </w:p>
    <w:p>
      <w:pPr>
        <w:pStyle w:val="TextBody"/>
        <w:numPr>
          <w:ilvl w:val="0"/>
          <w:numId w:val="7"/>
        </w:numPr>
        <w:shd w:fill="auto" w:val="clear"/>
        <w:spacing w:lineRule="auto" w:line="360"/>
        <w:ind w:left="0" w:firstLine="720"/>
        <w:rPr>
          <w:position w:val="3"/>
        </w:rPr>
      </w:pPr>
      <w:r>
        <w:rPr>
          <w:position w:val="3"/>
        </w:rPr>
        <w:t>разработку, распространение (продажу) готовых программных продуктов для создания КСБУ;</w:t>
      </w:r>
    </w:p>
    <w:p>
      <w:pPr>
        <w:pStyle w:val="TextBody"/>
        <w:numPr>
          <w:ilvl w:val="0"/>
          <w:numId w:val="7"/>
        </w:numPr>
        <w:shd w:fill="auto" w:val="clear"/>
        <w:spacing w:lineRule="auto" w:line="360"/>
        <w:ind w:left="0" w:firstLine="720"/>
        <w:rPr>
          <w:position w:val="3"/>
        </w:rPr>
      </w:pPr>
      <w:r>
        <w:rPr>
          <w:position w:val="3"/>
        </w:rPr>
        <w:t>консалтинговые услуги по проектированию КСБУ, выбору программных средств;</w:t>
      </w:r>
    </w:p>
    <w:p>
      <w:pPr>
        <w:pStyle w:val="TextBody"/>
        <w:numPr>
          <w:ilvl w:val="0"/>
          <w:numId w:val="7"/>
        </w:numPr>
        <w:shd w:fill="auto" w:val="clear"/>
        <w:spacing w:lineRule="auto" w:line="360"/>
        <w:ind w:left="0" w:firstLine="720"/>
        <w:rPr>
          <w:position w:val="3"/>
        </w:rPr>
      </w:pPr>
      <w:r>
        <w:rPr>
          <w:position w:val="3"/>
        </w:rPr>
        <w:t>создание информационно - правовых систем для КСБУ;</w:t>
      </w:r>
    </w:p>
    <w:p>
      <w:pPr>
        <w:pStyle w:val="TextBody"/>
        <w:numPr>
          <w:ilvl w:val="0"/>
          <w:numId w:val="7"/>
        </w:numPr>
        <w:shd w:fill="auto" w:val="clear"/>
        <w:spacing w:lineRule="auto" w:line="360"/>
        <w:ind w:left="0" w:firstLine="720"/>
        <w:rPr>
          <w:position w:val="3"/>
        </w:rPr>
      </w:pPr>
      <w:r>
        <w:rPr>
          <w:position w:val="3"/>
        </w:rPr>
        <w:t>издание и распространение литературы для КСБУ;</w:t>
      </w:r>
    </w:p>
    <w:p>
      <w:pPr>
        <w:pStyle w:val="TextBody"/>
        <w:numPr>
          <w:ilvl w:val="0"/>
          <w:numId w:val="7"/>
        </w:numPr>
        <w:shd w:fill="auto" w:val="clear"/>
        <w:spacing w:lineRule="auto" w:line="360"/>
        <w:ind w:left="0" w:firstLine="720"/>
        <w:rPr>
          <w:position w:val="3"/>
        </w:rPr>
      </w:pPr>
      <w:r>
        <w:rPr>
          <w:position w:val="3"/>
        </w:rPr>
        <w:t>организация учебных центров для подготовки пользователей для КСБУ.</w:t>
      </w:r>
    </w:p>
    <w:p>
      <w:pPr>
        <w:pStyle w:val="TextBody"/>
        <w:spacing w:lineRule="auto" w:line="360"/>
        <w:ind w:firstLine="720"/>
        <w:rPr>
          <w:position w:val="3"/>
        </w:rPr>
      </w:pPr>
      <w:r>
        <w:rPr>
          <w:position w:val="3"/>
        </w:rPr>
        <w:t>Упрощенно бухгалтерские программы можно разбить на два основных сектора. Первый сектор – это бухгалтерские программы, ориентированные на малый и средний бизнес. Наиболее известные разработчики программ этого типа: «1 С», «Информатик», «ДИЦ».</w:t>
      </w:r>
    </w:p>
    <w:p>
      <w:pPr>
        <w:pStyle w:val="TextBody"/>
        <w:spacing w:lineRule="auto" w:line="360"/>
        <w:ind w:firstLine="720"/>
        <w:rPr>
          <w:position w:val="3"/>
        </w:rPr>
      </w:pPr>
      <w:r>
        <w:rPr>
          <w:position w:val="3"/>
        </w:rPr>
        <w:t>Второй – это более дорогие бухгалтерские и управленческие системы, ориентированные на средние и крупные предприятия. Наиболее известные представители – корпорация «Парус», фирмы «1С», «Интеллект-Сервис», «Инфин».</w:t>
      </w:r>
    </w:p>
    <w:p>
      <w:pPr>
        <w:pStyle w:val="TextBody"/>
        <w:spacing w:lineRule="auto" w:line="360"/>
        <w:ind w:firstLine="720"/>
        <w:rPr>
          <w:position w:val="3"/>
        </w:rPr>
      </w:pPr>
      <w:r>
        <w:rPr>
          <w:position w:val="3"/>
        </w:rPr>
        <w:t>Бесспорным лидером среди разработчиков бухгалтерских программ являются фирмы «1С» и «Интеллект – Сервис».</w:t>
      </w:r>
    </w:p>
    <w:p>
      <w:pPr>
        <w:pStyle w:val="TextBody"/>
        <w:spacing w:lineRule="auto" w:line="360"/>
        <w:ind w:firstLine="720"/>
        <w:rPr>
          <w:position w:val="3"/>
        </w:rPr>
      </w:pPr>
      <w:r>
        <w:rPr>
          <w:position w:val="3"/>
        </w:rPr>
        <w:t>Фирма «Интеллект – Сервис» предлагает следующие программные продукты:</w:t>
      </w:r>
    </w:p>
    <w:p>
      <w:pPr>
        <w:pStyle w:val="TextBody"/>
        <w:numPr>
          <w:ilvl w:val="0"/>
          <w:numId w:val="7"/>
        </w:numPr>
        <w:shd w:fill="auto" w:val="clear"/>
        <w:spacing w:lineRule="auto" w:line="360"/>
        <w:ind w:left="0" w:firstLine="720"/>
        <w:rPr>
          <w:position w:val="3"/>
        </w:rPr>
      </w:pPr>
      <w:r>
        <w:rPr>
          <w:position w:val="3"/>
        </w:rPr>
        <w:t xml:space="preserve">БЭСТ-4 – полнофункциональная, многопользовательская и многовалют- ная система оперативного (торгового, складского) и бухгалтерского учета. Ввод данных в систему осуществляется от первичных документов. БЭСТ – 4 хорошо адаптируется к специфике конкретного предприятия. </w:t>
      </w:r>
    </w:p>
    <w:p>
      <w:pPr>
        <w:pStyle w:val="TextBody"/>
        <w:numPr>
          <w:ilvl w:val="0"/>
          <w:numId w:val="7"/>
        </w:numPr>
        <w:shd w:fill="auto" w:val="clear"/>
        <w:spacing w:lineRule="auto" w:line="360"/>
        <w:ind w:left="0" w:firstLine="720"/>
        <w:rPr>
          <w:position w:val="3"/>
        </w:rPr>
      </w:pPr>
      <w:r>
        <w:rPr>
          <w:position w:val="3"/>
        </w:rPr>
        <w:t>БЭСТ-4  “Магазин” – для автоматизации предприятий розничной торговли, обеспечивает управление товародвижением от поступления товаров на складе до их реализации, поддерживает оперативный и бухгалтерский учет, взаимодействие с торговым оборудованием.</w:t>
      </w:r>
    </w:p>
    <w:p>
      <w:pPr>
        <w:pStyle w:val="TextBody"/>
        <w:numPr>
          <w:ilvl w:val="0"/>
          <w:numId w:val="7"/>
        </w:numPr>
        <w:shd w:fill="auto" w:val="clear"/>
        <w:spacing w:lineRule="auto" w:line="360"/>
        <w:ind w:left="0" w:firstLine="720"/>
        <w:rPr>
          <w:position w:val="3"/>
        </w:rPr>
      </w:pPr>
      <w:r>
        <w:rPr>
          <w:position w:val="3"/>
        </w:rPr>
        <w:t>БЭСТ “Анализ” – программа анализа товарооборота, закупок и цен товаров за разные периоды времени, максимальной прибыли по различным видам товаров.</w:t>
      </w:r>
    </w:p>
    <w:p>
      <w:pPr>
        <w:pStyle w:val="TextBody"/>
        <w:numPr>
          <w:ilvl w:val="0"/>
          <w:numId w:val="7"/>
        </w:numPr>
        <w:shd w:fill="auto" w:val="clear"/>
        <w:spacing w:lineRule="auto" w:line="360"/>
        <w:ind w:left="0" w:firstLine="720"/>
        <w:rPr/>
      </w:pPr>
      <w:r>
        <w:rPr>
          <w:position w:val="4"/>
        </w:rPr>
        <w:t xml:space="preserve">БЭСТ “Компания” – автоматизация управления крупным предприятием торговли. Обеспечивает оперативное управление торговыми потоками, включая учет закупок, запасов, продаж товаров, расчетов по обязательствам. Автоматизированы все функции бухгалтерского и налогового учета. Для управления БД используются крупномасштабные СУБД типа </w:t>
      </w:r>
      <w:r>
        <w:rPr>
          <w:position w:val="4"/>
          <w:lang w:val="en-US"/>
        </w:rPr>
        <w:t>SQL</w:t>
      </w:r>
      <w:r>
        <w:rPr>
          <w:position w:val="4"/>
        </w:rPr>
        <w:t xml:space="preserve"> – </w:t>
      </w:r>
      <w:r>
        <w:rPr>
          <w:position w:val="4"/>
          <w:lang w:val="en-US"/>
        </w:rPr>
        <w:t>Server</w:t>
      </w:r>
      <w:r>
        <w:rPr>
          <w:position w:val="4"/>
        </w:rPr>
        <w:t>.</w:t>
      </w:r>
    </w:p>
    <w:p>
      <w:pPr>
        <w:pStyle w:val="TextBody"/>
        <w:numPr>
          <w:ilvl w:val="0"/>
          <w:numId w:val="7"/>
        </w:numPr>
        <w:shd w:fill="auto" w:val="clear"/>
        <w:spacing w:lineRule="auto" w:line="360"/>
        <w:ind w:left="0" w:firstLine="720"/>
        <w:rPr>
          <w:position w:val="3"/>
        </w:rPr>
      </w:pPr>
      <w:r>
        <w:rPr>
          <w:position w:val="3"/>
        </w:rPr>
        <w:t>БЭСТ “Маркетинг” – программа автоматизации маркетинговых исследований. Реализованы функции: определение конкурентной среды  и целевых сегментов рынка, выработка рекомендаций сбыта, финансового планирования, формирования продаж и др.</w:t>
      </w:r>
    </w:p>
    <w:p>
      <w:pPr>
        <w:pStyle w:val="TextBody"/>
        <w:numPr>
          <w:ilvl w:val="0"/>
          <w:numId w:val="7"/>
        </w:numPr>
        <w:shd w:fill="auto" w:val="clear"/>
        <w:spacing w:lineRule="auto" w:line="360"/>
        <w:ind w:left="0" w:firstLine="720"/>
        <w:rPr>
          <w:position w:val="3"/>
        </w:rPr>
      </w:pPr>
      <w:r>
        <w:rPr>
          <w:position w:val="3"/>
        </w:rPr>
        <w:t>БЭСТ «Офис» - полнофункциональная  система управления малым предприятием. Обеспечивает планирование движения денежных средств, доходов и расходов, учет и анализ хозяйственной деятельности.</w:t>
      </w:r>
    </w:p>
    <w:p>
      <w:pPr>
        <w:pStyle w:val="TextBody"/>
        <w:spacing w:lineRule="auto" w:line="360"/>
        <w:ind w:firstLine="720"/>
        <w:rPr>
          <w:position w:val="3"/>
        </w:rPr>
      </w:pPr>
      <w:r>
        <w:rPr>
          <w:position w:val="3"/>
        </w:rPr>
        <w:t>Фирма «1С» предлагает следующие программные продукты:</w:t>
      </w:r>
    </w:p>
    <w:p>
      <w:pPr>
        <w:pStyle w:val="TextBody"/>
        <w:numPr>
          <w:ilvl w:val="0"/>
          <w:numId w:val="7"/>
        </w:numPr>
        <w:shd w:fill="auto" w:val="clear"/>
        <w:spacing w:lineRule="auto" w:line="360"/>
        <w:ind w:left="0" w:firstLine="720"/>
        <w:rPr/>
      </w:pPr>
      <w:r>
        <w:rPr>
          <w:position w:val="4"/>
        </w:rPr>
        <w:t xml:space="preserve">1 С: </w:t>
      </w:r>
      <w:r>
        <w:rPr>
          <w:position w:val="4"/>
          <w:lang w:val="en-US"/>
        </w:rPr>
        <w:t>MS</w:t>
      </w:r>
      <w:r>
        <w:rPr>
          <w:position w:val="4"/>
        </w:rPr>
        <w:t xml:space="preserve"> </w:t>
      </w:r>
      <w:r>
        <w:rPr>
          <w:position w:val="4"/>
          <w:lang w:val="en-US"/>
        </w:rPr>
        <w:t>SQL</w:t>
      </w:r>
      <w:r>
        <w:rPr>
          <w:position w:val="4"/>
        </w:rPr>
        <w:t xml:space="preserve"> -Предприятие 7.7 – расширение системы «1С: Предприятие», позволяющее организовать работу с большими БД в архитектуре, «клиент-сервис»;</w:t>
      </w:r>
    </w:p>
    <w:p>
      <w:pPr>
        <w:pStyle w:val="TextBody"/>
        <w:numPr>
          <w:ilvl w:val="0"/>
          <w:numId w:val="7"/>
        </w:numPr>
        <w:shd w:fill="auto" w:val="clear"/>
        <w:spacing w:lineRule="auto" w:line="360"/>
        <w:ind w:left="0" w:firstLine="720"/>
        <w:rPr>
          <w:position w:val="3"/>
        </w:rPr>
      </w:pPr>
      <w:r>
        <w:rPr>
          <w:position w:val="3"/>
        </w:rPr>
        <w:t>1 С: Аспект – автоматизация торгового учета на предприятиях оптовой и мелкооптовой торговли, в том числе с упрощенной схемой налогообложения;</w:t>
      </w:r>
    </w:p>
    <w:p>
      <w:pPr>
        <w:pStyle w:val="TextBody"/>
        <w:numPr>
          <w:ilvl w:val="0"/>
          <w:numId w:val="7"/>
        </w:numPr>
        <w:shd w:fill="auto" w:val="clear"/>
        <w:spacing w:lineRule="auto" w:line="360"/>
        <w:ind w:left="0" w:firstLine="720"/>
        <w:rPr>
          <w:position w:val="3"/>
        </w:rPr>
      </w:pPr>
      <w:r>
        <w:rPr>
          <w:position w:val="3"/>
        </w:rPr>
        <w:t>1 С: АФСП -  анализ финансового состояния предприятия на основе данных стандартной бухгалтерской отчетности;</w:t>
      </w:r>
    </w:p>
    <w:p>
      <w:pPr>
        <w:pStyle w:val="TextBody"/>
        <w:numPr>
          <w:ilvl w:val="0"/>
          <w:numId w:val="7"/>
        </w:numPr>
        <w:shd w:fill="auto" w:val="clear"/>
        <w:spacing w:lineRule="auto" w:line="360"/>
        <w:ind w:left="0" w:firstLine="720"/>
        <w:rPr>
          <w:position w:val="3"/>
        </w:rPr>
      </w:pPr>
      <w:r>
        <w:rPr>
          <w:position w:val="3"/>
        </w:rPr>
        <w:t>1 С: Бухгалтерия – универсальная бухгалтерская программа для ведения учета любой сложности на предприятиях различных видов деятельности и форм собственности;</w:t>
      </w:r>
    </w:p>
    <w:p>
      <w:pPr>
        <w:pStyle w:val="TextBody"/>
        <w:numPr>
          <w:ilvl w:val="0"/>
          <w:numId w:val="7"/>
        </w:numPr>
        <w:shd w:fill="auto" w:val="clear"/>
        <w:spacing w:lineRule="auto" w:line="360"/>
        <w:ind w:left="0" w:firstLine="720"/>
        <w:rPr>
          <w:position w:val="3"/>
        </w:rPr>
      </w:pPr>
      <w:r>
        <w:rPr>
          <w:position w:val="3"/>
        </w:rPr>
        <w:t>1 С: Предприятие – интегрированная система управления предприятием, конфигурация «1С: Предприятие » ( бухгалтерия +зарплата + кадры + торговля + склад);</w:t>
      </w:r>
    </w:p>
    <w:p>
      <w:pPr>
        <w:pStyle w:val="TextBody"/>
        <w:numPr>
          <w:ilvl w:val="0"/>
          <w:numId w:val="7"/>
        </w:numPr>
        <w:shd w:fill="auto" w:val="clear"/>
        <w:spacing w:lineRule="auto" w:line="360"/>
        <w:ind w:left="0" w:firstLine="720"/>
        <w:rPr/>
      </w:pPr>
      <w:r>
        <w:rPr>
          <w:position w:val="4"/>
        </w:rPr>
        <w:t xml:space="preserve">1С: Рарус: </w:t>
      </w:r>
      <w:r>
        <w:rPr>
          <w:position w:val="4"/>
          <w:lang w:val="en-US"/>
        </w:rPr>
        <w:t>GAAP</w:t>
      </w:r>
      <w:r>
        <w:rPr>
          <w:position w:val="4"/>
        </w:rPr>
        <w:t xml:space="preserve"> – ведение бухгалтерского учета по международным стандартам финансовой отчетности;</w:t>
      </w:r>
    </w:p>
    <w:p>
      <w:pPr>
        <w:pStyle w:val="TextBody"/>
        <w:numPr>
          <w:ilvl w:val="0"/>
          <w:numId w:val="7"/>
        </w:numPr>
        <w:shd w:fill="auto" w:val="clear"/>
        <w:spacing w:lineRule="auto" w:line="360"/>
        <w:ind w:left="0" w:firstLine="720"/>
        <w:rPr>
          <w:position w:val="3"/>
        </w:rPr>
      </w:pPr>
      <w:r>
        <w:rPr>
          <w:position w:val="3"/>
        </w:rPr>
        <w:t>и др.</w:t>
      </w:r>
    </w:p>
    <w:p>
      <w:pPr>
        <w:pStyle w:val="TextBody"/>
        <w:spacing w:lineRule="auto" w:line="360"/>
        <w:ind w:firstLine="720"/>
        <w:rPr>
          <w:position w:val="3"/>
        </w:rPr>
      </w:pPr>
      <w:r>
        <w:rPr>
          <w:position w:val="3"/>
        </w:rPr>
        <w:t>Таким образом, существует огромное количество программных продуктов автоматизации бухгалтерского учета различных фирм-производителей. Естественным образом встает вопрос о выборе наиболее оптимального варианта бухгалтерской программы для конкретного предприятия.</w:t>
      </w:r>
    </w:p>
    <w:p>
      <w:pPr>
        <w:pStyle w:val="TextBody"/>
        <w:spacing w:lineRule="auto" w:line="360"/>
        <w:ind w:firstLine="720"/>
        <w:rPr>
          <w:position w:val="3"/>
        </w:rPr>
      </w:pPr>
      <w:r>
        <w:rPr>
          <w:position w:val="3"/>
        </w:rPr>
        <w:t xml:space="preserve">На практике выбор технического решения зависит от целого ряда факторов. Важно не упустить главные критерии для правильного понимания проблемы выбора программы автоматизации. </w:t>
      </w:r>
    </w:p>
    <w:p>
      <w:pPr>
        <w:pStyle w:val="TextBody"/>
        <w:spacing w:lineRule="auto" w:line="360"/>
        <w:ind w:firstLine="720"/>
        <w:rPr>
          <w:position w:val="3"/>
        </w:rPr>
      </w:pPr>
      <w:r>
        <w:rPr>
          <w:position w:val="3"/>
        </w:rPr>
        <w:t>Как ведется документооборот? Каково количество поставщиков и клиентов? Какие участки деятельности необходимо автоматизировать? Сколько человек занимаются вводом первичной информации? Какова структура подразделений и насколько они разнесены территориально? Эти и многие другие вопросы должны быть учтены при выборе бухгалтерской программы.</w:t>
      </w:r>
    </w:p>
    <w:p>
      <w:pPr>
        <w:pStyle w:val="TextBody"/>
        <w:spacing w:lineRule="auto" w:line="360"/>
        <w:ind w:firstLine="720"/>
        <w:rPr/>
      </w:pPr>
      <w:r>
        <w:rPr>
          <w:position w:val="4"/>
        </w:rPr>
        <w:t>Очевидно для ОАО «Благодарненский мукомольный завод», учитывая особенности его функционирования, структуру бухгалтерской службы, квалифицированность работников бухгалтерии, наиболее приемлемым является вариант создания так называемой минибухгалтерии.</w:t>
      </w:r>
    </w:p>
    <w:p>
      <w:pPr>
        <w:pStyle w:val="TextBody"/>
        <w:spacing w:lineRule="auto" w:line="360"/>
        <w:ind w:firstLine="720"/>
        <w:rPr>
          <w:position w:val="3"/>
        </w:rPr>
      </w:pPr>
      <w:r>
        <w:rPr>
          <w:position w:val="3"/>
        </w:rPr>
        <w:t>Минибухгалтерии предназначены, прежде всего, для автоматизации работы главного бухгалтера. Они, как правило, позволяют автоматизировать построение отчетности для предоставления в налоговую инспекцию и внебюджетные фонды, а также ведение главной книги, всевозможных журналов и ведомостей. Все отчетные формы, включая журналы – ордера, строятся на базе данных о финансово-хозяйственных операциях, вводимых в программу пользователем. Информацию можно вводить или непосредственно в виде проводок, или, во многих случаях, можно заполнять первичные документы традиционного вида (накладные, платежные поручения, расчетно-платежные ведомости и пр.)</w:t>
      </w:r>
    </w:p>
    <w:p>
      <w:pPr>
        <w:pStyle w:val="TextBody"/>
        <w:spacing w:lineRule="auto" w:line="360"/>
        <w:ind w:firstLine="720"/>
        <w:rPr>
          <w:position w:val="3"/>
        </w:rPr>
      </w:pPr>
      <w:r>
        <w:rPr>
          <w:position w:val="3"/>
        </w:rPr>
        <w:t>Достоинствами этой категории программ являются:</w:t>
      </w:r>
    </w:p>
    <w:p>
      <w:pPr>
        <w:pStyle w:val="TextBody"/>
        <w:numPr>
          <w:ilvl w:val="0"/>
          <w:numId w:val="7"/>
        </w:numPr>
        <w:shd w:fill="auto" w:val="clear"/>
        <w:spacing w:lineRule="auto" w:line="360"/>
        <w:ind w:left="0" w:firstLine="720"/>
        <w:rPr>
          <w:position w:val="3"/>
        </w:rPr>
      </w:pPr>
      <w:r>
        <w:rPr>
          <w:position w:val="3"/>
        </w:rPr>
        <w:t>невысокая стоимость;</w:t>
      </w:r>
    </w:p>
    <w:p>
      <w:pPr>
        <w:pStyle w:val="TextBody"/>
        <w:numPr>
          <w:ilvl w:val="0"/>
          <w:numId w:val="7"/>
        </w:numPr>
        <w:shd w:fill="auto" w:val="clear"/>
        <w:spacing w:lineRule="auto" w:line="360"/>
        <w:ind w:left="0" w:firstLine="720"/>
        <w:rPr>
          <w:position w:val="3"/>
        </w:rPr>
      </w:pPr>
      <w:r>
        <w:rPr>
          <w:position w:val="3"/>
        </w:rPr>
        <w:t>сравнительная простота освоения и внедрения по сравнению с более сложными программными комплексами;</w:t>
      </w:r>
    </w:p>
    <w:p>
      <w:pPr>
        <w:pStyle w:val="TextBody"/>
        <w:numPr>
          <w:ilvl w:val="0"/>
          <w:numId w:val="7"/>
        </w:numPr>
        <w:shd w:fill="auto" w:val="clear"/>
        <w:spacing w:lineRule="auto" w:line="360"/>
        <w:ind w:left="0" w:firstLine="720"/>
        <w:rPr>
          <w:position w:val="3"/>
        </w:rPr>
      </w:pPr>
      <w:r>
        <w:rPr>
          <w:position w:val="3"/>
        </w:rPr>
        <w:t>универсальность.</w:t>
      </w:r>
    </w:p>
    <w:p>
      <w:pPr>
        <w:pStyle w:val="TextBody"/>
        <w:spacing w:lineRule="auto" w:line="360"/>
        <w:ind w:firstLine="720"/>
        <w:rPr>
          <w:position w:val="3"/>
        </w:rPr>
      </w:pPr>
      <w:r>
        <w:rPr>
          <w:position w:val="3"/>
        </w:rPr>
        <w:t>Основной недостаток, или даже скорее изначальная особенность таких программ, заключается в том, что они не предназначены для комплексной автоматизации деятельности бухгалтерии или, тем более, всего предприятия.</w:t>
      </w:r>
    </w:p>
    <w:p>
      <w:pPr>
        <w:pStyle w:val="TextBody"/>
        <w:spacing w:lineRule="auto" w:line="360"/>
        <w:ind w:firstLine="720"/>
        <w:rPr>
          <w:position w:val="3"/>
        </w:rPr>
      </w:pPr>
      <w:r>
        <w:rPr>
          <w:position w:val="3"/>
        </w:rPr>
        <w:t>Если говорить о наиболее известных программах класса «Мини-бухгалтерия», то в первую очередь следует упомянуть «1С: Бухгалтерия», «Инфо - Бухгалтер» и «Турбо-Бухгалтер». Разумеется, существует еще целый ряд весьма достойных и популярных программ, но перечисленные программы являются наиболее известными.</w:t>
      </w:r>
    </w:p>
    <w:p>
      <w:pPr>
        <w:pStyle w:val="TextBody"/>
        <w:spacing w:lineRule="auto" w:line="360"/>
        <w:ind w:firstLine="720"/>
        <w:rPr>
          <w:position w:val="3"/>
        </w:rPr>
      </w:pPr>
      <w:r>
        <w:rPr>
          <w:position w:val="3"/>
        </w:rPr>
        <w:t>Следует отметить, что каждая из программ имеет достоинства и недостатки. Нельзя сказать, что одна из них во всех отношениях лучше других.</w:t>
      </w:r>
    </w:p>
    <w:p>
      <w:pPr>
        <w:pStyle w:val="TextBody"/>
        <w:spacing w:lineRule="auto" w:line="360"/>
        <w:ind w:firstLine="720"/>
        <w:rPr>
          <w:position w:val="3"/>
        </w:rPr>
      </w:pPr>
      <w:r>
        <w:rPr>
          <w:position w:val="3"/>
        </w:rPr>
        <w:t>Программа «Инфо-Бухгалтер» выделяется исключительной простотой и очевидностью общих концепций ведения учета для ортодоксального бухгалтера. Ею могут пользоваться даже те, кто не способен овладеть другими.</w:t>
      </w:r>
    </w:p>
    <w:p>
      <w:pPr>
        <w:pStyle w:val="TextBody"/>
        <w:spacing w:lineRule="auto" w:line="360"/>
        <w:ind w:firstLine="720"/>
        <w:rPr>
          <w:position w:val="3"/>
        </w:rPr>
      </w:pPr>
      <w:r>
        <w:rPr>
          <w:position w:val="3"/>
        </w:rPr>
        <w:t>Программа «Турбо-Бухгалтер» предоставляет максимально мощные и гибкие возможности в области аналитического учета. Она позволяет внести изменения во многие отчетные формы и методики проведения ряда расчетов, не прибегая к программированию. Недостаток программы «Турбо-Бухгалтер» в том, что она весьма сложна при первоначальном освоении и подготовке к работе.</w:t>
      </w:r>
    </w:p>
    <w:p>
      <w:pPr>
        <w:pStyle w:val="TextBody"/>
        <w:spacing w:lineRule="auto" w:line="360"/>
        <w:ind w:firstLine="720"/>
        <w:rPr>
          <w:position w:val="3"/>
        </w:rPr>
      </w:pPr>
      <w:r>
        <w:rPr>
          <w:position w:val="3"/>
        </w:rPr>
        <w:t xml:space="preserve">Программа «1С: Бухгалтерия» позволяет хорошо реализовать технологию работы от первичного документа; способна работать в комплексе с другими продуктами фирмы «1С». Преимуществом программы «1С: Бухгалтерия» является хорошая сбалансированность: откровенно слабых мест нет. Другим преимуществом является большая сеть «внедренческих» организаций, способных осуществлять серьезные переделки в программе, но их услуги стоят достаточно дорого. </w:t>
      </w:r>
    </w:p>
    <w:p>
      <w:pPr>
        <w:pStyle w:val="TextBody"/>
        <w:spacing w:lineRule="auto" w:line="360"/>
        <w:ind w:firstLine="720"/>
        <w:rPr/>
      </w:pPr>
      <w:r>
        <w:rPr>
          <w:position w:val="4"/>
        </w:rPr>
        <w:t>Таким образом, на наш взгляд, наиболее приемлемым вариантом автоматизации бухгалтерского учета ОАО «Благодарненский мукомольный завод» является вариант создания компьютерной минибухгалтерии.</w:t>
      </w:r>
      <w:r>
        <w:br w:type="page"/>
      </w:r>
    </w:p>
    <w:p>
      <w:pPr>
        <w:pStyle w:val="Normal"/>
        <w:shd w:fill="FFFFFF" w:val="clear"/>
        <w:spacing w:lineRule="auto" w:line="360"/>
        <w:ind w:firstLine="720"/>
        <w:jc w:val="both"/>
        <w:rPr/>
      </w:pPr>
      <w:r>
        <w:rPr>
          <w:color w:val="000000"/>
          <w:sz w:val="28"/>
          <w:szCs w:val="28"/>
        </w:rPr>
        <w:t xml:space="preserve">                                                        </w:t>
      </w:r>
      <w:r>
        <w:rPr>
          <w:b/>
          <w:bCs/>
          <w:color w:val="000000"/>
          <w:spacing w:val="-6"/>
          <w:sz w:val="29"/>
          <w:szCs w:val="29"/>
        </w:rPr>
        <w:t>Заключение</w:t>
      </w:r>
    </w:p>
    <w:p>
      <w:pPr>
        <w:pStyle w:val="Normal"/>
        <w:shd w:fill="FFFFFF" w:val="clear"/>
        <w:spacing w:lineRule="auto" w:line="360"/>
        <w:ind w:firstLine="720"/>
        <w:jc w:val="both"/>
        <w:rPr/>
      </w:pPr>
      <w:r>
        <w:rPr>
          <w:color w:val="000000"/>
          <w:spacing w:val="1"/>
          <w:sz w:val="28"/>
          <w:szCs w:val="28"/>
        </w:rPr>
        <w:t xml:space="preserve">На основе материалов дипломной работы  </w:t>
      </w:r>
      <w:r>
        <w:rPr>
          <w:color w:val="000000"/>
          <w:sz w:val="28"/>
          <w:szCs w:val="28"/>
        </w:rPr>
        <w:t>можно сделать следующие выводы:</w:t>
      </w:r>
    </w:p>
    <w:p>
      <w:pPr>
        <w:pStyle w:val="Normal"/>
        <w:widowControl w:val="false"/>
        <w:numPr>
          <w:ilvl w:val="0"/>
          <w:numId w:val="11"/>
        </w:numPr>
        <w:shd w:fill="FFFFFF" w:val="clear"/>
        <w:tabs>
          <w:tab w:val="clear" w:pos="708"/>
          <w:tab w:val="left" w:pos="341" w:leader="none"/>
        </w:tabs>
        <w:autoSpaceDE w:val="false"/>
        <w:spacing w:lineRule="auto" w:line="360"/>
        <w:ind w:left="0" w:firstLine="720"/>
        <w:jc w:val="both"/>
        <w:rPr>
          <w:color w:val="000000"/>
          <w:sz w:val="28"/>
          <w:szCs w:val="28"/>
        </w:rPr>
      </w:pPr>
      <w:r>
        <w:rPr>
          <w:color w:val="000000"/>
          <w:spacing w:val="4"/>
          <w:sz w:val="28"/>
          <w:szCs w:val="28"/>
        </w:rPr>
        <w:t xml:space="preserve">бухгалтерский    учет    денежных    средств,     охватывая    все   стороны экономической  и  хозяйственной  деятельности  учреждения  как  внутри </w:t>
      </w:r>
      <w:r>
        <w:rPr>
          <w:color w:val="000000"/>
          <w:spacing w:val="1"/>
          <w:sz w:val="28"/>
          <w:szCs w:val="28"/>
        </w:rPr>
        <w:t xml:space="preserve">самого предприятия, так и во взаимоотношениях с другими предприятиями, должен    не    только    обнаруживать    нарушения   режима    экономии в </w:t>
      </w:r>
      <w:r>
        <w:rPr>
          <w:color w:val="000000"/>
          <w:spacing w:val="9"/>
          <w:sz w:val="28"/>
          <w:szCs w:val="28"/>
        </w:rPr>
        <w:t xml:space="preserve">планировании и расходовании средств, но и выявлять скрытые резервы, </w:t>
      </w:r>
      <w:r>
        <w:rPr>
          <w:color w:val="000000"/>
          <w:spacing w:val="3"/>
          <w:sz w:val="28"/>
          <w:szCs w:val="28"/>
        </w:rPr>
        <w:t xml:space="preserve">предупреждать и вовремя устранять возможные необоснованные потери и </w:t>
      </w:r>
      <w:r>
        <w:rPr>
          <w:color w:val="000000"/>
          <w:spacing w:val="-1"/>
          <w:sz w:val="28"/>
          <w:szCs w:val="28"/>
        </w:rPr>
        <w:t>затраты;</w:t>
      </w:r>
    </w:p>
    <w:p>
      <w:pPr>
        <w:pStyle w:val="Normal"/>
        <w:widowControl w:val="false"/>
        <w:numPr>
          <w:ilvl w:val="0"/>
          <w:numId w:val="11"/>
        </w:numPr>
        <w:shd w:fill="FFFFFF" w:val="clear"/>
        <w:tabs>
          <w:tab w:val="clear" w:pos="708"/>
          <w:tab w:val="left" w:pos="341" w:leader="none"/>
        </w:tabs>
        <w:autoSpaceDE w:val="false"/>
        <w:spacing w:lineRule="auto" w:line="360"/>
        <w:ind w:left="0" w:firstLine="720"/>
        <w:jc w:val="both"/>
        <w:rPr>
          <w:color w:val="000000"/>
          <w:sz w:val="28"/>
          <w:szCs w:val="28"/>
        </w:rPr>
      </w:pPr>
      <w:r>
        <w:rPr>
          <w:color w:val="000000"/>
          <w:spacing w:val="-1"/>
          <w:sz w:val="28"/>
          <w:szCs w:val="28"/>
        </w:rPr>
        <w:t xml:space="preserve">в целях обеспечения единых методологических основ организации и ведения </w:t>
      </w:r>
      <w:r>
        <w:rPr>
          <w:color w:val="000000"/>
          <w:spacing w:val="2"/>
          <w:sz w:val="28"/>
          <w:szCs w:val="28"/>
        </w:rPr>
        <w:t xml:space="preserve">бухгалтерского учета и отчетности   на территории Российской Федерации последнее   время   приняты   основополагающие   нормативно-   правовые </w:t>
      </w:r>
      <w:r>
        <w:rPr>
          <w:color w:val="000000"/>
          <w:spacing w:val="4"/>
          <w:sz w:val="28"/>
          <w:szCs w:val="28"/>
        </w:rPr>
        <w:t xml:space="preserve">документы, позволяющие привести в соответствие требование отдельных </w:t>
      </w:r>
      <w:r>
        <w:rPr>
          <w:color w:val="000000"/>
          <w:spacing w:val="5"/>
          <w:sz w:val="28"/>
          <w:szCs w:val="28"/>
        </w:rPr>
        <w:t xml:space="preserve">пунктов Законодательных актов, Положений, Инструкций. Однако, они </w:t>
      </w:r>
      <w:r>
        <w:rPr>
          <w:color w:val="000000"/>
          <w:spacing w:val="2"/>
          <w:sz w:val="28"/>
          <w:szCs w:val="28"/>
        </w:rPr>
        <w:t>требуют доработки из -за моментов, вызывающих разночтение;</w:t>
      </w:r>
    </w:p>
    <w:p>
      <w:pPr>
        <w:pStyle w:val="Normal"/>
        <w:widowControl w:val="false"/>
        <w:numPr>
          <w:ilvl w:val="0"/>
          <w:numId w:val="11"/>
        </w:numPr>
        <w:shd w:fill="FFFFFF" w:val="clear"/>
        <w:tabs>
          <w:tab w:val="clear" w:pos="708"/>
          <w:tab w:val="left" w:pos="341" w:leader="none"/>
        </w:tabs>
        <w:autoSpaceDE w:val="false"/>
        <w:spacing w:lineRule="auto" w:line="360"/>
        <w:ind w:left="0" w:firstLine="720"/>
        <w:jc w:val="both"/>
        <w:rPr/>
      </w:pPr>
      <w:r>
        <w:rPr>
          <w:color w:val="000000"/>
          <w:sz w:val="28"/>
          <w:szCs w:val="28"/>
        </w:rPr>
        <w:t xml:space="preserve">все нововведения в учете, связанные с переходом к рыночным отношениям, </w:t>
      </w:r>
      <w:r>
        <w:rPr>
          <w:color w:val="000000"/>
          <w:spacing w:val="2"/>
          <w:sz w:val="28"/>
          <w:szCs w:val="28"/>
        </w:rPr>
        <w:t xml:space="preserve">требуют правильной организации документооборота. Обобщение практики </w:t>
      </w:r>
      <w:r>
        <w:rPr>
          <w:color w:val="000000"/>
          <w:spacing w:val="7"/>
          <w:sz w:val="28"/>
          <w:szCs w:val="28"/>
        </w:rPr>
        <w:t xml:space="preserve">позволяет сделать вывод,  что основными недостатками  существующих </w:t>
      </w:r>
      <w:r>
        <w:rPr>
          <w:color w:val="000000"/>
          <w:sz w:val="28"/>
          <w:szCs w:val="28"/>
        </w:rPr>
        <w:t>документационных процессов являются:</w:t>
      </w:r>
    </w:p>
    <w:p>
      <w:pPr>
        <w:pStyle w:val="Normal"/>
        <w:shd w:fill="FFFFFF" w:val="clear"/>
        <w:tabs>
          <w:tab w:val="clear" w:pos="708"/>
          <w:tab w:val="left" w:pos="797" w:leader="none"/>
        </w:tabs>
        <w:spacing w:lineRule="auto" w:line="360"/>
        <w:ind w:firstLine="720"/>
        <w:jc w:val="both"/>
        <w:rPr/>
      </w:pPr>
      <w:r>
        <w:rPr>
          <w:color w:val="000000"/>
          <w:sz w:val="28"/>
          <w:szCs w:val="28"/>
        </w:rPr>
        <w:t xml:space="preserve">-  </w:t>
      </w:r>
      <w:r>
        <w:rPr>
          <w:color w:val="000000"/>
          <w:spacing w:val="4"/>
          <w:sz w:val="28"/>
          <w:szCs w:val="28"/>
        </w:rPr>
        <w:t xml:space="preserve">отсутствие  единой научно  обоснованной  классификации  документов одного   и   того   же   вида   (по   формату,   оформлению,   терминологии, </w:t>
      </w:r>
      <w:r>
        <w:rPr>
          <w:color w:val="000000"/>
          <w:sz w:val="28"/>
          <w:szCs w:val="28"/>
        </w:rPr>
        <w:t>написанию);</w:t>
      </w:r>
    </w:p>
    <w:p>
      <w:pPr>
        <w:pStyle w:val="Normal"/>
        <w:widowControl w:val="false"/>
        <w:numPr>
          <w:ilvl w:val="0"/>
          <w:numId w:val="12"/>
        </w:numPr>
        <w:shd w:fill="FFFFFF" w:val="clear"/>
        <w:tabs>
          <w:tab w:val="clear" w:pos="708"/>
          <w:tab w:val="left" w:pos="142" w:leader="none"/>
        </w:tabs>
        <w:autoSpaceDE w:val="false"/>
        <w:spacing w:lineRule="auto" w:line="360"/>
        <w:ind w:left="0" w:firstLine="720"/>
        <w:jc w:val="both"/>
        <w:rPr/>
      </w:pPr>
      <w:r>
        <w:rPr>
          <w:color w:val="000000"/>
          <w:spacing w:val="-2"/>
          <w:sz w:val="28"/>
          <w:szCs w:val="28"/>
        </w:rPr>
        <w:t xml:space="preserve">неоправданное дублирование как отдельных документов, так и </w:t>
      </w:r>
      <w:r>
        <w:rPr>
          <w:color w:val="000000"/>
          <w:sz w:val="28"/>
          <w:szCs w:val="28"/>
        </w:rPr>
        <w:t>содержащихся в них реквизитов;</w:t>
      </w:r>
    </w:p>
    <w:p>
      <w:pPr>
        <w:pStyle w:val="Normal"/>
        <w:widowControl w:val="false"/>
        <w:numPr>
          <w:ilvl w:val="0"/>
          <w:numId w:val="12"/>
        </w:numPr>
        <w:shd w:fill="FFFFFF" w:val="clear"/>
        <w:tabs>
          <w:tab w:val="clear" w:pos="708"/>
          <w:tab w:val="left" w:pos="643" w:leader="none"/>
        </w:tabs>
        <w:autoSpaceDE w:val="false"/>
        <w:spacing w:lineRule="auto" w:line="360"/>
        <w:ind w:left="0" w:firstLine="720"/>
        <w:jc w:val="both"/>
        <w:rPr>
          <w:color w:val="000000"/>
          <w:sz w:val="28"/>
          <w:szCs w:val="28"/>
        </w:rPr>
      </w:pPr>
      <w:r>
        <w:rPr>
          <w:color w:val="000000"/>
          <w:sz w:val="28"/>
          <w:szCs w:val="28"/>
        </w:rPr>
        <w:t>несовершенство способов составления и размножения документов;</w:t>
      </w:r>
    </w:p>
    <w:p>
      <w:pPr>
        <w:pStyle w:val="Normal"/>
        <w:widowControl w:val="false"/>
        <w:numPr>
          <w:ilvl w:val="0"/>
          <w:numId w:val="12"/>
        </w:numPr>
        <w:shd w:fill="FFFFFF" w:val="clear"/>
        <w:tabs>
          <w:tab w:val="clear" w:pos="708"/>
          <w:tab w:val="left" w:pos="643" w:leader="none"/>
        </w:tabs>
        <w:autoSpaceDE w:val="false"/>
        <w:spacing w:lineRule="auto" w:line="360"/>
        <w:ind w:left="0" w:firstLine="720"/>
        <w:jc w:val="both"/>
        <w:rPr/>
      </w:pPr>
      <w:r>
        <w:rPr>
          <w:color w:val="000000"/>
          <w:spacing w:val="-2"/>
          <w:sz w:val="28"/>
          <w:szCs w:val="28"/>
        </w:rPr>
        <w:t xml:space="preserve">нерациональность традиционно сложившихся в организациях маршрутов </w:t>
      </w:r>
      <w:r>
        <w:rPr>
          <w:color w:val="000000"/>
          <w:sz w:val="28"/>
          <w:szCs w:val="28"/>
        </w:rPr>
        <w:t>документов;</w:t>
      </w:r>
    </w:p>
    <w:p>
      <w:pPr>
        <w:pStyle w:val="Normal"/>
        <w:spacing w:lineRule="auto" w:line="360"/>
        <w:ind w:firstLine="720"/>
        <w:jc w:val="both"/>
        <w:rPr>
          <w:color w:val="000000"/>
          <w:sz w:val="2"/>
          <w:szCs w:val="2"/>
        </w:rPr>
      </w:pPr>
      <w:r>
        <w:rPr>
          <w:color w:val="000000"/>
          <w:sz w:val="2"/>
          <w:szCs w:val="2"/>
        </w:rPr>
      </w:r>
    </w:p>
    <w:p>
      <w:pPr>
        <w:pStyle w:val="Normal"/>
        <w:widowControl w:val="false"/>
        <w:numPr>
          <w:ilvl w:val="0"/>
          <w:numId w:val="13"/>
        </w:numPr>
        <w:shd w:fill="FFFFFF" w:val="clear"/>
        <w:tabs>
          <w:tab w:val="clear" w:pos="708"/>
          <w:tab w:val="left" w:pos="336" w:leader="none"/>
        </w:tabs>
        <w:autoSpaceDE w:val="false"/>
        <w:spacing w:lineRule="auto" w:line="360"/>
        <w:ind w:left="0" w:firstLine="720"/>
        <w:jc w:val="both"/>
        <w:rPr/>
      </w:pPr>
      <w:r>
        <w:rPr>
          <w:color w:val="000000"/>
          <w:spacing w:val="6"/>
          <w:sz w:val="28"/>
          <w:szCs w:val="28"/>
        </w:rPr>
        <w:t xml:space="preserve">рыночные отношения ставили перед организациями задачи </w:t>
      </w:r>
      <w:r>
        <w:rPr>
          <w:color w:val="000000"/>
          <w:spacing w:val="5"/>
          <w:sz w:val="28"/>
          <w:szCs w:val="28"/>
        </w:rPr>
        <w:t xml:space="preserve">постоянного совершенствования синтетического и аналитического учета, </w:t>
      </w:r>
      <w:r>
        <w:rPr>
          <w:color w:val="000000"/>
          <w:sz w:val="28"/>
          <w:szCs w:val="28"/>
        </w:rPr>
        <w:t>решение которых не завершено до настоящего времени;</w:t>
      </w:r>
    </w:p>
    <w:p>
      <w:pPr>
        <w:pStyle w:val="Normal"/>
        <w:shd w:fill="FFFFFF" w:val="clear"/>
        <w:spacing w:lineRule="auto" w:line="360"/>
        <w:ind w:firstLine="720"/>
        <w:jc w:val="both"/>
        <w:rPr/>
      </w:pPr>
      <w:r>
        <w:rPr>
          <w:color w:val="000000"/>
          <w:spacing w:val="1"/>
          <w:sz w:val="28"/>
          <w:szCs w:val="28"/>
        </w:rPr>
        <w:t xml:space="preserve">Учитывая негативное влияние перечисленных проблем на эффективность </w:t>
      </w:r>
      <w:r>
        <w:rPr>
          <w:color w:val="000000"/>
          <w:sz w:val="28"/>
          <w:szCs w:val="28"/>
        </w:rPr>
        <w:t>работы бухгалтерии, следует:</w:t>
      </w:r>
    </w:p>
    <w:p>
      <w:pPr>
        <w:pStyle w:val="Normal"/>
        <w:widowControl w:val="false"/>
        <w:numPr>
          <w:ilvl w:val="0"/>
          <w:numId w:val="13"/>
        </w:numPr>
        <w:shd w:fill="FFFFFF" w:val="clear"/>
        <w:tabs>
          <w:tab w:val="clear" w:pos="708"/>
          <w:tab w:val="left" w:pos="336" w:leader="none"/>
        </w:tabs>
        <w:autoSpaceDE w:val="false"/>
        <w:spacing w:lineRule="auto" w:line="360"/>
        <w:ind w:left="0" w:firstLine="720"/>
        <w:jc w:val="both"/>
        <w:rPr/>
      </w:pPr>
      <w:r>
        <w:rPr>
          <w:color w:val="000000"/>
          <w:sz w:val="28"/>
          <w:szCs w:val="28"/>
        </w:rPr>
        <w:t xml:space="preserve">искать новые пути совершенствования документационных процессов путем </w:t>
      </w:r>
      <w:r>
        <w:rPr>
          <w:color w:val="000000"/>
          <w:spacing w:val="2"/>
          <w:sz w:val="28"/>
          <w:szCs w:val="28"/>
        </w:rPr>
        <w:t xml:space="preserve">создания   централизованной   информационной   службы   и   организации кольцевой системы сбора и разноски информации между обслуживаемыми </w:t>
      </w:r>
      <w:r>
        <w:rPr>
          <w:color w:val="000000"/>
          <w:sz w:val="28"/>
          <w:szCs w:val="28"/>
        </w:rPr>
        <w:t>учреждениями;</w:t>
      </w:r>
    </w:p>
    <w:p>
      <w:pPr>
        <w:pStyle w:val="Normal"/>
        <w:widowControl w:val="false"/>
        <w:numPr>
          <w:ilvl w:val="0"/>
          <w:numId w:val="13"/>
        </w:numPr>
        <w:shd w:fill="FFFFFF" w:val="clear"/>
        <w:tabs>
          <w:tab w:val="clear" w:pos="708"/>
          <w:tab w:val="left" w:pos="336" w:leader="none"/>
        </w:tabs>
        <w:autoSpaceDE w:val="false"/>
        <w:spacing w:lineRule="auto" w:line="360"/>
        <w:ind w:left="0" w:firstLine="720"/>
        <w:jc w:val="both"/>
        <w:rPr>
          <w:color w:val="000000"/>
          <w:sz w:val="28"/>
          <w:szCs w:val="28"/>
        </w:rPr>
      </w:pPr>
      <w:r>
        <w:rPr>
          <w:color w:val="000000"/>
          <w:spacing w:val="3"/>
          <w:sz w:val="28"/>
          <w:szCs w:val="28"/>
        </w:rPr>
        <w:t xml:space="preserve">проводить политику  централизации учета в организациях, так </w:t>
      </w:r>
      <w:r>
        <w:rPr>
          <w:color w:val="000000"/>
          <w:spacing w:val="5"/>
          <w:sz w:val="28"/>
          <w:szCs w:val="28"/>
        </w:rPr>
        <w:t xml:space="preserve">как  совершенствование учета  и  аудита,  документационных  процессов, </w:t>
      </w:r>
      <w:r>
        <w:rPr>
          <w:color w:val="000000"/>
          <w:spacing w:val="1"/>
          <w:sz w:val="28"/>
          <w:szCs w:val="28"/>
        </w:rPr>
        <w:t>ускорение информационной   обеспеченностью, автоматизацию и</w:t>
      </w:r>
      <w:r>
        <w:rPr>
          <w:color w:val="000000"/>
          <w:sz w:val="28"/>
          <w:szCs w:val="28"/>
        </w:rPr>
        <w:t xml:space="preserve"> </w:t>
      </w:r>
      <w:r>
        <w:rPr>
          <w:color w:val="000000"/>
          <w:spacing w:val="9"/>
          <w:sz w:val="28"/>
          <w:szCs w:val="28"/>
        </w:rPr>
        <w:t xml:space="preserve">компьютеризацию, квалификационную подготовку специалистов </w:t>
      </w:r>
      <w:r>
        <w:rPr>
          <w:color w:val="000000"/>
          <w:sz w:val="28"/>
          <w:szCs w:val="28"/>
        </w:rPr>
        <w:t xml:space="preserve">целесообразнее проводить в централизованных бухгалтериях; </w:t>
      </w:r>
      <w:r>
        <w:rPr>
          <w:color w:val="000000"/>
          <w:spacing w:val="2"/>
          <w:sz w:val="28"/>
          <w:szCs w:val="28"/>
        </w:rPr>
        <w:t xml:space="preserve">внедрять автоматизацию бухгалтерского учета, которая необходима в </w:t>
      </w:r>
      <w:r>
        <w:rPr>
          <w:color w:val="000000"/>
          <w:spacing w:val="9"/>
          <w:sz w:val="28"/>
          <w:szCs w:val="28"/>
        </w:rPr>
        <w:t xml:space="preserve">современных условиях для работы организаций, однако, ее нужно </w:t>
      </w:r>
      <w:r>
        <w:rPr>
          <w:color w:val="000000"/>
          <w:spacing w:val="5"/>
          <w:sz w:val="28"/>
          <w:szCs w:val="28"/>
        </w:rPr>
        <w:t xml:space="preserve">осуществлять тщательно спланировав, учитывая размер предприятия, </w:t>
      </w:r>
      <w:r>
        <w:rPr>
          <w:color w:val="000000"/>
          <w:spacing w:val="-1"/>
          <w:sz w:val="28"/>
          <w:szCs w:val="28"/>
        </w:rPr>
        <w:t xml:space="preserve">отраслевую специфику, финансовые возможности, выделив узловые участки </w:t>
      </w:r>
      <w:r>
        <w:rPr>
          <w:color w:val="000000"/>
          <w:sz w:val="28"/>
          <w:szCs w:val="28"/>
        </w:rPr>
        <w:t>автоматизации;</w:t>
      </w:r>
    </w:p>
    <w:p>
      <w:pPr>
        <w:pStyle w:val="Normal"/>
        <w:numPr>
          <w:ilvl w:val="0"/>
          <w:numId w:val="13"/>
        </w:numPr>
        <w:shd w:fill="FFFFFF" w:val="clear"/>
        <w:spacing w:lineRule="auto" w:line="360"/>
        <w:ind w:left="0" w:firstLine="720"/>
        <w:jc w:val="both"/>
        <w:rPr/>
      </w:pPr>
      <w:r>
        <w:rPr>
          <w:color w:val="000000"/>
          <w:spacing w:val="5"/>
          <w:sz w:val="28"/>
          <w:szCs w:val="28"/>
        </w:rPr>
        <w:t xml:space="preserve">постоянно повышать квалификацию специалистов путем курсовой </w:t>
      </w:r>
      <w:r>
        <w:rPr>
          <w:color w:val="000000"/>
          <w:sz w:val="28"/>
          <w:szCs w:val="28"/>
        </w:rPr>
        <w:t xml:space="preserve">переподготовки, учитывая, что в условия переходного периода от планового </w:t>
      </w:r>
      <w:r>
        <w:rPr>
          <w:color w:val="000000"/>
          <w:spacing w:val="1"/>
          <w:sz w:val="28"/>
          <w:szCs w:val="28"/>
        </w:rPr>
        <w:t>ведения хозяйства к рыночным отношениям быстро меняется нормативно-</w:t>
      </w:r>
      <w:r>
        <w:rPr>
          <w:color w:val="000000"/>
          <w:sz w:val="28"/>
          <w:szCs w:val="28"/>
        </w:rPr>
        <w:t>правовая база;</w:t>
      </w:r>
    </w:p>
    <w:p>
      <w:pPr>
        <w:pStyle w:val="Normal"/>
        <w:numPr>
          <w:ilvl w:val="0"/>
          <w:numId w:val="13"/>
        </w:numPr>
        <w:shd w:fill="FFFFFF" w:val="clear"/>
        <w:spacing w:lineRule="auto" w:line="360"/>
        <w:ind w:left="0" w:firstLine="720"/>
        <w:jc w:val="both"/>
        <w:rPr/>
      </w:pPr>
      <w:r>
        <w:rPr>
          <w:color w:val="000000"/>
          <w:spacing w:val="14"/>
          <w:sz w:val="28"/>
          <w:szCs w:val="28"/>
        </w:rPr>
        <w:t xml:space="preserve">совершенствовать нормативно-правовую базу и инструктивные </w:t>
      </w:r>
      <w:r>
        <w:rPr>
          <w:color w:val="000000"/>
          <w:sz w:val="28"/>
          <w:szCs w:val="28"/>
        </w:rPr>
        <w:t>материалы, работать над пунктами, вызывающими разночтение одних и тех же указаний и рекомендаций;</w:t>
      </w:r>
    </w:p>
    <w:p>
      <w:pPr>
        <w:pStyle w:val="Normal"/>
        <w:numPr>
          <w:ilvl w:val="0"/>
          <w:numId w:val="13"/>
        </w:numPr>
        <w:shd w:fill="FFFFFF" w:val="clear"/>
        <w:spacing w:lineRule="auto" w:line="360"/>
        <w:ind w:left="0" w:firstLine="720"/>
        <w:jc w:val="both"/>
        <w:rPr/>
      </w:pPr>
      <w:r>
        <w:rPr>
          <w:color w:val="000000"/>
          <w:spacing w:val="3"/>
          <w:sz w:val="28"/>
          <w:szCs w:val="28"/>
        </w:rPr>
        <w:t xml:space="preserve"> </w:t>
      </w:r>
      <w:r>
        <w:rPr>
          <w:color w:val="000000"/>
          <w:spacing w:val="3"/>
          <w:sz w:val="28"/>
          <w:szCs w:val="28"/>
        </w:rPr>
        <w:t xml:space="preserve">повышать информационную обеспеченность   нормативно - правовыми и </w:t>
      </w:r>
      <w:r>
        <w:rPr>
          <w:color w:val="000000"/>
          <w:sz w:val="28"/>
          <w:szCs w:val="28"/>
        </w:rPr>
        <w:t>инструктивными материалами по ведомственной принадлежности.</w:t>
      </w:r>
      <w:r>
        <w:br w:type="page"/>
      </w:r>
    </w:p>
    <w:p>
      <w:pPr>
        <w:pStyle w:val="Normal"/>
        <w:shd w:fill="FFFFFF" w:val="clear"/>
        <w:spacing w:lineRule="auto" w:line="360"/>
        <w:ind w:right="61" w:hanging="0"/>
        <w:jc w:val="center"/>
        <w:rPr>
          <w:b/>
          <w:b/>
          <w:bCs/>
          <w:sz w:val="28"/>
          <w:szCs w:val="28"/>
        </w:rPr>
      </w:pPr>
      <w:r>
        <w:rPr>
          <w:b/>
          <w:bCs/>
          <w:color w:val="000000"/>
          <w:sz w:val="28"/>
          <w:szCs w:val="28"/>
        </w:rPr>
        <w:t>Список использованной литературы</w:t>
      </w:r>
    </w:p>
    <w:p>
      <w:pPr>
        <w:pStyle w:val="Normal"/>
        <w:widowControl w:val="false"/>
        <w:numPr>
          <w:ilvl w:val="0"/>
          <w:numId w:val="8"/>
        </w:numPr>
        <w:shd w:fill="FFFFFF" w:val="clear"/>
        <w:tabs>
          <w:tab w:val="clear" w:pos="708"/>
          <w:tab w:val="left" w:pos="263" w:leader="none"/>
        </w:tabs>
        <w:autoSpaceDE w:val="false"/>
        <w:spacing w:lineRule="auto" w:line="360" w:before="515" w:after="0"/>
        <w:ind w:left="54" w:hanging="0"/>
        <w:jc w:val="both"/>
        <w:rPr>
          <w:color w:val="000000"/>
          <w:spacing w:val="-46"/>
          <w:sz w:val="28"/>
          <w:szCs w:val="28"/>
        </w:rPr>
      </w:pPr>
      <w:r>
        <w:rPr>
          <w:color w:val="000000"/>
          <w:spacing w:val="-3"/>
          <w:sz w:val="28"/>
          <w:szCs w:val="28"/>
        </w:rPr>
        <w:t>Гражданский кодекс Российской Федерации. Часть 1 от 30.11.94 № 51-ФЗ.</w:t>
      </w:r>
    </w:p>
    <w:p>
      <w:pPr>
        <w:pStyle w:val="Normal"/>
        <w:widowControl w:val="false"/>
        <w:numPr>
          <w:ilvl w:val="0"/>
          <w:numId w:val="8"/>
        </w:numPr>
        <w:shd w:fill="FFFFFF" w:val="clear"/>
        <w:tabs>
          <w:tab w:val="clear" w:pos="708"/>
          <w:tab w:val="left" w:pos="263" w:leader="none"/>
        </w:tabs>
        <w:autoSpaceDE w:val="false"/>
        <w:spacing w:lineRule="auto" w:line="360"/>
        <w:ind w:left="54" w:hanging="0"/>
        <w:jc w:val="both"/>
        <w:rPr>
          <w:color w:val="000000"/>
          <w:spacing w:val="-36"/>
          <w:sz w:val="28"/>
          <w:szCs w:val="28"/>
        </w:rPr>
      </w:pPr>
      <w:r>
        <w:rPr>
          <w:color w:val="000000"/>
          <w:spacing w:val="-1"/>
          <w:sz w:val="28"/>
          <w:szCs w:val="28"/>
        </w:rPr>
        <w:t>Гражданский кодекс Российской Федерации. Часть 2 от 26.01.96 № 14-ФЗ.</w:t>
      </w:r>
    </w:p>
    <w:p>
      <w:pPr>
        <w:pStyle w:val="Normal"/>
        <w:widowControl w:val="false"/>
        <w:numPr>
          <w:ilvl w:val="0"/>
          <w:numId w:val="8"/>
        </w:numPr>
        <w:shd w:fill="FFFFFF" w:val="clear"/>
        <w:tabs>
          <w:tab w:val="clear" w:pos="708"/>
          <w:tab w:val="left" w:pos="263" w:leader="none"/>
        </w:tabs>
        <w:autoSpaceDE w:val="false"/>
        <w:spacing w:lineRule="auto" w:line="360"/>
        <w:ind w:left="54" w:hanging="0"/>
        <w:jc w:val="both"/>
        <w:rPr>
          <w:color w:val="000000"/>
          <w:spacing w:val="-37"/>
          <w:sz w:val="28"/>
          <w:szCs w:val="28"/>
        </w:rPr>
      </w:pPr>
      <w:r>
        <w:rPr>
          <w:color w:val="000000"/>
          <w:spacing w:val="-1"/>
          <w:sz w:val="28"/>
          <w:szCs w:val="28"/>
        </w:rPr>
        <w:t>Налоговый кодекс Российской Федерации. Часть 1 от 25.05.2005 № 61-ФЗ.</w:t>
      </w:r>
    </w:p>
    <w:p>
      <w:pPr>
        <w:pStyle w:val="Normal"/>
        <w:widowControl w:val="false"/>
        <w:numPr>
          <w:ilvl w:val="0"/>
          <w:numId w:val="8"/>
        </w:numPr>
        <w:shd w:fill="FFFFFF" w:val="clear"/>
        <w:tabs>
          <w:tab w:val="clear" w:pos="708"/>
          <w:tab w:val="left" w:pos="263" w:leader="none"/>
        </w:tabs>
        <w:autoSpaceDE w:val="false"/>
        <w:spacing w:lineRule="auto" w:line="360"/>
        <w:ind w:left="54" w:hanging="0"/>
        <w:jc w:val="both"/>
        <w:rPr>
          <w:color w:val="000000"/>
          <w:spacing w:val="-36"/>
          <w:sz w:val="28"/>
          <w:szCs w:val="28"/>
        </w:rPr>
      </w:pPr>
      <w:r>
        <w:rPr>
          <w:color w:val="000000"/>
          <w:spacing w:val="-1"/>
          <w:sz w:val="28"/>
          <w:szCs w:val="28"/>
        </w:rPr>
        <w:t>Налоговый кодекс Российской Федерации. Часть 2 от 26.07.2005 № 61-ФЗ.</w:t>
      </w:r>
    </w:p>
    <w:p>
      <w:pPr>
        <w:pStyle w:val="Normal"/>
        <w:widowControl w:val="false"/>
        <w:numPr>
          <w:ilvl w:val="0"/>
          <w:numId w:val="8"/>
        </w:numPr>
        <w:shd w:fill="FFFFFF" w:val="clear"/>
        <w:tabs>
          <w:tab w:val="clear" w:pos="708"/>
          <w:tab w:val="left" w:pos="263" w:leader="none"/>
        </w:tabs>
        <w:autoSpaceDE w:val="false"/>
        <w:spacing w:lineRule="auto" w:line="360"/>
        <w:ind w:left="54" w:hanging="0"/>
        <w:jc w:val="both"/>
        <w:rPr>
          <w:color w:val="000000"/>
          <w:spacing w:val="-37"/>
          <w:sz w:val="28"/>
          <w:szCs w:val="28"/>
        </w:rPr>
      </w:pPr>
      <w:r>
        <w:rPr>
          <w:color w:val="000000"/>
          <w:spacing w:val="-2"/>
          <w:sz w:val="28"/>
          <w:szCs w:val="28"/>
        </w:rPr>
        <w:t>Уголовный кодекс Российской Федерации.</w:t>
      </w:r>
    </w:p>
    <w:p>
      <w:pPr>
        <w:pStyle w:val="Normal"/>
        <w:shd w:fill="FFFFFF" w:val="clear"/>
        <w:spacing w:lineRule="auto" w:line="360"/>
        <w:ind w:left="58" w:right="7" w:hanging="0"/>
        <w:jc w:val="both"/>
        <w:rPr>
          <w:sz w:val="28"/>
          <w:szCs w:val="28"/>
        </w:rPr>
      </w:pPr>
      <w:r>
        <w:rPr>
          <w:color w:val="000000"/>
          <w:spacing w:val="-3"/>
          <w:sz w:val="28"/>
          <w:szCs w:val="28"/>
        </w:rPr>
        <w:t xml:space="preserve">6. «О бухгалтерском учете». Федеральный закон от 21.11.96 № 129-ФЗ (в ред. </w:t>
      </w:r>
      <w:r>
        <w:rPr>
          <w:color w:val="000000"/>
          <w:spacing w:val="-4"/>
          <w:sz w:val="28"/>
          <w:szCs w:val="28"/>
        </w:rPr>
        <w:t>от 10.01.2005 №8-ФЗ).</w:t>
      </w:r>
    </w:p>
    <w:p>
      <w:pPr>
        <w:pStyle w:val="Normal"/>
        <w:shd w:fill="FFFFFF" w:val="clear"/>
        <w:tabs>
          <w:tab w:val="clear" w:pos="708"/>
          <w:tab w:val="left" w:pos="378" w:leader="none"/>
        </w:tabs>
        <w:spacing w:lineRule="auto" w:line="360"/>
        <w:ind w:left="58" w:hanging="0"/>
        <w:jc w:val="both"/>
        <w:rPr>
          <w:sz w:val="28"/>
          <w:szCs w:val="28"/>
        </w:rPr>
      </w:pPr>
      <w:r>
        <w:rPr>
          <w:color w:val="000000"/>
          <w:spacing w:val="-37"/>
          <w:sz w:val="28"/>
          <w:szCs w:val="28"/>
        </w:rPr>
        <w:t>7.</w:t>
      </w:r>
      <w:r>
        <w:rPr>
          <w:color w:val="000000"/>
          <w:sz w:val="28"/>
          <w:szCs w:val="28"/>
        </w:rPr>
        <w:tab/>
      </w:r>
      <w:r>
        <w:rPr>
          <w:color w:val="000000"/>
          <w:spacing w:val="3"/>
          <w:sz w:val="28"/>
          <w:szCs w:val="28"/>
        </w:rPr>
        <w:t>«Об  аудиторской  деятельности».  Федеральный  закон  №119-ФЗ  от  7</w:t>
        <w:br/>
      </w:r>
      <w:r>
        <w:rPr>
          <w:color w:val="000000"/>
          <w:spacing w:val="-2"/>
          <w:sz w:val="28"/>
          <w:szCs w:val="28"/>
        </w:rPr>
        <w:t>августа 2001 г. (в ред. ФЗ от 14 декабря 2001г. №164- ФЗ).</w:t>
      </w:r>
    </w:p>
    <w:p>
      <w:pPr>
        <w:pStyle w:val="Normal"/>
        <w:shd w:fill="FFFFFF" w:val="clear"/>
        <w:tabs>
          <w:tab w:val="clear" w:pos="708"/>
          <w:tab w:val="left" w:pos="302" w:leader="none"/>
        </w:tabs>
        <w:spacing w:lineRule="auto" w:line="360"/>
        <w:ind w:left="61" w:hanging="0"/>
        <w:jc w:val="both"/>
        <w:rPr>
          <w:sz w:val="28"/>
          <w:szCs w:val="28"/>
        </w:rPr>
      </w:pPr>
      <w:r>
        <w:rPr>
          <w:color w:val="000000"/>
          <w:spacing w:val="-37"/>
          <w:sz w:val="28"/>
          <w:szCs w:val="28"/>
        </w:rPr>
        <w:t>8.</w:t>
      </w:r>
      <w:r>
        <w:rPr>
          <w:color w:val="000000"/>
          <w:sz w:val="28"/>
          <w:szCs w:val="28"/>
        </w:rPr>
        <w:tab/>
      </w:r>
      <w:r>
        <w:rPr>
          <w:color w:val="000000"/>
          <w:spacing w:val="2"/>
          <w:sz w:val="28"/>
          <w:szCs w:val="28"/>
        </w:rPr>
        <w:t>«Об акционерных обществах». Федеральный закон № 208-ФЗ от 26.12.95</w:t>
        <w:br/>
      </w:r>
      <w:r>
        <w:rPr>
          <w:color w:val="000000"/>
          <w:spacing w:val="-3"/>
          <w:sz w:val="28"/>
          <w:szCs w:val="28"/>
        </w:rPr>
        <w:t>(в ред. от 7 августа 2001 г.).</w:t>
      </w:r>
    </w:p>
    <w:p>
      <w:pPr>
        <w:pStyle w:val="Normal"/>
        <w:shd w:fill="FFFFFF" w:val="clear"/>
        <w:tabs>
          <w:tab w:val="clear" w:pos="708"/>
          <w:tab w:val="left" w:pos="500" w:leader="none"/>
        </w:tabs>
        <w:spacing w:lineRule="auto" w:line="360"/>
        <w:ind w:left="61" w:hanging="0"/>
        <w:jc w:val="both"/>
        <w:rPr>
          <w:sz w:val="28"/>
          <w:szCs w:val="28"/>
        </w:rPr>
      </w:pPr>
      <w:r>
        <w:rPr>
          <w:color w:val="000000"/>
          <w:spacing w:val="-34"/>
          <w:sz w:val="28"/>
          <w:szCs w:val="28"/>
        </w:rPr>
        <w:t>9.</w:t>
      </w:r>
      <w:r>
        <w:rPr>
          <w:color w:val="000000"/>
          <w:sz w:val="28"/>
          <w:szCs w:val="28"/>
        </w:rPr>
        <w:tab/>
      </w:r>
      <w:r>
        <w:rPr>
          <w:color w:val="000000"/>
          <w:spacing w:val="1"/>
          <w:sz w:val="28"/>
          <w:szCs w:val="28"/>
        </w:rPr>
        <w:t>«Об    утверждении    нормативных    документов    по    регулированию</w:t>
        <w:br/>
      </w:r>
      <w:r>
        <w:rPr>
          <w:color w:val="000000"/>
          <w:spacing w:val="-1"/>
          <w:sz w:val="28"/>
          <w:szCs w:val="28"/>
        </w:rPr>
        <w:t>аудиторской   деятельности    в   Российской   Федерации».    Постановление</w:t>
        <w:br/>
      </w:r>
      <w:r>
        <w:rPr>
          <w:color w:val="000000"/>
          <w:spacing w:val="-4"/>
          <w:sz w:val="28"/>
          <w:szCs w:val="28"/>
        </w:rPr>
        <w:t>Правительства РФ от 06.05.94г. № 482.</w:t>
      </w:r>
    </w:p>
    <w:p>
      <w:pPr>
        <w:pStyle w:val="Normal"/>
        <w:shd w:fill="FFFFFF" w:val="clear"/>
        <w:tabs>
          <w:tab w:val="clear" w:pos="708"/>
          <w:tab w:val="left" w:pos="792" w:leader="none"/>
        </w:tabs>
        <w:spacing w:lineRule="auto" w:line="360"/>
        <w:ind w:left="65" w:hanging="0"/>
        <w:jc w:val="both"/>
        <w:rPr>
          <w:sz w:val="28"/>
          <w:szCs w:val="28"/>
        </w:rPr>
      </w:pPr>
      <w:r>
        <w:rPr>
          <w:color w:val="000000"/>
          <w:spacing w:val="-36"/>
          <w:sz w:val="28"/>
          <w:szCs w:val="28"/>
        </w:rPr>
        <w:t>10.</w:t>
      </w:r>
      <w:r>
        <w:rPr>
          <w:color w:val="000000"/>
          <w:sz w:val="28"/>
          <w:szCs w:val="28"/>
        </w:rPr>
        <w:tab/>
      </w:r>
      <w:r>
        <w:rPr>
          <w:color w:val="000000"/>
          <w:spacing w:val="2"/>
          <w:sz w:val="28"/>
          <w:szCs w:val="28"/>
        </w:rPr>
        <w:t>«О   мерах   по   обеспечению   проведения   обязательного   аудита».</w:t>
        <w:br/>
      </w:r>
      <w:r>
        <w:rPr>
          <w:color w:val="000000"/>
          <w:sz w:val="28"/>
          <w:szCs w:val="28"/>
        </w:rPr>
        <w:t>Постановление Правительства Российской Федерации от 12 июня 2002 г. №</w:t>
        <w:br/>
      </w:r>
      <w:r>
        <w:rPr>
          <w:color w:val="000000"/>
          <w:spacing w:val="-26"/>
          <w:sz w:val="28"/>
          <w:szCs w:val="28"/>
        </w:rPr>
        <w:t>409.</w:t>
      </w:r>
    </w:p>
    <w:p>
      <w:pPr>
        <w:pStyle w:val="Normal"/>
        <w:shd w:fill="FFFFFF" w:val="clear"/>
        <w:tabs>
          <w:tab w:val="clear" w:pos="708"/>
          <w:tab w:val="left" w:pos="421" w:leader="none"/>
        </w:tabs>
        <w:spacing w:lineRule="auto" w:line="360" w:before="7" w:after="0"/>
        <w:ind w:left="76" w:hanging="0"/>
        <w:jc w:val="both"/>
        <w:rPr>
          <w:sz w:val="28"/>
          <w:szCs w:val="28"/>
        </w:rPr>
      </w:pPr>
      <w:r>
        <w:rPr>
          <w:color w:val="000000"/>
          <w:spacing w:val="-35"/>
          <w:sz w:val="28"/>
          <w:szCs w:val="28"/>
        </w:rPr>
        <w:t>11.</w:t>
      </w:r>
      <w:r>
        <w:rPr>
          <w:color w:val="000000"/>
          <w:sz w:val="28"/>
          <w:szCs w:val="28"/>
        </w:rPr>
        <w:tab/>
      </w:r>
      <w:r>
        <w:rPr>
          <w:color w:val="000000"/>
          <w:spacing w:val="-2"/>
          <w:sz w:val="28"/>
          <w:szCs w:val="28"/>
        </w:rPr>
        <w:t>Положение по ведению бухгалтерского учета и бухгалтерской отчетности</w:t>
        <w:br/>
      </w:r>
      <w:r>
        <w:rPr>
          <w:color w:val="000000"/>
          <w:spacing w:val="-3"/>
          <w:sz w:val="28"/>
          <w:szCs w:val="28"/>
        </w:rPr>
        <w:t>в Российской Федерации (Приказ МФ РФ № 34н от 29.07.98).</w:t>
      </w:r>
    </w:p>
    <w:p>
      <w:pPr>
        <w:pStyle w:val="Normal"/>
        <w:shd w:fill="FFFFFF" w:val="clear"/>
        <w:tabs>
          <w:tab w:val="clear" w:pos="708"/>
          <w:tab w:val="left" w:pos="716" w:leader="none"/>
        </w:tabs>
        <w:spacing w:lineRule="auto" w:line="360"/>
        <w:ind w:left="76" w:hanging="0"/>
        <w:jc w:val="both"/>
        <w:rPr>
          <w:sz w:val="28"/>
          <w:szCs w:val="28"/>
        </w:rPr>
      </w:pPr>
      <w:r>
        <w:rPr>
          <w:color w:val="000000"/>
          <w:spacing w:val="-36"/>
          <w:sz w:val="28"/>
          <w:szCs w:val="28"/>
        </w:rPr>
        <w:t>12.</w:t>
      </w:r>
      <w:r>
        <w:rPr>
          <w:color w:val="000000"/>
          <w:sz w:val="28"/>
          <w:szCs w:val="28"/>
        </w:rPr>
        <w:tab/>
      </w:r>
      <w:r>
        <w:rPr>
          <w:color w:val="000000"/>
          <w:spacing w:val="2"/>
          <w:sz w:val="28"/>
          <w:szCs w:val="28"/>
        </w:rPr>
        <w:t>Положение     по     бухгалтерскому     учету     «Учет     материально-</w:t>
        <w:br/>
      </w:r>
      <w:r>
        <w:rPr>
          <w:color w:val="000000"/>
          <w:spacing w:val="-2"/>
          <w:sz w:val="28"/>
          <w:szCs w:val="28"/>
        </w:rPr>
        <w:t>производственных запасов» (ПБУ 5/01). Приказ МФ РФ от 09.06.01 № 44н.</w:t>
      </w:r>
    </w:p>
    <w:p>
      <w:pPr>
        <w:pStyle w:val="Normal"/>
        <w:widowControl w:val="false"/>
        <w:numPr>
          <w:ilvl w:val="0"/>
          <w:numId w:val="4"/>
        </w:numPr>
        <w:shd w:fill="FFFFFF" w:val="clear"/>
        <w:tabs>
          <w:tab w:val="clear" w:pos="708"/>
          <w:tab w:val="left" w:pos="490" w:leader="none"/>
        </w:tabs>
        <w:autoSpaceDE w:val="false"/>
        <w:spacing w:lineRule="auto" w:line="360"/>
        <w:ind w:left="79" w:hanging="0"/>
        <w:jc w:val="both"/>
        <w:rPr>
          <w:color w:val="000000"/>
          <w:spacing w:val="-35"/>
          <w:sz w:val="28"/>
          <w:szCs w:val="28"/>
        </w:rPr>
      </w:pPr>
      <w:r>
        <w:rPr>
          <w:color w:val="000000"/>
          <w:spacing w:val="5"/>
          <w:sz w:val="28"/>
          <w:szCs w:val="28"/>
        </w:rPr>
        <w:t>Положение по бухгалтерскому учету «Учет основных средств» (ПБУ</w:t>
        <w:br/>
      </w:r>
      <w:r>
        <w:rPr>
          <w:color w:val="000000"/>
          <w:spacing w:val="-6"/>
          <w:sz w:val="28"/>
          <w:szCs w:val="28"/>
        </w:rPr>
        <w:t>6/01). Приказ МФ РФ 30.03.2001 № 26н.</w:t>
      </w:r>
    </w:p>
    <w:p>
      <w:pPr>
        <w:pStyle w:val="Normal"/>
        <w:widowControl w:val="false"/>
        <w:numPr>
          <w:ilvl w:val="0"/>
          <w:numId w:val="4"/>
        </w:numPr>
        <w:shd w:fill="FFFFFF" w:val="clear"/>
        <w:tabs>
          <w:tab w:val="clear" w:pos="708"/>
          <w:tab w:val="left" w:pos="490" w:leader="none"/>
        </w:tabs>
        <w:autoSpaceDE w:val="false"/>
        <w:spacing w:lineRule="auto" w:line="360"/>
        <w:ind w:left="79" w:hanging="0"/>
        <w:jc w:val="both"/>
        <w:rPr>
          <w:color w:val="000000"/>
          <w:spacing w:val="-36"/>
          <w:sz w:val="28"/>
          <w:szCs w:val="28"/>
        </w:rPr>
      </w:pPr>
      <w:r>
        <w:rPr>
          <w:color w:val="000000"/>
          <w:spacing w:val="3"/>
          <w:sz w:val="28"/>
          <w:szCs w:val="28"/>
        </w:rPr>
        <w:t>Положение по бухгалтерскому учету «Учет нематериальных активов»</w:t>
        <w:br/>
      </w:r>
      <w:r>
        <w:rPr>
          <w:color w:val="000000"/>
          <w:spacing w:val="-4"/>
          <w:sz w:val="28"/>
          <w:szCs w:val="28"/>
        </w:rPr>
        <w:t>(ПБУ 14/2000). Приказ МФ РФ 16.10.2000 № 91н.</w:t>
      </w:r>
    </w:p>
    <w:p>
      <w:pPr>
        <w:pStyle w:val="Normal"/>
        <w:shd w:fill="FFFFFF" w:val="clear"/>
        <w:tabs>
          <w:tab w:val="clear" w:pos="708"/>
          <w:tab w:val="left" w:pos="608" w:leader="none"/>
        </w:tabs>
        <w:spacing w:lineRule="auto" w:line="360"/>
        <w:ind w:left="76" w:hanging="0"/>
        <w:jc w:val="both"/>
        <w:rPr>
          <w:sz w:val="28"/>
          <w:szCs w:val="28"/>
        </w:rPr>
      </w:pPr>
      <w:r>
        <w:rPr>
          <w:color w:val="000000"/>
          <w:spacing w:val="-37"/>
          <w:sz w:val="28"/>
          <w:szCs w:val="28"/>
        </w:rPr>
        <w:t>15.</w:t>
      </w:r>
      <w:r>
        <w:rPr>
          <w:color w:val="000000"/>
          <w:sz w:val="28"/>
          <w:szCs w:val="28"/>
        </w:rPr>
        <w:tab/>
        <w:t>План    счетов       бухгалтерского       учета    финансово-хозяйственной</w:t>
        <w:br/>
      </w:r>
      <w:r>
        <w:rPr>
          <w:color w:val="000000"/>
          <w:spacing w:val="-1"/>
          <w:sz w:val="28"/>
          <w:szCs w:val="28"/>
        </w:rPr>
        <w:t>деятельности организаций и Инструкция по его применению, утвержденные</w:t>
      </w:r>
    </w:p>
    <w:p>
      <w:pPr>
        <w:pStyle w:val="Normal"/>
        <w:shd w:fill="FFFFFF" w:val="clear"/>
        <w:tabs>
          <w:tab w:val="clear" w:pos="708"/>
          <w:tab w:val="left" w:pos="608" w:leader="none"/>
        </w:tabs>
        <w:spacing w:lineRule="auto" w:line="360"/>
        <w:ind w:left="76" w:hanging="0"/>
        <w:jc w:val="both"/>
        <w:rPr>
          <w:sz w:val="28"/>
          <w:szCs w:val="28"/>
        </w:rPr>
      </w:pPr>
      <w:r>
        <w:rPr>
          <w:sz w:val="28"/>
          <w:szCs w:val="28"/>
        </w:rPr>
        <w:t>Приказом  Министерства Финансов Российской Федерации от 31 октября 2000 года №94н, введены в действие с 2001 года.</w:t>
      </w:r>
    </w:p>
    <w:p>
      <w:pPr>
        <w:pStyle w:val="Normal"/>
        <w:numPr>
          <w:ilvl w:val="0"/>
          <w:numId w:val="9"/>
        </w:numPr>
        <w:shd w:fill="FFFFFF" w:val="clear"/>
        <w:tabs>
          <w:tab w:val="clear" w:pos="708"/>
          <w:tab w:val="left" w:pos="608" w:leader="none"/>
        </w:tabs>
        <w:spacing w:lineRule="auto" w:line="360"/>
        <w:ind w:left="76" w:hanging="0"/>
        <w:jc w:val="both"/>
        <w:rPr/>
      </w:pPr>
      <w:r>
        <w:rPr>
          <w:sz w:val="28"/>
          <w:szCs w:val="28"/>
        </w:rPr>
        <w:t>О методических рекомендациях о порядке формирования показателей бухгалтерской отчетности организации. Приказ МФ РФ от 28.06.2005 № 60н.</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 xml:space="preserve"> </w:t>
      </w:r>
      <w:r>
        <w:rPr>
          <w:sz w:val="28"/>
          <w:szCs w:val="28"/>
        </w:rPr>
        <w:t>Александров О.А. Макет универсальной потребительской кооперации // Аудиторские ведомости, № 8, август 2005.</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 xml:space="preserve"> </w:t>
      </w:r>
      <w:r>
        <w:rPr>
          <w:sz w:val="28"/>
          <w:szCs w:val="28"/>
        </w:rPr>
        <w:t>Адамс Р. Основы аудита. / Пер. с англ.; под ред. Я.В. Соколова. – М.: Аудит, ЮНИТИ, 2006.- 398с.</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Алборов Р.А. Аудит в организациях промышленности, торговли и АПК: Учебное пособие. -3-е изд., перераб. И доп.- М.: Издательство «Дело и Сервис», 2005.- 464 с.</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Андреев В.Д., Кисилевич Т.И., Атаманюк И.В. Практикум по аудиту.- М.: Финансы и статистика, 2006.</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 xml:space="preserve">Аудит: Учебник для вузов / В.И. Подольский, А.А. Савин, Л.В. Сотникова и др.: Под. Ред. проф. В.И. Подольского. – 3-е изд., перераб. И доп. –М.: ЮНИТИ- ДАНА, Аудит, 2005. – 583с. </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Баканов М.И., Шеремет А.Д. Теория экономического анализа: Учебник. – 4-е изд., доп. И перераб.- М.: Финансы и статистка, 2006.-416с.</w:t>
      </w:r>
    </w:p>
    <w:p>
      <w:pPr>
        <w:pStyle w:val="Normal"/>
        <w:numPr>
          <w:ilvl w:val="0"/>
          <w:numId w:val="9"/>
        </w:numPr>
        <w:shd w:fill="FFFFFF" w:val="clear"/>
        <w:tabs>
          <w:tab w:val="clear" w:pos="708"/>
          <w:tab w:val="left" w:pos="608" w:leader="none"/>
        </w:tabs>
        <w:spacing w:lineRule="auto" w:line="360"/>
        <w:ind w:left="11" w:hanging="0"/>
        <w:jc w:val="both"/>
        <w:rPr/>
      </w:pPr>
      <w:r>
        <w:rPr>
          <w:sz w:val="28"/>
          <w:szCs w:val="28"/>
        </w:rPr>
        <w:t>Бухгалтерский учет: Учебник / И.И. Бочкарева, В.А. Быков и др.; Под ред. Я.В. Соколова.- М.: ТК Велби, Изд-во Проспект, 2006.- 768с.</w:t>
      </w:r>
    </w:p>
    <w:p>
      <w:pPr>
        <w:pStyle w:val="Normal"/>
        <w:numPr>
          <w:ilvl w:val="0"/>
          <w:numId w:val="9"/>
        </w:numPr>
        <w:shd w:fill="FFFFFF" w:val="clear"/>
        <w:tabs>
          <w:tab w:val="clear" w:pos="708"/>
          <w:tab w:val="left" w:pos="608" w:leader="none"/>
        </w:tabs>
        <w:spacing w:lineRule="auto" w:line="360"/>
        <w:ind w:left="11" w:hanging="0"/>
        <w:jc w:val="both"/>
        <w:rPr>
          <w:color w:val="000000"/>
          <w:spacing w:val="-24"/>
          <w:sz w:val="28"/>
          <w:szCs w:val="28"/>
        </w:rPr>
      </w:pPr>
      <w:r>
        <w:rPr>
          <w:sz w:val="28"/>
          <w:szCs w:val="28"/>
        </w:rPr>
        <w:t xml:space="preserve"> </w:t>
      </w:r>
      <w:r>
        <w:rPr>
          <w:color w:val="000000"/>
          <w:spacing w:val="12"/>
          <w:sz w:val="28"/>
          <w:szCs w:val="28"/>
        </w:rPr>
        <w:t xml:space="preserve">Гусева Т.М., Шепча Т.Н. Основы бухгалтерского учета, М: - Финансы и </w:t>
      </w:r>
      <w:r>
        <w:rPr>
          <w:color w:val="000000"/>
          <w:spacing w:val="2"/>
          <w:sz w:val="28"/>
          <w:szCs w:val="28"/>
        </w:rPr>
        <w:t>статистика, 2006.</w:t>
      </w:r>
    </w:p>
    <w:p>
      <w:pPr>
        <w:pStyle w:val="Normal"/>
        <w:widowControl w:val="false"/>
        <w:numPr>
          <w:ilvl w:val="0"/>
          <w:numId w:val="14"/>
        </w:numPr>
        <w:shd w:fill="FFFFFF" w:val="clear"/>
        <w:tabs>
          <w:tab w:val="clear" w:pos="708"/>
          <w:tab w:val="left" w:pos="353" w:leader="none"/>
        </w:tabs>
        <w:autoSpaceDE w:val="false"/>
        <w:spacing w:lineRule="auto" w:line="360"/>
        <w:jc w:val="both"/>
        <w:rPr>
          <w:color w:val="000000"/>
          <w:spacing w:val="-22"/>
          <w:sz w:val="28"/>
          <w:szCs w:val="28"/>
        </w:rPr>
      </w:pPr>
      <w:r>
        <w:rPr>
          <w:color w:val="000000"/>
          <w:spacing w:val="9"/>
          <w:sz w:val="28"/>
          <w:szCs w:val="28"/>
        </w:rPr>
        <w:t xml:space="preserve">Захарьин В.Р. Учетная политика организации для целей налогового учета </w:t>
      </w:r>
      <w:r>
        <w:rPr>
          <w:color w:val="000000"/>
          <w:spacing w:val="8"/>
          <w:sz w:val="28"/>
          <w:szCs w:val="28"/>
        </w:rPr>
        <w:t>// Консультант бухгалтера. - 2006, №2, С 31-38.</w:t>
      </w:r>
    </w:p>
    <w:p>
      <w:pPr>
        <w:pStyle w:val="Normal"/>
        <w:widowControl w:val="false"/>
        <w:numPr>
          <w:ilvl w:val="0"/>
          <w:numId w:val="14"/>
        </w:numPr>
        <w:shd w:fill="FFFFFF" w:val="clear"/>
        <w:tabs>
          <w:tab w:val="clear" w:pos="708"/>
          <w:tab w:val="left" w:pos="353" w:leader="none"/>
        </w:tabs>
        <w:autoSpaceDE w:val="false"/>
        <w:spacing w:lineRule="auto" w:line="360"/>
        <w:jc w:val="both"/>
        <w:rPr>
          <w:color w:val="000000"/>
          <w:spacing w:val="-21"/>
          <w:sz w:val="28"/>
          <w:szCs w:val="28"/>
        </w:rPr>
      </w:pPr>
      <w:r>
        <w:rPr>
          <w:color w:val="000000"/>
          <w:spacing w:val="9"/>
          <w:sz w:val="28"/>
          <w:szCs w:val="28"/>
        </w:rPr>
        <w:t>Камышанов П.И. Практическое пособие по аудиту. М.: ИНФРА –М, 2005. -382 с.</w:t>
      </w:r>
    </w:p>
    <w:p>
      <w:pPr>
        <w:pStyle w:val="Normal"/>
        <w:widowControl w:val="false"/>
        <w:shd w:fill="FFFFFF" w:val="clear"/>
        <w:tabs>
          <w:tab w:val="clear" w:pos="708"/>
          <w:tab w:val="left" w:pos="418" w:leader="none"/>
        </w:tabs>
        <w:autoSpaceDE w:val="false"/>
        <w:spacing w:lineRule="auto" w:line="360"/>
        <w:jc w:val="both"/>
        <w:rPr>
          <w:color w:val="000000"/>
          <w:spacing w:val="-21"/>
          <w:sz w:val="28"/>
          <w:szCs w:val="28"/>
        </w:rPr>
      </w:pPr>
      <w:r>
        <w:rPr>
          <w:color w:val="000000"/>
          <w:spacing w:val="16"/>
          <w:sz w:val="28"/>
          <w:szCs w:val="28"/>
        </w:rPr>
        <w:t xml:space="preserve">27.Налоговый контроль: налоговые проверки и производство по фактам </w:t>
      </w:r>
      <w:r>
        <w:rPr>
          <w:color w:val="000000"/>
          <w:spacing w:val="7"/>
          <w:sz w:val="28"/>
          <w:szCs w:val="28"/>
        </w:rPr>
        <w:t xml:space="preserve">налоговых правонарушений: Учебно - практическое пособие / Под ред. проф. </w:t>
      </w:r>
      <w:r>
        <w:rPr>
          <w:color w:val="000000"/>
          <w:spacing w:val="9"/>
          <w:sz w:val="28"/>
          <w:szCs w:val="28"/>
        </w:rPr>
        <w:t>Ю.Ф. Кваши - М.: Юристъ, 2006. - 540 с.</w:t>
      </w:r>
    </w:p>
    <w:p>
      <w:pPr>
        <w:pStyle w:val="Normal"/>
        <w:widowControl w:val="false"/>
        <w:shd w:fill="FFFFFF" w:val="clear"/>
        <w:tabs>
          <w:tab w:val="clear" w:pos="708"/>
          <w:tab w:val="left" w:pos="418" w:leader="none"/>
        </w:tabs>
        <w:autoSpaceDE w:val="false"/>
        <w:spacing w:lineRule="auto" w:line="360"/>
        <w:jc w:val="both"/>
        <w:rPr>
          <w:color w:val="000000"/>
          <w:spacing w:val="-18"/>
          <w:sz w:val="28"/>
          <w:szCs w:val="28"/>
        </w:rPr>
      </w:pPr>
      <w:r>
        <w:rPr>
          <w:color w:val="000000"/>
          <w:spacing w:val="17"/>
          <w:sz w:val="28"/>
          <w:szCs w:val="28"/>
        </w:rPr>
        <w:t xml:space="preserve">28.Подольский В.И., Щербакова Н.С., Комиссаров В.Л. Компьютерный </w:t>
      </w:r>
      <w:r>
        <w:rPr>
          <w:color w:val="000000"/>
          <w:spacing w:val="14"/>
          <w:sz w:val="28"/>
          <w:szCs w:val="28"/>
        </w:rPr>
        <w:t>аудит: Практ. пособие / Под ред. проф. В.И. Подольского. - М.: ЮНИТИ -</w:t>
      </w:r>
      <w:r>
        <w:rPr>
          <w:color w:val="000000"/>
          <w:spacing w:val="9"/>
          <w:sz w:val="28"/>
          <w:szCs w:val="28"/>
        </w:rPr>
        <w:t>ДАНА, 2006. - 128 с. - (Серия «Аудит»: организация и технологтт).</w:t>
      </w:r>
    </w:p>
    <w:p>
      <w:pPr>
        <w:pStyle w:val="Normal"/>
        <w:widowControl w:val="false"/>
        <w:shd w:fill="FFFFFF" w:val="clear"/>
        <w:tabs>
          <w:tab w:val="clear" w:pos="708"/>
          <w:tab w:val="left" w:pos="418" w:leader="none"/>
        </w:tabs>
        <w:autoSpaceDE w:val="false"/>
        <w:spacing w:lineRule="auto" w:line="360" w:before="4" w:after="0"/>
        <w:jc w:val="both"/>
        <w:rPr>
          <w:color w:val="000000"/>
          <w:spacing w:val="-17"/>
          <w:sz w:val="28"/>
          <w:szCs w:val="28"/>
        </w:rPr>
      </w:pPr>
      <w:r>
        <w:rPr>
          <w:color w:val="000000"/>
          <w:spacing w:val="14"/>
          <w:sz w:val="28"/>
          <w:szCs w:val="28"/>
        </w:rPr>
        <w:t xml:space="preserve">29.Торговое дело: экономика, маркетинг, организация: Учебник, 2-е изд., </w:t>
      </w:r>
      <w:r>
        <w:rPr>
          <w:color w:val="000000"/>
          <w:spacing w:val="16"/>
          <w:sz w:val="28"/>
          <w:szCs w:val="28"/>
        </w:rPr>
        <w:t xml:space="preserve">перераб. и доп.,/ Под ред. проф. Л.А. Брагина и проф. Т.П. Данько. - М.: </w:t>
      </w:r>
      <w:r>
        <w:rPr>
          <w:color w:val="000000"/>
          <w:spacing w:val="14"/>
          <w:sz w:val="28"/>
          <w:szCs w:val="28"/>
        </w:rPr>
        <w:t>ИНФРА-М, 2000. 560 с.</w:t>
      </w:r>
    </w:p>
    <w:p>
      <w:pPr>
        <w:pStyle w:val="Normal"/>
        <w:widowControl w:val="false"/>
        <w:numPr>
          <w:ilvl w:val="0"/>
          <w:numId w:val="14"/>
        </w:numPr>
        <w:shd w:fill="FFFFFF" w:val="clear"/>
        <w:tabs>
          <w:tab w:val="clear" w:pos="708"/>
          <w:tab w:val="left" w:pos="418" w:leader="none"/>
        </w:tabs>
        <w:autoSpaceDE w:val="false"/>
        <w:spacing w:lineRule="auto" w:line="360"/>
        <w:ind w:left="4" w:hanging="0"/>
        <w:jc w:val="both"/>
        <w:rPr/>
      </w:pPr>
      <w:r>
        <w:rPr>
          <w:color w:val="000000"/>
          <w:spacing w:val="15"/>
          <w:sz w:val="28"/>
          <w:szCs w:val="28"/>
        </w:rPr>
        <w:t xml:space="preserve">Шеремет А.Д., Суйц В.П. Аудит: Учебник. - 3-е изд., доп. и перераб. - </w:t>
      </w:r>
      <w:r>
        <w:rPr>
          <w:color w:val="000000"/>
          <w:spacing w:val="11"/>
          <w:sz w:val="28"/>
          <w:szCs w:val="28"/>
        </w:rPr>
        <w:t>М: ИНФРА - М, 2002. - 3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437"/>
        </w:tabs>
        <w:ind w:left="1437" w:hanging="108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797"/>
        </w:tabs>
        <w:ind w:left="1797" w:hanging="1440"/>
      </w:pPr>
      <w:rPr/>
    </w:lvl>
    <w:lvl w:ilvl="6">
      <w:start w:val="1"/>
      <w:numFmt w:val="decimal"/>
      <w:lvlText w:val="%1.%2.%3.%4.%5.%6.%7."/>
      <w:lvlJc w:val="left"/>
      <w:pPr>
        <w:tabs>
          <w:tab w:val="num" w:pos="2157"/>
        </w:tabs>
        <w:ind w:left="2157" w:hanging="1800"/>
      </w:pPr>
      <w:rPr/>
    </w:lvl>
    <w:lvl w:ilvl="7">
      <w:start w:val="1"/>
      <w:numFmt w:val="decimal"/>
      <w:lvlText w:val="%1.%2.%3.%4.%5.%6.%7.%8."/>
      <w:lvlJc w:val="left"/>
      <w:pPr>
        <w:tabs>
          <w:tab w:val="num" w:pos="2157"/>
        </w:tabs>
        <w:ind w:left="2157" w:hanging="1800"/>
      </w:pPr>
      <w:rPr/>
    </w:lvl>
    <w:lvl w:ilvl="8">
      <w:start w:val="1"/>
      <w:numFmt w:val="decimal"/>
      <w:lvlText w:val="%1.%2.%3.%4.%5.%6.%7.%8.%9."/>
      <w:lvlJc w:val="left"/>
      <w:pPr>
        <w:tabs>
          <w:tab w:val="num" w:pos="2517"/>
        </w:tabs>
        <w:ind w:left="2517" w:hanging="2160"/>
      </w:pPr>
      <w:rPr/>
    </w:lvl>
  </w:abstractNum>
  <w:abstractNum w:abstractNumId="4">
    <w:lvl w:ilvl="0">
      <w:start w:val="13"/>
      <w:numFmt w:val="decimal"/>
      <w:lvlText w:val="%1."/>
      <w:lvlJc w:val="left"/>
      <w:pPr>
        <w:tabs>
          <w:tab w:val="num" w:pos="411"/>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09"/>
        </w:tabs>
        <w:ind w:left="0" w:hanging="0"/>
      </w:pPr>
      <w:rPr>
        <w:rFonts w:ascii="Times New Roman" w:hAnsi="Times New Roman" w:cs="Times New Roman"/>
      </w:rPr>
    </w:lvl>
  </w:abstractNum>
  <w:abstractNum w:abstractNumId="9">
    <w:lvl w:ilvl="0">
      <w:start w:val="16"/>
      <w:numFmt w:val="decimal"/>
      <w:lvlText w:val="%1."/>
      <w:lvlJc w:val="left"/>
      <w:pPr>
        <w:tabs>
          <w:tab w:val="num" w:pos="381"/>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25"/>
      <w:numFmt w:val="decimal"/>
      <w:lvlText w:val="%1."/>
      <w:lvlJc w:val="left"/>
      <w:pPr>
        <w:tabs>
          <w:tab w:val="num" w:pos="353"/>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360" w:leader="none"/>
      </w:tabs>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8">
    <w:name w:val="Текст"/>
    <w:basedOn w:val="Normal"/>
    <w:qFormat/>
    <w:pPr>
      <w:numPr>
        <w:ilvl w:val="0"/>
        <w:numId w:val="3"/>
      </w:numPr>
      <w:tabs>
        <w:tab w:val="clear" w:pos="708"/>
        <w:tab w:val="left" w:pos="2517" w:leader="none"/>
      </w:tabs>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7:00Z</dcterms:created>
  <dc:creator>Олимп</dc:creator>
  <dc:description/>
  <cp:keywords/>
  <dc:language>en-US</dc:language>
  <cp:lastModifiedBy>SYSTEM</cp:lastModifiedBy>
  <dcterms:modified xsi:type="dcterms:W3CDTF">2011-09-18T14:27:00Z</dcterms:modified>
  <cp:revision>2</cp:revision>
  <dc:subject/>
  <dc:title>Содержание </dc:title>
</cp:coreProperties>
</file>