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Федеральное агентство по образованию Российской Федерации </w:t>
      </w:r>
    </w:p>
    <w:p>
      <w:pPr>
        <w:pStyle w:val="Style16"/>
        <w:rPr/>
      </w:pPr>
      <w:r>
        <w:rPr/>
        <w:t xml:space="preserve">КАЗАНСКИЙ ГОСУДАРСТВЕННЫЙ УНИВЕРСИТЕТ </w:t>
      </w:r>
    </w:p>
    <w:p>
      <w:pPr>
        <w:pStyle w:val="Style16"/>
        <w:rPr/>
      </w:pPr>
      <w:r>
        <w:rPr/>
        <w:t xml:space="preserve">ИМ.В.И. Ульянова-Ленина </w:t>
      </w:r>
    </w:p>
    <w:p>
      <w:pPr>
        <w:pStyle w:val="Style16"/>
        <w:rPr/>
      </w:pPr>
      <w:r>
        <w:rPr/>
        <w:t>ФИЛИАЛ В ГОРОДЕ НАБЕРЕЖНЫЕ ЧЕЛНЫ</w:t>
      </w:r>
    </w:p>
    <w:p>
      <w:pPr>
        <w:pStyle w:val="Style16"/>
        <w:rPr/>
      </w:pPr>
      <w:r>
        <w:rPr/>
        <w:t>Кафедра Менеджмента</w:t>
      </w:r>
    </w:p>
    <w:p>
      <w:pPr>
        <w:pStyle w:val="Style16"/>
        <w:rPr/>
      </w:pPr>
      <w:r>
        <w:rPr/>
        <w:t>Юмадилов Шамиль Валерьевич</w:t>
      </w:r>
    </w:p>
    <w:p>
      <w:pPr>
        <w:pStyle w:val="Style16"/>
        <w:rPr/>
      </w:pPr>
      <w:r>
        <w:rPr/>
      </w:r>
    </w:p>
    <w:p>
      <w:pPr>
        <w:pStyle w:val="Style16"/>
        <w:rPr/>
      </w:pPr>
      <w:r>
        <w:rPr/>
      </w:r>
    </w:p>
    <w:p>
      <w:pPr>
        <w:pStyle w:val="Style16"/>
        <w:rPr/>
      </w:pPr>
      <w:r>
        <w:rPr/>
      </w:r>
    </w:p>
    <w:p>
      <w:pPr>
        <w:pStyle w:val="Style16"/>
        <w:rPr/>
      </w:pPr>
      <w:r>
        <w:rPr/>
      </w:r>
    </w:p>
    <w:p>
      <w:pPr>
        <w:pStyle w:val="Style16"/>
        <w:rPr/>
      </w:pPr>
      <w:r>
        <w:rPr/>
        <w:t>Лизинг и финансовый менеджмент: сущность, преимущество влияния на финансовые результаты, законодательные барьеры применения</w:t>
      </w:r>
    </w:p>
    <w:p>
      <w:pPr>
        <w:pStyle w:val="Style16"/>
        <w:rPr/>
      </w:pPr>
      <w:r>
        <w:rPr/>
      </w:r>
    </w:p>
    <w:p>
      <w:pPr>
        <w:pStyle w:val="Style16"/>
        <w:rPr/>
      </w:pPr>
      <w:r>
        <w:rPr/>
        <w:t xml:space="preserve">Контрольная работа по дисциплине: Финансовый менеджмент </w:t>
      </w:r>
    </w:p>
    <w:p>
      <w:pPr>
        <w:pStyle w:val="Style16"/>
        <w:rPr/>
      </w:pPr>
      <w:r>
        <w:rPr/>
      </w:r>
    </w:p>
    <w:p>
      <w:pPr>
        <w:pStyle w:val="Style16"/>
        <w:ind w:left="2814" w:hanging="0"/>
        <w:jc w:val="left"/>
        <w:rPr/>
      </w:pPr>
      <w:r>
        <w:rPr/>
        <w:t xml:space="preserve">студента 3 курса экономического факультета </w:t>
      </w:r>
    </w:p>
    <w:p>
      <w:pPr>
        <w:pStyle w:val="Style16"/>
        <w:ind w:left="2814" w:hanging="0"/>
        <w:jc w:val="left"/>
        <w:rPr/>
      </w:pPr>
      <w:r>
        <w:rPr/>
        <w:t xml:space="preserve">Проверил: к. э. н. доцент Киршин И.А.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2006 г. </w:t>
      </w:r>
      <w:r>
        <w:br w:type="page"/>
      </w:r>
    </w:p>
    <w:p>
      <w:pPr>
        <w:pStyle w:val="Footer"/>
        <w:tabs>
          <w:tab w:val="clear" w:pos="4677"/>
          <w:tab w:val="clear" w:pos="9355"/>
        </w:tabs>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Лизинг как инструмент долгосрочного финансирования</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Преимущество влияния лизинга на финансовые результаты организации</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сновные законодательные барьеры применения лизинга</w:t>
      </w:r>
      <w:r>
        <w:rPr>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Сравнительная эффективность лизинга и банковского кредита</w:t>
      </w:r>
      <w:r>
        <w:rPr>
          <w:lang w:val="en-US" w:eastAsia="en-US"/>
        </w:rPr>
        <w:tab/>
        <w:t>1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9</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rPr/>
      </w:pPr>
      <w:r>
        <w:rPr/>
        <w:t xml:space="preserve">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д. Одним из вариантов решения этих проблем может быть лизинг, который объединяет все элементы внешнеторговых, кредитных и инвестиционных операций. </w:t>
      </w:r>
    </w:p>
    <w:p>
      <w:pPr>
        <w:pStyle w:val="Normal"/>
        <w:rPr/>
      </w:pPr>
      <w:r>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w:t>
      </w:r>
    </w:p>
    <w:p>
      <w:pPr>
        <w:pStyle w:val="Normal"/>
        <w:rPr/>
      </w:pPr>
      <w:r>
        <w:rPr/>
        <w:t xml:space="preserve">Целью контрольной работы является изучение использования лизинга как метода инвестирования предприятия. </w:t>
      </w:r>
    </w:p>
    <w:p>
      <w:pPr>
        <w:pStyle w:val="Heading2"/>
        <w:ind w:hanging="0"/>
        <w:rPr>
          <w:kern w:val="0"/>
        </w:rPr>
      </w:pPr>
      <w:r>
        <w:rPr>
          <w:kern w:val="0"/>
        </w:rPr>
        <w:t>Лизинг как инструмент долгосрочного финансирования</w:t>
      </w:r>
    </w:p>
    <w:p>
      <w:pPr>
        <w:pStyle w:val="Normal"/>
        <w:rPr>
          <w:kern w:val="0"/>
        </w:rPr>
      </w:pPr>
      <w:r>
        <w:rPr>
          <w:kern w:val="0"/>
        </w:rPr>
      </w:r>
    </w:p>
    <w:p>
      <w:pPr>
        <w:pStyle w:val="Normal"/>
        <w:rPr/>
      </w:pPr>
      <w:r>
        <w:rPr/>
        <w:t xml:space="preserve">Лизинг в переводе на русский язык означает аренда, сущность которой давно хорошо у нас известна. Возникает вопрос: чем лизинг отличается от аренды? </w:t>
      </w:r>
    </w:p>
    <w:p>
      <w:pPr>
        <w:pStyle w:val="Normal"/>
        <w:rPr/>
      </w:pPr>
      <w:r>
        <w:rPr/>
        <w:t xml:space="preserve">Под арендой в экономическом словаре понимается сдача имущества во временное пользование за определенную плату, т.е. арендодатель передает в аренду ненужное ему в настоящее время имущество, возмещая тем самым затраты на его содержание и получая определенную прибыль. </w:t>
      </w:r>
    </w:p>
    <w:p>
      <w:pPr>
        <w:pStyle w:val="Normal"/>
        <w:rPr/>
      </w:pPr>
      <w:r>
        <w:rPr/>
        <w:t xml:space="preserve">Однако с развитием рыночных отношений в экономике страны начинают появляться новые финансовые инструменты, которые давно и достаточно широко используются за рубежом и являются важным источником привлечения дополнительных инвестиций. В качестве одного из таких инструментов появился финансовый лизинг, или просто лизинг. </w:t>
      </w:r>
    </w:p>
    <w:p>
      <w:pPr>
        <w:pStyle w:val="Normal"/>
        <w:rPr/>
      </w:pPr>
      <w:r>
        <w:rPr/>
        <w:t xml:space="preserve">Появление такого термина предусматривало необходимость выделить новый вид аренды - финансовый, который до последнего времени практически не использовался в нашей экономике. И поэтому неслучайно первый нормативный документ по лизингу - Указ Президента РФ от 17 сентября 1994 г. № 1929 "О развитии финансового лизинга в инвестиционной деятельности". [4, с.457] </w:t>
      </w:r>
    </w:p>
    <w:p>
      <w:pPr>
        <w:pStyle w:val="Normal"/>
        <w:rPr/>
      </w:pPr>
      <w:r>
        <w:rPr/>
        <w:t xml:space="preserve">Финансовый лизинг - это система экономических и финансовых отношений, связанных с приобретением в собственность оборудования и сдачей его в аренду за определенную плату во временное пользование. При финансовом лизинге между производителем оборудования и его пользователем, как правило, выступает посредник, финансирующий эту сделку. Суть этой сделки заключается в том, что лизингополучатель, у которого отсутствуют свободные финансовые средства, входит с предложением в лизинговую компанию о заключении лизинговой сделки. При соответствующей договоренности лизингополучатель подбирает продавца или производителя необходимого оборудования, а лизингодатель приобретает его во временное пользование для лизингополучателя за определенную в договоре лизинга плату. После окончания такого договора данное оборудование либо переходит в собственность лизингополучателя (в зависимости от условии договора), либо возвращается лизингодателю. </w:t>
      </w:r>
    </w:p>
    <w:p>
      <w:pPr>
        <w:pStyle w:val="Normal"/>
        <w:rPr/>
      </w:pPr>
      <w:r>
        <w:rPr/>
        <w:t xml:space="preserve">Таким образом, природа лизинга двойственна. Эта двойственность, с одной стороны, выражается в том, что лизинг представляет собой вложение средств на возвратной основе в основные фонды, с другой - предоставляя на определенный период отдельные элементы основных фондов, собственник в установленное время получает их обратно, т.е. налицо существование принципов срочности и возвратности. За свои услуги собственник имущества получает вознаграждение в виде комиссионных, чем обеспечивается реализация принципа платности. </w:t>
      </w:r>
    </w:p>
    <w:p>
      <w:pPr>
        <w:pStyle w:val="Normal"/>
        <w:rPr/>
      </w:pPr>
      <w:r>
        <w:rPr/>
        <w:t xml:space="preserve">При реализации дорогостоящего проекта за счет привлечения к сделке новых финансовых источников (банков, инвестиционных компаний и др.) число участников лизинговой сделки может увеличиваться. </w:t>
      </w:r>
    </w:p>
    <w:p>
      <w:pPr>
        <w:pStyle w:val="Normal"/>
        <w:rPr/>
      </w:pPr>
      <w:r>
        <w:rPr/>
        <w:t xml:space="preserve">Если же договором лизинга после срока его окончания определена продажа данного оборудования, то отношения по временному пользованию имуществом переходят в отношения купли-продажи между лизингодателем и лизингополучателем. При этом важнейшими составляющими лизинговых отношений являются отношения по передаче имущества во временное пользование. Что же касается отношений по купле-продаже оборудования, то им отводится второстепенная роль. В то же время следует отметить, что в целом для лизинга характерно сложное сочетание комплекса договоров и возникающих при этом имущественных и финансовых отношений. [4, с.458] </w:t>
      </w:r>
    </w:p>
    <w:p>
      <w:pPr>
        <w:pStyle w:val="Normal"/>
        <w:rPr/>
      </w:pPr>
      <w:r>
        <w:rPr/>
        <w:t xml:space="preserve">По своей экономической природе лизинг весьма схож с кредитными отношениями и инвестициями. Так, при лизинге (как и при кредитных отношениях) собственник имущества, передавая его во временное пользование, в соответствии с установленным сроком получает его обратно, а за предоставленную услугу имеет соответствующее комиссионное вознаграждение. А это означает, что в лизинговой сделке практически участвуют все элементы кредитных отношений. Различие состоит лишь в том, что при лизинге участники сделки оперируют не денежными средствами, а конкретным имуществом. </w:t>
      </w:r>
    </w:p>
    <w:p>
      <w:pPr>
        <w:pStyle w:val="Normal"/>
        <w:rPr/>
      </w:pPr>
      <w:r>
        <w:rPr/>
        <w:t xml:space="preserve">В результате лизинг зачастую квалифицируется как товарный кредит, предоставляемый лизингодателем лизингополучателю в форме передаваемых в пользование основных Фондов, и рассматривать его следует как одну из форм кредитования приобретения машин и оборудования, альтернативную традиционной банковской ссуде. Таким образом, важной стороной лизинга является то, что кредитование (инвестирование) лизингополучателя осуществляется не в денежной форме, а в натуральной. Это позволяет избежать как хищения, так и упущения практической выгоды, что особенно важно для современного состояния нашей экономики. </w:t>
      </w:r>
    </w:p>
    <w:p>
      <w:pPr>
        <w:pStyle w:val="Normal"/>
        <w:rPr/>
      </w:pPr>
      <w:r>
        <w:rPr/>
        <w:t xml:space="preserve">В мировой практике различают два вида лизинга: финансовый и оперативный. Основными критериями их различий служат сроки использования передаваемого в аренду оборудования. Если оперативный лизинг характеризуется более коротким временем передачи машин или оборудования в аренду по сравнению с нормативными сроками их службы (в связи с чем лизингодатель вынужден многократно сдавать его во временное пользование), то для финансового лизинга характерен длительный срок аренды и, следовательно, амортизация большей или всей части его стоимости. </w:t>
      </w:r>
    </w:p>
    <w:p>
      <w:pPr>
        <w:pStyle w:val="Normal"/>
        <w:rPr/>
      </w:pPr>
      <w:r>
        <w:rPr/>
        <w:t xml:space="preserve">Таким образом, под финансовым лизингом следует понимать сделку, в которой все риски и доходы, связанные с использованием оборудования, передаются лизингополучателю. При этом лизинговые платежи должны обеспечить лизингодателю не только возврат стоимости оборудования, но и получение соответствующей прибыли на вложенный капитал. Что же касается права собственности на имущество по истечении срока договора, то оно может передаваться лизингополучателю или не передаваться в зависимости от условий договора. При оперативном же лизинге срок передачи оборудования, как правило, является весьма коротким, и все риски и потери, свойственные владельцу имущества, остаются за лизингодателем. [4, с.459] </w:t>
      </w:r>
      <w:r>
        <w:br w:type="page"/>
      </w:r>
    </w:p>
    <w:p>
      <w:pPr>
        <w:pStyle w:val="Heading2"/>
        <w:ind w:hanging="0"/>
        <w:rPr/>
      </w:pPr>
      <w:r>
        <w:rPr>
          <w:kern w:val="0"/>
        </w:rPr>
        <w:t>2. Преимущество влияния лизинга на финансовые</w:t>
      </w:r>
      <w:r>
        <w:rPr/>
        <w:t xml:space="preserve"> </w:t>
      </w:r>
      <w:r>
        <w:rPr>
          <w:kern w:val="0"/>
        </w:rPr>
        <w:t>результаты организации</w:t>
      </w:r>
    </w:p>
    <w:p>
      <w:pPr>
        <w:pStyle w:val="Normal"/>
        <w:rPr>
          <w:kern w:val="0"/>
        </w:rPr>
      </w:pPr>
      <w:r>
        <w:rPr>
          <w:kern w:val="0"/>
        </w:rPr>
      </w:r>
    </w:p>
    <w:p>
      <w:pPr>
        <w:pStyle w:val="Normal"/>
        <w:rPr/>
      </w:pPr>
      <w:r>
        <w:rPr/>
        <w:t xml:space="preserve">Лизинг в условиях российской экономики весьма выгоден по сравнению с покупкой машин и оборудования в кредит еще и тем, что он значительно сокращает инвестиционные риски. Обстоятельство прежде всего связано с тем, что оборудование, взятое в лизинг, гораздо труднее использовать не по назначению, чем кредит. А в случае банкротства лизингополучателя лизингодатель вообще ничего не теряет. Если кредитору для того, чтобы получить свои деньги, требуется пройти всю длительную процедуру банкротства, то принадлежащая лизингодателю высоколиквидная техника может быть им сразу же продана или передана другому лизингополучателю. </w:t>
      </w:r>
    </w:p>
    <w:p>
      <w:pPr>
        <w:pStyle w:val="Normal"/>
        <w:rPr/>
      </w:pPr>
      <w:r>
        <w:rPr/>
        <w:t xml:space="preserve">Финансовая же функция лизинга состоит в том, что он является формой вложения денежных средств в основные фонды, дополнительным источником к традиционным каналам финансирования, таким, как бюджетные средства, собственные средства предприятий, долгосрочный кредит и другие источники. [3, с.90] </w:t>
      </w:r>
    </w:p>
    <w:p>
      <w:pPr>
        <w:pStyle w:val="Normal"/>
        <w:rPr/>
      </w:pPr>
      <w:r>
        <w:rPr/>
        <w:t xml:space="preserve">В современных условиях хозяйствования финансовой функции лизинга принадлежит ведущая роль. Предприятие-лизингополучатель, обращаясь к лизингу по финансовым мотивам, получает возможность пользоваться необходимым для него имуществом без единовременной мобилизации на эти цели собственных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Лизинг может открывать доступ к нужному имуществу как в случае каких-либо кредитных ограничений, так и в случае невозможности привлечения для этих целей заемных средств. С помощью лизинга в число потребителей вовлекаются, как правило, те предприятия, которые либо не имеют финансовых возможностей приобрести оборудование в собственность, либо в силу особенностей производственного цикла не нуждаются в постоянном владении ими. </w:t>
      </w:r>
    </w:p>
    <w:p>
      <w:pPr>
        <w:pStyle w:val="Normal"/>
        <w:rPr/>
      </w:pPr>
      <w:r>
        <w:rPr/>
        <w:t xml:space="preserve">Однако необходимым условием осуществления договора лизинга является наличие у лизингодателя свободных средств для его реализации или доступ к деньгам других финансовых структур. В наших условиях, как показывает первый опыт создания лизинговых компаний в стране, такими структурами являются в основном банки, кредитные учреждения или дочерние лизинговые компании, созданные при банках или с их участием. </w:t>
      </w:r>
    </w:p>
    <w:p>
      <w:pPr>
        <w:pStyle w:val="Normal"/>
        <w:rPr/>
      </w:pPr>
      <w:r>
        <w:rPr/>
        <w:t xml:space="preserve">Весьма важный момент лизинга - обеспечение полного воспроизводства основных фондов за счет правильного и своевременного начисления амортизационных отчислений. В традиционном порядке амортизационные отчисления до последнего времени списывались на издержки производства равномерно в течение всего нормативного срока их эксплуатации, что, с одной стороны, приводило к недоамортизации отдельных видов основных фондов, а с другой - не способствовало созданию финансовых возможностей для их ускоренного обновления. </w:t>
      </w:r>
    </w:p>
    <w:p>
      <w:pPr>
        <w:pStyle w:val="Normal"/>
        <w:rPr/>
      </w:pPr>
      <w:r>
        <w:rPr/>
        <w:t xml:space="preserve">Однако начиная с 1 января 1997 г. Указом Президента РФ от 5 мая 1997 г. № 685 система начисления амортизации существенно усовершенствована. Во-первых, резко уменьшено количество групп основных фондов для установления годовых норм амортизации, во-вторых, сокращены амортизационные сроки их службы, и, в-третьих, что является наиболее важным, с целью создания финансовых возможностей для ускорения внедрения в производство достижений науки и техники предприятиям и организациям предоставлено право использовать метод ускоренной амортизации. Данный метод по сравнению с нормативными сроками позволяет ускорить перенесение балансовой стоимости основных фондов на издержки производства и тем самым создать возможность предприятиям в ускорении обновления и техническом развитии активной части их основных производственных фондов: машин, оборудования, транспортных средств. При этом с введением ускоренной амортизации норма годовых амортизационных отчислений может быть увеличена на коэффициент ускорения до 2 раз. В то же время что касается активной части основных производственных фондов, составляющих объект финансового лизинга, то в соответствии с Постановлением Правительства РФ от 27 июля 1996 г. № 752 в договоре лизинга по соглашению сторон может быть предусмотрено использование ускоренной амортизации с коэффициентом до 3 раз выше нормы. Это положение подтверждено и новым Законом от 29 октября 1998 г. № 164-ФЗ "О финансовой аренде (лизинге)". [3, с.91] </w:t>
      </w:r>
    </w:p>
    <w:p>
      <w:pPr>
        <w:pStyle w:val="Normal"/>
        <w:rPr/>
      </w:pPr>
      <w:r>
        <w:rPr/>
        <w:t xml:space="preserve">Применение ускоренной амортизации, с одной стороны, ведет к ускорению формирования амортизационного фонда для обновления активной части основных фондов и производственной базы в целом, с другой - создает стимул предприятиям и организациям к уменьшению их налогооблагаемой базы. В этом и состоит один из налоговых эффектов лизинга, позволяющих налогооблагаемую прибыль уменьшить раньше, чем поступит амортизационная часть в составе лизингового платежа. </w:t>
      </w:r>
    </w:p>
    <w:p>
      <w:pPr>
        <w:pStyle w:val="Normal"/>
        <w:rPr/>
      </w:pPr>
      <w:r>
        <w:rPr/>
        <w:t xml:space="preserve">Оценка эффективности лизинговой операции проводится путем сравнения настоящей стоимости денежного потока при лизинговой операции с денежным потоком по аналогичному виду банковского кредитования (методика и пример такого сравнения рассмотрены ниже). Это является одним из критериев лизинговой сделки. </w:t>
      </w:r>
    </w:p>
    <w:p>
      <w:pPr>
        <w:pStyle w:val="Normal"/>
        <w:rPr/>
      </w:pPr>
      <w:r>
        <w:rPr/>
        <w:t xml:space="preserve">Стоимость финансового лизинга не должна превышать стоимости банковского кредита, предоставляемого на аналогичный период, иначе организации выгоднее получить долгосрочный банковский кредит для покупки актива в собственность. Кроме того, в процессе использования финансового лизинга должны быть выявлены такие предложения, которые минимизируют его стоимость. </w:t>
      </w:r>
    </w:p>
    <w:p>
      <w:pPr>
        <w:pStyle w:val="Normal"/>
        <w:rPr/>
      </w:pPr>
      <w:r>
        <w:rPr/>
        <w:t xml:space="preserve">Как и в других случаях определения источника финансирования, следует установить стоимость заемного капитала, привлекаемого на основе ставки лизинговых платежей (Сфл). Эта ставка включает две составляющие: </w:t>
      </w:r>
    </w:p>
    <w:p>
      <w:pPr>
        <w:pStyle w:val="Normal"/>
        <w:rPr/>
      </w:pPr>
      <w:r>
        <w:rPr/>
        <w:t xml:space="preserve">• </w:t>
      </w:r>
      <w:r>
        <w:rPr/>
        <w:t xml:space="preserve">постепенный возврат суммы основного долга (годовая норма амортизации актива (НА), привлеченного на условиях финансового лизинга, в соответствии с которым актив после его оплаты передается в собственность арендатора); </w:t>
      </w:r>
    </w:p>
    <w:p>
      <w:pPr>
        <w:pStyle w:val="Normal"/>
        <w:rPr/>
      </w:pPr>
      <w:r>
        <w:rPr/>
        <w:t xml:space="preserve">• </w:t>
      </w:r>
      <w:r>
        <w:rPr/>
        <w:t>стоимость непосредственного обслуживания лизингового долга.</w:t>
      </w:r>
    </w:p>
    <w:p>
      <w:pPr>
        <w:pStyle w:val="Normal"/>
        <w:rPr/>
      </w:pPr>
      <w:r>
        <w:rPr/>
        <w:t>Стоимость финансового лизинга оценивается по формуле</w:t>
      </w:r>
    </w:p>
    <w:p>
      <w:pPr>
        <w:pStyle w:val="Normal"/>
        <w:rPr/>
      </w:pPr>
      <w:r>
        <w:rPr/>
        <w:drawing>
          <wp:inline distT="0" distB="0" distL="0" distR="0">
            <wp:extent cx="204660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3" r="-20" b="-83"/>
                    <a:stretch>
                      <a:fillRect/>
                    </a:stretch>
                  </pic:blipFill>
                  <pic:spPr bwMode="auto">
                    <a:xfrm>
                      <a:off x="0" y="0"/>
                      <a:ext cx="2046605" cy="716915"/>
                    </a:xfrm>
                    <a:prstGeom prst="rect">
                      <a:avLst/>
                    </a:prstGeom>
                  </pic:spPr>
                </pic:pic>
              </a:graphicData>
            </a:graphic>
          </wp:inline>
        </w:drawing>
      </w:r>
    </w:p>
    <w:p>
      <w:pPr>
        <w:pStyle w:val="Normal"/>
        <w:rPr/>
      </w:pPr>
      <w:r>
        <w:rPr/>
        <w:t xml:space="preserve">где ЛС - годовая лизинговая ставка,%; </w:t>
      </w:r>
    </w:p>
    <w:p>
      <w:pPr>
        <w:pStyle w:val="Normal"/>
        <w:rPr/>
      </w:pPr>
      <w:r>
        <w:rPr/>
        <w:t xml:space="preserve">Зфл - уровень расходов по привлечению актива на условиях финансового лизинга. </w:t>
      </w:r>
    </w:p>
    <w:p>
      <w:pPr>
        <w:pStyle w:val="Normal"/>
        <w:rPr/>
      </w:pPr>
      <w:r>
        <w:rPr/>
        <w:t xml:space="preserve">Лизинговые платежи в соответствии с графиком включаются в разрабатываемый организацией платежный календарь и контролируются в процессе мониторинга его текущей финансовой деятельности. В процессе управления финансовым лизингом следует учесть, что многие правовые нормы его регулирования в нашей стране находятся в стадии становления. В этих условиях следует ориентироваться на международные стандарты осуществления лизинговых операций с соответствующей адаптацией к отечественным экономическим условиям. [3, с.93] </w:t>
      </w:r>
    </w:p>
    <w:p>
      <w:pPr>
        <w:pStyle w:val="Normal"/>
        <w:rPr/>
      </w:pPr>
      <w:r>
        <w:rPr/>
      </w:r>
    </w:p>
    <w:p>
      <w:pPr>
        <w:pStyle w:val="Heading2"/>
        <w:ind w:hanging="0"/>
        <w:rPr>
          <w:kern w:val="0"/>
        </w:rPr>
      </w:pPr>
      <w:r>
        <w:rPr>
          <w:kern w:val="0"/>
        </w:rPr>
        <w:t>3. Основные законодательные барьеры применения лизинга</w:t>
      </w:r>
    </w:p>
    <w:p>
      <w:pPr>
        <w:pStyle w:val="Normal"/>
        <w:rPr>
          <w:kern w:val="0"/>
        </w:rPr>
      </w:pPr>
      <w:r>
        <w:rPr>
          <w:kern w:val="0"/>
        </w:rPr>
      </w:r>
    </w:p>
    <w:p>
      <w:pPr>
        <w:pStyle w:val="Normal"/>
        <w:rPr/>
      </w:pPr>
      <w:r>
        <w:rPr/>
        <w:t xml:space="preserve">Надежное правовое обеспечение лизинговых отношений - гарантия и залог успешного развития лизингового бизнеса. Правовая же неопределенность отношений с партнерами, а в ряде случаев незащищенность как лизингодателей, так и лизингополучателей резко увеличивают степень риска лизинговых сделок и являются причиной, сдерживающей предпринимательскую инициативу. </w:t>
      </w:r>
    </w:p>
    <w:p>
      <w:pPr>
        <w:pStyle w:val="Normal"/>
        <w:rPr/>
      </w:pPr>
      <w:r>
        <w:rPr/>
        <w:t xml:space="preserve">Долгое время Российская Федерация относилась к числу стран, не имеющих специального законодательства по урегулированию лизинговых отношений. </w:t>
      </w:r>
    </w:p>
    <w:p>
      <w:pPr>
        <w:pStyle w:val="Normal"/>
        <w:rPr/>
      </w:pPr>
      <w:r>
        <w:rPr/>
        <w:t xml:space="preserve">И лишь в 1994 году была предпринята первая попытка урегулировать отношения лизинга на законодательном уровне.17 сентября 1994 года был принят Указ Президента РФ №1929 “О развитии финансового лизинга в инвестиционной деятельности”. </w:t>
      </w:r>
    </w:p>
    <w:p>
      <w:pPr>
        <w:pStyle w:val="Normal"/>
        <w:rPr/>
      </w:pPr>
      <w:r>
        <w:rPr/>
        <w:t xml:space="preserve">В этом указе впервые дано законодательное определение лизинга и признана его роль, как инструмента, открывающего доступ к инвестициям, в различные сферы экономики. </w:t>
      </w:r>
    </w:p>
    <w:p>
      <w:pPr>
        <w:pStyle w:val="Normal"/>
        <w:rPr/>
      </w:pPr>
      <w:r>
        <w:rPr/>
        <w:t xml:space="preserve">С тех пор органами исполнительной и законодательной власти принято больше десяти нормативных актов, способствующих, в целом, развитию лизинга в России. [2, с.30] </w:t>
      </w:r>
    </w:p>
    <w:p>
      <w:pPr>
        <w:pStyle w:val="Normal"/>
        <w:rPr/>
      </w:pPr>
      <w:r>
        <w:rPr/>
        <w:t xml:space="preserve">В развитии в 1994 году Указа Президента 29 июля 1995 года было принято Постановление Правительства РФ №633 “О развитии лизинга в инвестиционной деятельности”. Этим Постановлением Министерству Экономики было поручено разработать с Министерством Финансов уставные документы лизинговой компании, проекты лизинговых договоров и определить механизм расчета лизинговых платежей. </w:t>
      </w:r>
    </w:p>
    <w:p>
      <w:pPr>
        <w:pStyle w:val="Normal"/>
        <w:rPr/>
      </w:pPr>
      <w:r>
        <w:rPr/>
        <w:t xml:space="preserve">Указанные нормативные акты определили основу лизинговых отношений, права, обязанности сторон, требования к отражению лизинговых операций в бухгалтерском учете. </w:t>
      </w:r>
    </w:p>
    <w:p>
      <w:pPr>
        <w:pStyle w:val="Normal"/>
        <w:rPr/>
      </w:pPr>
      <w:r>
        <w:rPr/>
        <w:t xml:space="preserve">Постановление Правительства РФ от 20 ноября 1995 года №1133 “О внесении дополнений в Положение о составе затрат к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предусматривает, что проценты, выплачиваемые сторонами лизинговой сделки по заемным средствам, использованным для реализации лизингового договора, могут быть включены в себестоимость продукции лизинговой компании с учетом установленных ограничений. </w:t>
      </w:r>
    </w:p>
    <w:p>
      <w:pPr>
        <w:pStyle w:val="Normal"/>
        <w:rPr/>
      </w:pPr>
      <w:r>
        <w:rPr/>
        <w:t xml:space="preserve">Постановлением Правительства РФ от 26 февраля 1996 года №167 “Об утверждении Положения о лицензировании лизинговой деятельности в Российской Федерации” определен порядок получения лицензии лизинговыми компаниями и предоставления полномочий Министерству Экономики по выдаче лицензии. </w:t>
      </w:r>
    </w:p>
    <w:p>
      <w:pPr>
        <w:pStyle w:val="Normal"/>
        <w:rPr/>
      </w:pPr>
      <w:r>
        <w:rPr/>
        <w:t xml:space="preserve">Лицензия, выданная Министерством Экономики, действительна на всей территории России на срок от одного до пяти лет. Что касается вновь образованных компаний, с ограниченным объемом капитала, то они могут получить лицензию на срок от одного до двух лет. Министерство Экономики перед выдачей лицензии может потребовать проведения аудита компании независимыми экспертами. Постановление содержит также требование, что 40% дохода лизинговой компании должно приходиться на деятельность по реализации лизинговых договоров. Обязательным условием действия лицензии является также осуществление деятельности в качестве лизингодателя, наличие не менее одного находящегося в стадии реализации договора финансового лизинга в течении срока действия лицензии. </w:t>
      </w:r>
    </w:p>
    <w:p>
      <w:pPr>
        <w:pStyle w:val="Normal"/>
        <w:rPr/>
      </w:pPr>
      <w:r>
        <w:rPr/>
        <w:t xml:space="preserve">Для российских лизингодателей соблюдение этой нормы затруднительно по нескольким причинам: </w:t>
      </w:r>
    </w:p>
    <w:p>
      <w:pPr>
        <w:pStyle w:val="Normal"/>
        <w:rPr/>
      </w:pPr>
      <w:r>
        <w:rPr/>
        <w:t xml:space="preserve">Ряд операторов российского лизингового рынка, даже из числа наиболее именитых, находятся в настоящее время в сложном экономическом положении, а поэтому они занимаются не только лизингом, но и другими видами деятельности. </w:t>
      </w:r>
    </w:p>
    <w:p>
      <w:pPr>
        <w:pStyle w:val="Normal"/>
        <w:rPr/>
      </w:pPr>
      <w:r>
        <w:rPr/>
        <w:t xml:space="preserve">Если в качестве лизингодателя выступает российский банк, данный норматив для него неприемлем, так как это означает, что российские банки могут существенно замедлить свои темпы в освоении нового банковского продукта, каковым является финансовый лизинг. [2, с.31] </w:t>
      </w:r>
    </w:p>
    <w:p>
      <w:pPr>
        <w:pStyle w:val="Normal"/>
        <w:rPr/>
      </w:pPr>
      <w:r>
        <w:rPr/>
        <w:t xml:space="preserve">Что касается и резидентов, и нерезидентов, то применение 40-процентного норматива затруднит деятельность многих западных и отечественных инвесторов, поскольку права на лизинг лишаются непосредственные производители оборудования и торгующие фирмы, так как для них основной является другая специализация, и доходность от лизинговых операций не может быть значительной. </w:t>
      </w:r>
    </w:p>
    <w:p>
      <w:pPr>
        <w:pStyle w:val="Normal"/>
        <w:rPr/>
      </w:pPr>
      <w:r>
        <w:rPr/>
        <w:t xml:space="preserve">Следующим важным этапом в законодательном обеспечении лизинговой деятельности следует считать введение в действие с 1 марта 1996 года Гражданского кодекса Российской Федерации (часть вторая). В гл.34 “Аренда” предусмотрен специальный параграф “Договор финансовой аренды (лизинга) ”, который предназначен для регулирования договорных операций, возникающих по поводу финансовой аренды (лизинга) имущества. </w:t>
      </w:r>
    </w:p>
    <w:p>
      <w:pPr>
        <w:pStyle w:val="Normal"/>
        <w:rPr/>
      </w:pPr>
      <w:r>
        <w:rPr/>
        <w:t xml:space="preserve">Вступление в действие Части II Гражданского кодекса в марте 1996 года закрепило правовую базу лизинга и явилось серьезным шагом на пути формирования целостной системы правового регулирования лизинговых отношений. В то же время Гражданский кодекс создает отдельные трудности для развития лизинга. Так, например, Гражданский кодекс не предоставляет лизингодателю право получить все причитающиеся ему лизинговые платежи в случае существенного нарушения лизингополучателем своих обязательств по договору. Помимо этого, определяя лизинг как предпринимательскую деятельность, Гражданский кодекс лишает возможности, к примеру лиц, занимающихся профессиональной творческой деятельностью, брать оборудование в лизинг, а также ограничивает возможность оказания лизинговых услуг организациям, не осуществляющих предпринимательскую деятельность (например, благотворительные фонды). [2, с.32] </w:t>
      </w:r>
    </w:p>
    <w:p>
      <w:pPr>
        <w:pStyle w:val="Normal"/>
        <w:rPr/>
      </w:pPr>
      <w:r>
        <w:rPr/>
        <w:t xml:space="preserve">И наконец, в дальнейших целях развития форм инвестиций в средства производства на основе операций лизинга, защиты прав собственности, прав участников инвестиционного процесса, обеспечения эффективности инвестирования 29 октября 1998г. принят федеральный закон Российской Федерации "О лизинге", в котором определены правовые и организационно-экономические особенности лизинга. </w:t>
      </w:r>
    </w:p>
    <w:p>
      <w:pPr>
        <w:pStyle w:val="Normal"/>
        <w:rPr/>
      </w:pPr>
      <w:r>
        <w:rPr/>
        <w:t xml:space="preserve">Таким образом, можно сказать, что общая ситуация с законодательством в сфере лизинга на сегодняшний день характеризуется тем, что правовые нормы, касающиеся лизинговой деятельности, имеют разноуровневый характер, т.е. помимо законодательных актов (глава 34 Гражданского кодекса РФ, Федерального закона "О лизинге") существуют еще и нормативные акты Правительства РФ, а также различных министерств и ведомств. Это создает ощущение нестабильности законодательства, т. к. процедура изменения, отмены нормативных актов Правительства, а также министерств и ведомств проще, нежели процедура отмены или изменения законодательного акта. Помимо этого, "разбросанность" норм по разным актам затрудняет работу участников лизинговой деятельности и судебных органов. При этом Федеральный Закон "О лизинге" содержит ряд противоречий с Гражданским кодексом. Закон ограничивает свободу договорных отношений участников лизинговой сделки, кроме того, понятие финансовой аренды (лизинга) и обычной аренды (оперативного лизинга) объединены в одном законе, в то время как Гражданский кодекс различает эти два понятия. </w:t>
      </w:r>
    </w:p>
    <w:p>
      <w:pPr>
        <w:pStyle w:val="Normal"/>
        <w:rPr/>
      </w:pPr>
      <w:r>
        <w:rPr/>
      </w:r>
    </w:p>
    <w:p>
      <w:pPr>
        <w:pStyle w:val="Heading2"/>
        <w:ind w:hanging="0"/>
        <w:rPr>
          <w:kern w:val="0"/>
        </w:rPr>
      </w:pPr>
      <w:r>
        <w:rPr>
          <w:kern w:val="0"/>
        </w:rPr>
        <w:t>4. Сравнительная эффективность лизинга и банковского кредита</w:t>
      </w:r>
    </w:p>
    <w:p>
      <w:pPr>
        <w:pStyle w:val="Normal"/>
        <w:rPr>
          <w:kern w:val="0"/>
        </w:rPr>
      </w:pPr>
      <w:r>
        <w:rPr>
          <w:kern w:val="0"/>
        </w:rPr>
      </w:r>
    </w:p>
    <w:p>
      <w:pPr>
        <w:pStyle w:val="Normal"/>
        <w:rPr/>
      </w:pPr>
      <w:r>
        <w:rPr/>
        <w:t xml:space="preserve">Сравнительную эффективность банковского кредита и лизинга как способов долгосрочного финансирования целесообразно рассмотреть на отдельных примерах, используя для этого разные методические подходы. </w:t>
      </w:r>
    </w:p>
    <w:p>
      <w:pPr>
        <w:pStyle w:val="Normal"/>
        <w:rPr/>
      </w:pPr>
      <w:r>
        <w:rPr/>
        <w:t xml:space="preserve">Пример 1. Компания "Levin" рассматривает целесообразность лизинга сборочного конвейера, который она собирается приобрести в следующем году. Имеются следующая данные. </w:t>
      </w:r>
    </w:p>
    <w:p>
      <w:pPr>
        <w:pStyle w:val="Normal"/>
        <w:rPr/>
      </w:pPr>
      <w:r>
        <w:rPr/>
        <w:t xml:space="preserve">Компания планирует купить автоматическую сборочную линию с пятилетним сроком эксплуатации стоимостью 10 млн у. е. с учетом затрат на доставку и монтаж оборудования. Согласно альтернативному варианту компания может взять кредит на пять лет в сумме 10 млн у. е. под 10%; кредит будет погашаться равномерно в течение всего срока, проценты будут выплачиваться ежегодно платежами в конце года. </w:t>
      </w:r>
      <w:r>
        <w:br w:type="page"/>
      </w:r>
    </w:p>
    <w:p>
      <w:pPr>
        <w:pStyle w:val="Normal"/>
        <w:rPr/>
      </w:pPr>
      <w:r>
        <w:rPr/>
        <w:t>Сформируем расчетную таблицу.</w:t>
      </w:r>
    </w:p>
    <w:p>
      <w:pPr>
        <w:pStyle w:val="Normal"/>
        <w:rPr/>
      </w:pPr>
      <w:r>
        <w:rPr/>
        <w:drawing>
          <wp:inline distT="0" distB="0" distL="0" distR="0">
            <wp:extent cx="4944110"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44110" cy="303784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4">
                <wp:simplePos x="0" y="0"/>
                <wp:positionH relativeFrom="margin">
                  <wp:posOffset>-2736850</wp:posOffset>
                </wp:positionH>
                <wp:positionV relativeFrom="paragraph">
                  <wp:posOffset>6350</wp:posOffset>
                </wp:positionV>
                <wp:extent cx="0" cy="6449695"/>
                <wp:effectExtent l="3175" t="0" r="3175" b="0"/>
                <wp:wrapNone/>
                <wp:docPr id="3"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pt,0.5pt" to="-215.5pt,50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578735</wp:posOffset>
                </wp:positionH>
                <wp:positionV relativeFrom="paragraph">
                  <wp:posOffset>12065</wp:posOffset>
                </wp:positionV>
                <wp:extent cx="0" cy="6449695"/>
                <wp:effectExtent l="3175" t="0" r="3175" b="0"/>
                <wp:wrapNone/>
                <wp:docPr id="4"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05pt,0.95pt" to="-203.05pt,50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517775</wp:posOffset>
                </wp:positionH>
                <wp:positionV relativeFrom="paragraph">
                  <wp:posOffset>12065</wp:posOffset>
                </wp:positionV>
                <wp:extent cx="0" cy="6449695"/>
                <wp:effectExtent l="3175" t="0" r="3175" b="0"/>
                <wp:wrapNone/>
                <wp:docPr id="5"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25pt,0.95pt" to="-198.25pt,50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133600</wp:posOffset>
                </wp:positionH>
                <wp:positionV relativeFrom="paragraph">
                  <wp:posOffset>18415</wp:posOffset>
                </wp:positionV>
                <wp:extent cx="0" cy="6449695"/>
                <wp:effectExtent l="3175" t="0" r="3175" b="0"/>
                <wp:wrapNone/>
                <wp:docPr id="6"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1.45pt" to="-168pt,50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847215</wp:posOffset>
                </wp:positionH>
                <wp:positionV relativeFrom="paragraph">
                  <wp:posOffset>24130</wp:posOffset>
                </wp:positionV>
                <wp:extent cx="0" cy="6449695"/>
                <wp:effectExtent l="3175" t="0" r="3175" b="0"/>
                <wp:wrapNone/>
                <wp:docPr id="7"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1.9pt" to="-145.45pt,50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688465</wp:posOffset>
                </wp:positionH>
                <wp:positionV relativeFrom="paragraph">
                  <wp:posOffset>24130</wp:posOffset>
                </wp:positionV>
                <wp:extent cx="0" cy="6449695"/>
                <wp:effectExtent l="3175" t="0" r="3175" b="0"/>
                <wp:wrapNone/>
                <wp:docPr id="8"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95pt,1.9pt" to="-132.95pt,50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548130</wp:posOffset>
                </wp:positionH>
                <wp:positionV relativeFrom="paragraph">
                  <wp:posOffset>30480</wp:posOffset>
                </wp:positionV>
                <wp:extent cx="0" cy="6443345"/>
                <wp:effectExtent l="3175" t="0" r="3175" b="0"/>
                <wp:wrapNone/>
                <wp:docPr id="9" name=""/>
                <a:graphic xmlns:a="http://schemas.openxmlformats.org/drawingml/2006/main">
                  <a:graphicData uri="http://schemas.microsoft.com/office/word/2010/wordprocessingShape">
                    <wps:wsp>
                      <wps:cNvSpPr/>
                      <wps:spPr>
                        <a:xfrm>
                          <a:off x="0" y="0"/>
                          <a:ext cx="0" cy="644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9pt,2.4pt" to="-121.9pt,50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1600</wp:posOffset>
                </wp:positionH>
                <wp:positionV relativeFrom="paragraph">
                  <wp:posOffset>30480</wp:posOffset>
                </wp:positionV>
                <wp:extent cx="0" cy="6449695"/>
                <wp:effectExtent l="3175" t="0" r="3175" b="0"/>
                <wp:wrapNone/>
                <wp:docPr id="10"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4pt" to="-108pt,51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85215</wp:posOffset>
                </wp:positionH>
                <wp:positionV relativeFrom="paragraph">
                  <wp:posOffset>36830</wp:posOffset>
                </wp:positionV>
                <wp:extent cx="0" cy="6449695"/>
                <wp:effectExtent l="3175" t="0" r="3175" b="0"/>
                <wp:wrapNone/>
                <wp:docPr id="11" name=""/>
                <a:graphic xmlns:a="http://schemas.openxmlformats.org/drawingml/2006/main">
                  <a:graphicData uri="http://schemas.microsoft.com/office/word/2010/wordprocessingShape">
                    <wps:wsp>
                      <wps:cNvSpPr/>
                      <wps:spPr>
                        <a:xfrm>
                          <a:off x="0" y="0"/>
                          <a:ext cx="0" cy="64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45pt,2.9pt" to="-85.45pt,510.7pt" stroked="t" o:allowincell="f" style="position:absolute;mso-position-horizontal-relative:margin">
                <v:stroke color="black" weight="6480" joinstyle="miter" endcap="flat"/>
                <v:fill o:detectmouseclick="t" on="false"/>
                <w10:wrap type="none"/>
              </v:line>
            </w:pict>
          </mc:Fallback>
        </mc:AlternateContent>
      </w:r>
      <w:r>
        <w:rPr/>
        <w:t xml:space="preserve">Компания предполагает, что после пятого года сможет реализовать выкупленное по договору лизинга оборудование за 1 млн. у.е. Ежегодные лизинговые платежи в течение 5 лет (оплата производится в начале года) 2 750 000 у. е. в начале каждого года. Договором лизинга предусмотрено, что обслуживать оборудование будет лизингодатель без дополнительной платы. Ставка налога на прибыль - 40%. </w:t>
      </w:r>
    </w:p>
    <w:p>
      <w:pPr>
        <w:pStyle w:val="Normal"/>
        <w:rPr/>
      </w:pPr>
      <w:r>
        <w:rPr/>
        <w:t xml:space="preserve">Оборудование будет амортизироваться по следующей схеме: </w:t>
      </w:r>
    </w:p>
    <w:p>
      <w:pPr>
        <w:pStyle w:val="Normal"/>
        <w:rPr/>
      </w:pPr>
      <w:r>
        <w:rPr/>
        <w:t>1-й год 2-й год 3-й год 4-й год 5-й год</w:t>
      </w:r>
    </w:p>
    <w:p>
      <w:pPr>
        <w:pStyle w:val="Normal"/>
        <w:rPr/>
      </w:pPr>
      <w:r>
        <w:rPr/>
        <w:t>20% 32% 19% 12% 11%</w:t>
      </w:r>
    </w:p>
    <w:p>
      <w:pPr>
        <w:pStyle w:val="Normal"/>
        <w:rPr/>
      </w:pPr>
      <w:r>
        <w:rPr/>
        <w:t>Требуется обосновать выбор более эффективного способа финансирования по расчетной таблице. Оценка целесообразности покупки оборудования</w:t>
      </w:r>
    </w:p>
    <w:p>
      <w:pPr>
        <w:pStyle w:val="Normal"/>
        <w:rPr/>
      </w:pPr>
      <w:r>
        <w:rPr/>
        <w:t>Показатели 0-й год 1-й год2-й год</w:t>
      </w:r>
    </w:p>
    <w:p>
      <w:pPr>
        <w:pStyle w:val="Normal"/>
        <w:rPr/>
      </w:pPr>
      <w:r>
        <w:rPr/>
        <w:t>Затраты на выплату процентов 10 000 10 000</w:t>
      </w:r>
    </w:p>
    <w:p>
      <w:pPr>
        <w:pStyle w:val="Normal"/>
        <w:rPr/>
      </w:pPr>
      <w:r>
        <w:rPr/>
        <w:t>Налоговая экономия при выплате процентов 4 000 4 000</w:t>
      </w:r>
    </w:p>
    <w:p>
      <w:pPr>
        <w:pStyle w:val="Normal"/>
        <w:rPr/>
      </w:pPr>
      <w:r>
        <w:rPr/>
        <w:t>Погашение кредита - 100 000</w:t>
      </w:r>
    </w:p>
    <w:p>
      <w:pPr>
        <w:pStyle w:val="Normal"/>
        <w:rPr/>
      </w:pPr>
      <w:r>
        <w:rPr/>
        <w:t>Налоговая экономия на амортизации 20 000 20 000</w:t>
      </w:r>
    </w:p>
    <w:p>
      <w:pPr>
        <w:pStyle w:val="Normal"/>
        <w:rPr/>
      </w:pPr>
      <w:r>
        <w:rPr/>
        <w:t>Чистый денежный поток 14 000 - 86 000</w:t>
      </w:r>
    </w:p>
    <w:p>
      <w:pPr>
        <w:pStyle w:val="Normal"/>
        <w:rPr/>
      </w:pPr>
      <w:r>
        <w:rPr/>
        <w:t>Коэффициент дисконтирования 0,943 0,890</w:t>
      </w:r>
    </w:p>
    <w:p>
      <w:pPr>
        <w:pStyle w:val="Normal"/>
        <w:rPr/>
      </w:pPr>
      <w:r>
        <w:rPr/>
        <w:t>Оценка целесообразности лизинга</w:t>
      </w:r>
    </w:p>
    <w:p>
      <w:pPr>
        <w:pStyle w:val="Normal"/>
        <w:rPr/>
      </w:pPr>
      <w:r>
        <w:rPr/>
        <w:t>Показатели 0-й год 1-й год 2-й год</w:t>
      </w:r>
    </w:p>
    <w:p>
      <w:pPr>
        <w:pStyle w:val="Normal"/>
        <w:rPr/>
      </w:pPr>
      <w:r>
        <w:rPr/>
        <w:t>Лизинговые платежи 55 000 55 000</w:t>
      </w:r>
    </w:p>
    <w:p>
      <w:pPr>
        <w:pStyle w:val="Normal"/>
        <w:rPr/>
      </w:pPr>
      <w:r>
        <w:rPr/>
        <w:t>Налоговая экономия на лизинговых платежах 22 000 22 000</w:t>
      </w:r>
    </w:p>
    <w:p>
      <w:pPr>
        <w:pStyle w:val="Normal"/>
        <w:rPr/>
      </w:pPr>
      <w:r>
        <w:rPr/>
        <w:t>Чистый денежный поток 33 000 33 000</w:t>
      </w:r>
    </w:p>
    <w:p>
      <w:pPr>
        <w:pStyle w:val="Normal"/>
        <w:rPr/>
      </w:pPr>
      <w:r>
        <w:rPr/>
        <w:t xml:space="preserve">Чистая приведенная стоимость кредитного варианта: </w:t>
      </w:r>
    </w:p>
    <w:p>
      <w:pPr>
        <w:pStyle w:val="Normal"/>
        <w:rPr/>
      </w:pPr>
      <w:r>
        <w:rPr/>
        <w:t>NPV = - 86 000 - (33000 + 33000) = - 20 000</w:t>
      </w:r>
    </w:p>
    <w:p>
      <w:pPr>
        <w:pStyle w:val="Normal"/>
        <w:rPr/>
      </w:pPr>
      <w:r>
        <w:rPr/>
        <w:t xml:space="preserve">Выводы. И в этом случае приведенный чистый поток свидетельствует об эффективности использования лизинговой схемы. [4, с.460]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Лизинг является эффективной формой финансирования расходов на приобретение основных средств. В соответствии с Федеральным законом "О финансовой аренде (лизинге)" от 29 октября 1998 г. № 164-ФЗ (в ред. Федерального закона от 29 января 2002 г. № 10-ФЗ) лизинговая деятельность - это вид инвестиционной деятельности по приобретению имущества и передаче его в лизинг. 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w:t>
      </w:r>
    </w:p>
    <w:p>
      <w:pPr>
        <w:pStyle w:val="Normal"/>
        <w:rPr/>
      </w:pPr>
      <w:r>
        <w:rPr/>
        <w:t xml:space="preserve">Лизинг позволяет предприятию использовать в денежном обороте средства другого предприятия на долгосрочной основе. Данная форма финансирования осуществляется через лизинговую компанию, приобретающую для третьего лица право собственности на имущество и отдающего его в аренду на определенный срок. Особую роль играет лизинг в техническом перевооружении предприятий. </w:t>
      </w:r>
    </w:p>
    <w:p>
      <w:pPr>
        <w:pStyle w:val="Normal"/>
        <w:rPr/>
      </w:pPr>
      <w:r>
        <w:rPr/>
        <w:t xml:space="preserve">Лизинг можно рассматривать как форму долгосрочного кредитования покупки. Поскольку лизинговая компания полностью оплачивает основные средства по поручению лизингополучателя за счет собственных средств, то к ней переходит право собственности на предмет покупки. </w:t>
      </w:r>
    </w:p>
    <w:p>
      <w:pPr>
        <w:pStyle w:val="Normal"/>
        <w:rPr/>
      </w:pPr>
      <w:r>
        <w:rPr/>
        <w:t xml:space="preserve">Для предприятия-арендатора необходимость привлечения к сделке лизинговой компании вызвана в основном отсутствием финансовых ресурсов для приобретения основных средств и сложностью получения долгосрочных ссуд. Лизинг стимулирует эффективное использование основных средств и полностью исключает наличие не установленного оборудования, его нерациональное использование, так как получаемый доход от эксплуатации предмета лизинга должен покрывать все расходы, включая арендную плату, и приносить прибыль. </w:t>
      </w:r>
    </w:p>
    <w:p>
      <w:pPr>
        <w:pStyle w:val="Normal"/>
        <w:rPr/>
      </w:pPr>
      <w:r>
        <w:rPr/>
        <w:t xml:space="preserve">Совершенствование правовой и нормативной базы финансовой аренды позволит российским лизинговым компаниям развиваться более стремительными темпами и аккумулировать значительно большие финансовые ресурсы, с целью их дальнейшего инвестирования в российские предприятия. Все это поможет привлечь дополнительный объем капитальных инвестиций в российскую экономику, что, в свою очередь, положительно скажется на повышении общего уровня жизни российских граждан.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Normal"/>
        <w:rPr/>
      </w:pPr>
      <w:r>
        <w:rPr/>
        <w:t xml:space="preserve">1. Зубарева Л.В. Лизинг как метод инвестирования: Учебное пособие для студентов – М.: Финансы и инвестиции, 2001. - 457 с. </w:t>
      </w:r>
    </w:p>
    <w:p>
      <w:pPr>
        <w:pStyle w:val="Normal"/>
        <w:rPr/>
      </w:pPr>
      <w:r>
        <w:rPr/>
        <w:t xml:space="preserve">2. Коршунова Н.М. Лизинг: экономические и правовые основы: Учеб. пособие для вузов / Карп М.В., Шабалин Е.М., Эриашвили НД, Истомин О. Б.; - 2-е изд., перераб. и доп. - М.: ЮНИТИ-ДАНА, 2001. - 191 с. </w:t>
      </w:r>
    </w:p>
    <w:p>
      <w:pPr>
        <w:pStyle w:val="Normal"/>
        <w:rPr/>
      </w:pPr>
      <w:r>
        <w:rPr/>
        <w:t>3. Ковалева А.М. Финансовый менеджмент: Учебник. – М.: ИНФРА-М, 2004. – 284 с</w:t>
      </w:r>
    </w:p>
    <w:p>
      <w:pPr>
        <w:pStyle w:val="Normal"/>
        <w:rPr/>
      </w:pPr>
      <w:r>
        <w:rPr/>
        <w:t xml:space="preserve">4. Селезнева Н.Н., Ионова А.Ф. Финансовый анализ. Управление финансами: Учеб. пособие для вузов. - 2-е изд., перераб. и доп. - М.: ЮНИТИ-ДАНА, 2003. - 639 с. </w:t>
      </w:r>
    </w:p>
    <w:p>
      <w:pPr>
        <w:pStyle w:val="Normal"/>
        <w:rPr/>
      </w:pPr>
      <w:r>
        <w:rPr/>
        <w:t xml:space="preserve">5. Степанова И.С. Экономика предприятия: Учебник - 3-е изд., доп. и перераб. – М.: Юрайт-Издат, 2005. - 620 с. </w:t>
      </w:r>
    </w:p>
    <w:sectPr>
      <w:headerReference w:type="default" r:id="rId4"/>
      <w:headerReference w:type="first" r:id="rId5"/>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b w:val="false"/>
      <w:bCs w:val="false"/>
      <w:i w:val="false"/>
      <w:iCs w:val="false"/>
      <w:sz w:val="28"/>
      <w:szCs w:val="28"/>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120" w:after="0"/>
    </w:pPr>
    <w:rPr>
      <w:rFonts w:ascii="TimesET;Times New Roman" w:hAnsi="TimesET;Times New Roman" w:cs="TimesET;Times New Roman"/>
      <w:spacing w:val="8"/>
      <w:sz w:val="24"/>
      <w:szCs w:val="24"/>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0:00Z</dcterms:created>
  <dc:creator>Viner</dc:creator>
  <dc:description/>
  <cp:keywords/>
  <dc:language>en-US</dc:language>
  <cp:lastModifiedBy>SYSTEM</cp:lastModifiedBy>
  <dcterms:modified xsi:type="dcterms:W3CDTF">2011-09-13T07:30:00Z</dcterms:modified>
  <cp:revision>2</cp:revision>
  <dc:subject/>
  <dc:title>Федеральное агентство по образованию Российской Федерации </dc:title>
</cp:coreProperties>
</file>