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en-US" w:eastAsia="en-US"/>
        </w:rPr>
        <w:t>Лизинг - одна из форм кредита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образование, под воздействием научно-технического прогресса, сферы производства и обращения,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-технической базы и модификации основных фондов субъектов различных форм собственности. Одним из таких методов является лизин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 термином лизинг понимается долгосрочная аренда оборудования, машин, сооружений производственного назначения. В настоящее время лизинг получил широкое распространение по всему миру, как перспективный способ финансирования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ято считать, что все экономико-правовые отношения, связанные с лизингом, относятся к новому или новейшему периоду истории хозяйственных взаимосвязей. Однако это не так. Документы свидетельствуют, что аренда (лизинг) известна человеку с незапамятных времен. По мнению историков и экономистов, лизинговые сделки заключались еще задолго до новой эры в древнем государстве Шу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зинг в древности не был ограничен арендой каких-либо конкретных типов собственности. Фактически из истории известно, что арендовались не только различные типы сельскохозяйственной техники и ремесленного оборудования, но даже военная тех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оссии с понятием “лизинг” познакомились во время второй мировой войны, когда в 1941 - 1945 годах осуществлялись поставки американской тех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ктуальность развития лизинга в нашей стране, включая формирование лизингового рынка, обусловлена, прежде всего, неблагоприятным состоянием парка оборудования: значителен удельный вес морально устаревшего оборудования, низка эффективность его использования, нет обеспеченности запасными частями и т.д. Одним из вариантов решения этих проблем может быть лизинг, который объединяет все элементы внешнеторговых, кредитных и инвестиционных опер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ход к рыночной экономике поставил перед промышленными предприятиями ряд проблем, главной из которых является следующая: как утвердиться в условиях возрастающей конкуренции, сокращения рынка сбыта из-за невысоких цен продукции и неплатежеспособности, сложностей поиска поставщиков сырья, материалов и ограниченности финансовых ресур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большинство российских предприятий испытывает недостаток оборотных средств. Они не могут обновлять свои основные фонды, внедрять достижения научно-технического прогресса и вынуждены брать кредиты. Существуют различные виды кредитования. Однако предприятию при необходимости обновления своих основных средств выгоднее брать оборудование в лизинг. При этом экономия средств предприятия по сравнению с обычным кредитом на приобретение основных средств доходит до 10% от стоимости оборудования за весь срок лизинга, который составляет, как правило, от одного года до пяти л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рма лизинга примиряет противоречия между предприятием, у которого нет средств на модернизацию, и банком, который неохотно предоставит этому предприятию кредит, так как не имеет достаточных гарантий возврата инвестированных средств. Лизинговая операция выгодна всем участвующим: одна сторона получает кредит, который выплачивает поэтапно, и нужное оборудование; другая сторона – гарантию возврата кредита, так как объект лизинга является собственностью лизингодателя или банка, финансирующего лизинговую операцию, до поступления последнего платеж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Что выбрать? Плюсы и минусы лизин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то бы сравнить затраты на тот или иной способ кредитования (лизинг или ссуда), существует понятие – финансовая эквивалентность платежей. Ведь платежи даже равных размеров, но различные по времени выплат, совсем не однознач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вивалентными – мы считаем такие платежи, которые будучи приведенными к одному и тому же моменту времени, рав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цесс приведения называется – дисконтированием. А полученная сумма – чистой текущей стоим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тобы сравнить два варианта финансирования, нужно в каждом случае подсчитать чистую текущую стоим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обходимо учес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алоговые льготы в каждом случа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если объект не является собственностью, то нельзя использовать амортизационные льго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если объект покупается, то фирма должна оплатить расходы по техобслуживанию (во многих странах эти расходы вычитаются из налогооблагаемой прибыли), а если объект арендуется, то это зависит от конкретного соглаш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так как объект не принадлежит арендатору, то он теряет право на остаточную стоимость. Расчеты, а, следовательно, и принятое решение во многом зависят от того, какой процент дисконтирования выберет финансовый директо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юсы лизин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т некоторые из положительных сторон лизинг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нтракт по лизингу получить гораздо проще, чем ссуду. Особенно предприятиям мелкого и среднего бизнеса. Обеспечением сделки служит само имущество. В случае невыполнения арендатором обязательств – арендодатель может забрать свое имущ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лизинг предполагает 100% кредитование и не требует немедленного начала платежей. Арендные платежи начинаются после поставки оборудования лизингополучател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лизинговое соглашение более гибкое, чем ссуда. Ссуда всегда предлагает ограниченные сроки и размеры погашения. При лизинге арендатор может рассчитывать поступление своих доходов и выработать с арендодателем соответствующую, удобную для него схему финансирования. Платежи могут быть ежемесячными, ежеквартальными и т.д., суммы платежей могут отличаться друг от друга. Иногда погашение может осуществляться после получения выручки от реализации товаров, произведенных на оборудовании, взятом в лизин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оявляется возможность постоянного обновления оборудования. Весь риск морального старения оборудования лежит на арендодател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инусы лизин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ицательные стороны лизин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случае, если лизинговый договор еще не закончился, а оборудование уже устарело, арендатор все равно платит арендную плату за это устаревшее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то же самое, при поломке обору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риск устаревшего оборудования ложится на арендодателя, а чтобы не быть в убытке, он повышает арендные платеж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если объектом лизингового договора является крупный и уникальный объект, то в связи с большим разнообразием условий арендных сделок подготовка договоров об их лизинге требует значительного времени и сред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имущество лизинга по сравнению с другими способами инвестирования, заключается в том, что предприниматель может начать свое дело, располагая лишь частью необходимых для покупки помещений и оборудования средств. К тому же, предприятиям предоставляется не денежные средства, контроль за которыми не всегда возможен, а непосредственно средств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ше стране, где понятие, да и само слово лизинг, было просто многим не известно, сегодня образование и расширение лизингового бизнеса очень перспектив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жно с полной уверенностью сказать, что лизинг постепенно будет играть все более весомую роль в экономике Росс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азман В.Д. “Лизинг: теория, практика, комментарии”, М., 2006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екмарева Е.Н. “Лизинговый бизнес”, М., “Экономика”, 200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усанян К.Г. “Лизинг, бартер, товарообмен с зарубежными партнерами”, М., “Мировой океан”, 200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батова Е.В “Лизинг: правовое регулирование, практика”, М., “Инфра - М”, 1996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30:00Z</dcterms:created>
  <dc:creator>ДИАНА</dc:creator>
  <dc:description/>
  <cp:keywords/>
  <dc:language>en-US</dc:language>
  <cp:lastModifiedBy>SYSTEM</cp:lastModifiedBy>
  <dcterms:modified xsi:type="dcterms:W3CDTF">2011-09-13T07:30:00Z</dcterms:modified>
  <cp:revision>2</cp:revision>
  <dc:subject/>
  <dc:title>Лизинг - одна из форм кредита</dc:title>
</cp:coreProperties>
</file>