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rFonts w:ascii="Times New Roman" w:hAnsi="Times New Roman" w:cs="Times New Roman"/>
          <w:b w:val="false"/>
          <w:b w:val="false"/>
          <w:bCs w:val="false"/>
          <w:color w:val="000000"/>
          <w:sz w:val="28"/>
          <w:szCs w:val="28"/>
        </w:rPr>
      </w:pPr>
      <w:bookmarkStart w:id="0" w:name="sub_80"/>
      <w:bookmarkEnd w:id="0"/>
      <w:r>
        <w:rPr>
          <w:rFonts w:cs="Times New Roman" w:ascii="Times New Roman" w:hAnsi="Times New Roman"/>
          <w:b w:val="false"/>
          <w:bCs w:val="false"/>
          <w:color w:val="000000"/>
          <w:sz w:val="28"/>
          <w:szCs w:val="28"/>
        </w:rPr>
        <w:t>Льготы при налогообложении акцизами</w:t>
      </w:r>
    </w:p>
    <w:p>
      <w:pPr>
        <w:pStyle w:val="Heading1"/>
        <w:ind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bookmarkStart w:id="1" w:name="sub_80"/>
      <w:bookmarkStart w:id="2" w:name="sub_80"/>
      <w:bookmarkEnd w:id="2"/>
    </w:p>
    <w:p>
      <w:pPr>
        <w:pStyle w:val="Heading1"/>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48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1. Операции, освобождаемые от налогообложения акцизами </w:t>
        <w:tab/>
        <w:tab/>
        <w:t>3</w:t>
      </w:r>
    </w:p>
    <w:p>
      <w:pPr>
        <w:pStyle w:val="Heading1"/>
        <w:spacing w:lineRule="auto" w:line="48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2. Налоговые вычеты </w:t>
        <w:tab/>
        <w:tab/>
        <w:tab/>
        <w:tab/>
        <w:tab/>
        <w:tab/>
        <w:tab/>
        <w:tab/>
        <w:t>8</w:t>
      </w:r>
    </w:p>
    <w:p>
      <w:pPr>
        <w:pStyle w:val="Normal"/>
        <w:spacing w:lineRule="auto" w:line="480"/>
        <w:ind w:hanging="0"/>
        <w:rPr>
          <w:rFonts w:ascii="Times New Roman" w:hAnsi="Times New Roman" w:cs="Times New Roman"/>
          <w:b/>
          <w:b/>
          <w:bCs/>
        </w:rPr>
      </w:pPr>
      <w:r>
        <w:rPr>
          <w:rFonts w:cs="Times New Roman" w:ascii="Times New Roman" w:hAnsi="Times New Roman"/>
          <w:b/>
          <w:bCs/>
          <w:sz w:val="28"/>
          <w:szCs w:val="28"/>
        </w:rPr>
        <w:t xml:space="preserve">Литература </w:t>
        <w:tab/>
        <w:tab/>
        <w:tab/>
        <w:tab/>
        <w:tab/>
        <w:tab/>
        <w:tab/>
        <w:tab/>
        <w:tab/>
        <w:tab/>
        <w:t>18</w:t>
      </w:r>
    </w:p>
    <w:p>
      <w:pPr>
        <w:pStyle w:val="Normal"/>
        <w:rPr>
          <w:rFonts w:ascii="Times New Roman" w:hAnsi="Times New Roman" w:cs="Times New Roman"/>
          <w:b/>
          <w:b/>
          <w:bCs/>
        </w:rPr>
      </w:pPr>
      <w:r>
        <w:rPr>
          <w:rFonts w:cs="Times New Roman" w:ascii="Times New Roman" w:hAnsi="Times New Roman"/>
          <w:b/>
          <w:bCs/>
        </w:rPr>
      </w:r>
    </w:p>
    <w:p>
      <w:pPr>
        <w:pStyle w:val="Normal"/>
        <w:rPr/>
      </w:pPr>
      <w:r>
        <w:rPr/>
      </w:r>
    </w:p>
    <w:p>
      <w:pPr>
        <w:pStyle w:val="Normal"/>
        <w:rPr/>
      </w:pPr>
      <w:r>
        <w:rPr/>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ind w:hanging="0"/>
        <w:rPr/>
      </w:pPr>
      <w:bookmarkStart w:id="3" w:name="sub_90"/>
      <w:bookmarkEnd w:id="3"/>
      <w:r>
        <w:rPr>
          <w:rFonts w:cs="Times New Roman" w:ascii="Times New Roman" w:hAnsi="Times New Roman"/>
          <w:color w:val="000000"/>
          <w:sz w:val="28"/>
          <w:szCs w:val="28"/>
        </w:rPr>
        <w:t>1. Операции, освобождаемые от налогообложения акцизами</w:t>
      </w:r>
    </w:p>
    <w:p>
      <w:pPr>
        <w:pStyle w:val="Style17"/>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bookmarkStart w:id="4" w:name="sub_90"/>
      <w:bookmarkStart w:id="5" w:name="sub_90"/>
      <w:bookmarkEnd w:id="5"/>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еречень операций, освобождаемых от налогообложения акцизами, приведен в статье 183 НК РФ. Это следующие операц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реализация подакцизных товаров (за исключением нефтепродуктов), помещенных под таможенный режим экспорта, за пределы территории Российской Федерации с учетом потерь в пределах норм естественной убыли, а также операции, являющиеся объектами налогообложения в соответствии с подпунктами 2, 3 и 4 пункта 1 статьи 182 НК РФ с нефтепродуктами, в дальнейшем помещенными под таможенный режим экспорта (оприходование индивидуальным предпринимателем, не имеющим свидетельства, нефтепродуктов, самостоятельно произведенных из собственного сырья и материалов (в том числе подакцизных нефтепродуктов), получение нефтепродуктов в собственность в счет оплаты услуг по производству нефтепродуктов из давальческого сырья и материалов; получение нефтепродуктов индивидуальным предпринимателем, имеющим свидетельство; передача индивидуальным предпринимателем нефтепродуктов, произведенных из давальческого сырья и материалов (в том числе подакцизных нефтепродуктов), собственнику этого сырья и материалов, не имеющему свидетельств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реализация нефтепродукт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еречисленные операции не подлежат налогообложению только при ведении и наличии отдельного учета операций по производству и реализации (передаче) таких подакцизных товар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тметим, что налоговое законодательство не предусматривает четкие правила по организации и ведению раздельного учета при налогообложении акцизами. Во всяком случае, в настоящее время не существует ни одного нормативного документа по данному вопросу. Поэтому налогоплательщики самостоятельно определяют порядок ведения раздельного учета. Как показывает практика, в ряде случаев эта "самостоятельность" не согласовывается с мнением налоговых органов, которые подвергают сомнению методологию плательщика акцизов. Однако ввиду того, что порядок ведения раздельного учета в целях налогообложения акцизами нормативно не установлен, то требования налоговых органов о ведении определенных учетных регистров не основаны на законодательств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логоплательщик освобождается от уплаты акциза при реализации произведенных им подакцизных товаров и (или) передаче подакцизных товаров, произведенных из давальческого сырья, помещенных под таможенный режим экспорта, за пределы территории Российской Федерации при представлении в налоговый орган поручительства банка в соответствии со статьей 74 НК РФ или банковской гарантии. Такое поручительство банка (банковская гарантия) должно (должна) предусматривать обязанность банка уплатить сумму акциза и соответствующие пени в случаях непредставления налогоплательщиком документов, подтверждающих факт экспорта подакцизных товаров и неуплаты им акциза и (или) пене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огласно статье 74 НК РФ поручительство банка оформляется в соответствии с ГК РФ договором между поручителем (банком) и налоговым органом, в котором налогоплательщик состоит на учете. Этот же налоговый орган будет принимать решение о заключении или не заключении договора поручительства.</w:t>
      </w:r>
    </w:p>
    <w:p>
      <w:pPr>
        <w:pStyle w:val="Normal"/>
        <w:spacing w:lineRule="auto" w:line="360"/>
        <w:rPr>
          <w:rFonts w:ascii="Times New Roman" w:hAnsi="Times New Roman" w:cs="Times New Roman"/>
          <w:sz w:val="28"/>
          <w:szCs w:val="28"/>
        </w:rPr>
      </w:pPr>
      <w:bookmarkStart w:id="6" w:name="sub_901"/>
      <w:bookmarkEnd w:id="6"/>
      <w:r>
        <w:rPr>
          <w:rFonts w:cs="Times New Roman" w:ascii="Times New Roman" w:hAnsi="Times New Roman"/>
          <w:sz w:val="28"/>
          <w:szCs w:val="28"/>
        </w:rPr>
        <w:t>По договору поручительства поручитель обязывается перед кредитором другого лица отвечать за исполнение последним его обязательств по договору полностью или частично (ст. 361 ГК РФ). Договор поручительства должен быть заключен в письменной форме. Несоблюдение письменной формы влечет недействительность договора поручительства.</w:t>
      </w:r>
    </w:p>
    <w:p>
      <w:pPr>
        <w:pStyle w:val="Normal"/>
        <w:spacing w:lineRule="auto" w:line="360"/>
        <w:rPr>
          <w:rFonts w:ascii="Times New Roman" w:hAnsi="Times New Roman" w:cs="Times New Roman"/>
          <w:sz w:val="28"/>
          <w:szCs w:val="28"/>
        </w:rPr>
      </w:pPr>
      <w:bookmarkStart w:id="7" w:name="sub_901"/>
      <w:bookmarkEnd w:id="7"/>
      <w:r>
        <w:rPr>
          <w:rFonts w:cs="Times New Roman" w:ascii="Times New Roman" w:hAnsi="Times New Roman"/>
          <w:sz w:val="28"/>
          <w:szCs w:val="28"/>
        </w:rPr>
        <w:t>Статьей 367 ГК РФ предусмотрены следующие условия прекращения действия поручительств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поручительство прекращается с прекращением обеспеченного им обязательства, а также в случае изменения этого обязательства, влекущего увеличение ответственности или иные неблагоприятные последствия для поручителя, без согласия последнег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поручительство прекращается с переводом на другое лицо долга по обеспеченному поручительством обязательству, если поручитель не дал кредитору согласия отвечать за нового должник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 поручительство прекращается, если кредитор отказался принять надлежащее исполнение, предложенное должником или поручителе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 поручительство прекращается с окончанием указанного в договоре поручительства срока, на который оно дано. Если такой срок не установлен, то поручительство прекращается при непредъявлении кредитором иска к поручителю в течение года со дня наступления исполнения обязательства. Когда срок исполнения основного обязательства не указан и не может быть определен момент востребования, поручительство прекращается, если кредитор не предъявит иска к поручителю в течение двух лет со дня заключения договора поручительств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качестве уполномоченных банков могут выступать платежеспособные коммерческие банки, в которых у налогоплательщика открыт расчетный и (или) валютный счет. При заключении договора следует обращать внимание на отсутствие у банков следующих критериев неплатежеспособност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кредитная организация на протяжении последних шести месяцев неоднократно не удовлетворяет требования отдельных кредиторов по денежным обязательствам и (или) не исполняет обязанность по уплате обязательных платежей в срок до трех дней с момента наступления даты их исполнения в связи с отсутствием или недостаточностью денежных средств на корреспондентских счетах кредитной организац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кредитная организация не удовлетворяет требования отдельных кредиторов по денежным обязательствам и (или) не исполняет обязанность по уплате обязательных платежей в сроки, превышающие три дня с момента наступления даты их удовлетворения и (или) даты их исполнения, в связи с отсутствием или недостаточностью денежных средств на корреспондентских счетах кредитной организац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кредитная организация допускает абсолютное снижение собственных средств (капитала) по сравнению с их (его) максимальной величиной, достигнутой за последние двенадцать месяцев, более чем на 20 процентов при одновременном нарушении одного из обязательных нормативов, установленных Банком Росс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кредитная организация нарушает норматив достаточности собственных средств (капитала), установленный Банком Росс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кредитная организация нарушает норматив текущей ликвидности кредитной организации, установленный Банком России, в течение последнего месяца более чем на 10 процент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Банк-поручитель может быть зарегистрирован в одном субъекте Российской Федерации, а организация состоять на учете в качестве налогоплательщика в другом регионе. Тогда налоговый орган принимает решение о заключении договора поручительства с банком на основе информации, представленной налоговым органом по месту регистрации банка и самим банком-поручителем.</w:t>
      </w:r>
    </w:p>
    <w:p>
      <w:pPr>
        <w:pStyle w:val="Normal"/>
        <w:spacing w:lineRule="auto" w:line="360"/>
        <w:rPr>
          <w:rFonts w:ascii="Times New Roman" w:hAnsi="Times New Roman" w:cs="Times New Roman"/>
          <w:sz w:val="28"/>
          <w:szCs w:val="28"/>
        </w:rPr>
      </w:pPr>
      <w:bookmarkStart w:id="8" w:name="sub_902"/>
      <w:bookmarkEnd w:id="8"/>
      <w:r>
        <w:rPr>
          <w:rFonts w:cs="Times New Roman" w:ascii="Times New Roman" w:hAnsi="Times New Roman"/>
          <w:sz w:val="28"/>
          <w:szCs w:val="28"/>
        </w:rPr>
        <w:t>Банковскую гарантию, как и поручительство банка, следует рассматривать в качестве обеспечения обязательств налогоплательщика перед налоговым органом, руководствуясь при этом установленным ГК РФ понятием банковской гарантии. Согласно статье 368 ГК РФ в силу банковской гарантии банк, иное кредитное учреждение или страховая компания (гарант) дают по просьбе другого лица (принципала) письменное обязательство уплатить кредитору принципала (бенефициару) в соответствии с условиями даваемого гарантом обязательства денежную сумму по представлении бенефициаром письменного требования о ее уплате.</w:t>
      </w:r>
    </w:p>
    <w:p>
      <w:pPr>
        <w:pStyle w:val="Normal"/>
        <w:spacing w:lineRule="auto" w:line="360"/>
        <w:rPr>
          <w:rFonts w:ascii="Times New Roman" w:hAnsi="Times New Roman" w:cs="Times New Roman"/>
          <w:sz w:val="28"/>
          <w:szCs w:val="28"/>
        </w:rPr>
      </w:pPr>
      <w:bookmarkStart w:id="9" w:name="sub_902"/>
      <w:bookmarkEnd w:id="9"/>
      <w:r>
        <w:rPr>
          <w:rFonts w:cs="Times New Roman" w:ascii="Times New Roman" w:hAnsi="Times New Roman"/>
          <w:sz w:val="28"/>
          <w:szCs w:val="28"/>
        </w:rPr>
        <w:t>Статьей 369 ГК РФ установлено, что банковская гарантия обеспечивает надлежащее исполнение принципалом его обязательства перед бенефициаром (основного обязательства). Банковская гарантия оформляется во исполнение соглашения гаранта с принципалом. Третий участник правоотношений - бенефициар, которым может быть налоговый орган, реализует свое право путем предъявления письменного требования об уплате налога и сбора гарант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бязательство гаранта перед бенефициаром по гарантии прекращается в следующих случаях:</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после уплаты бенефициаром суммы, на которую выдана гарант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с окончанием определенного в гарантии срока, на который она выдан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при отказе бенефициара от своих прав по гарантии и возвращения ее гарант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вследствие отказа бенефициара от своих прав по гарантии, путем письменного заявления об освобождении гаранта от его обязательст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 отсутствии поручительства банка (банковской гарантии) налогоплательщик обязан уплатить акциз в порядке, предусмотренном для операций по реализации подакцизных товаров на территории Российской Федерац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в день отгрузки товаров (в момент оприходования нефтепродуктов),вывозимых в таможенном режиме экспорта за пределы Российской Федерации начислить по ним сумму акциза по установленным налоговым ставкам (если на данную дату с налоговым органом не заключен договор поручительств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уплатить начисленную сумму в бюджет (если договор поручительства не заключен до истечения установленного законодательством срока уплат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 уплате акциза вследствие отсутствия у налогоплательщика поручительства банка (банковской гарантии) уплаченные суммы акциза подлежат возмещению после представления налогоплательщиком в налоговые органы документов, подтверждающих факт экспорта подакцизных товар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аким образом, операции по реализации подакцизных товаров на экспорт в случае отсутствия поручительства банка или банковской гарантии до представления документов, подтверждающих факт этого экспорта, рассматриваются как объект налогообложения акцизами. Суммы акциза, уплаченные налогоплательщиками по не подлежащим освобождению от налогообложения операциям по вывозу за пределы территории Российской Федерации подакцизных товаров, подлежат возврату.</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hanging="0"/>
        <w:rPr/>
      </w:pPr>
      <w:bookmarkStart w:id="10" w:name="sub_100"/>
      <w:bookmarkEnd w:id="10"/>
      <w:r>
        <w:rPr>
          <w:rFonts w:cs="Times New Roman" w:ascii="Times New Roman" w:hAnsi="Times New Roman"/>
          <w:color w:val="000000"/>
          <w:sz w:val="28"/>
          <w:szCs w:val="28"/>
        </w:rPr>
        <w:t>2. Налоговые вычеты</w:t>
      </w:r>
    </w:p>
    <w:p>
      <w:pPr>
        <w:pStyle w:val="Style17"/>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bookmarkStart w:id="11" w:name="sub_100"/>
      <w:bookmarkStart w:id="12" w:name="sub_100"/>
      <w:bookmarkEnd w:id="12"/>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ак и по НДС, по акцизам предоставляются налоговые вычеты. Они прописаны в статье 200 НК РФ.</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чнем с вычетов по любым подакцизным товарам, кроме нефтепродуктов. Вычетам подлежат суммы акциза, предъявленные продавцами и уплаченные налогоплательщиком при приобретении подакцизных товаров либо уплаченные налогоплательщиком при ввозе подакцизных товаров на таможенную территорию Российской Федерации, выпущенных в свободное обращение, в дальнейшем использованных в качестве сырья для производства подакцизных товар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ля применения данного вычета необходимо соблюдение ряда услов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к вычету принимается акциз по сырью, списанному в производств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произведенные товары должны быть реализованы (переданы покупателям). Акциз по сырью, находящемуся на складе, не вычитается до тех пор, пока оно не будет израсходовано, а произведенные из него товары не будут реализован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сырье должно быть оплачено. Если произведенные из подакцизного сырья товары уже реализованы или переданы, но не был произведен расчет с поставщиком сырья, вычет не производитс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акциз по ввезенному сырью вычитается только после того, как он будет уплачен в бюджет. Вычет производится на основании грузовой таможенной декларации и платежного поручения на перечисление акциза в бюджет;</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налоговая база по сырью и произведенным из него товарам должна измеряться в одинаковых единицах (в натуральном или в денежном выражен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случае безвозвратной утери указанных подакцизных товаров в процессе их хранения, перемещения и последующей технологической обработки суммы акциза также вычитаются. При этом вычет осуществляется в отношении налога, относящегося к части товаров, безвозвратно утерянных в пределах норм естественной убыли, утвержденных уполномоченным федеральным органом исполнительной власти для соответствующей группы товар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ормы естественной убыли для нефтепродуктов утверждены приказом Минтопэнерго России от 1 октября 1998 г. N 318, для этилового спирта - постановлением Госснаба СССР от 11 июля 1986 г. N 102.</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 передаче подакцизных товаров, произведенных из давальческого сырья (материалов), в случае, если давальческим сырьем (материалами) являются подакцизные товары, вычитаются суммы акциза, уплаченные собственником указанного давальческого сырья (материалов) при его приобретении либо уплаченные им при ввозе этого сырья (материалов) на таможенную территорию Российской Федерации, выпущенного в свободное обращение, а также суммы акциза, уплаченные собственником этого давальческого сырья (материалов) при его производств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ля применения данного вычета необходимо представить платежный документ с отметкой банка, подтверждающий, что давалец уплатил акциз на таможне.</w:t>
      </w:r>
    </w:p>
    <w:p>
      <w:pPr>
        <w:pStyle w:val="Normal"/>
        <w:spacing w:lineRule="auto" w:line="360"/>
        <w:rPr>
          <w:rFonts w:ascii="Times New Roman" w:hAnsi="Times New Roman" w:cs="Times New Roman"/>
          <w:sz w:val="28"/>
          <w:szCs w:val="28"/>
        </w:rPr>
      </w:pPr>
      <w:bookmarkStart w:id="13" w:name="sub_1001"/>
      <w:bookmarkEnd w:id="13"/>
      <w:r>
        <w:rPr>
          <w:rFonts w:cs="Times New Roman" w:ascii="Times New Roman" w:hAnsi="Times New Roman"/>
          <w:sz w:val="28"/>
          <w:szCs w:val="28"/>
        </w:rPr>
        <w:t>В соответствии с пунктом 4 статьи 200 НК РФ производится вычет акциза по этиловому спирту, использованному для производства виноматериалов. Если предприниматель производит вино из ввозимых виноматериалов, то вычету подлежит сумма акциза по этиловому спирту из пищевого сырья, который был использован для производства виноматериалов. Документами, подтверждающими, что при ввозе на территорию России был уплачен акциз, являются грузовая таможенная декларация и платежное поручение на уплату акциза.</w:t>
      </w:r>
    </w:p>
    <w:p>
      <w:pPr>
        <w:pStyle w:val="Normal"/>
        <w:spacing w:lineRule="auto" w:line="360"/>
        <w:rPr>
          <w:rFonts w:ascii="Times New Roman" w:hAnsi="Times New Roman" w:cs="Times New Roman"/>
          <w:sz w:val="28"/>
          <w:szCs w:val="28"/>
        </w:rPr>
      </w:pPr>
      <w:bookmarkStart w:id="14" w:name="sub_1001"/>
      <w:bookmarkEnd w:id="14"/>
      <w:r>
        <w:rPr>
          <w:rFonts w:cs="Times New Roman" w:ascii="Times New Roman" w:hAnsi="Times New Roman"/>
          <w:sz w:val="28"/>
          <w:szCs w:val="28"/>
        </w:rPr>
        <w:t>Сумма этого вычета ограничена. Она не должна превышать сумму акциза, исчисленную по формуле:</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 = (А х К) : 100% х О,</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 - сумма акциза, уплаченная по спирту этиловому, использованному для производства вин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А - налоговая ставка за один литр стопроцентного (безводного) этилового спирт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 - крепость вин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 - объем реализованного вин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Акциз, превышающий эту сумму, покрывается за счет собственных средств фирмы.</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Style w:val="Style14"/>
          <w:rFonts w:cs="Times New Roman" w:ascii="Times New Roman" w:hAnsi="Times New Roman"/>
          <w:b w:val="false"/>
          <w:bCs w:val="false"/>
          <w:color w:val="000000"/>
          <w:sz w:val="28"/>
          <w:szCs w:val="28"/>
        </w:rPr>
        <w:t>Пример</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БОЮЛ Ромашкин П.В. на своей винодельне произвел и продал 8000 л вина крепостью 15%. Вино изготавливалось им из покупных виноматериалов, поэтому он имеет право вычесть из суммы акциза, начисленной при реализации вина, сумму акциза по спирту, затраченному на производство виноматериал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т поставщика виноматериалов Ромашкин П.В. получил платежное поручение на оплату спирта, использованного при их производстве. В нем указано, что в составе стоимости спирта спиртовому заводу уплачен акциз в размере 25 700 руб.</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 этом максимальная сумма акциза, возможная к вычету и рассчитанная по формуле, составила:</w:t>
      </w:r>
    </w:p>
    <w:p>
      <w:pPr>
        <w:pStyle w:val="Normal"/>
        <w:spacing w:lineRule="auto" w:line="360"/>
        <w:rPr/>
      </w:pPr>
      <w:r>
        <w:rPr>
          <w:rFonts w:cs="Times New Roman" w:ascii="Times New Roman" w:hAnsi="Times New Roman"/>
          <w:sz w:val="28"/>
          <w:szCs w:val="28"/>
        </w:rPr>
        <w:t>(19,50 руб.</w:t>
      </w:r>
      <w:r>
        <w:rPr>
          <w:rStyle w:val="Style15"/>
          <w:rFonts w:cs="Times New Roman" w:ascii="Times New Roman" w:hAnsi="Times New Roman"/>
          <w:b w:val="false"/>
          <w:bCs w:val="false"/>
          <w:color w:val="000000"/>
          <w:sz w:val="28"/>
          <w:szCs w:val="28"/>
          <w:u w:val="none"/>
        </w:rPr>
        <w:t>*(3)</w:t>
      </w:r>
      <w:r>
        <w:rPr>
          <w:rFonts w:cs="Times New Roman" w:ascii="Times New Roman" w:hAnsi="Times New Roman"/>
          <w:sz w:val="28"/>
          <w:szCs w:val="28"/>
        </w:rPr>
        <w:t xml:space="preserve"> х 15 : 100) х 8 000 л = 23 400 руб.</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связи с этим при определении суммы акциза, которую ПБОЮЛ Ромашкин П.В. должен уплатить в бюджет по итогам месяца, из суммы акциза, начисленной при реализации вина, он может вычесть только 23 400 руб.</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ычетам подлежат суммы акциза, уплаченные налогоплательщиком, в случае возврата покупателем подакцизных товаров (в том числе возврата в течение гарантийного срока) или отказа от них.</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Алкогольная и табачная продукция подлежит обязательной маркировке акцизными марками. Такие товары могут быть ввезены на таможенную территорию России, только если они будут оклеены специальными акцизными маркам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 подакцизным товарам, подлежащим обязательной маркировке, вычитаются суммы авансового платежа, уплаченные при приобретении акцизных марок.</w:t>
      </w:r>
    </w:p>
    <w:p>
      <w:pPr>
        <w:pStyle w:val="Normal"/>
        <w:spacing w:lineRule="auto" w:line="360"/>
        <w:rPr/>
      </w:pPr>
      <w:r>
        <w:rPr>
          <w:rFonts w:cs="Times New Roman" w:ascii="Times New Roman" w:hAnsi="Times New Roman"/>
          <w:sz w:val="28"/>
          <w:szCs w:val="28"/>
        </w:rPr>
        <w:t>До принятия Федерального закона "О внесении изменений в часть вторую Налогового кодекса Российской Федерации и о признании утратившими силу некоторых положений законодательных актов Российской Федерации" пункт 3 статьи 193 НК РФ предусматривал, что размер авансового платежа устанавливается Правительством РФ и не может превышать один процент установленной ставки акциза на алкогольную продукцию с объемной долей этилового спирта свыше 25 процентов. С 1 января 2006 года это положение утрачивает сил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 общему правилу этиловый спирт не является алкогольной продукцией, а выступает лишь сырьем для ее производства. Он не подлежит маркировке акцизными марками. Вместе с тем, возможны случаи, когда наименование "Спирт" служит фирменным названием крепкой алкогольной продукции, ввозимой в потребительской упаковке. Такой спирт подлежит маркировке акцизными маркам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купка акцизных марок отражается проводко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ебет 76</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редит 51</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оплачены акцизные марк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умма аванса, уплаченная при покупке акцизных марок, подлежит вычету. При этом делается проводк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ебет 68 субсчет "Расчеты по акциза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редит 76</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принята к вычету сумма, уплаченная при покупке акцизных маро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Эта проводка делается на дату подачи грузовой таможенной декларации.</w:t>
      </w:r>
    </w:p>
    <w:p>
      <w:pPr>
        <w:pStyle w:val="Normal"/>
        <w:spacing w:lineRule="auto" w:line="360"/>
        <w:rPr>
          <w:rFonts w:ascii="Times New Roman" w:hAnsi="Times New Roman" w:cs="Times New Roman"/>
          <w:sz w:val="28"/>
          <w:szCs w:val="28"/>
        </w:rPr>
      </w:pPr>
      <w:bookmarkStart w:id="15" w:name="sub_1002"/>
      <w:bookmarkEnd w:id="15"/>
      <w:r>
        <w:rPr>
          <w:rFonts w:cs="Times New Roman" w:ascii="Times New Roman" w:hAnsi="Times New Roman"/>
          <w:sz w:val="28"/>
          <w:szCs w:val="28"/>
        </w:rPr>
        <w:t>В отношении операций с подакцизными нефтепродуктами вычетам подлежат суммы акциза в следующих трех случаях:</w:t>
      </w:r>
    </w:p>
    <w:p>
      <w:pPr>
        <w:pStyle w:val="Normal"/>
        <w:spacing w:lineRule="auto" w:line="360"/>
        <w:rPr>
          <w:rFonts w:ascii="Times New Roman" w:hAnsi="Times New Roman" w:cs="Times New Roman"/>
          <w:sz w:val="28"/>
          <w:szCs w:val="28"/>
        </w:rPr>
      </w:pPr>
      <w:bookmarkStart w:id="16" w:name="sub_1002"/>
      <w:bookmarkEnd w:id="16"/>
      <w:r>
        <w:rPr>
          <w:rFonts w:cs="Times New Roman" w:ascii="Times New Roman" w:hAnsi="Times New Roman"/>
          <w:sz w:val="28"/>
          <w:szCs w:val="28"/>
        </w:rPr>
        <w:t>1) при реализации подакцизных нефтепродукт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ычетам по данному основанию подлежат суммы акциза, начисленные при получении нефтепродуктов налогоплательщиком, имеющим свидетельство на производство и (или) свидетельство на оптовую реализацию и (или) свидетельство на оптово-розничную реализацию, при их реализации (передаче) налогоплательщику, имеющему свидетельств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уммы акциза, начисленные налогоплательщиком, имеющим свидетельство на розничную реализацию нефтепродуктов, в части сумм акциза, начисленных при получении нефтепродуктов, направляемых на реализацию в розницу, вычетам не подлежат. При этом реализацией нефтепродуктов в розницу признается отпуск нефтепродуктов посредством топливораздаточных колоно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 сожалению, в пункте 8 статьи 200 НК РФ ничего не сказано в отношении налогоплательщиков, имеющих свидетельство на оптово-розничную реализацию нефтепродуктов, в части сумм акциза, начисленных при получении нефтепродуктов, направляемых на реализацию в розниц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 общему смыслу, суммы акциза в указанных случаях также не должны подлежать вычету. Однако формально запрета на это не установлено. Вместе с тем, учитывая условия предоставления вычетов, установленные пунктом 8 статьи 201 НК РФ, их, как правило, можно выполнить при оптовой реализации нефтепродуктов. Например, для подтверждения права на вычет необходимо предоставить договор с покупателем, что при розничной торговле посредством АЗС не всегда возможн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при производстве одних подакцизных нефтепродуктов на основе других подакцизных нефтепродукт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ычетам в данном случае подлежат суммы акциза, начисленные налогоплательщиком по обычным операциям, при дальнейшем использовании подакцизных нефтепродуктов в производстве других подакцизных нефтепродуктов, в том числе при розливе и (или) смешен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этом случае вычет предоставляется любым налогоплательщикам вне зависимости от наличия свидетельств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 в случае ввоза подакцизных нефтепродуктов на таможенную территорию РФ лицами, имеющими свидетельств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Условия предъявления к вычету начисленных сумм акциза установлены в статье 201 НК РФ.</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акие вычеты предоставляются при условии подачи в налоговые органы следующих документ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копии договора с покупателем (получателем) нефтепродуктов, имеющим свидетельств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реестров счетов-фактур с отметкой налогового органа, в котором состоит на учете покупатель (получатель) нефтепродуктов. Форма и порядок представления реестров в налоговые органы утверждены приказом МНС РФ от 31 января 2003 г. N БГ-3-03/38 "О порядке проставления налоговыми органами отметок на реестрах счетов-фактур, представляемых налогоплательщиками, совершающими операции с нефтепродуктам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Указанная отметка проставляется в случае соответствия сведений, указанных в налоговой декларации налогоплательщика-покупателя, имеющего свидетельство, сведениям, содержащимся в представленных налогоплательщиком-покупателем реестрах счетов-фактур, не позднее пяти дней с даты представления налоговой декларации в порядке, определяемом Минфином РФ.</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логовые вычеты, связанные с производством подакцизных нефтепродуктов, производятся при представлении налогоплательщиком документов, подтверждающих факт передачи нефтепродуктов в производство (накладная на внутреннее перемещение, накладная на отпуск материалов на сторону, лимитно-заборная карта, акт списания в производство и др.).</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уммы акциза, начисленные налогоплательщиком, имеющим свидетельство на розничную реализацию нефтепродуктов, в части сумм акциза, начисленных при получении нефтепродуктов, направляемых на реализацию в розницу, вычитаться не могут.</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ычеты применяются также в отношении акциз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начисленных налогоплательщиком в соответствии с подпунктами 2-4 пункта 1 статьи 182 НК РФ, при дальнейшем использовании подакцизных нефтепродуктов в производстве других подакцизных нефтепродуктов. В том числе - при розливе и (или) смешен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уплаченных лицами, имеющими свидетельство, при ввозе подакцизных нефтепродуктов на таможенную территорию Российской Федерац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Интересный для плательщиков акцизов вопрос проанализировало УМНС России по г. Москве в письме от 20 сентября 2004 г. N 24-14/60655 "О порядке налоговых вычетов по операциям, совершаемым с нефтепродуктами". В нем налоговики уточняют, когда они должны поставить отметку на реестрах счетов-фактур продавцов и покупателей нефтепродуктов. Итак, имеющий свидетельство продавец начислил по полученным нефтепродуктам акциз, реализовал их имеющему свидетельство покупателю и представил в установленные сроки в налоговый орган декларацию по совершенным им операциям. Тогда в случае получения им от указанного покупателя реестров счетов-фактур с отметкой налогового органа после аннулирования свидетельства или прекращения его действия, пре доставление ему налоговых вычетов по операциям, совершенным в период действия свидетельства, правомерн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 этом продавец нефтепродуктов должен представить налоговую декларацию, отражающую указанные вычеты, за тот налоговый период, в котором им получены от покупателя этих нефтепродуктов реестры счетов-фактур.</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еперь остановимся на проставлении налоговым органом отметки на реестрах счетов-фактур, представляемых покупателем нефтепродуктов. Согласно подпункту 2 пункта 8 статьи 201 НК РФ данная отметка проставляется налоговым органом в случае соответствия сведений, указанных в налоговой декларации покупателя нефтепродуктов, сведениям, содержащимся в представленных им реестрах счетов-фактур, выставленных ему продавцом нефтепродуктов. При этом она должна быть проставлена не позднее пяти дней с момента представления покупателем налоговой декларац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Учитывая изложенное, а также то, что лицо, совершающее операции с нефтепродуктами и аннулировавшее свидетельство до окончания налогового периода, является налогоплательщиком акциза за период до момента его аннулирования и соответственно представляет за этот период налоговую декларацию, в случае представления этим лицом в момент отсутствия у него свидетельства реестра счетов-фактур по нефтепродуктам, приобретение которых в период действия свидетельства отражено в указанной декларации, проставление отметки на этих реестрах правомерн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логовые вычеты производятся на основании расчетных документов и счетов-фактур, выставленных продавцами при приобретении налогоплательщиком подакцизных товаров, либо предъявленных налогоплательщиком собственнику давальческого сырья (материалов) при его производстве, либо на основании таможенных деклараций или иных документов, подтверждающих ввоз подакцизных товаров на таможенную территорию Российской Федерации и уплату соответствующей суммы акциз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случае оплаты подакцизных товаров, использованных в качестве сырья для производства других товаров, третьими лицами, вычеты производятся, если в расчетных документах указано наименование организации, за которую произведена оплат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Если в качестве давальческого сырья использовались подакцизные товары, по которым на территории Российской Федерации уже был уплачен акциз, вычеты осуществляются при представлении налогоплательщиками копий платежных документов с отметкой банка, подтверждающих факт уплаты акциза владельцем сырья (материалов) либо факт оплаты владельцем стоимости сырья по ценам, включающим акциз.</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ля подтверждения права на вычет акциза, уплаченного при ввозе на таможенную территорию Российской Федерации, налогоплательщик представляет в налоговый орган следующие документ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контракт (его копию) на приобретение импортируемых нефтепродукт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грузовую таможенную декларацию (ее копию);</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 платежные документы, подтверждающие факт оплаты акциза при выпуске в свободное обращение на территории Российской Федерации ввезенных нефтепродукт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ычет сумм акциза, уплаченных при ввозе на таможенную территорию Российской Федерации, производится после оприходования ввезенных подакцизных нефтепродукт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Если сумма налоговых вычетов в каком-либо налоговом периоде превышает сумму акциза, исчисленную по реализованным подакцизным товарам, налогоплательщик в этом налоговом периоде акциз не уплачивает. Сумма превышения налоговых вычетов над суммой акциза, исчисленной по операциям, признаваемым объектом налогообложения, подлежит зачету в счет текущих и (или) предстоящих в следующем налоговом периоде платежей по акцизу. Сумма превышения налоговых вычетов над суммой акциза, исчисленной по операциям, признаваемым объектом налогообложения и совершенным в отчетном налоговом периоде, подлежит вычету из общей суммы акциза в следующем налоговом периоде в первоочередном по сравнению с другими налоговыми вычетами порядк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аким образом, сумма превышения акциза, предъявленная продавцом и уплаченная налогоплательщиком при приобретении подакцизных товаров, над суммой акциза, исчисленной в текущем налоговом периоде по операциям, признаваемым объектом налогообложения акцизами, подлежит зачету в счет текущих и (или) предстоящих в следующем налоговом периоде платежей по акцизу.</w:t>
      </w:r>
    </w:p>
    <w:p>
      <w:pPr>
        <w:pStyle w:val="Normal"/>
        <w:spacing w:lineRule="auto" w:line="360"/>
        <w:rPr/>
      </w:pPr>
      <w:r>
        <w:rPr>
          <w:rFonts w:cs="Times New Roman" w:ascii="Times New Roman" w:hAnsi="Times New Roman"/>
          <w:sz w:val="28"/>
          <w:szCs w:val="28"/>
        </w:rPr>
        <w:t>У индивидуальных предпринимателей - плательщиков акцизов суммы налога должны включаться в расходы при определении налоговой базы по налогу на доходы физических лиц. По мнению С.М. Рюмина, учитывая механизм расчета сумм акцизов, реально подлежащих уплате в бюджет (начисленные суммы налога за минусом налогового вычета), порядок учета таких сумм предпринимателями должен быть аналогичен порядку по НДС, поскольку порядок уплаты НДС имеет очень схожий механизм взимания</w:t>
      </w:r>
      <w:r>
        <w:rPr>
          <w:rStyle w:val="Style15"/>
          <w:rFonts w:cs="Times New Roman" w:ascii="Times New Roman" w:hAnsi="Times New Roman"/>
          <w:b w:val="false"/>
          <w:bCs w:val="false"/>
          <w:color w:val="000000"/>
          <w:sz w:val="28"/>
          <w:szCs w:val="28"/>
          <w:u w:val="none"/>
        </w:rPr>
        <w:t>*(4)</w:t>
      </w:r>
      <w:r>
        <w:rPr>
          <w:rFonts w:cs="Times New Roman" w:ascii="Times New Roman" w:hAnsi="Times New Roman"/>
          <w:sz w:val="28"/>
          <w:szCs w:val="28"/>
        </w:rPr>
        <w:t>.</w:t>
      </w:r>
      <w:r>
        <w:br w:type="page"/>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РЕШЕНИЕ Совета глав правительств СНГ от 17.01.1997</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ОБ УТВЕРЖДЕНИИ ПОЛОЖЕНИЯ О ПОРЯДКЕ ПРИМЕНЕНИЯ НАЛОГА НА ДОБАВЛЕННУЮ СТОИМОСТЬ И АКЦИЗОВ ПО ПОСТАВКАМ ТОВАРОВ (УСЛУГ) ПО ПРОИЗВОДСТВЕННОЙ КООПЕРАЦИИ ПРИ РАСЧЕТАХ МЕЖДУ ХОЗЯЙСТВУЮЩИМИ СУБЪЕКТАМИ ГОСУДАРСТВ - УЧАСТНИКОВ СОДРУЖЕСТВА НЕЗАВИСИМЫХ ГОСУДАРСТВ"</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ПРИКАЗ Минфина РФ от 03.03.2005 N 32н</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ред. от 30.12.2005)</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ОБ УТВЕРЖДЕНИИ ФОРМ НАЛОГОВЫХ ДЕКЛАРАЦИЙ ПО АКЦИЗАМ И ПОРЯДКОВ ИХ ЗАПОЛНЕНИ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Зарегистрировано в Минюсте РФ 30.03.2005 N 6454)</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ПРИКАЗ Минфина РФ от 28.12.2005 N 163н</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ОБ УТВЕРЖДЕНИИ ФОРМ НАЛОГОВЫХ ДЕКЛАРАЦИЙ ПО НАЛОГУ НА ДОБАВЛЕННУЮ СТОИМОСТЬ, НАЛОГУ НА ДОБАВЛЕННУЮ СТОИМОСТЬ ПО НАЛОГОВОЙ СТАВКЕ 0 ПРОЦЕНТОВ И КОСВЕННЫМ НАЛОГАМ (НАЛОГУ НА ДОБАВЛЕННУЮ СТОИМОСТЬ И АКЦИЗАМ) ПРИ ВВОЗЕ ТОВАРОВ НА ТЕРРИТОРИЮ РОССИЙСКОЙ ФЕДЕРАЦИИ С ТЕРРИТОРИИ РЕСПУБЛИКИ БЕЛАРУСЬ И ПОРЯДКОВ ИХ ЗАПОЛНЕНИ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Зарегистрировано в Минюсте РФ 26.01.2006 N 7416)</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ПРИКАЗ Минфина РФ от 23.12.2005 N 155н</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ОБ УТВЕРЖДЕНИИ ФОРМ РЕЕСТРОВ СЧЕТОВ-ФАКТУР, ПОРЯДКА ПРЕДСТАВЛЕНИЯ РЕЕСТРОВ СЧЕТОВ-ФАКТУР И ПРОСТАВЛЕНИЯ НАЛОГОВЫМИ ОРГАНАМИ ОТМЕТОК НА РЕЕСТРАХ СЧЕТОВ-ФАКТУР, ПРЕДСТАВЛЯЕМЫХ НАЛОГОПЛАТЕЛЬЩИКАМИ АКЦИЗОВ"</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Зарегистрировано в Минюсте РФ 30.12.2005 N 7341)</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НАЛОГОВЫЕ СТАВКИ ПО АКЦИЗАМ НА ПОДАКЦИЗНЫЕ ТОВАРЫ"</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lt;ПИСЬМО&gt; ФНС РФ от 28.06.2006 N 03-3-09/1222@</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О НАЧИСЛЕНИИ АКЦИЗА НА СЛАБОАЛКОГОЛЬНУЮ ПРОДУКЦИЮ"</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lt;ПИСЬМО&gt; ФНС РФ от 09.02.2006 N ММ-6-03/142@</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О ПРИКАЗЕ МИНФИНА РОССИИ ОТ 30.12.2005 N 168Н "ОБ УТВЕРЖДЕНИИ ФОРМ НАЛОГОВОЙ ДЕКЛАРАЦИИ ПО АКЦИЗАМ НА ПОДАКЦИЗНЫЕ ТОВАРЫ, ЗА ИСКЛЮЧЕНИЕМ НЕФТЕПРОДУКТОВ И ТАБАЧНЫХ ИЗДЕЛИЙ, НАЛОГОВОЙ ДЕКЛАРАЦИИ ПО АКЦИЗАМ НА НЕФТЕПРОДУКТЫ И ПОРЯДКОВ ИХ ЗАПОЛНЕНИЯ, И О ВНЕСЕНИИ ИЗМЕНЕНИЙ В ПРИКАЗ МИНИСТЕРСТВА ФИНАНСОВ РОССИЙСКОЙ ФЕДЕРАЦИИ ОТ 3 МАРТА 2005 Г. N 32Н "ОБ УТВЕРЖДЕНИИ ФОРМ НАЛОГОВЫХ ДЕКЛАРАЦИЙ ПО АКЦИЗАМ И ПОРЯДКОВ ИХ ЗАПОЛНЕНИ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lt;ПИСЬМО&gt; ФНС РФ от 31.01.2006 N ММ-6-03/102@</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О ПРИКАЗЕ МИНФИНА РОССИИ ОТ 28.12.2005 N 163Н "ОБ УТВЕРЖДЕНИИ ФОРМ НАЛОГОВЫХ ДЕКЛАРАЦИЙ ПО НАЛОГУ НА ДОБАВЛЕННУЮ СТОИМОСТЬ, НАЛОГУ НА ДОБАВЛЕННУЮ СТОИМОСТЬ ПО НАЛОГОВОЙ СТАВКЕ 0 ПРОЦЕНТОВ И КОСВЕННЫМ НАЛОГАМ (НАЛОГУ НА ДОБАВЛЕННУЮ СТОИМОСТЬ И АКЦИЗАМ) ПРИ ВВОЗЕ ТОВАРОВ НА ТЕРРИТОРИЮ РОССИЙСКОЙ ФЕДЕРАЦИИ С ТЕРРИТОРИИ РЕСПУБЛИКИ БЕЛАРУСЬ И ПОРЯДКОВ ИХ ЗАПОЛНЕНИ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ПРИКАЗ Минфина РФ от 30.12.2005 N 168н</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ОБ УТВЕРЖДЕНИИ ФОРМ НАЛОГОВОЙ ДЕКЛАРАЦИИ ПО АКЦИЗАМ НА ПОДАКЦИЗНЫЕ ТОВАРЫ, ЗА ИСКЛЮЧЕНИЕМ НЕФТЕПРОДУКТОВ И ТАБАЧНЫХ ИЗДЕЛИЙ, НАЛОГОВОЙ ДЕКЛАРАЦИИ ПО АКЦИЗАМ НА НЕФТЕПРОДУКТЫ И ПОРЯДКОВ ИХ ЗАПОЛНЕНИЯ, И О ВНЕСЕНИИ ИЗМЕНЕНИЙ В ПРИКАЗ МИНИСТЕРСТВА ФИНАНСОВ РОССИЙСКОЙ ФЕДЕРАЦИИ ОТ 3 МАРТА 2005 Г. N 32Н "ОБ УТВЕРЖДЕНИИ ФОРМ НАЛОГОВЫХ ДЕКЛАРАЦИЙ ПО АКЦИЗАМ И ПОРЯДКОВ ИХ ЗАПОЛНЕНИ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Зарегистрировано в Минюсте РФ 07.02.2006 N 7464)</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lt;ПИСЬМО&gt; ФТС РФ от 29.12.2005 N 01-06/4674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ОБ УКАЗАНИИ СВЕДЕНИЙ ОБ ИСЧИСЛЕНИИ АКЦИЗА В ОТНОШЕНИИ МАРКИРОВАННЫХ ПОДАКЦИЗНЫХ ТОВАРОВ"</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ПРИКАЗ ФТС РФ от 19.12.2005 N 1184</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О ВЗИМАНИИ АКЦИЗОВ"</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ПИСЬМО ФНС РФ от 18.10.2005 N 03-3-09/1783/23</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ОБ АКЦИЗАХ НА НЕФТЕПРОДУКТЫ"</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lt;ПИСЬМО&gt; ФНС РФ от 22.04.2005 N ММ-6-03/339@</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О ПОРЯДКЕ ПРЕДСТАВЛЕНИЯ НАЛОГОВЫХ ДЕКЛАРАЦИЙ ПО НАЛОГУ НА ДОБАВЛЕННУЮ СТОИМОСТЬ, УТВЕРЖДЕННЫХ ПРИКАЗОМ МИНФИНА РОССИИ ОТ 03.03.2005 N 31Н "ОБ УТВЕРЖДЕНИИ ФОРМ НАЛОГОВЫХ ДЕКЛАРАЦИЙ ПО НАЛОГУ НА ДОБАВЛЕННУЮ СТОИМОСТЬ И КОСВЕННЫМ НАЛОГАМ (НАЛОГУ НА ДОБАВЛЕННУЮ СТОИМОСТЬ И АКЦИЗАМ) ПРИ ВВОЗЕ ТОВАРОВ НА ТЕРРИТОРИЮ РОССИЙСКОЙ ФЕДЕРАЦИИ С ТЕРРИТОРИИ РЕСПУБЛИКИ БЕЛАРУСЬ И ПОРЯДКОВ ИХ ЗАПОЛНЕНИ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lt;ПИСЬМО&gt; ФНС РФ от 08.04.2005 N ШТ-6-07/279@</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О НАЛОГООБЛОЖЕНИИ АКЦИЗАМИ И МАРКИРОВКЕ ВИН НАТУРАЛЬНЫХ С 1 ЯНВАРЯ 2005 ГОД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вместе с &lt;ПИСЬМОМ&gt; Минфина РФ от 25.03.2005 N 03-04-06/26)</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ПРИКАЗ ГТК РФ от 27.11.2003 N 1347</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ред. от 27.12.2004)</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О ВЗИМАНИИ НАЛОГА НА ДОБАВЛЕННУЮ СТОИМОСТЬ И АКЦИЗОВ"</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lt;ПИСЬМО&gt; ФНС РФ от 16.11.2004 N 03-4-11/2328/44@</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lt;О НАЛОГООБЛОЖЕНИИ АКЦИЗАМИ БЕЗВОЗМЕЗДНОЙ ПЕРЕДАЧИ ГОТОВЫХ ПОДАКЦИЗНЫХ ТОВАРОВ&g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sectPr>
      <w:footerReference w:type="default" r:id="rId2"/>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283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28320" cy="14605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1.6pt;height:11.5pt;mso-wrap-distance-left:0pt;mso-wrap-distance-right:0pt;mso-wrap-distance-top:0pt;mso-wrap-distance-bottom:0pt;margin-top:0.05pt;mso-position-vertical-relative:text;margin-left:426.1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Цветовое выделение"/>
    <w:qFormat/>
    <w:rPr>
      <w:b/>
      <w:bCs/>
      <w:color w:val="000080"/>
      <w:sz w:val="20"/>
      <w:szCs w:val="20"/>
    </w:rPr>
  </w:style>
  <w:style w:type="character" w:styleId="Style15">
    <w:name w:val="Гипертекстовая ссылка"/>
    <w:qFormat/>
    <w:rPr>
      <w:b/>
      <w:bCs/>
      <w:color w:val="008000"/>
      <w:sz w:val="20"/>
      <w:szCs w:val="20"/>
      <w:u w:val="single"/>
    </w:rPr>
  </w:style>
  <w:style w:type="character" w:styleId="Style16">
    <w:name w:val="Нижний колонтитул Знак"/>
    <w:qFormat/>
    <w:rPr>
      <w:rFonts w:ascii="Arial" w:hAnsi="Arial" w:cs="Arial"/>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аблицы (моноширинный)"/>
    <w:basedOn w:val="Normal"/>
    <w:next w:val="Normal"/>
    <w:qFormat/>
    <w:pPr>
      <w:ind w:hanging="0"/>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26:00Z</dcterms:created>
  <dc:creator>refersb</dc:creator>
  <dc:description/>
  <cp:keywords/>
  <dc:language>en-US</dc:language>
  <cp:lastModifiedBy>SYSTEM</cp:lastModifiedBy>
  <dcterms:modified xsi:type="dcterms:W3CDTF">2011-09-13T07:26:00Z</dcterms:modified>
  <cp:revision>2</cp:revision>
  <dc:subject/>
  <dc:title>1</dc:title>
</cp:coreProperties>
</file>