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У ВПО ВСЕРОССИЙСКИЙ ЗАОЧНЫЙ ФИНАНСОВО –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ЭКОНОМ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: ФИНАНСОВО – КРЕДИТНЫЙ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 xml:space="preserve">ДИСЦИПЛИНА: </w:t>
      </w:r>
      <w:r>
        <w:rPr>
          <w:b/>
          <w:i/>
          <w:color w:val="000000"/>
          <w:sz w:val="28"/>
        </w:rPr>
        <w:t>БЮДЖЕТНАЯ СИСТЕМ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 </w:t>
      </w:r>
      <w:r>
        <w:rPr>
          <w:i/>
          <w:color w:val="000000"/>
          <w:sz w:val="28"/>
          <w:szCs w:val="28"/>
          <w:u w:val="single"/>
        </w:rPr>
        <w:t>«Межбюджетные отношения и их развитие в Российской Федерации»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МСК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Межбюджетные отношения и их развитие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юджеты, входящие в бюджетную систему страны, взаимосвязаны в рамках межбюджет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Межбюджетные отношения</w:t>
      </w:r>
      <w:r>
        <w:rPr>
          <w:color w:val="000000"/>
          <w:sz w:val="28"/>
          <w:szCs w:val="28"/>
        </w:rPr>
        <w:t xml:space="preserve"> – это отношения между органами государственной власти Российской Федерации, органами государственной власти субъектов Российской Федерации, органами власти местного самоуправления, связанные с формированием и исполнением соответствующих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отношения основываются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интересов всех участников межбюджетных отнош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и закрепление расходов бюджетов по определённым уровням бюджетной системы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раничение (закрепление) на постоянной основе и распределение по временным нормативам регулирующих доходов по уровням бюджетной системы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дотационности и количества дотационных бюджетов за счёт оптимизации встречных финансовых потоков и наращивания налогового потенциала на соответствующих территор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енство бюджетных прав субъектов РФ, бюджетных прав муниципальных образований; всех бюджетов РФ во взаимоотношениях с федеральным бюджетом, а местных бюджетов – с бюджетом соответствующего субъекта РФ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внивание уровней минимальной бюджетной обеспеченности субъектов РФ, муниципальных образов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в межбюджетных отношениях единых для всех субъектов Федерации методологии и критериев, учитывающих их особ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ответственности органов власти разных уровней за соблюдение обязательств, предусмотренных межбюджетными отнош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– в местные бюдж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, который предусматривает использование единой методики расчёта нормативов финансовых затрат на предоставление государственных и муниципальных услуг, нормативов расчёта финансовой помощи региональным бюджетам, а также единый порядок уплаты федеральных и региональных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кодексом РФ (ст. 48) установлено, что при распределении налоговых доходов по уровням бюджетной системы налоговые доходы бюджетов субъектов РФ должны составлять не менее 50% от суммы доходов консолидированного бюджет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расходов территориальных бюджетов (республиканских, республик в составе РФ, краевых, областных, окружных, местных) они должны иметь соответствующи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территориальных бюджетов состоят из собственных и регулир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обственные доходы</w:t>
      </w:r>
      <w:r>
        <w:rPr>
          <w:color w:val="000000"/>
          <w:sz w:val="28"/>
          <w:szCs w:val="28"/>
        </w:rPr>
        <w:t xml:space="preserve"> бюджетов – виды доходов, закреплённые на постоянной основе полностью или частично за соответствующими бюджетами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логовые доходы, закреплённые за соответствующими бюджетами, бюджетами государственных внебюджетных фондов законодательством РФ, и неналоговые доходы, определённые нормативными актами, а также безвозмездные пере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ственные доходы составляют меньшую часть доходов территориальных бюджетов. Для финансового обеспечения выполнения возложенных на региональные и местные органы власти функций, экономического и социального развития территорий, сбалансированности территориальных бюджетов им из бюджетов вышестоящего уровня в порядке бюджетного регулирования передаются регулирующи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гулирующие доходы</w:t>
      </w:r>
      <w:r>
        <w:rPr>
          <w:color w:val="000000"/>
          <w:sz w:val="28"/>
          <w:szCs w:val="28"/>
        </w:rPr>
        <w:t xml:space="preserve"> бюджетов – это федеральные и региональные налоги и иные платежи, по которым устанавливаются нормативы отчислений (в процентах) в бюджеты субъектов Российской Федерации или местные бюджеты на очередной финансовый год, а также на долговременной основе (не менее чем на три года) по разным видам таки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 48 Бюджетного кодекса РФ нормативы отчислений определяются законом о бюджете того уровня бюджетной системы Российской Федерации, который передаёт регулирующи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гулирующим доходам территориальных бюджетов относятся также </w:t>
      </w:r>
      <w:r>
        <w:rPr>
          <w:color w:val="000000"/>
          <w:sz w:val="28"/>
          <w:szCs w:val="28"/>
          <w:u w:val="single"/>
        </w:rPr>
        <w:t xml:space="preserve">трансферты </w:t>
      </w:r>
      <w:r>
        <w:rPr>
          <w:color w:val="000000"/>
          <w:sz w:val="28"/>
          <w:szCs w:val="28"/>
        </w:rPr>
        <w:t>– средства, поступающие из федерального и региональных фондов финансовой поддержки регионов, размер которых рассчитывается по установленным правительством методике и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отчислений от федеральных и региональных налогов, средств, поступающих из фондов финансовой поддержки для сбалансирования территориальных бюджетов, используются дотации, субвенции и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отация </w:t>
      </w:r>
      <w:r>
        <w:rPr>
          <w:color w:val="000000"/>
          <w:sz w:val="28"/>
          <w:szCs w:val="28"/>
        </w:rPr>
        <w:t>– это средства, предоставляемые бюджету другого уровня бюджетной системы на безвозмездной и безвозвратной основах для покрытия текущ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убвенция</w:t>
      </w:r>
      <w:r>
        <w:rPr>
          <w:color w:val="000000"/>
          <w:sz w:val="28"/>
          <w:szCs w:val="28"/>
        </w:rPr>
        <w:t xml:space="preserve"> – это средства,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 78 Бюджетного кодекса в случае нецелевого использования субвенций и субсидий и нарушения сроков их использования сумма их может быть востребована органами власти, выдавшими эти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сидия </w:t>
      </w:r>
      <w:r>
        <w:rPr>
          <w:color w:val="000000"/>
          <w:sz w:val="28"/>
          <w:szCs w:val="28"/>
        </w:rPr>
        <w:t>– это бюджетные средства, передаваемые бюджету другого уровня, юридическому или физическому лицам на условиях долевого финансирования целев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схему собственных и регулирующих доходов территориальных бюджетов можно представить в следующем ви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168" w:hRule="atLeast"/>
          <w:cantSplit w:val="true"/>
        </w:trPr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828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4pt" to="39.6pt,4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208280</wp:posOffset>
                      </wp:positionV>
                      <wp:extent cx="0" cy="342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6.4pt" to="273.6pt,4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8"/>
              </w:rPr>
              <w:t>Доходы территориальных бюджетов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533" w:leader="none"/>
        </w:tabs>
        <w:spacing w:lineRule="auto" w:line="360"/>
        <w:ind w:firstLine="709"/>
        <w:jc w:val="both"/>
        <w:rPr/>
      </w:pPr>
      <w:r>
        <w:rPr/>
        <w:tab/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818"/>
        <w:gridCol w:w="3569"/>
      </w:tblGrid>
      <w:tr>
        <w:trPr>
          <w:trHeight w:val="328" w:hRule="atLeast"/>
          <w:cantSplit w:val="true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300355</wp:posOffset>
                      </wp:positionV>
                      <wp:extent cx="2057400" cy="3429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23.65pt" to="309.8pt,5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00355</wp:posOffset>
                      </wp:positionV>
                      <wp:extent cx="0" cy="342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23.65pt" to="102.85pt,5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8"/>
              </w:rPr>
              <w:t>Собственные доход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Регулирующие доход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1pt" to="405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213"/>
      </w:tblGrid>
      <w:tr>
        <w:trPr>
          <w:trHeight w:val="180" w:hRule="atLeast"/>
          <w:cantSplit w:val="true"/>
        </w:trPr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овые доходы, закрепленные за соответствующим бюджетом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налоговые доходы соответствующего бюджет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4800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35pt" to="432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5pt" to="54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5pt" to="171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35pt" to="297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446"/>
        <w:gridCol w:w="2444"/>
        <w:gridCol w:w="1921"/>
      </w:tblGrid>
      <w:tr>
        <w:trPr>
          <w:cantSplit w:val="true"/>
        </w:trPr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исления от федеральных и региональных налогов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из фондов финансовой поддержки регион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тации, субвенции, из вышестоящих бюджетов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, полученные из вышестоящего бюджета в порядке взаимных расчетов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Общая схема собственных и регулирующих доходов территориальных бюдже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отметить, что дотация, субвенция и субсидия как методы наделения финансовыми ресурсами территориальных бюджетов несовершенны. Такая практика передачи средств не способствует развитию хозяйственной инициативы местных администраций, снижает их воздействие на экономические процессы на территории и уменьшает на этой основе возможности перевыполнения доходной части их бюджетов, ослабляет финансовы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отмечая негативные стороны дотаций, субвенций и субсидий, полностью исключить их как методы наделения территориальных бюджетов необходимыми средствами нельзя.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. Это приведёт к постоянным кассовым разрывам и необходимости многократного обращения за ссудами из вышестоящих бюджетов. В целом это осложнит финансирование планов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 всегда и не везде нужно стремиться к замене дотаций, субвенций и субсидий любыми средствами. Они необходимы в тех населённых пунктах, где в силу сложившихся условий и проводимой политики в области охраны окружающей среды, наличия исторических памятников и других причин, экономический потенциал не может быть расширен в таких размерах, чтобы обеспечить территориальное формирование доходов. Местные же источники не в состоянии обеспечить покрытие необходимых расходов. Примером могут служить города и посёлки – курорты, города – исторические и архитектурные заповедники, научные центры и др. Субвенции же следует выдавать целевым назначением на определённые мероприятия, на осуществление которых на местах не хватает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отчислений от государственных доходов и налогов, трансфертов, дотаций, субсидий и субвенций, значительным источником формирования доходной части территориальных бюджетов являются средства, полученные из других бюджетов. В порядке взаимных расчётов часть средств передаётся из вышестоящего бюджета в нижестоящий. Следует отметить, что при этом большая часть оседает в нижестоящих бюдж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начительной степени этот вид доходов в последние десятилетия заменял прямую дотацию. Из всех регулирующих доходов этот источник наименее пригоден для обеспечения территориальных бюджетов финансовыми ресурсами. Если отчисления от государственных доходов и налогов, трансферты, дотации, субсидии, субвенции заранее планируются в доходах этих бюджетов, то средства, передаваемые им в процессе исполнения бюджета, ставят их в ещё большую зависимость от вышестоящих бюджетов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Основные подходы к реформированию межбюджетных отношений определены в соответствии с требованиями Бюджетного кодекса Российской Федерации. В основе реформирования межбюджетных отношений в РФ лежат следующие мероприятия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ущественное сокращение объёмов финансовой помощи из Федерального фонда финансовой поддержки регионов, при этом число регионов, получающих средства, уменьшается незначительно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пределение расходов региональных бюджетов на нормативной основе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степенный переход к оказанию помощи инвестиционного характера на принципах самофинансирования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дение особого финансового режима для регионов, особо нуждающихся в финансовой поддержке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еформа межбюджетных отношений должна обеспечивать: повышение эффективности использования и управления финансовыми ресурсами бюджетной системы страны; выравнивание возможностей реализации на всей территории РФ минимального уровня установленных Конституцией РФ и федеральным законодательством социальных гарантий, финансирование которых должно осуществляться из бюджетов всех уровне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ля реализации поставленных задач намечены следующие направления их решени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1) разграничение расходных полномочий и ответственности между органами власти и управления разных уровней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2) разграничение налоговых источников между уровнями бюджетной системы РФ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3) выравнивание бюджетной обеспеченности субъектов РФ для реализации текущих расходов их бюджетов за счёт средств Фонда финансовой поддержки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4) консолидация расходов федерального бюджета, предназначенных для финансирования капитальных вложений в субъектах РФ в Федеральном фонде регионального развития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редполагается осуществить переход на нормативную основу определения бюджетных потребностей при оказании помощи на текущие расходы из федерального бюджета. При этом нормативы должны базироваться на минимальных государственных стандартах и социальных нормативов с учётом реальных возможностей консолидированного бюджета РФ по их финансированию в данном финансовом году. Дифференциация нормативов по регионам должна производиться по единой методике с учётом объективно обусловленных географических, природно-климатических и социально-экономических особенносте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анные мероприятия должны обеспечить переход к формированию новой системы межбюджетных отношений, основанной на сбалансированном разграничении доходных и расходных полномочий по разным уровням управления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ект бюджета рай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Налог на имущество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кущем году данный налог начислен в сумме 32000 тыс. руб. До конца года указанная сумма поступит полностью. На следующий год налог на имущество физических лиц планируется с ростом на 25% против уровня текущ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мма налога на доходы физических лиц в следующем году состави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000*(1+0.25) = 4000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Земельный н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Комитета по земельным ресурсам и землеустройству поступление земельного налога за земли городов и посёлков по району в текущем году – 148 000 руб. Норматив отчислений земельного налога в бюджет района в текущем году – 65%. Коэффициент увеличения ставки земельного налога в следующем году – 1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уменьшения земельного налога в связи с переводом пользователей с права бессрочного пользования на право аренды по бюджету района в следующ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у -1300 тыс. руб. Норматив отчислений земельного налога в бюджет района в следующем году – 100%. Ожидаемое исполнение в текущем году на уровне план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мма земельного налога на текущий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8 000* 0.65 = 96 20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земельного налога на следующий го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=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*Ки – Ппзи)*Нс.г.н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– прогноз поступлений земельного налога в бюджет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умма начисленного земельного налога в предыдущем году на территории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 – коэффициент, учитывающий индексацию ставок земельного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зи – сумма уменьшения земельного налога в связи с переводом пользователей с права бессрочного пользования на право аренды по бюджету рай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с.г.н. – нормативы отчислений в местный бюджет земельного налога за земли сельскохозяйственного назначения, за земли городов и за другие земли несельскохозяйственного назначения, установленные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мма земельного налога на следующий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= (148 000*1.8 – 1300)* 100 (%) = 265 100 тыс. руб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Единый налог на вменённый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кущем году данный налог начислен в сумме 272 000 тыс. руб. До конца года указанная сумма поступит полностью. На следующий год единый налог на вменённый доход планируется с ростом на 15% против уровня текущего год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мма единого налога на вменённый доход на следующий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2 000*1,15=312 800 тыс.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анспортный нало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3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1082"/>
      </w:tblGrid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Количество транспортных средств, зарегистрированных в городе физическими лицами, шт.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 мощностью до 100 л.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 мощностью от 100 до 150 л.с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5</w:t>
            </w:r>
          </w:p>
        </w:tc>
      </w:tr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Общая мощность в лошадиных сил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мощностью до 100 л.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 мощность от 100 до 150 л.с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31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38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9350</w:t>
            </w:r>
          </w:p>
        </w:tc>
      </w:tr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Ставка налога по транспортным средствам с мощностью до 100 л.с.,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Ставка налога по транспортным средствам с мощностью от 100 до 150 л.с.,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Планируемая на соответствующий финансовый год сумма транспортного налога,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78300</w:t>
            </w:r>
          </w:p>
        </w:tc>
      </w:tr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Норматив отчислений в бюджет района, %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Проект поступления транспортного налога в бюджет города в следующем году, тыс. руб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7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ланирование транспортного налога</w:t>
      </w:r>
      <w:r>
        <w:rPr>
          <w:color w:val="000000"/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Н = М* С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 – общая мощность в лошадиных сила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 – ставка транспортного налога по категориям транспортных средств, установленная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Н </w:t>
      </w:r>
      <w:r>
        <w:rPr>
          <w:color w:val="000000"/>
          <w:sz w:val="28"/>
          <w:szCs w:val="28"/>
        </w:rPr>
        <w:t>= 513825*20 + 389350*28= 10276500 + 10901800 = 211783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Налог на доходы физических л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1576"/>
      </w:tblGrid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Совокупный доход на следующий год (по данным отдела экономики и прогнозирования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351700</w:t>
            </w:r>
          </w:p>
        </w:tc>
      </w:tr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Налоговые вычеты – всего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профессиональ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имуществе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социаль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стандар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539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0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8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5400</w:t>
            </w:r>
          </w:p>
        </w:tc>
      </w:tr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Налогооблагаемый совокупный доход физических лиц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97800</w:t>
            </w:r>
          </w:p>
        </w:tc>
      </w:tr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Ставка налога, %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Планируемая на соответствующий финансовый год сумма налога, 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5714</w:t>
            </w:r>
          </w:p>
        </w:tc>
      </w:tr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Норматив отчислений в бюджет региона, в%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Проект поступления налога на доходы физических лиц в бюджет района в следующем году, тыс. руб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828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ланирование налога на доходы физических лиц</w:t>
      </w:r>
      <w:r>
        <w:rPr>
          <w:color w:val="000000"/>
          <w:sz w:val="28"/>
          <w:szCs w:val="28"/>
        </w:rPr>
        <w:t xml:space="preserve"> осуществ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 =(СД – НЧСД)*С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ДФЛ – планируемая на соответствующий финансовый год сумма налога на доходы физическ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 – совокупный доход физических лиц, начисленный налоговыми аген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ЧСД – необлагаемая часть совокупного дохода в соответствии с гл. 23 части второй Налогового кодекса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 – ставка налога на доходы физических лиц, установленная главой 23 частью второй Налогового кодекс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 = (12351700 – 3153900)*0.13 = 1195714 тыс.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 поступления налога на доходы физических лиц в бюджет района в следующем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 =1195714*0.4 = 478285,5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разование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чёт среднегодового количества классов по городским образовательным школам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6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94"/>
        <w:gridCol w:w="772"/>
        <w:gridCol w:w="1102"/>
        <w:gridCol w:w="1041"/>
        <w:gridCol w:w="885"/>
        <w:gridCol w:w="1007"/>
      </w:tblGrid>
      <w:tr>
        <w:trPr>
          <w:trHeight w:val="135" w:hRule="atLeast"/>
          <w:cantSplit w:val="true"/>
        </w:trPr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кущий год</w:t>
            </w:r>
          </w:p>
        </w:tc>
        <w:tc>
          <w:tcPr>
            <w:tcW w:w="2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овое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</w:t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негодовое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0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9.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01.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01.09</w:t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Число классов, вс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,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1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4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,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7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–9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2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–11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Число учащихся, всег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56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4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2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–9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4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–11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Наполняемость классо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–4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–9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</w:tr>
      <w:tr>
        <w:trPr>
          <w:trHeight w:val="135" w:hRule="atLeast"/>
          <w:cantSplit w:val="true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–11 классы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 План выпуска и приёма в следующем году по городским шко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пус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4</w:t>
        <w:noBreakHyphen/>
        <w:t>х классов – 110 человек; из 9</w:t>
        <w:noBreakHyphen/>
        <w:t>х классов – 135 человек; из 11</w:t>
        <w:noBreakHyphen/>
        <w:t>х классов – 10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ё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</w:t>
        <w:noBreakHyphen/>
        <w:t>ый класс – 55 человек; в 5</w:t>
        <w:noBreakHyphen/>
        <w:t>е классы – 140 человек; в 10</w:t>
        <w:noBreakHyphen/>
        <w:t>е классы – 75% выпуска 9</w:t>
        <w:noBreakHyphen/>
        <w:t>х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Среднегодовые показатели рассчитаны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р.= (2Кн + Кк)/3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н – количество классов(учащихся) на начал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 – количество классов (учащихся) на конец год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годовое количество классов в текущем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4 классы = (24*2+30)/3 = 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 = (20*2+28)/3 = 22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 =(10*2+12)/3 = 10,7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годовое количество учащихся в текущем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4 классы = (480*2+660)/3 = 540 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 = (480*2+672)/3 = 544 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–11 классы = (180*2+240)/3 = 200 чел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сло учащихся (проект) на 01.0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 = 660 – 110 + 55 = 605 челов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–9 классы = 672 – 135 + 140 = 677 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 = 240 – 100 + 0,75* 135 = 241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личество классов в следующем году (проект) </w:t>
      </w:r>
      <w:r>
        <w:rPr>
          <w:color w:val="000000"/>
          <w:sz w:val="28"/>
          <w:szCs w:val="28"/>
        </w:rPr>
        <w:t>рассчитано на основани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редельной наполняемости клас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4 классы = 605/30 = 20,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–9 классы = 677/30 = 22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 = 241/25 = 9,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u w:val="single"/>
        </w:rPr>
        <w:t>. Среднегодовая наполняемость классов в текущем году</w:t>
      </w:r>
      <w:r>
        <w:rPr>
          <w:color w:val="000000"/>
          <w:sz w:val="28"/>
          <w:szCs w:val="28"/>
        </w:rPr>
        <w:t xml:space="preserve"> определяется на основании рассчитанного среднегодового числа классов и уча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u w:val="single"/>
        </w:rPr>
        <w:t>Количество педагогических ставок по группе классов</w:t>
      </w:r>
      <w:r>
        <w:rPr>
          <w:b/>
          <w:i/>
          <w:color w:val="000000"/>
          <w:sz w:val="28"/>
          <w:szCs w:val="28"/>
          <w:u w:val="single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учебных часов по тарификации / Плановая норма организационной нагрузки уч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ая норма организационной нагрузки учителя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 – 20 часов в нед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 – 18 часов в нед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 – 18 часов в неделю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ичество педагогических ставок по группе классов на текущий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4 классы: 570/20 = 28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708/18 = 39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265/18 = 14,7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ичество педагогических ставок по группе классов (проек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: 542/20 = 27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740/18 = 4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323/18 = 17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Количество педагогических ставок на 1 класс</w:t>
      </w:r>
      <w:r>
        <w:rPr>
          <w:color w:val="000000"/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едагогических ставок по группе классов на 01.01. / Количество классов в данной группе на 01.0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ичество педагогических ставок на 1 класс в текущем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: графа12/графа2 = 28,5/24 = 1,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39,3/20 = 1,9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–11 классы: 14,7/10 = 1,47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личество педагогических ставок на 1 класс (проек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4 классы: гр. 13 / гр. 3 = 27,1/30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41,1/28 = 1,4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17,9/12 = 1,4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Среднегодовое количество педагогических ставок</w:t>
      </w:r>
      <w:r>
        <w:rPr>
          <w:color w:val="000000"/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едагогических ставок на 1 класс* среднегодовое количество классов в каждой групп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годовое количество педагогических ставок в текущем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: гр. 14 * гр. 6 = 1,19*26 = 30,9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1,97*22,7 = 44,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1,47*10,7 = 15,7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годовое количество педагогических ставок (проек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: гр. 15 * гр. 7 = 0,90*26,7 = 24,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1,47*26,2 = 38,5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1,49*11,2 = 16,6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u w:val="single"/>
        </w:rPr>
        <w:t>Средняя ставка учителя в месяц</w:t>
      </w:r>
      <w:r>
        <w:rPr>
          <w:color w:val="000000"/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умма начисленной заработной платы по тарификации данной группы классов / Количество педагогических ставок по группе классов на 01.0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яя ставка учителя в месяц в текущем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: гр. 10 / гр. 12 = 6250/28,5 = 219,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16530/39,3 = 420,6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6100/14,7 = 414,97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яя ставка учителя в месяц (проект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–4 классы: гр. 11 / гр. 13 = 6100/27,1 = 225,0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–9 классы: 17480/41,1 = 425,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6770/17,9 = 378,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u w:val="single"/>
        </w:rPr>
        <w:t>ФЗП в год</w:t>
      </w:r>
      <w:r>
        <w:rPr>
          <w:color w:val="000000"/>
          <w:sz w:val="28"/>
          <w:szCs w:val="28"/>
        </w:rPr>
        <w:t xml:space="preserve"> = Средняя ставка учителя в месяц* Среднегодовое количество педагогических ставок* 12 месяцев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ЗП за текущий г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4 классы: гр. 18 * гр. 16*12 = 219,30*30,94 = 81421,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420,61* 44,72*12 = 225716,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–11 классы: 414,97* 15,73*12 = 78329,74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ЗП (проек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–4 классы: гр. 19 * гр. 17*12 = 225,09*24,01*12 = 64906,9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–9 классы: 425,30*38,51*12 = 196539,6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–11 классы: 378,21*16,69*12 = 75747,9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ёт хозяйственных, командировочных, учебных и прочих расходов по общеобразовательным школ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841"/>
        <w:gridCol w:w="1589"/>
      </w:tblGrid>
      <w:tr>
        <w:trPr>
          <w:trHeight w:val="621" w:hRule="atLeast"/>
          <w:cantSplit w:val="true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trHeight w:val="621" w:hRule="atLeast"/>
          <w:cantSplit w:val="true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Хозяйственные и командировочные расход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ое количество класс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ы на один класс, руб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9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trHeight w:val="483" w:hRule="atLeast"/>
          <w:cantSplit w:val="true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хозяйственных и командировочных расходов на все классы, руб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2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30</w:t>
            </w:r>
          </w:p>
        </w:tc>
      </w:tr>
      <w:tr>
        <w:trPr>
          <w:trHeight w:val="2151" w:hRule="atLeast"/>
          <w:cantSplit w:val="true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Учебные и прочие расход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ое количество 1–4 клас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ов на 1 класс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 расходов на 1–4 классы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негодовое количество 5–9 классов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ов на 1 класс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 расходов на 5–9 классы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негодовое количество 10–11 клас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ов на один класс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умма расходов на 10–11 классы, руб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1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60</w:t>
            </w:r>
          </w:p>
        </w:tc>
      </w:tr>
      <w:tr>
        <w:trPr>
          <w:trHeight w:val="204" w:hRule="atLeast"/>
          <w:cantSplit w:val="true"/>
        </w:trPr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учебных и прочих расходов на все классы, руб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17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учебных и прочих расходов текущем году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17820+5200+7945+3210 = 3417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учебных и прочих расходов в следующем году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19230 + 5340+9170+3360 = 37100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ёт расходов на содержание групп продлённого дня по городским общеобразовательным школ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635"/>
        <w:gridCol w:w="1755"/>
      </w:tblGrid>
      <w:tr>
        <w:trPr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Среднегодовое число учащихся 1–4 классов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2</w:t>
            </w:r>
          </w:p>
        </w:tc>
      </w:tr>
      <w:tr>
        <w:trPr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реднегодовое число учащихся в ГПД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4</w:t>
            </w:r>
          </w:p>
        </w:tc>
      </w:tr>
      <w:tr>
        <w:trPr>
          <w:trHeight w:val="1058" w:hRule="atLeast"/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Расходы по заработной плате в год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дного учащегося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всех учащихся, руб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3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3640</w:t>
            </w:r>
          </w:p>
        </w:tc>
      </w:tr>
      <w:tr>
        <w:trPr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Начислено на заработную плату 26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 учащегося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всех учащихся, руб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2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746</w:t>
            </w:r>
          </w:p>
        </w:tc>
      </w:tr>
      <w:tr>
        <w:trPr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сходы на мягкий инвентарь в год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 учащегося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всех учащихся, руб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6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200</w:t>
            </w:r>
          </w:p>
        </w:tc>
      </w:tr>
      <w:tr>
        <w:trPr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Расходы на пита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а на питание 1 учащегося в день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дней функционирования груп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ы на питание в год, руб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854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98880</w:t>
            </w:r>
          </w:p>
        </w:tc>
      </w:tr>
      <w:tr>
        <w:trPr>
          <w:cantSplit w:val="true"/>
        </w:trPr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расходов на ГПД, руб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5656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214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у продлённого дня посещают 80% учащихся 1–4</w:t>
        <w:noBreakHyphen/>
        <w:t>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годовое число учащихся в ГПД (в текущем году) =540*0.8 = 432 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довое число учащихся в ГПД (проект) = 642*0.8 = 514 чел. </w:t>
      </w:r>
      <w:r>
        <w:rPr>
          <w:i/>
          <w:color w:val="000000"/>
          <w:sz w:val="28"/>
          <w:szCs w:val="28"/>
        </w:rPr>
        <w:t>Итого расходов на ГПД в текущем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2320+29203+129600+4285440 = 4556563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ого расходов на ГПД в следующем г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3640+34746+154200+5098880 = 5421466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вод расходов по общеобразовательным школам,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257"/>
        <w:gridCol w:w="1826"/>
      </w:tblGrid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Заработная плата педагогического персонал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5467,5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7194,49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Заработная плата административно-обслуживающего и учебно-вспомогательного персонал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240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Всего ФЗП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4161,1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921,39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Начисления на заработную плату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481,8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239,56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Хозяйственные и командировочные расходы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2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30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Учебные и прочие расходы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17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100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Расходы на ГПД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5656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21466</w:t>
            </w:r>
          </w:p>
        </w:tc>
      </w:tr>
      <w:tr>
        <w:trPr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расходов на текущее содержание школ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529420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61089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асчёт расходов на содержание ДО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994"/>
        <w:gridCol w:w="1611"/>
      </w:tblGrid>
      <w:tr>
        <w:trPr>
          <w:trHeight w:val="759" w:hRule="atLeast"/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Число детей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начало г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конец г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годовое (прирост с 01.07)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Расходы на заработную плату в год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1 ребёнка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всех детей, руб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0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000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Начисления на заработную плату, руб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66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300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Расходы на питание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а на 1 ребёнка в день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дней функциониро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исло дето – дн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питание всех детей в год, руб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62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18750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сходы на мягкий инвентар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оборудование 1 нового места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борудование всех новых мест,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дооборудование 1 ранее действовавшего места, руб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color w:val="000000"/>
                <w:sz w:val="20"/>
                <w:szCs w:val="28"/>
              </w:rPr>
              <w:t>На дооборудование всех ранее действовавших мест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0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2500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Хозяйственные и прочие расход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дного ребёнка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всех детей, руб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80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00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Родительская плат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одного ребёнка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всех детей, руб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5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50</w:t>
            </w:r>
          </w:p>
        </w:tc>
      </w:tr>
      <w:tr>
        <w:trPr>
          <w:cantSplit w:val="true"/>
        </w:trPr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Всего расходов,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родител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нансирование из бюджет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186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89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49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385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 Свод расходов на образование, 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343"/>
        <w:gridCol w:w="1433"/>
        <w:gridCol w:w="1901"/>
        <w:gridCol w:w="1216"/>
      </w:tblGrid>
      <w:tr>
        <w:trPr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полнение за 6 месяцев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ое исполн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на следующий год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ДОУ в города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89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445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89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8550</w:t>
            </w:r>
          </w:p>
        </w:tc>
      </w:tr>
      <w:tr>
        <w:trPr>
          <w:trHeight w:val="523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ДОУ в сельской местност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 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 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 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 000</w:t>
            </w:r>
          </w:p>
        </w:tc>
      </w:tr>
      <w:tr>
        <w:trPr>
          <w:trHeight w:val="53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Школы общеобразовательные в города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42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7100,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42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957</w:t>
            </w:r>
          </w:p>
        </w:tc>
      </w:tr>
      <w:tr>
        <w:trPr>
          <w:trHeight w:val="41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Школы общеобразовательные в сельской местност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 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 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 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 000</w:t>
            </w:r>
          </w:p>
        </w:tc>
      </w:tr>
      <w:tr>
        <w:trPr>
          <w:trHeight w:val="53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Школы-интернаты в городах и сельской местност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 1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 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 19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 900</w:t>
            </w:r>
          </w:p>
        </w:tc>
      </w:tr>
      <w:tr>
        <w:trPr>
          <w:trHeight w:val="262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Приобретение учебнико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 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 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 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000</w:t>
            </w:r>
          </w:p>
        </w:tc>
      </w:tr>
      <w:tr>
        <w:trPr>
          <w:trHeight w:val="53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Вечерние и заочные общеобразовательные школы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92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46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92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220</w:t>
            </w:r>
          </w:p>
        </w:tc>
      </w:tr>
      <w:tr>
        <w:trPr>
          <w:trHeight w:val="681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Учреждения и мероприятия по внешкольной работе с детьм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 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 1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 2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 000</w:t>
            </w:r>
          </w:p>
        </w:tc>
      </w:tr>
      <w:tr>
        <w:trPr>
          <w:trHeight w:val="202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Детские дом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000</w:t>
            </w:r>
          </w:p>
        </w:tc>
      </w:tr>
      <w:tr>
        <w:trPr>
          <w:trHeight w:val="267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 Фонд всеобуч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2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44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90</w:t>
            </w:r>
          </w:p>
        </w:tc>
      </w:tr>
      <w:tr>
        <w:trPr>
          <w:trHeight w:val="53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 Прочие учреждения и мероприятия в области образова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 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 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 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000</w:t>
            </w:r>
          </w:p>
        </w:tc>
      </w:tr>
      <w:tr>
        <w:trPr>
          <w:trHeight w:val="53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Финансирование мероприятий по организации оздоровительной кампании детей и подростко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 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 5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 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0</w:t>
            </w:r>
          </w:p>
        </w:tc>
      </w:tr>
      <w:tr>
        <w:trPr>
          <w:trHeight w:val="188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 Итого расходо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848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2433,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848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31717</w:t>
            </w:r>
          </w:p>
        </w:tc>
      </w:tr>
      <w:tr>
        <w:trPr>
          <w:trHeight w:val="53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 Приобретение инвентаря и оборудова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0 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 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0 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000</w:t>
            </w:r>
          </w:p>
        </w:tc>
      </w:tr>
      <w:tr>
        <w:trPr>
          <w:trHeight w:val="535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 Капитальные вложения на строительство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 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 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 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0 000</w:t>
            </w:r>
          </w:p>
        </w:tc>
      </w:tr>
      <w:tr>
        <w:trPr>
          <w:trHeight w:val="228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 Капитальный ремон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 00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000</w:t>
            </w:r>
          </w:p>
        </w:tc>
      </w:tr>
      <w:tr>
        <w:trPr>
          <w:trHeight w:val="293" w:hRule="atLeast"/>
          <w:cantSplit w:val="true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 расходов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5848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92433,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5848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6817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Фонд всеобуча</w:t>
      </w:r>
      <w:r>
        <w:rPr>
          <w:color w:val="000000"/>
          <w:sz w:val="28"/>
          <w:szCs w:val="28"/>
        </w:rPr>
        <w:t xml:space="preserve"> создаётся в размере 1% общей суммы расходов на содержание общеобразовательных шк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всеобуча = </w:t>
        <w:tab/>
        <w:t>5294201+850000*0,01 = 6144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Здравоохра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чёт расходов на питание и медикаменты по учреждениям здравоохра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реднегодовое количество коек</w:t>
      </w:r>
      <w:r>
        <w:rPr>
          <w:color w:val="000000"/>
          <w:sz w:val="28"/>
          <w:szCs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ср. = Кн + (Кк – Кн)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н – количество коек на начал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 – количество коек на конец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месяцев функционирования вновь развёрнутых кое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годовое количество коек в больницах и диспансерах сельской мес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Хирургические койки: 58+ (66 –58)*7/12 = 6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49+(55 – 49)* 6/12 = 5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60+(78 – 60)*8/12 = 7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70+ (80 – 70)*3/12 = 7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днегодовое количество коек в больницах и диспансерах в горо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ирургические койки: 90+(100 – 90)*5/12 = 9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100+(110 – 100)*7/12 = 10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140+(180 – 140)*9/12 = 17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120+(135 – 120)*5/12 = 12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100+(110 – 100)*3/12 =1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Число койко-дней</w:t>
      </w:r>
      <w:r>
        <w:rPr>
          <w:color w:val="000000"/>
          <w:sz w:val="28"/>
          <w:szCs w:val="28"/>
        </w:rPr>
        <w:t xml:space="preserve"> = Среднегодовое число коек* Число дней функционирования 1 койк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льницы и диспансеры в сельской ме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ирургические койки: 63*320 = 201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52*320 = 1664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72*340 = 244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40*330 =132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73*300 = 2190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льницы и диспансеры в горо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ирургические койки: 94*300 = 282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106*320 = 339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170*310= 527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126*330 = 415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103*300 = 309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умма расходов на питание в год, руб.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 для больниц и диспансеров в сельской ме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ирургические койки: гр. 8 * гр. 9* = 20160*24 = 48384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16640*25 = 416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24480*21 = 5140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13200*30 = 396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21900*20 = 43800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 для больниц и диспансеров в горо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ирургические койки: 28200*23 = 6486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33920*25 = 848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52700*21 = 11067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41580*27 = 11226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30900*22 = 6798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умма расходов на медикаменты, руб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) для больниц и диспансеров в сельской мест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ирургические койки: гр. 8 * гр. 10 = 20160*20 = 4032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16640*30 = 4992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24480*17 = 4161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13200*32 = 4224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21900*30 = 65700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) для больниц и диспансеров в город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ирургические койки: 28200*27 = 7614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койки: 33920*30 = 10176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рапевтические койки: 52700*22 =11594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дильные койки: 41580*32 = 13305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чие койки: 30900*30 = 927000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лан амбулаторно-поликлинических посещений. Планирование медикаментов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сло врачебных посещ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рапия: гр. 2 * гр. 7*гр. 10 = 2,5*15*281 = 10537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ирургия: 1,5*36*281 = 1517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инекология: 1*22,5*281 = 632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диатрия: 2,5*21*281 = 14752,5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врология: 0,5*25*281 = 351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ерматология: 0,5*40*281 = 56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оматология: 2*20*281 = 562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мма расходов на медикаменты, руб. = Число врачебных посещений* Средний расход на медикаменты на 1 посещ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рапия: 10537,5*8 = 843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ирургия: 15174*22 = 33382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инекология: 6322,5*18 = 11380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диатрия: 14752,5*11 = 162277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врология: 3512,5*5 = 17562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ерматология: 5620*5 = 281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оматология: 11240*20 = 2248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ёт расходов на заработную плату медицинского персонала по больницам и диспансерам в городах и сельской мес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822"/>
        <w:gridCol w:w="1666"/>
        <w:gridCol w:w="1822"/>
        <w:gridCol w:w="1563"/>
      </w:tblGrid>
      <w:tr>
        <w:trPr>
          <w:trHeight w:val="353" w:hRule="atLeast"/>
          <w:cantSplit w:val="true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ницы и диспансеры в городах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ницы и диспансеры в сельской мест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trHeight w:val="352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Среднегодовое количество кое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trHeight w:val="352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редняя заработная плата на 1 койку в год, руб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  <w:tr>
        <w:trPr>
          <w:trHeight w:val="352" w:hRule="atLeast"/>
          <w:cantSplit w:val="true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Годовой ФЗП в год, руб.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 0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905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 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ёт расходов на канцелярские и хозяйственные принадлежности, мягкий инвентарь по больницам и диспансерам в городах и сельской мес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818"/>
        <w:gridCol w:w="1667"/>
        <w:gridCol w:w="1817"/>
        <w:gridCol w:w="1572"/>
      </w:tblGrid>
      <w:tr>
        <w:trPr>
          <w:trHeight w:val="368" w:hRule="atLeast"/>
          <w:cantSplit w:val="true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ницы и диспансеры в городах и рабочих посёлках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ницы и диспансеры в сельской местности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trHeight w:val="367" w:hRule="atLeast"/>
          <w:cantSplit w:val="true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. Канцелярские и хозяйственные расходы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Среднегодовое количество коек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Расходы на 1 койку,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0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 канцелярских и хозяйственных расходов,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5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00</w:t>
            </w:r>
          </w:p>
        </w:tc>
      </w:tr>
      <w:tr>
        <w:trPr>
          <w:trHeight w:val="367" w:hRule="atLeast"/>
          <w:cantSplit w:val="true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. Мягкий инвентарь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Количество коек на начало го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Расходы на дооборудование 1 койки,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Итого расходов на дооборудование,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0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500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Прирост коек за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Расходы на оборудование 1 новой койки,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Итого расходов на оборудование новых коек,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5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00</w:t>
            </w:r>
          </w:p>
        </w:tc>
      </w:tr>
      <w:tr>
        <w:trPr>
          <w:trHeight w:val="367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сего расходов на мягкий инвентарь, тыс.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50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вод расходов по больницам и диспансерам в городах и сельской местности,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97"/>
        <w:gridCol w:w="1873"/>
        <w:gridCol w:w="1798"/>
        <w:gridCol w:w="1648"/>
      </w:tblGrid>
      <w:tr>
        <w:trPr>
          <w:trHeight w:val="398" w:hRule="atLeast"/>
          <w:cantSplit w:val="true"/>
        </w:trPr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ницы и диспансеры в городах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ольницы и диспансеры в сельской местности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Заработная плата мед. Персонала больниц и диспансер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905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00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Начисления на заработную плату (26%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95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20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Питание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0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576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00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4792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Медикаменты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0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9596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00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796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. Мягкий инвентарь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5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90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Канцелярские и хозяйственные расходы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955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00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Приобретение оборудования и инвентар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50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700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Капитальный ремонт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20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00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500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Прочие расходы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0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5000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0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0000</w:t>
            </w:r>
          </w:p>
        </w:tc>
      </w:tr>
      <w:tr>
        <w:trPr>
          <w:trHeight w:val="397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 расход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80000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4777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280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209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вод расходов по амбулаторно-поликлиническим учреждениям,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809"/>
        <w:gridCol w:w="1839"/>
      </w:tblGrid>
      <w:tr>
        <w:trPr>
          <w:trHeight w:val="557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 в текущем год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trHeight w:val="303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Заработная плата мед. персонал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 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 000</w:t>
            </w:r>
          </w:p>
        </w:tc>
      </w:tr>
      <w:tr>
        <w:trPr>
          <w:trHeight w:val="342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Начисления на заработную плату (26%)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8000</w:t>
            </w:r>
          </w:p>
        </w:tc>
      </w:tr>
      <w:tr>
        <w:trPr>
          <w:trHeight w:val="278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Медикамент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087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200 000</w:t>
            </w:r>
          </w:p>
        </w:tc>
      </w:tr>
      <w:tr>
        <w:trPr>
          <w:trHeight w:val="278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Мягкий инвентарь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0 000</w:t>
            </w:r>
          </w:p>
        </w:tc>
      </w:tr>
      <w:tr>
        <w:trPr>
          <w:trHeight w:val="278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Канцелярские и хозяйственные расход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 000</w:t>
            </w:r>
          </w:p>
        </w:tc>
      </w:tr>
      <w:tr>
        <w:trPr>
          <w:trHeight w:val="278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Приобретение оборудования и инвентар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 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400</w:t>
            </w:r>
          </w:p>
        </w:tc>
      </w:tr>
      <w:tr>
        <w:trPr>
          <w:trHeight w:val="294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Капитальный ремон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000 0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0000</w:t>
            </w:r>
          </w:p>
        </w:tc>
      </w:tr>
      <w:tr>
        <w:trPr>
          <w:trHeight w:val="278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Прочие расходы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 000</w:t>
            </w:r>
          </w:p>
        </w:tc>
      </w:tr>
      <w:tr>
        <w:trPr>
          <w:trHeight w:val="278" w:hRule="atLeast"/>
          <w:cantSplit w:val="true"/>
        </w:trPr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Итого расходов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587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6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вод расходов на здравоохранение,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33"/>
        <w:gridCol w:w="1912"/>
        <w:gridCol w:w="1956"/>
        <w:gridCol w:w="1633"/>
      </w:tblGrid>
      <w:tr>
        <w:trPr>
          <w:trHeight w:val="393" w:hRule="atLeast"/>
          <w:cantSplit w:val="true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5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кущий год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ект на следующий год</w:t>
            </w:r>
          </w:p>
        </w:tc>
      </w:tr>
      <w:tr>
        <w:trPr>
          <w:trHeight w:val="392" w:hRule="atLeast"/>
          <w:cantSplit w:val="true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нято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сполнено за 6 месяцев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жидаемое исполнение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Больницы и диспансеры в городах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800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900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80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47773</w:t>
            </w:r>
          </w:p>
        </w:tc>
      </w:tr>
      <w:tr>
        <w:trPr>
          <w:trHeight w:val="392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Больницы и диспансеры в сельской местности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280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140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28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20980</w:t>
            </w:r>
          </w:p>
        </w:tc>
      </w:tr>
      <w:tr>
        <w:trPr>
          <w:trHeight w:val="392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Амбулаторно-поликлинические учрежден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587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72936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587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6400</w:t>
            </w:r>
          </w:p>
        </w:tc>
      </w:tr>
      <w:tr>
        <w:trPr>
          <w:trHeight w:val="392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Прочие учреждения здравоохранения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000 00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000 0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000 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 400 000</w:t>
            </w:r>
          </w:p>
        </w:tc>
      </w:tr>
      <w:tr>
        <w:trPr>
          <w:trHeight w:val="392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 расходов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0353873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10176936,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035387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66351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а №1 – 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 бюджета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, тыс. руб.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89"/>
        <w:gridCol w:w="1342"/>
        <w:gridCol w:w="1344"/>
        <w:gridCol w:w="1558"/>
      </w:tblGrid>
      <w:tr>
        <w:trPr>
          <w:trHeight w:val="135" w:hRule="atLeast"/>
          <w:cantSplit w:val="true"/>
        </w:trPr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4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й год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на следующий год</w:t>
            </w:r>
          </w:p>
        </w:tc>
      </w:tr>
      <w:tr>
        <w:trPr>
          <w:trHeight w:val="135" w:hRule="atLeast"/>
          <w:cantSplit w:val="true"/>
        </w:trPr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ято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о за 6 месяце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ое исполнение</w:t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8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ходов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налог на имущество физических лиц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Земельный нало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 2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 2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 1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Единый налог на вменённый доход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 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 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 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 8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Транспортный нало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78,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89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78,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78,3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Налог на доходы физических лиц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6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33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665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8285,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Неналоговые доход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доход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14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570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1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7968,5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и субвенции из бюджета област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797,7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98,8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 доход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938,7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969,3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91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7968,5</w:t>
            </w:r>
          </w:p>
        </w:tc>
      </w:tr>
      <w:tr>
        <w:trPr>
          <w:cantSplit w:val="true"/>
        </w:trPr>
        <w:tc>
          <w:tcPr>
            <w:tcW w:w="8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расходов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Общегосударственные вопрос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Национальная безопасность и правоохранительная деятельно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Национальная экономик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75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Жилищно-коммунальное хозяй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0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Охрана окружающей сред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Образовани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84,8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2,43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84,86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81,717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Культура, кинематография и средства массовой информац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Здравоохранение и спор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53,8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6,93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53,87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35,153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расход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938,7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969,3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938,7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7366,87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в областной бюдж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 расходо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938,7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969,3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0938,7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7366,87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ная кассовая налично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18,7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59,3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18,7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47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 к проекту бюджета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u w:val="single"/>
        </w:rPr>
        <w:t>Доходы бюджета</w:t>
      </w:r>
      <w:r>
        <w:rPr>
          <w:color w:val="000000"/>
          <w:sz w:val="28"/>
          <w:szCs w:val="28"/>
        </w:rPr>
        <w:t xml:space="preserve"> в текущем году составили </w:t>
      </w:r>
      <w:r>
        <w:rPr>
          <w:b/>
          <w:color w:val="000000"/>
          <w:sz w:val="28"/>
          <w:szCs w:val="28"/>
        </w:rPr>
        <w:t xml:space="preserve">1399141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едующем году доходы планируются в сумме 1307968,5 тыс. руб., что на 91172,5 тыс. руб. (на 6,5%) меньше доходов тек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ибольший удельный вес в статьях доходов бюджета района занимают следующие поступ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i/>
          <w:color w:val="000000"/>
          <w:sz w:val="28"/>
          <w:szCs w:val="28"/>
        </w:rPr>
        <w:t>Налог на доходы физических лиц.</w:t>
      </w:r>
      <w:r>
        <w:rPr>
          <w:color w:val="000000"/>
          <w:sz w:val="28"/>
          <w:szCs w:val="28"/>
        </w:rPr>
        <w:t xml:space="preserve"> Его удельный вес в общей сумме доходов 56,2% в текущем году и 36,6% в следующем. В текущем году его сумма составляет 786658 тыс. руб. Проект на следующий год: 478285,5 тыс. руб., это на 308372,5 тыс. руб. или на 39,2% меньше поступления текущ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i/>
          <w:color w:val="000000"/>
          <w:sz w:val="28"/>
          <w:szCs w:val="28"/>
        </w:rPr>
        <w:t xml:space="preserve">Единый налог на вменённый доход. </w:t>
      </w:r>
      <w:r>
        <w:rPr>
          <w:color w:val="000000"/>
          <w:sz w:val="28"/>
          <w:szCs w:val="28"/>
        </w:rPr>
        <w:t>Его удельный вес: 19,4% в текущем году и 23,9% в следующем году. В текущем году его сумма составляет 272000 тыс. руб. В следующем году планируется увеличение доходов на 40800 тыс. руб. или на 15% и сумма составит 3128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i/>
          <w:color w:val="000000"/>
          <w:sz w:val="28"/>
          <w:szCs w:val="28"/>
        </w:rPr>
        <w:t>Земельный налог.</w:t>
      </w:r>
      <w:r>
        <w:rPr>
          <w:color w:val="000000"/>
          <w:sz w:val="28"/>
          <w:szCs w:val="28"/>
        </w:rPr>
        <w:t xml:space="preserve"> Его удельный вес: 6,87% в текущем году и 20,27% в следующем году. В текущем году его сумма составила 96200 тыс. руб., в следующем году планируется 265100 тыс. руб., что на 168900 тыс. руб. или на 275,6% больше предыд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</w:rPr>
        <w:t xml:space="preserve">. Налог на имущество физических лиц: </w:t>
      </w:r>
      <w:r>
        <w:rPr>
          <w:color w:val="000000"/>
          <w:sz w:val="28"/>
          <w:szCs w:val="28"/>
        </w:rPr>
        <w:t>2,3%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бщей сумме доходов бюджета в текущем году и 3,06% – проект следующего года. В текущем году налог принят в размере 32000 тыс. руб. В следующем году планируется его увеличение на 8000 тыс. руб. или на 25% и его сумма составит 4000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 xml:space="preserve">Транспортный налог: </w:t>
      </w:r>
      <w:r>
        <w:rPr>
          <w:color w:val="000000"/>
          <w:sz w:val="28"/>
          <w:szCs w:val="28"/>
        </w:rPr>
        <w:t>1,51% в общей сумме доходов бюджета района в текущем году и 1,62% – проект следующе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Неналоговые доходы.</w:t>
      </w:r>
      <w:r>
        <w:rPr>
          <w:color w:val="000000"/>
          <w:sz w:val="28"/>
          <w:szCs w:val="28"/>
        </w:rPr>
        <w:t xml:space="preserve"> Их удельный вес – 0,03% в текущем году и 0,04% в следующем году. В текущем году сумма налога составила 500 тыс. руб. Проект следующего года – 575 тыс. руб., увеличение на 75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обственные доходы бюджета</w:t>
      </w:r>
      <w:r>
        <w:rPr>
          <w:color w:val="000000"/>
          <w:sz w:val="28"/>
          <w:szCs w:val="28"/>
        </w:rPr>
        <w:t xml:space="preserve"> (земельный налог, налог на имущество физических лиц и неналоговые доходы) составили в текущем году 128700 тыс. руб., или 9,2% от всех доходов бюджета; на следующий год планируется увеличение этих доходов на 176975 тыс. руб. (на 37,5%), и общая сумма их составит 305675 тыс. руб., или 23,4% от общего размера доходов бюджета, т.е. собственные доходы увеличатся в общей сумме доходов бюджета на 14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егулирующие доходы бюджета</w:t>
      </w:r>
      <w:r>
        <w:rPr>
          <w:color w:val="000000"/>
          <w:sz w:val="28"/>
          <w:szCs w:val="28"/>
        </w:rPr>
        <w:t xml:space="preserve"> (отчисления от единого налога на вменённый доход, транспортного налога, налога на доходы физических лиц) составили в текущем году 1270441 тыс. руб. или 90,8% от общей суммы доходов бюджета; на следующий год планируется снижение этих доходов 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8147,5 тыс. руб. (на 21,1%) и сумма их составит 1002293,5 тыс. руб. или 76,6% от общей величины доходов бюджета района, т.е. размер регулирующих доходов в структуре доходов бюджета снизится на 22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</w:rPr>
        <w:t>: значительное уменьшение в структуре доходов бюджета на следующий год налога на доходы физических лиц (на 19,6%) приведёт к снижению общих доходов бюджета в следующем году на 6,5%, несмотря на рост всех прочих статей доходов, а именно: рост земельного налога почти в 2,8 раза по сравнению с текущим годом (на 13,4% в структуре доходов), рост единого налога на вменённый доход на 4,5% в структуре доходов, налог на имущество физических лиц на 0,76% и др. Удельный вес собственных доходов в следующем году увеличится на 14,2%, а регулирующих – снизится на 22,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u w:val="single"/>
        </w:rPr>
        <w:t>Расходы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кущем году составили 1640938,74 тыс. руб. В следующем году планируется их увеличение на 186428,1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11,4%), общая сумма их составит 1827366,8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Расходы бюджета на финансирование общегосударственных вопрос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год – 105 000 тыс. руб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 6 месяцев – 60 000 тыс. руб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исполнение – на уровне пла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год планируется увеличение расходов на 6%. (111300 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статья расходов в текущем году составляет 6,4% в структуре расходов, проект на следующий год: 6,0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Расходы на обеспечение национальной безопасности и правоохранительной дея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год – 100 000 тыс. руб.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 6 месяцев – 50% пла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исполнение – на уровне пла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год планируется увеличение расходов на 10% (110000 тыс.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татья расходов в структуре общих расходов в текущем году – 6,09%, в следующем году – 6,0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. Расходы бюджета на финансирование национальной экономи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год – 250 000 тыс. руб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 6 месяцев – 50% пл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исполнение – на уровне пла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год планируется увеличение расходов – на 7.5%. (268750 тыс.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общих расходов финансирование национальной экономики занимает в текущем году 15,24%, в следующем году по плану – 14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Расходы бюджета на жилищно-коммунальное хозяйство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год – 800 000 тыс. руб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– 300 000 тыс. руб.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исполнение – на уровне пла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год планируется увеличение расходов – на 11%. (888000 тыс.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общих расходов – 48,76%, проект на следующий год – 48,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Расходы бюджета на охрану окружающей сре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год – 100 000 тыс. руб.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исполнение – на уровне план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год планируется увеличение расходов – на 5%. (105000 тыс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их расходах бюджета данная статья занимает в текущем году 6,09%, проект на следующий год – 5,7%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</w:rPr>
        <w:t>Образ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году расходы на образование составили 15584,867 тыс. руб., или 0,9% от общих расходов бюджета; в следующем году планируется увеличение расходов на 2096,85 тыс. руб. или на 13,35% и их сумма на следующий год – 17681,717 тыс. руб. или 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7. Расходы бюджета на культуру, кинематографию и средства массовой информа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год – 250 000 тыс. руб.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– 125 000 тыс. руб.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исполнение – на уровне план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ий год планируется – 300 00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их расходах бюджета данная статья занимает в текущем году 15,2%, в следующем году планируется 16,4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Здравоохранение и спор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ущем году расходы на здравоохранение составили 20353,873 тыс. руб., или 1,2% в структуре общих расходов; в следующем году планируется увеличение расходов на 6281,28 тыс. руб. и составит сумму 26635,153 тыс. руб. (1,5% в общей величине расходов бюдж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ная кассовая наличность исчисляется в размере 2% от расходов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района текущего года – с дефицитом, т. к. расходы бюджета превышают доходы на сумму 241797,774 тыс. руб. (на 17,3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бюджета на следующий год также имеет дефицит в размере 519398,37 тыс. руб. (расходы превышают доходы на 39,7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собственных доходов бюджета к общим доходам бюджета в текущем году равно 9,2%, регулирующих доходов к общим доходам составляет 90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едующем году отношение собственных доходов бюджета района к общим доходам – 23,4%, регулирующих доходов к общим – 76,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соотношений позволяет сделать вывод, что бюджет района является </w:t>
      </w:r>
      <w:r>
        <w:rPr>
          <w:i/>
          <w:color w:val="000000"/>
          <w:sz w:val="28"/>
          <w:szCs w:val="28"/>
        </w:rPr>
        <w:t>неустойчивым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юджетный кодекс РФ (текст по состоянию на 16 октября 2006 года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Бюджетная система России: Учебник для вузов под ред. академика Г.Б. Поляка, Москва, 1999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Бюджетная система России: Учебник для вузов / Под ред. Г.Б. Поляка – М.: ЮНИТИ – ДАНА, 2007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Финансы: Учебник, 2-е издание / Под ред. В.В. Ковалева, М.: ТК Велби, 2003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А.В. Якушев. Государственные и муниципальные финансы. Конспект лекций – М.: «А-Приор»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5:00Z</dcterms:created>
  <dc:creator>TNT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3T07:25:00Z</dcterms:modified>
  <cp:revision>2</cp:revision>
  <dc:subject/>
  <dc:title>МИНИСТЕРСТВО ОБРАЗОВАНИЯ И НАУКИ РОССИЙСКОЙ ФЕДЕРАЦИИ</dc:title>
</cp:coreProperties>
</file>