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ГОУ ВПО «Байкальский государственный университет экономики и права»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/>
        <w:t>Читинский институт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Кафедра Финансов и кредита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40"/>
        </w:rPr>
      </w:pPr>
      <w:r>
        <w:rPr>
          <w:szCs w:val="40"/>
        </w:rPr>
        <w:t>Контрольная работа по дисциплине: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36"/>
        </w:rPr>
      </w:pPr>
      <w:r>
        <w:rPr>
          <w:szCs w:val="36"/>
        </w:rPr>
        <w:t>«НАЛОГИ И НАЛОГООБЛОЖЕНИЕ»</w:t>
      </w:r>
    </w:p>
    <w:p>
      <w:pPr>
        <w:pStyle w:val="Normal"/>
        <w:widowControl w:val="false"/>
        <w:spacing w:lineRule="auto" w:line="360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Работу выполнил: студентка 5 курса гр.ФК-06-42з</w:t>
      </w:r>
    </w:p>
    <w:p>
      <w:pPr>
        <w:pStyle w:val="Normal"/>
        <w:widowControl w:val="false"/>
        <w:spacing w:lineRule="auto" w:line="360"/>
        <w:ind w:hanging="0"/>
        <w:jc w:val="both"/>
        <w:rPr/>
      </w:pPr>
      <w:r>
        <w:rPr>
          <w:szCs w:val="28"/>
        </w:rPr>
        <w:t>Пляскина Ольга Васильевна ____________</w:t>
      </w:r>
    </w:p>
    <w:p>
      <w:pPr>
        <w:pStyle w:val="Normal"/>
        <w:widowControl w:val="false"/>
        <w:spacing w:lineRule="auto" w:line="360"/>
        <w:ind w:hanging="0"/>
        <w:jc w:val="both"/>
        <w:rPr/>
      </w:pPr>
      <w:r>
        <w:rPr>
          <w:szCs w:val="16"/>
        </w:rPr>
        <w:t xml:space="preserve">                                                     </w:t>
      </w:r>
      <w:r>
        <w:rPr>
          <w:szCs w:val="16"/>
        </w:rPr>
        <w:t>подпись</w:t>
      </w:r>
    </w:p>
    <w:p>
      <w:pPr>
        <w:pStyle w:val="Normal"/>
        <w:widowControl w:val="false"/>
        <w:spacing w:lineRule="auto" w:line="360"/>
        <w:ind w:hanging="0"/>
        <w:jc w:val="both"/>
        <w:rPr/>
      </w:pPr>
      <w:r>
        <w:rPr>
          <w:szCs w:val="28"/>
        </w:rPr>
        <w:t>Проверил: Батурина О.В. ____________</w:t>
      </w:r>
    </w:p>
    <w:p>
      <w:pPr>
        <w:pStyle w:val="Normal"/>
        <w:widowControl w:val="false"/>
        <w:spacing w:lineRule="auto" w:line="360"/>
        <w:ind w:hanging="0"/>
        <w:jc w:val="both"/>
        <w:rPr/>
      </w:pPr>
      <w:r>
        <w:rPr>
          <w:szCs w:val="16"/>
        </w:rPr>
        <w:t xml:space="preserve">                                                </w:t>
      </w:r>
      <w:r>
        <w:rPr>
          <w:szCs w:val="16"/>
        </w:rPr>
        <w:t>подпись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Чита, 2010г.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ВАРИАНТ №1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Задача №1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8"/>
        </w:rPr>
        <w:t xml:space="preserve">Организация «Трио» занимается производством и реализацией продукции. В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е 2010 г. организация произвела следующие опера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еализовала продукцию по ставке НДС 10% – 930 000 руб., в т.ч. НД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ализовала продукцию по ставке НДС 18% – 1 720 000 руб., в т.ч. НД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латила счет-фактуру за станок-автомат стоимостью 325 000 руб., в т.ч. НДС. Станок принят на учет как основные фонд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латила счет-фактуру за сырье – 873 000 руб., в т.ч. НДС (18%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латила счет-фактуру за аренду склада – 42 000 руб., в т.ч. НД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8"/>
        </w:rPr>
        <w:t>Расчеты осуществлены через расчетный счет, счета-фактуры имеются. Рассчитать сумму НДС, которую уплатит данная организация в бюджет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8"/>
        </w:rPr>
        <w:t>1. НДС по ставке 10%: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930000*10/110=84545,45 руб.;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8"/>
        </w:rPr>
        <w:t>2. НДС по ставке 18%: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1720000*18/118=262372,88 руб.;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8"/>
        </w:rPr>
        <w:t>Общая сумма НДС от реализации продукции: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84545,45+262 372,88=346918,33 руб.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8"/>
        </w:rPr>
        <w:t>3. НДС станок-автомат: 325000*18/118=49577 руб. (налоговый вычет, плательщиком НДС в бюджет является поставщик станка)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8"/>
        </w:rPr>
        <w:t>4. НДС сырье: 873000*18/118=133170 руб. (налоговый вычет, плательщиком НДС в бюджет является поставщик сырья);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5. НДС аренда: 42000*18/118=6407 руб. (налоговый вычет, плательщиком НДС в бюджет является арендодатель)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Общая сумма налогового вычета по НДС: 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49577+133170+6407=189154 руб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8"/>
        </w:rPr>
        <w:t>6. НДС в бюджет (организация «Трио»): 346918,33-189154=157764,33 руб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Задача №2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Гражданка РФ подала исковое заявление имущественного характера в суд общей юрисдикции на 100 000 руб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Исчислите размер государственной пошлины, если решение вынесено в пользу истца. Укажите срок уплаты государственной пошлины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Cs w:val="28"/>
          <w:lang w:eastAsia="ru-RU"/>
        </w:rPr>
        <w:t>Согласно ст. 333.19. НК РФ</w:t>
      </w:r>
      <w:r>
        <w:rPr>
          <w:szCs w:val="28"/>
          <w:lang w:eastAsia="ru-RU"/>
        </w:rPr>
        <w:t xml:space="preserve"> по делам, рассматриваемым в судах общей юрисдикции, мировыми судьями, государственная пошлина уплачивается в следующих размерах:</w:t>
      </w:r>
    </w:p>
    <w:p>
      <w:pPr>
        <w:pStyle w:val="Normal"/>
        <w:widowControl w:val="false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при подаче искового заявления имущественного характера, подлежащего оценке, при цене иска:</w:t>
      </w:r>
    </w:p>
    <w:p>
      <w:pPr>
        <w:pStyle w:val="Normal"/>
        <w:widowControl w:val="false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о 20 000 рублей - 4 процента цены иска, но не менее 400 рублей;</w:t>
      </w:r>
    </w:p>
    <w:p>
      <w:pPr>
        <w:pStyle w:val="Normal"/>
        <w:widowControl w:val="false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 20 001 рубля до 100 000 рублей - 800 рублей плюс 3 процента суммы, превышающей 20 000 рублей;</w:t>
      </w:r>
    </w:p>
    <w:p>
      <w:pPr>
        <w:pStyle w:val="Normal"/>
        <w:widowControl w:val="false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 100 001 рубля до 200 000 рублей - 3 200 рублей плюс 2 процента суммы, превышающей 100 000 рублей;</w:t>
      </w:r>
    </w:p>
    <w:p>
      <w:pPr>
        <w:pStyle w:val="Normal"/>
        <w:widowControl w:val="false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 200 001 рубля до 1 000 000 рублей - 5 200 рублей плюс 1 процент суммы, превышающей 200 000 рублей;</w:t>
      </w:r>
    </w:p>
    <w:p>
      <w:pPr>
        <w:pStyle w:val="Normal"/>
        <w:widowControl w:val="false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выше 1 000 000 рублей - 13 200 рублей плюс 0,5 процента суммы, превышающей 1 000 000 рублей, но не более 60 000 рублей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государственной пошлины по данной задаче составит 800+(80000*3%)=3200 руб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статье 333.18 1. при обращении в суды общей юрисдикции, государственную пошлину уплачивают до подачи запроса, ходатайства, заявления, искового заявления, жалобы (в том числе апелляционной, кассационной или надзорной)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Задача №3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Организация имеет на балансе имущество, стоимость которого за минусом износа составляет по состоянию: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на 01.01. – 1900 тыс. руб.;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на 01.02. – 1200 тыс. руб.;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на 01.03. – 1300 тыс. руб.;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на 01.04. – 1500 тыс. руб.;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на 01.05. – 1600 тыс. руб.;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на 01.06. – 1100 тыс. руб.;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на 01.07. – 1400 тыс. руб.;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Рассчитайте сумму налога на имущество организаций за отчетные периоды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Решение:</w:t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b w:val="false"/>
          <w:bCs w:val="false"/>
          <w:sz w:val="28"/>
          <w:szCs w:val="28"/>
          <w:lang w:val="ru-RU" w:eastAsia="en-US"/>
        </w:rPr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В соответствии с Законом Читинской области от 25.11.2003 </w:t>
      </w:r>
      <w:r>
        <w:rPr>
          <w:b w:val="false"/>
          <w:sz w:val="28"/>
          <w:szCs w:val="28"/>
        </w:rPr>
        <w:t>N</w:t>
      </w:r>
      <w:r>
        <w:rPr>
          <w:b w:val="false"/>
          <w:sz w:val="28"/>
          <w:szCs w:val="28"/>
          <w:lang w:val="ru-RU"/>
        </w:rPr>
        <w:t xml:space="preserve"> 505-ЗЧО (ред. от 21.02.2008) "О налоге на имущество организаций" налоговая ставка для налогоплательщиков устанавливается в размере 2,2 процента. </w:t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Налог исчисляется как произведение соответствующей налоговой ставки на среднегодовую стоимость имущества предприятия за отчётный период, в нашем случае за </w:t>
      </w:r>
      <w:r>
        <w:rPr>
          <w:b w:val="false"/>
          <w:bCs w:val="false"/>
          <w:sz w:val="28"/>
          <w:szCs w:val="28"/>
        </w:rPr>
        <w:t>I</w:t>
      </w:r>
      <w:r>
        <w:rPr>
          <w:b w:val="false"/>
          <w:bCs w:val="false"/>
          <w:sz w:val="28"/>
          <w:szCs w:val="28"/>
          <w:lang w:val="ru-RU"/>
        </w:rPr>
        <w:t xml:space="preserve"> квартал 2010 года и полугодие. </w:t>
      </w:r>
    </w:p>
    <w:p>
      <w:pPr>
        <w:pStyle w:val="Heading"/>
        <w:widowControl w:val="false"/>
        <w:spacing w:lineRule="auto" w:line="36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1) Налог на имущество за </w:t>
      </w:r>
      <w:r>
        <w:rPr>
          <w:b w:val="false"/>
          <w:bCs w:val="false"/>
          <w:sz w:val="28"/>
          <w:szCs w:val="28"/>
        </w:rPr>
        <w:t>I</w:t>
      </w:r>
      <w:r>
        <w:rPr>
          <w:b w:val="false"/>
          <w:bCs w:val="false"/>
          <w:sz w:val="28"/>
          <w:szCs w:val="28"/>
          <w:lang w:val="ru-RU"/>
        </w:rPr>
        <w:t xml:space="preserve"> квартал:</w:t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((1900+1200+1300+1500)/4)*2,2%=32,45 руб.;</w:t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2) Налог на имущество за </w:t>
      </w:r>
      <w:r>
        <w:rPr>
          <w:b w:val="false"/>
          <w:bCs w:val="false"/>
          <w:sz w:val="28"/>
          <w:szCs w:val="28"/>
        </w:rPr>
        <w:t>I</w:t>
      </w:r>
      <w:r>
        <w:rPr>
          <w:b w:val="false"/>
          <w:bCs w:val="false"/>
          <w:sz w:val="28"/>
          <w:szCs w:val="28"/>
          <w:lang w:val="ru-RU"/>
        </w:rPr>
        <w:t xml:space="preserve"> полугодие 2010г.:</w:t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((1900+1200+1300+1500+1600+1100+1400)/7)*2,2%=31,43 руб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Задача №4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Предприятие занимается производством и реализацией нефтепродуктов. В январе 2010 г. было произведено и реализован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Cs w:val="28"/>
        </w:rPr>
        <w:t>а) 32 т. автомобильного бензина с октановым числом «80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Cs w:val="28"/>
        </w:rPr>
        <w:t>б) 48 т. автомобильного бензина с октановым числом «95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Cs w:val="28"/>
        </w:rPr>
        <w:t>в) 12 т. моторного масл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Cs w:val="28"/>
        </w:rPr>
        <w:t>г) 60 т. дизельного топлива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Определить сумму и срок уплаты акциза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Решение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. 194 НК РФ установлено, что сумма акциза по каждому виду подакцизных товаров исчисляется как произведение соответствующей налоговой ставки и налоговой базы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= А x О,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: С - сумма акцизов,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- налоговая ставка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- налоговая баз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етам подлежат суммы акцизов, уплаченные при приобретении подакцизных товаров, использованных в качестве сырья для производства других подакцизных товар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0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827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подакцизных това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оговая ставк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 1 тон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акциза в рубл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ный бензин с октановым числом "80"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657 руб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7*32=8502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ный бензин с октановым числом ″95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629 руб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9*48=17419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ное топлив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80 руб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0*60=64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орное масл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951 руб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1*12=35412</w:t>
            </w:r>
          </w:p>
        </w:tc>
      </w:tr>
      <w:tr>
        <w:trPr/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9428</w:t>
            </w:r>
          </w:p>
        </w:tc>
      </w:tr>
    </w:tbl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уплаты акциза - не позднее 25 числа месяца следующего за истекшим налоговым периодом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Задача №5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Налогоплательщик, осуществляющий предпринимательскую деятельность в сфере оказания бытовых услуг населению (парикмахерские услуги), переведен на уплату единого налога на вмененный доход. Зарегистрирован по адресу: г. Чита, ул. Анохина, 105. (Центральный район). В январе 2010 г. численность работников, включая самого индивидуального предпринимателя составила 2 чел., в феврале 3 чел., а в марте 4 чел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Определить размер единого налога на вмененный доход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0г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С 01.04.2010 года на территории г. Читы исчисление суммы ЕНВД производится в соответствии с Решением городской думы от 24 ноября 2005г. №194 в редакции Решений городской думы от 15.11.2007г №160, 25.09.2008 г. №№ 155 и 156 , 28.01.2010г №4 «О внесении изменений в решение Думы городского округа « Город Чита »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логовая база (НБ)= </w:t>
      </w:r>
      <w:r>
        <w:rPr>
          <w:rFonts w:cs="Times New Roman" w:ascii="Times New Roman" w:hAnsi="Times New Roman"/>
          <w:b w:val="false"/>
          <w:sz w:val="28"/>
          <w:szCs w:val="28"/>
        </w:rPr>
        <w:t>БД х (N1 + N2 + N3) х K1 x K2,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Cs w:val="28"/>
        </w:rPr>
        <w:t>Где БД-база доходности, которая равна 7500 руб.</w:t>
      </w:r>
    </w:p>
    <w:p>
      <w:pPr>
        <w:pStyle w:val="Normal"/>
        <w:widowControl w:val="false"/>
        <w:spacing w:lineRule="auto" w:line="360"/>
        <w:jc w:val="both"/>
        <w:rPr>
          <w:bCs/>
          <w:szCs w:val="28"/>
        </w:rPr>
      </w:pPr>
      <w:r>
        <w:rPr>
          <w:bCs/>
          <w:szCs w:val="28"/>
          <w:lang w:val="en-US"/>
        </w:rPr>
        <w:t>N</w:t>
      </w:r>
      <w:r>
        <w:rPr>
          <w:bCs/>
          <w:szCs w:val="28"/>
        </w:rPr>
        <w:t>-физический показатель т.е. численность работников включая предпринимателя;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К 1-корректирующий коэффициент, который на 2010г. равен 1,295;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К 2-корректирующий коэффициент, который определяется как произведение значений учитывающих влияние отдельных факторов на результат предпринимательской деятельности:</w:t>
      </w:r>
    </w:p>
    <w:p>
      <w:pPr>
        <w:pStyle w:val="Normal"/>
        <w:widowControl w:val="false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bCs/>
          <w:szCs w:val="28"/>
        </w:rPr>
        <w:t xml:space="preserve">К2 = К2-1 х К2-2 х К2-З х К2-4 х </w:t>
      </w:r>
      <w:r>
        <w:rPr>
          <w:szCs w:val="28"/>
        </w:rPr>
        <w:t>К2-5</w:t>
      </w:r>
      <w:r>
        <w:rPr>
          <w:bCs/>
          <w:szCs w:val="28"/>
        </w:rPr>
        <w:t>. где: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К2-1 – значение, учитывающее совокупность особенностей ведения предпринимательской деятельности, в том числе величину доходов, ассортимент товаров (работ, услуг)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8"/>
        </w:rPr>
        <w:t>К2-2 значение, учитывающее особенности места ведения предпринимательской деятельности;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К2-3 – значение, учитывающее размер площади торгового зала, зала обслуживания посетителей, используемой для торговли и организации общественного питания, в том числе для временной организации общественного питания быстрого обслуживания;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К2-4 . значение, учитывающее долю инвалидов от общего количеств работников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8"/>
        </w:rPr>
        <w:t>К2-5 . значение, учитывающее величину доходов в зависимости от уровня выплачиваемой работникам заработной платы налогоплательщиком- работодателем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К2=1,3*0,65*1*1*1,4=1,183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НБ=7500*1,295*1,183*9=103409 руб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ЕНВД=103409*15%=15511,35 руб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Задача №6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ЗАО «Заря» выловило рыбу: треску – 125 тыс. т в водах Дальневосточного бассейна за 3 месяца действия лицензии; 0,003% улова передано научной организации для исследований. 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Исчислите сумму сбора, определите порядок и сроки уплаты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Согласно статье 333.3 пункт 4 НК РФ для Дальневосточного бассейна ставки и сборы на добычу объектов водно-биологических ресурсов за исключением морских млекопитающих устанавливается размере 3000 руб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8"/>
        </w:rPr>
        <w:t>Ставки и сборы за каждый объект биологических ресурсов устанавливаются в размере 0 руб. в случаях, если пользование такими объектами водно-биологических ресурсов осуществляется при предполосных научно-исследовательских и контрольных целях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Согласно статье 333.13 НК РФ сумма налога по итогам каждого налогового периода исчисляется как произведение налоговой базы и соответствующей ей налоговой ставки. 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Сумма сбора составит: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(125000-0,003%)*3000=374988750 руб.</w:t>
      </w:r>
    </w:p>
    <w:p>
      <w:pPr>
        <w:pStyle w:val="Normal"/>
        <w:widowControl w:val="false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Cs w:val="28"/>
        </w:rPr>
        <w:t xml:space="preserve">Согласно статье 333.5 пункт </w:t>
      </w:r>
      <w:r>
        <w:rPr>
          <w:szCs w:val="28"/>
        </w:rPr>
        <w:t>2 НК РФ плательщики, уплачивают сумму сбора за пользование объектами водных биологических ресурсов в виде разового и регулярных взносов, а также единовременного взноса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Сумма сбора за пользование объектами водных биологических ресурсов, подлежащих изъятию из среды их обитания в качестве разрешенного прилова на основании разрешения на добычу (вылов) водных биологических ресурсов, уплачивается в виде единовременного взноса не позднее 20-го числа месяца, следующего за последним месяцем срока действия разрешения на добычу (вылов) водных биологических ресурсов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Список литературы: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Налоговый кодекс Российской Федерации. Часть І. ФЗ от 31.07.1998 г. № 147-ФЗ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Налоговый кодекс Российской Федерации. Часть ІI. ФЗ от 05.08.2000 г. № 118-ФЗ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Закон Читинской области от 25.11.2003 г. № 505-ЗЧО «О налоге на имущество организаций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Решение Думы городского округа «Город Чита» от 06.10.2005 г. № 154 «Об установлении налога на имущество физических лиц на территории городского округа «Город Чита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Решение Думы городского округа «Город Чита» от 24.11.2005 г. № 194 «О введении единого налога на вмененный доход для отдельных видов деятельности на территории городского округа «Город Чита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Решение Думы городского округа « Город Чита» от 15.11.2007г. № 160 «О внесении изменений в решение думы городского округа «Город Чита» от 24.11.2005. № 194 «О введении единого налога на вмененный доход для отдельных видов деятельности на территории городского округа «Город Чита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rPr>
      <w:rFonts w:cs="Times New Roman"/>
    </w:rPr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300" w:before="280" w:after="280"/>
      <w:ind w:hanging="0"/>
    </w:pPr>
    <w:rPr>
      <w:rFonts w:ascii="Arial" w:hAnsi="Arial" w:cs="Arial"/>
      <w:color w:val="000000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720" w:after="0"/>
      <w:ind w:left="40" w:right="12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42:00Z</dcterms:created>
  <dc:creator>Сергей Витальевич</dc:creator>
  <dc:description/>
  <cp:keywords/>
  <dc:language>en-US</dc:language>
  <cp:lastModifiedBy>SYSTEM</cp:lastModifiedBy>
  <cp:lastPrinted>2010-09-08T15:20:00Z</cp:lastPrinted>
  <dcterms:modified xsi:type="dcterms:W3CDTF">2011-09-13T06:42:00Z</dcterms:modified>
  <cp:revision>2</cp:revision>
  <dc:subject/>
  <dc:title>Федеральное агентство по образованию</dc:title>
</cp:coreProperties>
</file>