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b/>
          <w:b/>
          <w:color w:val="000000"/>
          <w:szCs w:val="32"/>
        </w:rPr>
      </w:pPr>
      <w:r>
        <w:rPr>
          <w:b/>
          <w:color w:val="000000"/>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исследовании налогообложения имущества образовательных учреждений обусловлена необходимостью рационализации использования имущества, находящихся в их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а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является основным налогом субъектов Российской Федерации, поэтому его, наряду с налогом на прибыль, налогом на добавленную стоимость, другими видами налогов, обеспечивающими основные поступления в бюджеты различных уровней, необходимо рассматривать отдельно. К тому же налог на имущество предприятий занимает центральное место в системе имущественного налогообложения России и вызывает определенный интерес в свете возможных изменений в порядке расчета и у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й механизм начисления и взимания имущественных налогов в большей степени служит фискальным целям, нежели задачам общеэкономического характера, и имеет массу недостатков, которые затрудняют эффективное использование земель имущества. Налог на имущество предприятий не стимулирует внедрение новых технологий, инвестиции в модернизацию основных фондов.</w:t>
      </w:r>
    </w:p>
    <w:p>
      <w:pPr>
        <w:pStyle w:val="Normal"/>
        <w:spacing w:lineRule="auto" w:line="360" w:before="0" w:after="0"/>
        <w:ind w:firstLine="709"/>
        <w:jc w:val="both"/>
        <w:rPr/>
      </w:pPr>
      <w:r>
        <w:rPr>
          <w:rFonts w:cs="Times New Roman" w:ascii="Times New Roman" w:hAnsi="Times New Roman"/>
          <w:color w:val="000000"/>
          <w:sz w:val="28"/>
          <w:szCs w:val="28"/>
        </w:rPr>
        <w:t>Все это свидетельствует об актуальности темы дипломной работы.</w:t>
      </w:r>
    </w:p>
    <w:p>
      <w:pPr>
        <w:pStyle w:val="Normal"/>
        <w:spacing w:lineRule="auto" w:line="360" w:before="0" w:after="0"/>
        <w:ind w:firstLine="709"/>
        <w:jc w:val="both"/>
        <w:rPr/>
      </w:pPr>
      <w:r>
        <w:rPr>
          <w:rFonts w:cs="Times New Roman" w:ascii="Times New Roman" w:hAnsi="Times New Roman"/>
          <w:color w:val="000000"/>
          <w:sz w:val="28"/>
          <w:szCs w:val="28"/>
        </w:rPr>
        <w:t>Степень разработанности проблемы. Различные аспекты теории налогов детально представлены в работах зарубежных ученых-экономистов: Д. Кейнса, А. Маршалла, А. Смита, Д. Рикардо.</w:t>
      </w:r>
    </w:p>
    <w:p>
      <w:pPr>
        <w:pStyle w:val="Normal"/>
        <w:spacing w:lineRule="auto" w:line="360" w:before="0" w:after="0"/>
        <w:ind w:firstLine="709"/>
        <w:jc w:val="both"/>
        <w:rPr/>
      </w:pPr>
      <w:r>
        <w:rPr>
          <w:rFonts w:cs="Times New Roman" w:ascii="Times New Roman" w:hAnsi="Times New Roman"/>
          <w:color w:val="000000"/>
          <w:sz w:val="28"/>
          <w:szCs w:val="28"/>
        </w:rPr>
        <w:t>В современной отечественной литературе теория налогов и налогообложения, совершенствования налогового механизма отражена в трудах А.В. Брызгалина, Л.А. Дробозиной, Н.В. Милякова, С.Г. Пепеляева, Д.Г. Черника, Т.Ф. Юткиной.</w:t>
      </w:r>
    </w:p>
    <w:p>
      <w:pPr>
        <w:pStyle w:val="Normal"/>
        <w:spacing w:lineRule="auto" w:line="360" w:before="0" w:after="0"/>
        <w:ind w:firstLine="709"/>
        <w:jc w:val="both"/>
        <w:rPr/>
      </w:pPr>
      <w:r>
        <w:rPr>
          <w:rFonts w:cs="Times New Roman" w:ascii="Times New Roman" w:hAnsi="Times New Roman"/>
          <w:color w:val="000000"/>
          <w:sz w:val="28"/>
          <w:szCs w:val="28"/>
        </w:rPr>
        <w:t>Теория финансового, налогового контроля и отдельных вопросов налогообложения получила освещение в работах С.В. Барулина, Е.В. Паньшиной, Л.В. Перекрестовой, Г.Я. Чухниной.</w:t>
      </w:r>
    </w:p>
    <w:p>
      <w:pPr>
        <w:pStyle w:val="Normal"/>
        <w:spacing w:lineRule="auto" w:line="360" w:before="0" w:after="0"/>
        <w:ind w:firstLine="709"/>
        <w:jc w:val="both"/>
        <w:rPr/>
      </w:pPr>
      <w:r>
        <w:rPr>
          <w:rFonts w:cs="Times New Roman" w:ascii="Times New Roman" w:hAnsi="Times New Roman"/>
          <w:color w:val="000000"/>
          <w:sz w:val="28"/>
          <w:szCs w:val="28"/>
        </w:rPr>
        <w:t>Проблема государственного регулирования процессов налогообложения недвижимости освещены в работах В.Б. Балкизова, М.Ю. Березина, Б.В. Гусева, А.З. Дадашева, Е.В. Лобановой, Д.А. Смирнова, З.И. Усовой, Ю.В. Фокина, которые исследовали социально-экономические и экономико-правовые аспекты налогообложения, широко известны труды В.Г. Князева, Л.Э. Лимонова, А.П. Починка, и др., обобщивших зарубежный опыт налоговой политики и определивших основные направления его адаптации в России.</w:t>
      </w:r>
    </w:p>
    <w:p>
      <w:pPr>
        <w:pStyle w:val="Normal"/>
        <w:spacing w:lineRule="auto" w:line="360" w:before="0" w:after="0"/>
        <w:ind w:firstLine="709"/>
        <w:jc w:val="both"/>
        <w:rPr/>
      </w:pPr>
      <w:r>
        <w:rPr>
          <w:rFonts w:cs="Times New Roman" w:ascii="Times New Roman" w:hAnsi="Times New Roman"/>
          <w:color w:val="000000"/>
          <w:sz w:val="28"/>
          <w:szCs w:val="28"/>
        </w:rPr>
        <w:t>Проблемы теории и практики оценки имущества по рыночной стоимости в России исследовались в работах М.Ю. Березина, В.А. Горемыкиной, А.Г. Грязновой, В.В. Григорьева, А.В. Ульянина, М.А. Федотово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едостаточно разработана теоретическая и методологическая основы имущественного налогообложения (в экономической литературе отсутствует единство в вопросе отнесения тех или иных объектов к имуществу, нет четких критериев, на основе которых возможно определить, какие виды имущества должны относиться к объектам имущественного налогообложения, а также не определен состав платежей, которые можно отнести к имущественному налогообложению).</w:t>
      </w:r>
    </w:p>
    <w:p>
      <w:pPr>
        <w:pStyle w:val="Normal"/>
        <w:spacing w:lineRule="auto" w:line="360" w:before="0" w:after="0"/>
        <w:ind w:firstLine="709"/>
        <w:jc w:val="both"/>
        <w:rPr/>
      </w:pPr>
      <w:r>
        <w:rPr>
          <w:rFonts w:cs="Times New Roman" w:ascii="Times New Roman" w:hAnsi="Times New Roman"/>
          <w:color w:val="000000"/>
          <w:sz w:val="28"/>
          <w:szCs w:val="28"/>
        </w:rPr>
        <w:t>Представленные в дипломной работе научные положения, рекомендации и выводы, основанные на использовании экономических теорий, методологических положений работ отечественных авторов, вносят свой вклад в развитие методологии анализа и налогообложения имущества образовательных учреждений в экономической системе недвижимости, в том числе для целей управления, учета, налогообложения в современных финансово-экономических отношениях России.</w:t>
      </w:r>
    </w:p>
    <w:p>
      <w:pPr>
        <w:pStyle w:val="Normal"/>
        <w:spacing w:lineRule="auto" w:line="360" w:before="0" w:after="0"/>
        <w:ind w:firstLine="709"/>
        <w:jc w:val="both"/>
        <w:rPr/>
      </w:pPr>
      <w:r>
        <w:rPr>
          <w:rFonts w:cs="Times New Roman" w:ascii="Times New Roman" w:hAnsi="Times New Roman"/>
          <w:color w:val="000000"/>
          <w:sz w:val="28"/>
          <w:szCs w:val="28"/>
        </w:rPr>
        <w:t>Целью дипломной работы является теоретическое обоснование системы налогообложения имущества образовательных учреждений в Российской Федерации. Для достижения указанной цели в работе поставлены и решены следующие основные задач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ть теоретические основы налогообложения имущества образовательных учреждений, выявить экономическую сущность налога на имущество;</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точнить имеющиеся на сегодняшний день в научной литературе определения понятий «имущество для целей налогооблож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анализировать практику налогообложения налогом на имущество организаций для оценки возможности ее адаптации в Росс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ть современное состояние налогообложения имущества образовательных учреждений на примере детского сада, обозначить необходимость оптимизации налогооб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ипломной работы являются отношения между бюджетными организациями и налоговыми органами по поводу налогообложения налогом на имущество.</w:t>
      </w:r>
    </w:p>
    <w:p>
      <w:pPr>
        <w:pStyle w:val="Normal"/>
        <w:spacing w:lineRule="auto" w:line="360" w:before="0" w:after="0"/>
        <w:ind w:firstLine="709"/>
        <w:jc w:val="both"/>
        <w:rPr/>
      </w:pPr>
      <w:r>
        <w:rPr>
          <w:rFonts w:cs="Times New Roman" w:ascii="Times New Roman" w:hAnsi="Times New Roman"/>
          <w:color w:val="000000"/>
          <w:sz w:val="28"/>
          <w:szCs w:val="28"/>
        </w:rPr>
        <w:t>Объектом дипломной работы являются структурообразующие составляющие налоговой системы, в частности элементы налога на имущества.</w:t>
      </w:r>
    </w:p>
    <w:p>
      <w:pPr>
        <w:pStyle w:val="Normal"/>
        <w:spacing w:lineRule="auto" w:line="360" w:before="0" w:after="0"/>
        <w:ind w:firstLine="709"/>
        <w:jc w:val="both"/>
        <w:rPr/>
      </w:pPr>
      <w:r>
        <w:rPr>
          <w:rFonts w:cs="Times New Roman" w:ascii="Times New Roman" w:hAnsi="Times New Roman"/>
          <w:color w:val="000000"/>
          <w:sz w:val="28"/>
          <w:szCs w:val="28"/>
        </w:rPr>
        <w:t>Теоретическую основу и методологическую базу исследования составили позиции, положения и гипотезы, представленные и обоснованные в классических и современных трудах отечественных и зарубежных ученых. Методологическую базу работы создали категории материалистической диалектики «форма – содержание». Работа выполнена с использованием методов экономического анализа, методов сравнительного анализа и синтеза, использован диалектический метод в исследовании экономических и нормативных особенностей предмета исследования. В работе применялись методы группировки, сравнения, другие общепринятые экономико-статистические и аналитические методы.</w:t>
      </w:r>
    </w:p>
    <w:p>
      <w:pPr>
        <w:pStyle w:val="Normal"/>
        <w:spacing w:lineRule="auto" w:line="360" w:before="0" w:after="0"/>
        <w:ind w:firstLine="709"/>
        <w:jc w:val="both"/>
        <w:rPr/>
      </w:pPr>
      <w:r>
        <w:rPr>
          <w:rFonts w:cs="Times New Roman" w:ascii="Times New Roman" w:hAnsi="Times New Roman"/>
          <w:color w:val="000000"/>
          <w:sz w:val="28"/>
          <w:szCs w:val="28"/>
        </w:rPr>
        <w:t>Информационную и эмпирическую основу дипломной работы составили действующие федеральные законы, Указы Президента РФ, Постановления Правительства РФ (законодательные и нормативные акты органов власти РФ), Государственные целевые программы, директивные и аналитические материалы центральных органов власти и управления, другие нормативно-правовые акты, данные Госкомстата России, региональные нормативно-правовые акты, периодические издания и ресурсы сети Интер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стоит из трех глав.</w:t>
      </w:r>
    </w:p>
    <w:p>
      <w:pPr>
        <w:pStyle w:val="Normal"/>
        <w:spacing w:lineRule="auto" w:line="360" w:before="0" w:after="0"/>
        <w:ind w:firstLine="709"/>
        <w:jc w:val="both"/>
        <w:rPr/>
      </w:pPr>
      <w:r>
        <w:rPr>
          <w:rFonts w:cs="Times New Roman" w:ascii="Times New Roman" w:hAnsi="Times New Roman"/>
          <w:color w:val="000000"/>
          <w:sz w:val="28"/>
          <w:szCs w:val="28"/>
        </w:rPr>
        <w:t>Первая глава работы раскрывает основные характеристики налога на имущество образовательных учреждений. В ней дается описание плательщиков налога, порядка его исчисления, ставок, порядка и сроков уплаты. Таким образом, эта часть носит как теоретический, так и частично методически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проводится анализ имущественного налогообложения 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сделан упор на льготы по налогу на имущество муниципального дошкольного учреждения детский сад №448 комбинированного вида «Серебряный колокольчик». Здесь дана характеристика, классификация имущества детсада, расчет и заполнение декларации, а так же направления оптимизации налога на имуществ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собенности исчисления и уплаты налога на имущество бюджетными организациями</w:t>
      </w:r>
    </w:p>
    <w:p>
      <w:pPr>
        <w:pStyle w:val="Heading1"/>
        <w:keepNext w:val="false"/>
        <w:ind w:firstLine="709"/>
        <w:jc w:val="both"/>
        <w:rPr>
          <w:rFonts w:ascii="Times New Roman" w:hAnsi="Times New Roman" w:cs="Times New Roman"/>
          <w:b/>
          <w:b/>
          <w:color w:val="000000"/>
          <w:sz w:val="28"/>
          <w:szCs w:val="32"/>
        </w:rPr>
      </w:pPr>
      <w:r>
        <w:rPr>
          <w:rFonts w:cs="Times New Roman"/>
          <w:b/>
          <w:color w:val="000000"/>
          <w:sz w:val="28"/>
          <w:szCs w:val="32"/>
        </w:rPr>
      </w:r>
    </w:p>
    <w:p>
      <w:pPr>
        <w:pStyle w:val="Heading1"/>
        <w:keepNext w:val="false"/>
        <w:ind w:firstLine="709"/>
        <w:jc w:val="both"/>
        <w:rPr/>
      </w:pPr>
      <w:r>
        <w:rPr>
          <w:b/>
          <w:color w:val="000000"/>
          <w:szCs w:val="32"/>
        </w:rPr>
        <w:t>1.1 Особенности налогообложения налогом на имущество бюджетных организа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ущности имущественного налогообложения в Российской Федерации следует обратиться к истории формирования российской налоговой системы. При построении налоговой системы предусматривалось, что имущественные налоги должны были относиться к ведению региональных и местных органов власти и, соответственно, быть одними из существенных источников формирования доходной базы региональных и местных бюджетов. Данный подход обуславливался тем, что вышеуказанные органы власти могли реально обеспечивать эффективный контроль за накопленным имуществом, полнотой учета и сбора имущественных налогов, оценивать необходимость предоставления налоговых льг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такая доходообразующая роль отводилась налогу на имущество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ведении указанного налога преследовалось несколько целей: создать у организаций заинтересованность в реализации излишнего, неиспользуемого имущества и стимулировать эффективное использование имущества, находящегося у них на балансе.</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 точки зрения экономики этот налог должен был выполнять стимулирующую и контрольную функции, а с точки зрения финансов – фискальную функцию.</w:t>
      </w:r>
    </w:p>
    <w:p>
      <w:pPr>
        <w:pStyle w:val="Normal"/>
        <w:spacing w:lineRule="auto" w:line="360" w:before="0" w:after="0"/>
        <w:ind w:firstLine="709"/>
        <w:jc w:val="both"/>
        <w:rPr/>
      </w:pPr>
      <w:r>
        <w:rPr>
          <w:rFonts w:cs="Times New Roman" w:ascii="Times New Roman" w:hAnsi="Times New Roman"/>
          <w:color w:val="000000"/>
          <w:sz w:val="28"/>
          <w:szCs w:val="28"/>
        </w:rPr>
        <w:t>С 1 января 2004 г. все организации, состоящие на государственном бюджете, получающие финансирование из бюджетов всех уровней на осуществление деятельности по смете доходов и расходов в сфере государственного управления, образования, культуры и искусства, здравоохранения и иных областях, признаются согласно ст. 373 Налогового кодекса Российской Федерации (НК РФ) плательщиками налога на имущество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бюджетных организаций плательщиками налога на имущество организаций производится на основании государственной регистрации в качестве юридического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юридического лица производится в соответствии со ст. 51 Гражданского кодекса Российской Федерации (ГК РФ). Юридическое лицо подлежит государственной регистрации в порядке, определяемом Федеральным законом от 08.08.2001 №129</w:t>
        <w:noBreakHyphen/>
        <w:t xml:space="preserve">ФЗ «О государственной регистрации юридических лиц и индивидуальных предпринимателей». Данные государственной регистрации включаются в Единый государственный реестр юридических лиц. Юридическое лицо считается созданным со дня внесения соответствующей записи в Единый государственный реестр юридических лиц [2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бюджетные организации признаются плательщиками налога на имущество организаций на основании свидетельства о государственной регистрации в качестве юридического лица, а вновь созданные бюджетные организации – со дня внесения соответствующей записи в Единый государственный реестр юридическ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0 НК РФ является главой прямого действия; это означает, что все положения, установленные в данной главе Кодекса, применяются непосредственно на всей территории Российской Федерации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1].</w:t>
      </w:r>
    </w:p>
    <w:p>
      <w:pPr>
        <w:pStyle w:val="Normal"/>
        <w:spacing w:lineRule="auto" w:line="360" w:before="0" w:after="0"/>
        <w:ind w:firstLine="709"/>
        <w:jc w:val="both"/>
        <w:rPr/>
      </w:pPr>
      <w:r>
        <w:rPr>
          <w:rFonts w:cs="Times New Roman" w:ascii="Times New Roman" w:hAnsi="Times New Roman"/>
          <w:color w:val="000000"/>
          <w:sz w:val="28"/>
          <w:szCs w:val="28"/>
        </w:rPr>
        <w:t>Хотя налог на имущество организаций и вводится на соответствующей территории законом субъекта Российской Федерации, законодательные (представительные) власти субъектов Российской Федерации должны определить в своих законах о налоге на имущество организаций только отдельные элементы налогообложения, право на установление которых делегировано им гл. 30 НК РФ, в частности, они имеют право устанавливать ставку налога в пределах, определенных ст. 380 Кодекса, сроки уплаты налога, а также форму отчетности по налогу. Они также вправе предусматривать сверх установленных гл. 30 НК РФ льгот по налогу на имущество организаций (ст. 381 НК РФ) дополнительные льготы по налогу для организаций. Кроме того, законодательные акты субъекта Российской Федерации о налоге могут не устанавливать отчетные периоды по налогу, а также предусматривать для отдельных категорий налогоплательщиков право не исчислять и не уплачивать авансовые платежи по налогу.</w:t>
      </w:r>
    </w:p>
    <w:p>
      <w:pPr>
        <w:pStyle w:val="Normal"/>
        <w:spacing w:lineRule="auto" w:line="360" w:before="0" w:after="0"/>
        <w:ind w:firstLine="709"/>
        <w:jc w:val="both"/>
        <w:rPr/>
      </w:pPr>
      <w:r>
        <w:rPr>
          <w:rFonts w:cs="Times New Roman" w:ascii="Times New Roman" w:hAnsi="Times New Roman"/>
          <w:color w:val="000000"/>
          <w:sz w:val="28"/>
          <w:szCs w:val="28"/>
        </w:rPr>
        <w:t>Главное, что необходимо отметить, так это то, что положения закона субъекта Российской Федерации о налоге на имущество организаций не должны дополнять гл. 30 НК РФ и противоречить нормам, приведенным в настоящем Кодексе.</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при исчислении и уплате налога на имущество организаций по имуществу, подлежащему налогообложению согласно гл. 30 НК РФ в пределах территории субъекта Российской Федерации, бюджетные организации должны руководствоваться порядком исчисления и уплаты налога, установленным нормами гл. 30 Кодекса, применяя при этом ставку налога, срок уплаты налога и авансовых платежей, установленные региональным законом о налоге на имущество организаций. Что касается льгот по налогу, то налогоплательщик вправе использовать как льготы, приведенные в ст. 381 НК РФ, так и льготы, установленные законом субъекта Российской Федерации о нало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налоговой декларации (налогового расчета по авансовым платежам) следует иметь в виду, что если иное не предусмотрено законом субъекта Российской Федерации о налоге на имущество организаций, то бюджетные организации должны представлять налоговую декларацию (налоговый расчет по авансовым платежам) по форме, утвержденной Приказом МНС России от 23.03.2004 N САЭ</w:t>
        <w:noBreakHyphen/>
        <w:t>3–21/224.</w:t>
      </w:r>
    </w:p>
    <w:p>
      <w:pPr>
        <w:pStyle w:val="Heading1"/>
        <w:keepNext w:val="false"/>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Heading1"/>
        <w:keepNext w:val="false"/>
        <w:ind w:firstLine="709"/>
        <w:jc w:val="both"/>
        <w:rPr/>
      </w:pPr>
      <w:r>
        <w:rPr>
          <w:b/>
          <w:color w:val="000000"/>
          <w:szCs w:val="32"/>
        </w:rPr>
        <w:t>1.2 Имущество бюджетных организаций, включаемое в налоговую баз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лняя налоговую декларацию или авансовый расчет по налогу на имущество организаций, следует иметь в виду, что согласно ст. 374 НК РФ объектом налогообложения являются только основные средства (движимое и недвижимое имущество), находящиеся на балансе налогоплательщика, в том числе находящиеся на балансе бюджетной организации на праве оперативного управления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3].</w:t>
      </w:r>
    </w:p>
    <w:p>
      <w:pPr>
        <w:pStyle w:val="Normal"/>
        <w:spacing w:lineRule="auto" w:line="360" w:before="0" w:after="0"/>
        <w:ind w:firstLine="709"/>
        <w:jc w:val="both"/>
        <w:rPr/>
      </w:pPr>
      <w:r>
        <w:rPr>
          <w:rFonts w:cs="Times New Roman" w:ascii="Times New Roman" w:hAnsi="Times New Roman"/>
          <w:color w:val="000000"/>
          <w:sz w:val="28"/>
          <w:szCs w:val="28"/>
        </w:rPr>
        <w:t>При этом к недвижимому имуществу для целей налогообложения относятся объекты основных средств, определенные ст. 130 ГК РФ, а именно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w:t>
      </w:r>
    </w:p>
    <w:p>
      <w:pPr>
        <w:pStyle w:val="Normal"/>
        <w:spacing w:lineRule="auto" w:line="360" w:before="0" w:after="0"/>
        <w:ind w:firstLine="709"/>
        <w:jc w:val="both"/>
        <w:rPr/>
      </w:pPr>
      <w:r>
        <w:rPr>
          <w:rFonts w:cs="Times New Roman" w:ascii="Times New Roman" w:hAnsi="Times New Roman"/>
          <w:color w:val="000000"/>
          <w:sz w:val="28"/>
          <w:szCs w:val="28"/>
        </w:rPr>
        <w:t>Согласно п. 2 ст. 130 ГК РФ под движимым имуществом подразумеваются вещи, не относящиеся к недвижимости, включая деньги и ценные бумаги.</w:t>
      </w:r>
    </w:p>
    <w:p>
      <w:pPr>
        <w:pStyle w:val="Normal"/>
        <w:spacing w:lineRule="auto" w:line="360" w:before="0" w:after="0"/>
        <w:ind w:firstLine="709"/>
        <w:jc w:val="both"/>
        <w:rPr/>
      </w:pPr>
      <w:r>
        <w:rPr>
          <w:rFonts w:cs="Times New Roman" w:ascii="Times New Roman" w:hAnsi="Times New Roman"/>
          <w:color w:val="000000"/>
          <w:sz w:val="28"/>
          <w:szCs w:val="28"/>
        </w:rPr>
        <w:t>Однако для целей налога на имущество организаций в соответствии с п. 1 ст. 374 НК РФ объектом налогообложения признается движимое имущество как вещи, не относящиеся к недвижимости и учитываемые на балансе организации в качестве объектов основных средств в соответствии с установленным порядком ведения бухгалтерского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прав на недвижимое имущество осуществляется с 31 января 1998 г. согласно Федеральному закону от 21.07.1997 №122</w:t>
        <w:noBreakHyphen/>
        <w:t xml:space="preserve">ФЗ «О государственной регистрации прав на недвижимое имущество и сделок с ним» [2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2].</w:t>
      </w:r>
    </w:p>
    <w:p>
      <w:pPr>
        <w:pStyle w:val="Normal"/>
        <w:spacing w:lineRule="auto" w:line="360" w:before="0" w:after="0"/>
        <w:ind w:firstLine="709"/>
        <w:jc w:val="both"/>
        <w:rPr/>
      </w:pPr>
      <w:r>
        <w:rPr>
          <w:rFonts w:cs="Times New Roman" w:ascii="Times New Roman" w:hAnsi="Times New Roman"/>
          <w:color w:val="000000"/>
          <w:sz w:val="28"/>
          <w:szCs w:val="28"/>
        </w:rPr>
        <w:t>Основой для ведения бухгалтерского учета являются Федеральный закон от 21.11.1996 №129</w:t>
        <w:noBreakHyphen/>
        <w:t>ФЗ «О бухгалтерском учете» (далее – Закон №129</w:t>
        <w:noBreakHyphen/>
        <w:t>ФЗ) и принятые в соответствии с ним правовые, нормативные и иные документы, действие которых распространяется на бюджетные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основных средств объектом обложения налогом на имущество организаций определяется наличием их нахождения на балансе организации в соответствии с требованиями бухгалтерского учета.</w:t>
      </w:r>
    </w:p>
    <w:p>
      <w:pPr>
        <w:pStyle w:val="Normal"/>
        <w:spacing w:lineRule="auto" w:line="360" w:before="0" w:after="0"/>
        <w:ind w:firstLine="709"/>
        <w:jc w:val="both"/>
        <w:rPr/>
      </w:pPr>
      <w:r>
        <w:rPr>
          <w:rFonts w:cs="Times New Roman" w:ascii="Times New Roman" w:hAnsi="Times New Roman"/>
          <w:color w:val="000000"/>
          <w:sz w:val="28"/>
          <w:szCs w:val="28"/>
        </w:rPr>
        <w:t>Согласно п. 2 ст. 8 Закона №129</w:t>
        <w:noBreakHyphen/>
        <w:t>ФЗ имущество, являющееся собственностью организации, учитывается обособленно от имущества других юридических лиц, находящегося у данной организации. Таким образом, на балансе организации в зависимости от имеющихся у организации прав на основные средства (движимое и недвижимое имущество) отражаются:</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ринадлежащие организации на праве собственности (в том числе сданные в аренду, переданные в безвозмездное пользование, переданные в доверительное управление);</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находящиеся у организации в хозяйственном ведении или оперативном управлении (в том числе сданные в аренду, переданные в безвозмездное пользование, переданные в доверительное управление);</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олученные организацией в аренду;</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олученные организацией в безвозмездное пользование;</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олученные организацией в доверительное упр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учитываемые в соответствии с установленным порядком ведения бухгалтерского учета на забалансовых счетах организации, не признаются объектом обложения налогом на имущество организаций.</w:t>
      </w:r>
    </w:p>
    <w:p>
      <w:pPr>
        <w:pStyle w:val="Normal"/>
        <w:spacing w:lineRule="auto" w:line="360" w:before="0" w:after="0"/>
        <w:ind w:firstLine="709"/>
        <w:jc w:val="both"/>
        <w:rPr/>
      </w:pPr>
      <w:r>
        <w:rPr>
          <w:rFonts w:cs="Times New Roman" w:ascii="Times New Roman" w:hAnsi="Times New Roman"/>
          <w:color w:val="000000"/>
          <w:sz w:val="28"/>
          <w:szCs w:val="28"/>
        </w:rPr>
        <w:t>Постановка на баланс государственного или муниципального имущества осуществляется согласно гл. 19 ГК РФ в случаях его передачи в хозяйственное ведение или оперативное управление государственным (муниципальным) унитарным предприятиям, учреждениям и организациям; следовательно, основные средства, учитываемые на балансе бюджетных организаций и переданные им в оперативное управление, признаются объектом обложения налогом на имущество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мущество бюджетных организаций, относящееся к основным сред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ние бюджетными организациями бухгалтерского учета, в том числе основных средств, должно осуществляться в соответствии с Инструкцией по бухгалтерскому учету в бюджетных учреждениях, утвержденной Приказом Минфина России от 30.12.1999 №107н (далее – Инструкция №107н) [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бюджетными организациями к бухгалтерскому учету активов в качестве основных средств необходимо, чтобы в отношении их выполнялись следующие услов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ьзование для управленческих нужд организации (либо оказания услуг);</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ьзование в течение длительного времени, то есть срока полезного ис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средствам относятся здания, сооружения, оборудование, измерительные и регулирующие приборы и устройства, вычислительная техника, транспортные средства, хозяйственный инвентарь и принадлежности; многолетние насаждения, внутрихозяйственные дороги, земельные участки, объекты природопользования.</w:t>
      </w:r>
    </w:p>
    <w:p>
      <w:pPr>
        <w:pStyle w:val="Heading1"/>
        <w:keepNext w:val="false"/>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Heading1"/>
        <w:keepNext w:val="false"/>
        <w:ind w:firstLine="709"/>
        <w:jc w:val="both"/>
        <w:rPr/>
      </w:pPr>
      <w:r>
        <w:rPr>
          <w:b/>
          <w:color w:val="000000"/>
          <w:szCs w:val="32"/>
        </w:rPr>
        <w:t>1.3 Налоговые льготы, предусмотренные для бюджетных организа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381 НК РФ предусмотрены льготы по налогу на имущество организаций, предоставляемые отдельным категориям налогоплательщиков на федеральном уровне.</w:t>
      </w:r>
    </w:p>
    <w:p>
      <w:pPr>
        <w:pStyle w:val="Normal"/>
        <w:spacing w:lineRule="auto" w:line="360" w:before="0" w:after="0"/>
        <w:ind w:firstLine="709"/>
        <w:jc w:val="both"/>
        <w:rPr/>
      </w:pPr>
      <w:r>
        <w:rPr>
          <w:rFonts w:cs="Times New Roman" w:ascii="Times New Roman" w:hAnsi="Times New Roman"/>
          <w:color w:val="000000"/>
          <w:sz w:val="28"/>
          <w:szCs w:val="28"/>
        </w:rPr>
        <w:t>Согласно п. 1 ст. 381 НК РФ от налогообложения освобождаются организации уголовно-исполнительной системы в отношении имущества, используемого для осуществления возложенных на них фун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исполнительная система включ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реждения, исполняющие на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ерриториальные органы уголовно-исполнительн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федеральный орган исполнительной власти, уполномоченный в области исполнения наказаний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рганизации являются бюджетными учрежд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в уголовно-исполнительную систему по решению Правительства РФ могут входить следственные изоляторы, предприятия, специально созданные для обеспечения деятельности уголовно-исполнительной системы, научно-исследовательские, проектные, лечебные, учебные и иные учреждения (ст. 5 Федерального закона от 21.07.1993 №5473–1 «Об учреждениях и органах, исполняющих уголовные указания в виде лишения свободы» (далее – Закон №5473–1)) [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уголовно-исполнительной системы осуществляется на основе принципов законности, гуманизма, уважения прав человека. Интересы исправления осужденных не должны подчиняться цели получения прибыли от их труда. Задачами уголовно-исполнительной системы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нение уголовных наказаний в виде лишения свободы, а также исключительной меры на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правопорядка и законности в учреждениях, исполняющих уголовные наказания в виде лишения свободы, безопасности содержащихся в них осужденных, а также персонала, должностных лиц и граждан, находящихся на территориях этих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влечение осужденных к труду, а также обеспечение их общего и профессионального образования и профессионального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ение охраны здоровья осужд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действие органам, осуществляющим оперативно-розыскную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нвоирование осужденных и лиц, заключенных под стражу, по плановым маршру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нвоирование граждан Российской Федерации и лиц без гражданства на территорию Российской Федерации, а также конвоирование иностранных граждан и лиц без гражданства в случае их экстрадиции при выполнении международных обязательст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Поэтому не подлежит налогообложению имущество, используемое для осуществления возложенных на вышеуказанные организации и бюджетные учреждения задач, установленных ст. ст. 1, 2 Закона №5473–1.</w:t>
      </w:r>
    </w:p>
    <w:p>
      <w:pPr>
        <w:pStyle w:val="Normal"/>
        <w:spacing w:lineRule="auto" w:line="360" w:before="0" w:after="0"/>
        <w:ind w:firstLine="709"/>
        <w:jc w:val="both"/>
        <w:rPr/>
      </w:pPr>
      <w:r>
        <w:rPr>
          <w:rFonts w:cs="Times New Roman" w:ascii="Times New Roman" w:hAnsi="Times New Roman"/>
          <w:color w:val="000000"/>
          <w:sz w:val="28"/>
          <w:szCs w:val="28"/>
        </w:rPr>
        <w:t>На балансе бюджетных организаций (в частности, музеев) могут находиться памятники истории и культуры, которые относятся к объектам социально-культурной сферы. Поэтому организации вправе использовать льготу по налогу, предоставляемую не только согласно п. 5 ст. 381 НК РФ, но и в соответствии с п. 7 ст. 381 настоящего Кодекса.</w:t>
      </w:r>
    </w:p>
    <w:p>
      <w:pPr>
        <w:pStyle w:val="Normal"/>
        <w:spacing w:lineRule="auto" w:line="360" w:before="0" w:after="0"/>
        <w:ind w:firstLine="709"/>
        <w:jc w:val="both"/>
        <w:rPr/>
      </w:pPr>
      <w:r>
        <w:rPr>
          <w:rFonts w:cs="Times New Roman" w:ascii="Times New Roman" w:hAnsi="Times New Roman"/>
          <w:color w:val="000000"/>
          <w:sz w:val="28"/>
          <w:szCs w:val="28"/>
        </w:rPr>
        <w:t>При предоставлении льготы по налогу, установленной п. 5 ст. 381 НК РФ в отношении находящихся на балансе организаций объектов, признаваемых памятниками истории и культуры федерального значения в установленном законодательством Российской Федерации порядке, необходимо иметь в виду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ъектами культурного наследия федерального значения понимаются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 (ст. 4 Федерального закона от 25.06.2002 №73</w:t>
        <w:noBreakHyphen/>
        <w:t>ФЗ «Об объектах культурного наследия (памятниках истории и культуры) народов Российской Федерации» (далее – Закон №73</w:t>
        <w:noBreakHyphen/>
        <w:t xml:space="preserve">ФЗ))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3].</w:t>
      </w:r>
    </w:p>
    <w:p>
      <w:pPr>
        <w:pStyle w:val="Normal"/>
        <w:spacing w:lineRule="auto" w:line="360" w:before="0" w:after="0"/>
        <w:ind w:firstLine="709"/>
        <w:jc w:val="both"/>
        <w:rPr/>
      </w:pPr>
      <w:r>
        <w:rPr>
          <w:rFonts w:cs="Times New Roman" w:ascii="Times New Roman" w:hAnsi="Times New Roman"/>
          <w:color w:val="000000"/>
          <w:sz w:val="28"/>
          <w:szCs w:val="28"/>
        </w:rPr>
        <w:t>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ст. 3 Закона №73</w:t>
        <w:noBreakHyphen/>
        <w:t>Ф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ультурного наследия подразделяются на следующие в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объекты археологического наследия)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4].</w:t>
      </w:r>
    </w:p>
    <w:p>
      <w:pPr>
        <w:pStyle w:val="Normal"/>
        <w:spacing w:lineRule="auto" w:line="360" w:before="0" w:after="0"/>
        <w:ind w:firstLine="709"/>
        <w:jc w:val="both"/>
        <w:rPr/>
      </w:pPr>
      <w:r>
        <w:rPr>
          <w:rFonts w:cs="Times New Roman" w:ascii="Times New Roman" w:hAnsi="Times New Roman"/>
          <w:color w:val="000000"/>
          <w:sz w:val="28"/>
          <w:szCs w:val="28"/>
        </w:rPr>
        <w:t>2)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spacing w:lineRule="auto" w:line="360" w:before="0" w:after="0"/>
        <w:ind w:firstLine="709"/>
        <w:jc w:val="both"/>
        <w:rPr/>
      </w:pPr>
      <w:r>
        <w:rPr>
          <w:rFonts w:cs="Times New Roman" w:ascii="Times New Roman" w:hAnsi="Times New Roman"/>
          <w:color w:val="000000"/>
          <w:sz w:val="28"/>
          <w:szCs w:val="28"/>
        </w:rPr>
        <w:t>3)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едоставления льготы по налогу на имущество организаций организация, имеющая на балансе объекты культурного наследия (памятники истории и культуры), должна представить охранное обязательство, оформленное в порядке, установленно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При этом охранное обязательство согласно ст. 29 Федерального закона от 21.12.2001 №178</w:t>
        <w:noBreakHyphen/>
        <w:t>ФЗ «О приватизации государственного муниципального имущества» должно содержать требования к содержанию объек 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нтерьер внутренних помещений объекта культурного наследия является предметом охраны данного объекта, что должно подтверждаться охранным обязательством, то такие основные средства, относящиеся к памятникам истории и культуры, также не подлежат обложению налогом на имущество организаций.</w:t>
      </w:r>
    </w:p>
    <w:p>
      <w:pPr>
        <w:pStyle w:val="Normal"/>
        <w:spacing w:lineRule="auto" w:line="360" w:before="0" w:after="0"/>
        <w:ind w:firstLine="709"/>
        <w:jc w:val="both"/>
        <w:rPr/>
      </w:pPr>
      <w:r>
        <w:rPr>
          <w:rFonts w:cs="Times New Roman" w:ascii="Times New Roman" w:hAnsi="Times New Roman"/>
          <w:color w:val="000000"/>
          <w:sz w:val="28"/>
          <w:szCs w:val="28"/>
        </w:rPr>
        <w:t>При этом необходимо иметь в виду, что согласно п. 3 ст. 63 Закона №73</w:t>
        <w:noBreakHyphen/>
        <w:t>ФЗ охранные обязательства применяются впредь до включения объекта культурного наследия в единый государственный реестр. Таким образом, в отношении объектов культурного наследия, включенных в вышеуказанный реестр, охранные обязательства не выдаются. В этом случае для подтверждения права на льготу следует использовать паспорт объекта культурного наследия, который выдается собственнику вышеуказанного объекта и содержит необходимые с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целях предоставления льготы по налогу по объектам, признаваемым памятниками истории и культуры федерального значения, налогоплательщик обязан представить в налоговый орган из уполномоченного Правительством РФ государственного органа документ о внесении памятника истории и культуры в реестр федерального имущества.</w:t>
      </w:r>
    </w:p>
    <w:p>
      <w:pPr>
        <w:pStyle w:val="Normal"/>
        <w:spacing w:lineRule="auto" w:line="360" w:before="0" w:after="0"/>
        <w:ind w:firstLine="709"/>
        <w:jc w:val="both"/>
        <w:rPr/>
      </w:pPr>
      <w:r>
        <w:rPr>
          <w:rFonts w:cs="Times New Roman" w:ascii="Times New Roman" w:hAnsi="Times New Roman"/>
          <w:color w:val="000000"/>
          <w:sz w:val="28"/>
          <w:szCs w:val="28"/>
        </w:rPr>
        <w:t>В аналогичном порядке согласно п. 7 ст. 381 НК РФ предоставляется льгота в отношении памятников истории и культуры регионального и местного значения.</w:t>
      </w:r>
    </w:p>
    <w:p>
      <w:pPr>
        <w:pStyle w:val="Normal"/>
        <w:spacing w:lineRule="auto" w:line="360" w:before="0" w:after="0"/>
        <w:ind w:firstLine="709"/>
        <w:jc w:val="both"/>
        <w:rPr/>
      </w:pPr>
      <w:r>
        <w:rPr>
          <w:rFonts w:cs="Times New Roman" w:ascii="Times New Roman" w:hAnsi="Times New Roman"/>
          <w:color w:val="000000"/>
          <w:sz w:val="28"/>
          <w:szCs w:val="28"/>
        </w:rPr>
        <w:t>При применении п. 7 ст. 381 НК РФ в отношении объектов социально-культурной сферы, используемых для нужд культуры и искусства, образования, физической культуры и спорта, здравоохранения и социального обеспечения, организациям следует иметь в виду, что данная льгота действует до 1 января 2008 г.</w:t>
      </w:r>
    </w:p>
    <w:p>
      <w:pPr>
        <w:pStyle w:val="Normal"/>
        <w:spacing w:lineRule="auto" w:line="360" w:before="0" w:after="0"/>
        <w:ind w:firstLine="709"/>
        <w:jc w:val="both"/>
        <w:rPr/>
      </w:pPr>
      <w:r>
        <w:rPr>
          <w:rFonts w:cs="Times New Roman" w:ascii="Times New Roman" w:hAnsi="Times New Roman"/>
          <w:color w:val="000000"/>
          <w:sz w:val="28"/>
          <w:szCs w:val="28"/>
        </w:rPr>
        <w:t>При определении состава объектов основных средств социально-культурной сферы рекомендуется руководствоваться Общероссийским классификатором основных фондов ОК 013–94, поскольку группировки объектов в нем образованы в основном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указанная льгота предоставляется бюджетным организациям социально-культурной сферы по всему имущественному комплексу (инвентарным объектам), который включает совокупность объектов основных средств, находящихся на балансе и используемых в рамках основной деятельности в области образования, здравоохранения, культуры и искусства, физической культуры и спорта, социального обеспечения.</w:t>
      </w:r>
    </w:p>
    <w:p>
      <w:pPr>
        <w:pStyle w:val="Normal"/>
        <w:spacing w:lineRule="auto" w:line="360" w:before="0" w:after="0"/>
        <w:ind w:firstLine="709"/>
        <w:jc w:val="both"/>
        <w:rPr/>
      </w:pPr>
      <w:r>
        <w:rPr>
          <w:rFonts w:cs="Times New Roman" w:ascii="Times New Roman" w:hAnsi="Times New Roman"/>
          <w:color w:val="000000"/>
          <w:sz w:val="28"/>
          <w:szCs w:val="28"/>
        </w:rPr>
        <w:t>При этом объектами культуры, искусства, образования, здравоохранения, физической культуры и спорта, социального обеспечения является единый имущественный комплекс, который функционально предназначен и используется организацией для нужд культуры, искусства, образования, здравоохранения, физической культуры и спорта, социального обеспечения. В него входит все имущество бюджетной организации, например образовательного учреждения, которое включает административные здания и помещения (в том числе инвентарь, учебные корпуса, объекты по содержанию зданий (в том числе котельные), столовые для студентов и преподавателей, общежития, гаражи, транспортные средства, библиотеки, клубы и т.д.), то есть совокупность основных средств, находящихся на балансе образовательного учреждения, которые необходимы для осуществления основной деятельност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ее предназначение объектов основных средств (движимого и недвижимого имущества) определяется Положением об организации, первичными документами на эти объекты и распорядительными документами организации в отношении использования объектов основных средств для нужд культуры, искусства, образования, здравоохранения, физической культуры и спорта, социального обесп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одлежат льготированию объекты социально-культурной сферы, полностью используемые в течение налогового (отчетного) периода не для вышеуказанных нужд, в том числе полностью сдаваемые в аренду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территории бюджетной организации, осуществляющей деятельность в области образования, медицины, культуры, физкультуры и спорта, социального обеспечения, имеются отдельные общедоступные объекты торговли, общественного питания, бытового обслуживания населения, то данные объекты, как не связанные с социально-культурной сферой, подлежат налогооблож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если бюджетная организация не осуществляет иные виды деятельности, кроме основной (в том числе по оказанию платных услуг по этой деятельности), то ее имущество не подлежит обложению налогом на имущество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общеобразовательная школа, интернат, детский сад, районная поликлиника, медицинское учреждение, колледж, спортивная школа, институт повышения квалификации, театр, музей, библиотека, клуб осуществляют исключительно уставную деятельность в соответствующей сфере (в том числе оказывают соответственно своему профилю платные услуги), то все основные средства, находящиеся на балансе данных организаций, подлежат льготированию (за исключением вышеназванных отдельно стоящих объектов, не соответствующих профилю бюджетного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имущества бюджетных организаций, осуществляющих научную деятельность, также предусмотрены льготы по налогу на имущество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 предоставлении льготы по налогу на имущество организаций, установленной п. 15 ст. 381 НК РФ в отношении имущества государственных научных центров, следует иметь в виду, что Порядок присвоения статуса государственного научного центра Российской Федерации (далее – Порядок) утвержден Указом Президента Российской Федерации от 22.06.1993 №939 «О государственных научных центрах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Отнесение организаций науки, а также высших учебных заведений к государственным научным центрам Российской Федерации осуществляется Правительством РФ по представлению Межведомственной координационной комиссии по научно-технической политике (п. 2 Порядка).</w:t>
      </w:r>
    </w:p>
    <w:p>
      <w:pPr>
        <w:pStyle w:val="Normal"/>
        <w:spacing w:lineRule="auto" w:line="360" w:before="0" w:after="0"/>
        <w:ind w:firstLine="709"/>
        <w:jc w:val="both"/>
        <w:rPr/>
      </w:pPr>
      <w:r>
        <w:rPr>
          <w:rFonts w:cs="Times New Roman" w:ascii="Times New Roman" w:hAnsi="Times New Roman"/>
          <w:color w:val="000000"/>
          <w:sz w:val="28"/>
          <w:szCs w:val="28"/>
        </w:rPr>
        <w:t>Государственный научный центр Российской Федерации действует в соответствии с законодательством Российской Федерации и Положением об условиях государственного обеспечения центра, утверждаемым Правительством РФ одновременно с принятием решения о присвоении организации или высшему учебному заведению статуса государственного научного центра (п. 4 Порядка).</w:t>
      </w:r>
    </w:p>
    <w:p>
      <w:pPr>
        <w:pStyle w:val="Normal"/>
        <w:spacing w:lineRule="auto" w:line="360" w:before="0" w:after="0"/>
        <w:ind w:firstLine="709"/>
        <w:jc w:val="both"/>
        <w:rPr/>
      </w:pPr>
      <w:r>
        <w:rPr>
          <w:rFonts w:cs="Times New Roman" w:ascii="Times New Roman" w:hAnsi="Times New Roman"/>
          <w:color w:val="000000"/>
          <w:sz w:val="28"/>
          <w:szCs w:val="28"/>
        </w:rPr>
        <w:t>Руководители организаций науки, а также высших учебных заведений, получивших статус государственного научного центра Российской Федерации, ежегодно представляют Межведомственной координационной комиссии по научно-технической политике отчеты о деятельности руководимых ими центров (п. 5 Порядка).</w:t>
      </w:r>
    </w:p>
    <w:p>
      <w:pPr>
        <w:pStyle w:val="Normal"/>
        <w:spacing w:lineRule="auto" w:line="360" w:before="0" w:after="0"/>
        <w:ind w:firstLine="709"/>
        <w:jc w:val="both"/>
        <w:rPr/>
      </w:pPr>
      <w:r>
        <w:rPr>
          <w:rFonts w:cs="Times New Roman" w:ascii="Times New Roman" w:hAnsi="Times New Roman"/>
          <w:color w:val="000000"/>
          <w:sz w:val="28"/>
          <w:szCs w:val="28"/>
        </w:rPr>
        <w:t>При предоставлении льготы по налогу, установленной п. 16 ст. 381 НК РФ, научным организациям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следует иметь в виду, что льгота по налогу предоставляется вышеуказанным научным организациям в отношении имущества, используемого ими в целях научной (научно-исследовательской) деятельности до 1 января 2008 г.</w:t>
      </w:r>
    </w:p>
    <w:p>
      <w:pPr>
        <w:pStyle w:val="Normal"/>
        <w:spacing w:lineRule="auto" w:line="360" w:before="0" w:after="0"/>
        <w:ind w:firstLine="709"/>
        <w:jc w:val="both"/>
        <w:rPr/>
      </w:pPr>
      <w:r>
        <w:rPr>
          <w:rFonts w:cs="Times New Roman" w:ascii="Times New Roman" w:hAnsi="Times New Roman"/>
          <w:color w:val="000000"/>
          <w:sz w:val="28"/>
          <w:szCs w:val="28"/>
        </w:rPr>
        <w:t>При этом научная (научно-исследовательская) деятельность определена как деятельность, направленная на получение и применение новых знаний (ст. 2 Федерального закона от 23.08.1996 №127</w:t>
        <w:noBreakHyphen/>
        <w:t>ФЗ «О науке и государственной научно-технической политике»). При этом к научной (научно-исследовательской) деятельности относятс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ундаментальные научные исследования, которые определяются как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природной сред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кладные научные исследования, которые определяются как исследования, направленные преимущественно на применение новых знаний для достижения практических целей и решения конкрет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ая деятельность, которая определена как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к научной (научно-исследовательской) деятельности не относ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алоговая льгота применяется только в отношении имущества, используемого в целях научной (научно-исследовательской) деятельности научной организацией, имеющей свидетельство об аккредитации научной организации, осуществляющей в качестве основной научную (научно-исследовательскую) деятельность и входящей в состав вышеназванных российских академий на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дополнительных льгот по налогу необходимо отметить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было сказано выше, законодательные (представительные) органы власти субъектов Российской Федерации вправе предусмотреть любые налоговые льготы для отдельных категорий налогоплательщиков и основания для их использования. При этом льготы, предусмотренные ст. 381 НК РФ, применяются вне зависимости от их упоминания в законах субъектов Российской Федерации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6].</w:t>
      </w:r>
    </w:p>
    <w:p>
      <w:pPr>
        <w:pStyle w:val="Normal"/>
        <w:spacing w:lineRule="auto" w:line="360" w:before="0" w:after="0"/>
        <w:ind w:firstLine="709"/>
        <w:jc w:val="both"/>
        <w:rPr/>
      </w:pPr>
      <w:r>
        <w:rPr>
          <w:rFonts w:cs="Times New Roman" w:ascii="Times New Roman" w:hAnsi="Times New Roman"/>
          <w:color w:val="000000"/>
          <w:sz w:val="28"/>
          <w:szCs w:val="28"/>
        </w:rPr>
        <w:t>Как показывает анализ законов субъектов Российской Федерации о налоге на имущество организаций, законодательные (представительные) органы власти субъектов Российской Федерации предусмотрели налоговые льготы, аналогичные налоговым льготам, определенным ст. 381 НК РФ, в отношении которых установлено ограничение их действия во времени, – без указанного ограни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е (представительные) органы власти субъектов Российской Федерации предусмотрели, например, следующие налоговые льготы:</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памятников истории и культуры регионального и (или) местного значения;</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и объектов социально-культурного назначения;</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и бюджетных учреждений регионального и местного значения.</w:t>
      </w:r>
    </w:p>
    <w:p>
      <w:pPr>
        <w:pStyle w:val="Normal"/>
        <w:spacing w:lineRule="auto" w:line="360" w:before="0" w:after="0"/>
        <w:ind w:firstLine="709"/>
        <w:jc w:val="both"/>
        <w:rPr/>
      </w:pPr>
      <w:r>
        <w:rPr>
          <w:rFonts w:cs="Times New Roman" w:ascii="Times New Roman" w:hAnsi="Times New Roman"/>
          <w:color w:val="000000"/>
          <w:sz w:val="28"/>
          <w:szCs w:val="28"/>
        </w:rPr>
        <w:t>Согласно ст. 373 НК РФ налогоплательщиками признаются, в частности, российские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не зависимости от того, имеет ли организация льготу по налогу на имущество организаций, налоговая декларация представляется в обязательном порядке по всему имуществу, которое находится у нее на балансе. Причем налоговая декларация представляется по месту фактического нахождения недвижимого имущества и месту учета движимого имущества (то есть по месту нахождения организации и по месту нахождения обособленного подразделения, имеющего отдельный баланс), относимых согласно правилам бухгалтерского учета к основным средствам.</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eading1"/>
        <w:keepNext w:val="false"/>
        <w:ind w:firstLine="709"/>
        <w:jc w:val="both"/>
        <w:rPr>
          <w:b/>
          <w:b/>
          <w:color w:val="000000"/>
          <w:szCs w:val="32"/>
        </w:rPr>
      </w:pPr>
      <w:r>
        <w:rPr>
          <w:b/>
          <w:color w:val="000000"/>
          <w:szCs w:val="32"/>
        </w:rPr>
        <w:t>1.4 Порядок и сроки уплаты налога и авансовых платежей по налогу на имущест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и авансовые платежи по налогу на имущество организаций подлежат уплате налогоплательщиками в порядке и сроки, которые установлены законами субъект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законодательные (представительные) органы власти субъектов Российской Федерации вправе предусмотреть для отдельных категорий налогоплательщиков право не исчислять и не уплачивать авансовые платежи по налогу.</w:t>
      </w:r>
    </w:p>
    <w:p>
      <w:pPr>
        <w:pStyle w:val="Normal"/>
        <w:spacing w:lineRule="auto" w:line="360" w:before="0" w:after="0"/>
        <w:ind w:firstLine="709"/>
        <w:jc w:val="both"/>
        <w:rPr/>
      </w:pPr>
      <w:r>
        <w:rPr>
          <w:rFonts w:cs="Times New Roman" w:ascii="Times New Roman" w:hAnsi="Times New Roman"/>
          <w:color w:val="000000"/>
          <w:sz w:val="28"/>
          <w:szCs w:val="28"/>
        </w:rPr>
        <w:t>Сумма авансового платежа, подлежащая уплате за отчетный период, рассчитывается следующим образом: средняя стоимость имущества, исчисленная по состоянию на 1</w:t>
        <w:noBreakHyphen/>
        <w:t>е число месяца, следующего за отчетным периодом, умножается на ставку налога и делится на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384 НК РФ определены особенности исчисления и уплаты налога на имущество организациями, имеющими обособленные подразделения.</w:t>
      </w:r>
    </w:p>
    <w:p>
      <w:pPr>
        <w:pStyle w:val="Blocktext1"/>
        <w:shd w:fill="FFFFFF" w:val="clear"/>
        <w:spacing w:lineRule="auto" w:line="360" w:before="0" w:after="0"/>
        <w:ind w:firstLine="709"/>
        <w:jc w:val="both"/>
        <w:rPr>
          <w:color w:val="000000"/>
          <w:sz w:val="28"/>
          <w:szCs w:val="28"/>
        </w:rPr>
      </w:pPr>
      <w:r>
        <w:rPr>
          <w:color w:val="000000"/>
          <w:sz w:val="28"/>
          <w:szCs w:val="28"/>
        </w:rPr>
        <w:t>Бюджетные учреждения обязаны представлять в инспекцию декларации (расчеты) по налогам, если это установлено законодательством о налогах и сборах (подп. 4 п. 1 ст. 23 НК РФ). бюджетные учреждения должны заполнять необходимо титульный лист и разделы 1, 2 и 5 налоговой декларации, утвержденной приказом МНС России от 23 марта 2004 г. №САЭ</w:t>
        <w:noBreakHyphen/>
        <w:t xml:space="preserve">3–21/224 х7б [7, </w:t>
      </w:r>
      <w:r>
        <w:rPr>
          <w:color w:val="000000"/>
          <w:sz w:val="28"/>
          <w:szCs w:val="28"/>
          <w:lang w:val="en-US"/>
        </w:rPr>
        <w:t>c</w:t>
      </w:r>
      <w:r>
        <w:rPr>
          <w:color w:val="000000"/>
          <w:sz w:val="28"/>
          <w:szCs w:val="28"/>
        </w:rPr>
        <w:t>. 10].</w:t>
      </w:r>
    </w:p>
    <w:p>
      <w:pPr>
        <w:pStyle w:val="Normal"/>
        <w:spacing w:lineRule="auto" w:line="360" w:before="0" w:after="0"/>
        <w:ind w:firstLine="709"/>
        <w:jc w:val="both"/>
        <w:rPr/>
      </w:pPr>
      <w:r>
        <w:rPr>
          <w:rFonts w:cs="Times New Roman" w:ascii="Times New Roman" w:hAnsi="Times New Roman"/>
          <w:color w:val="000000"/>
          <w:sz w:val="28"/>
          <w:szCs w:val="28"/>
        </w:rPr>
        <w:t>По истечении каждого отчетного и налогового периода налогоплательщики налога на имущество предоставляют в налоговые органы налоговые расчеты по авансовым платежам по налогу и налоговую декларацию. При этом расчеты по авансовым платежам предоставляются не позднее 30 дней с даты окончания соответствующего отчетного периода, а налоговые декларации не позднее 30 марта года, следующего за истекшим налоговым периодом (статья 386 Налогового кодекса).</w:t>
      </w:r>
    </w:p>
    <w:p>
      <w:pPr>
        <w:pStyle w:val="Normal"/>
        <w:spacing w:lineRule="auto" w:line="360" w:before="0" w:after="0"/>
        <w:ind w:firstLine="709"/>
        <w:jc w:val="both"/>
        <w:rPr/>
      </w:pPr>
      <w:r>
        <w:rPr>
          <w:rFonts w:cs="Times New Roman" w:ascii="Times New Roman" w:hAnsi="Times New Roman"/>
          <w:color w:val="000000"/>
          <w:sz w:val="28"/>
          <w:szCs w:val="28"/>
        </w:rPr>
        <w:t>Действующая в настоящее время форма налоговой декларации по налогу на имущество (налоговый расчет по авансовому платежу) утверждена Приказом МНС России от 23 марта 2004 г. №САЭ</w:t>
        <w:noBreakHyphen/>
        <w:t>3–21/224 – форма по КНД 1152001. Указанным приказом утверждена и инструкция по заполнению налоговой декларации по налогу на имущество.</w:t>
      </w:r>
    </w:p>
    <w:p>
      <w:pPr>
        <w:pStyle w:val="Normal"/>
        <w:spacing w:lineRule="auto" w:line="360" w:before="0" w:after="0"/>
        <w:ind w:firstLine="709"/>
        <w:jc w:val="both"/>
        <w:rPr/>
      </w:pPr>
      <w:r>
        <w:rPr>
          <w:rFonts w:cs="Times New Roman" w:ascii="Times New Roman" w:hAnsi="Times New Roman"/>
          <w:color w:val="000000"/>
          <w:sz w:val="28"/>
          <w:szCs w:val="28"/>
        </w:rPr>
        <w:t>Детский сад №448 «Серебряный колокольчик» заполняет в декларации только 3 раздела и титульный ли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а 1. Сумма налога (сумма авансового платежа по налогу), подлежащая уплате в бюджет по данным налогоплательщ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 Расчет налоговой базы и суммы налога (авансового платежа по налогу) в отношении подлежащего налогообложению имущества российских организаций и иностранных организаций, осуществляющих деятельность в РФ через постоянные представ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4. Расчет налоговой базы и суммы налога (авансового платежа по налогу) по недвижимому имуществу, входящему в состав Единой системы газоснабжения, и по объектам недвижимого имущества российской организации, имеющим место фактического нахождения на территориях разных субъектов РФ либо на территории субъекта РФ и в территориальном море РФ (на континентальном шельфе РФ или в исключительной экономической зоне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декларация представляется налогоплательщиком налога на имущество организаций лично или через его представителя, направлена в виде почтового отправления с описью вложения или передана по телекоммуникационным каналам связи в налоговые органы:</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нахождения российской организации;</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осуществления деятельности иностранной организации через постоянное представительство;</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нахождения обособленного подразделения российской организации, имеющего отдельный баланс;</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нахождения недвижимого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куда предоставляется декларация, ее состав будет меняться: лишние разделы декларации не заполн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ация заполняется в отношении сумм налога, подлежащих уплате в бюджет по соответствующему коду (кодам) по ОКАТО муниципального образования в соответствии с Общероссийским классификатором административно-территориального деления. При этом указываются суммы налога, коды по ОКАТО которых соответствуют муниципальным образованиям, территорию которых курирует данный налоговый орган.</w:t>
        <w:br/>
        <w:t xml:space="preserve">В случае если законодательством субъекта РФ предусмотрено зачисление налога на имущество организаций в бюджет субъекта РФ без направления части суммы налога в бюджеты муниципальных образований, налоговая декларация заполняется в отношении суммы налога, подлежащей уплате в бюджет субъекта непосредственно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2].</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 имущественного налогообложения в российской федерации</w:t>
      </w:r>
    </w:p>
    <w:p>
      <w:pPr>
        <w:pStyle w:val="Heading1"/>
        <w:keepNext w:val="false"/>
        <w:ind w:firstLine="709"/>
        <w:jc w:val="both"/>
        <w:rPr>
          <w:rFonts w:ascii="Times New Roman" w:hAnsi="Times New Roman" w:cs="Times New Roman"/>
          <w:b/>
          <w:b/>
          <w:color w:val="000000"/>
          <w:sz w:val="28"/>
          <w:szCs w:val="32"/>
        </w:rPr>
      </w:pPr>
      <w:r>
        <w:rPr>
          <w:rFonts w:cs="Times New Roman"/>
          <w:b/>
          <w:color w:val="000000"/>
          <w:sz w:val="28"/>
          <w:szCs w:val="32"/>
        </w:rPr>
      </w:r>
    </w:p>
    <w:p>
      <w:pPr>
        <w:pStyle w:val="Heading1"/>
        <w:keepNext w:val="false"/>
        <w:ind w:firstLine="709"/>
        <w:jc w:val="both"/>
        <w:rPr/>
      </w:pPr>
      <w:r>
        <w:rPr>
          <w:b/>
          <w:color w:val="000000"/>
          <w:szCs w:val="32"/>
        </w:rPr>
        <w:t>2.1 Анализ нормативных положений налогового кодекса в отношении налога на имущества организа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ущественный налог относится к ведению региональных органов власти. Оставаясь региональным налогом, налог на имущество организаций устанавливается и вводится в действие в соответствии с Налоговым Кодексом Российской Федерации. В свою очередь законодательные (представительные) органы субъектов Российской Федерации наделяются полномочиями предоставления дополнительных налоговых льгот, оценив необходимость в их использовании налогоплательщиками, что в свою очередь предопределило значительное сужение налоговых льгот, предусмотренных на федеральном уровне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1].</w:t>
      </w:r>
    </w:p>
    <w:p>
      <w:pPr>
        <w:pStyle w:val="Normal"/>
        <w:spacing w:lineRule="auto" w:line="360" w:before="0" w:after="0"/>
        <w:ind w:firstLine="709"/>
        <w:jc w:val="both"/>
        <w:rPr/>
      </w:pPr>
      <w:r>
        <w:rPr>
          <w:rFonts w:cs="Times New Roman" w:ascii="Times New Roman" w:hAnsi="Times New Roman"/>
          <w:color w:val="000000"/>
          <w:sz w:val="28"/>
          <w:szCs w:val="28"/>
        </w:rPr>
        <w:t>Приведем, для сравнения, действующие в настоящий момент на основании Закона Российской Федерации от 13 декабря 1991 г. №2030–1 освобождения от налога имущество для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бюджетных учреждений и организаций, органов законодательной (представительной) и исполнительной власти, органов местного самоуправления,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коллегий адвокатов, адвокатских бюро, адвокатских палат субъектов Российской Федерации (их учреждений), Федеральной палаты адвок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приятий по производству, переработке и хранению сельскохозяйственной продукции, выращиванию, лову и переработке рыбы и морепродуктов при условии, что выручка от указанных видов деятельности составляет не менее 70 процентов общей суммы выручки от реализации продукции (работ,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ециализированных протезно-ортопедически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используемое исключительно для нужд образования и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елигиозных объединений и организаций, национально-культурных об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редприятий народных художественных промыс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используемое для образования страхового и сезонного запасов на предприятиях, связанных с сезонным (природно-климатическим) циклом поставок и работ, а также запасов, созданных в соответствии с решениями федеральных органов исполнительной власти, соответствующих органов государственной власти субъектов Российской Федерации и органов местного само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жилищно-строительных, дачно-строительных и гаражных кооперативов, садоводческих товариществ; общественных объединений, ассоциаций, осуществляющих свою деятельность за счет целевых взносов граждан и отчислений предприятий и организаций из оставшейся в их распоряжении после уплаты налогов и других обязательных платежей прибыли на содержание указанных общественных объединений, ассоциаций, если они не осуществляют предпринимательскую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бщественных организаций инвалидов, а также других предприятий, учреждений и организаций, в которых инвалиды составляют не менее 50 процентов от общего числа работников;</w:t>
      </w:r>
    </w:p>
    <w:p>
      <w:pPr>
        <w:pStyle w:val="Normal"/>
        <w:spacing w:lineRule="auto" w:line="360" w:before="0" w:after="0"/>
        <w:ind w:firstLine="709"/>
        <w:jc w:val="both"/>
        <w:rPr/>
      </w:pPr>
      <w:r>
        <w:rPr>
          <w:rFonts w:cs="Times New Roman" w:ascii="Times New Roman" w:hAnsi="Times New Roman"/>
          <w:color w:val="000000"/>
          <w:sz w:val="28"/>
          <w:szCs w:val="28"/>
        </w:rPr>
        <w:t>к) научно-исследовательских учреждений, предприятий и организаций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составляющих их научно-исследовательскую, опытно-производственную или экспериментальную базу; государственных научных центров, а также научно-исследовательских, конструкторских учреждений (организаций), опытных и опытно-экспериментальных предприятий независимо от организационно-правовых форм и форм собственности, в объеме работ которых научно-исследовательские, опытно-конструкторские и экспериментальные работы составляют не менее 70 проц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используемое (предназначенное) исключительно для отдыха или оздоровления детей в возрасте до 18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предприятий учреждений, исполняющих уголовные наказания в виде лишения своб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Российского фонда федерального имущества, фондов имущества субъектов Российской Федерации, районов (за исключением районов в городах), городов (за исключением городов районного подч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пециализированных предприятий (по перечню, утверждаемому Правительством Российской Федерации), производящих медицинские и ветеринарные иммунобиологические препараты, предназначенные для борьбы с эпидемиями и эпизоот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органов управления и подразделений Государственной противопожарной службы при осуществлении ими своих функций, установленных законодательством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иностранных и российских юридических лиц, используемое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юридических лиц, которые освобождаются от уплаты налога, определяется Правительством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офессиональных аварийно-спасательных служб, профессиональных аварийно-спасательных формир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тоимость имущества предприятия, исчисленная для целей налогообложения, уменьшается на балансовую (нормативную) 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ъектов жилищно-коммунальной и социально-культурной сферы, полностью или частично находящихся на балансе налогоплательщ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ъектов, используемых исключительно для охраны природы, пожарной безопасности или гражданской об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мущества, используемого для производства, переработки и хранения сельскохозяйственной продукции, выращивания, лова и переработки ры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ледоколов, судов с ядерными энергетическими установками и судов атомно-технологического обслуживания; магистральных трубопроводов, железнодорожных путей сообщения, автомобильных дорог общего пользования, линий связи и энергопередачи, а также сооружений, предназначенных для поддержания в эксплуатационном состоянии указанных о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путников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специализированных судов, механизмов и оборудования, необходимых для использования не более трех месяцев в году для обеспечения нормального функционирования различных видов транспорта, а также автомобильных дорог общего 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эталонного и стендового оборудования территориальных органов Комитета Российской Федерации по стандартизации, метрологии и серт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мобилизационного резерва и мобилизационных мощ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мущества, полученного за счет безвозмездной помощи (содействия) в первые два года, а также имущества, используемого для непосредственного осуществления безвозмездной помощи (содействия), на срок его использования в данных це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признать, что данный перечень значительно сокращен, остается надеяться, что те предприятия и организации, которые не вошли в число освобожденных от налогообложения, имеют достаточные основания для получения налоговых льгот на региональном уровне.</w:t>
      </w:r>
    </w:p>
    <w:p>
      <w:pPr>
        <w:pStyle w:val="Normal"/>
        <w:spacing w:lineRule="auto" w:line="360" w:before="0" w:after="0"/>
        <w:ind w:firstLine="709"/>
        <w:jc w:val="both"/>
        <w:rPr/>
      </w:pPr>
      <w:r>
        <w:rPr>
          <w:rFonts w:cs="Times New Roman" w:ascii="Times New Roman" w:hAnsi="Times New Roman"/>
          <w:color w:val="000000"/>
          <w:sz w:val="28"/>
          <w:szCs w:val="28"/>
        </w:rPr>
        <w:t>Наряду с порядком и сроками уплаты налога, региональные законодательные органы вправе устанавливать конкретные ставки налога в зависимости от категорий налогоплательщиков и (или) имущества, в пределах максимальной ставки налога, увеличенной до 2,2% по сравнению с действующей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вводимых законодательных норм в области имущественного налогообложения относится ко всем организациям, на балансе которых находится имущество, подлежащее налогообложению, в том числе к иностранным организациям, осуществляющим свою деятельность в Российской Федерации через постоянные представительства и (или) имеющим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раньше, налог подлежит уплате в бюджет того субъекта Российской Федерации, на территории которого расположено имущество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существенным изменением следует признать то, что в качестве объекта обложения налогом на имущество организаций рассматриваются непосредственно основные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 сравнению с действующим законодательством, за счет исключения таких статей, как товарные запасы, незавершенное производство, готовая продукция, капитальные вложения, а также неизменно вызывающие споры расходы будущих периодов, происходит значительное снижение налоговой нагрузки в системе имущественного налогообложения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налоговой базы в части определения среднегодовой стоимости имущества не изменен, и производится на основании остаточной стоимости имущества, сформированной в соответствии с установленным порядком ведения бухгалтерского учета, утвержденном в учетной политике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остаточная стоимость определяется и для тех объектов, в отношении которых не предусмотрено начисление амортизации, с учетом износа, исчисляемого по установленным нормам амортизационных отчислений в конце каждого налогового (отчетного) периода. Данное положение относится к объектам основных средств некоммерческих организаций, в отношении которых ПБУ 6/01 предусматривает начисление износа в конце отчетного года по установленным нормам амортизационных отчислений на отдельном забалансовом счете. В этой связи, хотелось бы обратить внимание, что для целей исчисления налоговой базы по налогу на имущество, износ определяется на конец отчетного периода, а по данным бухгалтерского учета на конец отчетно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 является исчисление налоговой базы исходя из инвентаризационной стоимости объектов недвижимого имущества по данным органов технической инвентаризации, установленного в отношении иностранных организаций, имеющих недвижимое имущество на территории Российской Федерации, но не осуществляющих деятельность на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 к единому толкованию момент включения в налоговую базу объектов основных средств, подлежащих государственной регистрации. Основные средства, права на которые подлежат государственной регистрации в соответствии с законодательством Российской Федерации, признаются объектом налогообложения с месяца, следующего за месяцем подачи документов на регистрацию указанных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ы особенности определения налоговой базы при передаче имущества в совместную деятельность или доверительное упр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тчетных периодов, соответственно, квартал, полугодие, девять месяцев календарного года, производится уплата авансовых платежей, а сумма налога, подлежит уплате в бюджет по истечении налогового периода (календарный год), если иное не будет установлено законами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В настоящий момент, согласно порядку, установленному ст. 376 НК РФ, среднегодовая стоимость имущества определяется как частное от деления суммы, полученной в результате сложения остаточной стоимости имущества на 1</w:t>
        <w:noBreakHyphen/>
        <w:t>е число каждого месяца налогового периода и 1</w:t>
        <w:noBreakHyphen/>
        <w:t>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spacing w:lineRule="auto" w:line="360" w:before="0" w:after="0"/>
        <w:ind w:firstLine="709"/>
        <w:jc w:val="both"/>
        <w:rPr/>
      </w:pPr>
      <w:r>
        <w:rPr>
          <w:rFonts w:cs="Times New Roman" w:ascii="Times New Roman" w:hAnsi="Times New Roman"/>
          <w:color w:val="000000"/>
          <w:sz w:val="28"/>
          <w:szCs w:val="28"/>
        </w:rPr>
        <w:t>Хотя данный подход явно противоречит тому, что написано в п. 5 ст. 55 НК РФ, а именно, в нем сказано, что налоговым периодом по налогу на имущество, которое приобретено или реализовано после 1 января отчетного года, является время фактического нахождения имущества в собственности организации. Получается, если следовать вышеуказанной логике, то делить нужно не на 13, а на реальное количество месяцев, в течение которого имущество было в собственност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озможные ситуации уплаты н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мущество есть как на балансе головной организации, так и на балансе обособленного подразделения, выделенного на отдельный баланс.</w:t>
      </w:r>
    </w:p>
    <w:p>
      <w:pPr>
        <w:pStyle w:val="Normal"/>
        <w:spacing w:lineRule="auto" w:line="360" w:before="0" w:after="0"/>
        <w:ind w:firstLine="709"/>
        <w:jc w:val="both"/>
        <w:rPr/>
      </w:pPr>
      <w:r>
        <w:rPr>
          <w:rFonts w:cs="Times New Roman" w:ascii="Times New Roman" w:hAnsi="Times New Roman"/>
          <w:color w:val="000000"/>
          <w:sz w:val="28"/>
          <w:szCs w:val="28"/>
        </w:rPr>
        <w:t>В таком случае стоимость недвижимости, расположенной по местонахождению головной организации, включается в расчет налоговой базы по головной организации, а недвижимости, расположенной по местонахождению обособленного подразделения, выделенного на отдельный баланс, – в расчет налоговой базы по этому обособленному подразде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особленное подразделение не имеет отдельного баланса, но по его местонахождению расположен объект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чивать налог на имущество по этому объекту, также как и сдавать налоговые декларации (расчеты по авансовым платежам) по местонахождению этого имущества должно это обособленное подразде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ычислить сумму налога, подлежащую уплате по местонахождению недвижимого имущества, нужно его среднюю стоимость за отчетный (налоговый) период умножить на ставку налога на имущество, действующую в регионе, где этот объект располож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кт недвижимости расположен вне местонахождения головной организации и обособленных подразделений, имеющих отдельный балан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кой ситуации организации нужно отдельно рассчитывать налог на имущество и сдавать декларации по каждому объекту недвижимости, расположенному вне местонахождения головной организации и обособленного подразделения, не имеющего отдельного баланса. Налог определяется умножением средней стоимости объекта недвижимости за отчетный (налоговый) период на ставку налога, установленную в том регионе, где этот объект расположен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бъект недвижимости фактически расположен на территории разных субъектов РФ, налоговая база по нему определяется отдельно. При исчислении налога в соответствующем субъекте РФ налоговая база принимается в части, пропорциональной доле балансовой стоимости объекта недвижимости на территории соответствующего су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ind w:firstLine="709"/>
        <w:jc w:val="both"/>
        <w:rPr/>
      </w:pPr>
      <w:r>
        <w:rPr>
          <w:b/>
          <w:color w:val="000000"/>
          <w:szCs w:val="32"/>
        </w:rPr>
        <w:t>2.2 Оценка направления реформирования налогообложения недвижимости в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истема налогообложения недвижимости – один из базовых элементов рыночной экономики. Развитие и функционирование этой системы обеспечивает стабильное развитие базовых отраслей и всей экономики в целом. Сейчас формирование столь тонкого механизма находится на стадии становления и развития, определены и законодательно зафиксированы основные, базовые положения, которые постепенно должны стать полноценно функционирующей системой. Современная система налогообложения недвижимого имущества в России включает следующие налоги: налог на имущество организаций, земельный нал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объектом перечисленных налогов является недвижимость, эти налоги основаны на разных методах исчисления – у одних из них ставки твердые, у других – адвалор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базы указанных налогов рассчитываются исходя из разных стоимостных показателей, которые не соответствуют реальным ценам на недвиж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налоги регулируют налогообложение имущества, находящегося в собственности юридических лиц и муниципальный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витие налоговых отношений характеризуется наличием целого ряда проектов, направленных на создание оптимальной системы региональных налогов. Поэтому одной из задач, поставленных Президентом РФ о реформировании экономики, является поиск новой, более эффективной и прогрессивной формы налогообложения недвижимости. Данный процесс предполагает одновременное осуществление комплекса мероприятий с учетом основных достоинств имущественного налогообложения, поскольку оно является наиболее стабильным источником доходов бюджета на местном уровне. Более того, на практике развитый механизм налогообложения превращает имущественные налоги в средство повышения эффективности использования ресурсов и модернизации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Одним из методов решения существующих проблем налогообложения недвижимости является введение нового налога на недвижимость, консолидирующего в себе земельный налог и налоги на имущество, стоимость имущества для целей налогообложения должна определяться на основе рыночной, введение данного налога планируется с 2009 г.</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проведенных исследований автор приходит к выводу, что из сферы недвижимости выпадает целый комплекс отношений, связанных с тем, что недвижимость это объект рыночного оборота, собственности и управления, в связи с чем дается уточненное определение понятию «недвижимость».</w:t>
      </w:r>
    </w:p>
    <w:p>
      <w:pPr>
        <w:pStyle w:val="Normal"/>
        <w:spacing w:lineRule="auto" w:line="360" w:before="0" w:after="0"/>
        <w:ind w:firstLine="709"/>
        <w:jc w:val="both"/>
        <w:rPr/>
      </w:pPr>
      <w:r>
        <w:rPr>
          <w:rFonts w:cs="Times New Roman" w:ascii="Times New Roman" w:hAnsi="Times New Roman"/>
          <w:color w:val="000000"/>
          <w:sz w:val="28"/>
          <w:szCs w:val="28"/>
        </w:rPr>
        <w:t>Из существующих в литературе определений налогообложения недвижимости выпадает основание взимания налога, не учтен тот факт, что платеж – это процент от стоимости объекта недвижимости, а не его стоимость. В связи, с чем в дипломной работе предложено уточненное определение налогообложения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считает, что недвижимое имущество для целей налогообложения включает в себя земельный участок (часть поверхности земли, границы которой описаны и удостоверены в установленном порядке) с принадлежащими ему объектами (зданиями и сооружениями), перемещение которых без несоразмерного ущерба их назначению невозможно, имеющий правообладателя (пользователя) и оценочную стоимость. При невозможности выявления собственника на тот или иной объект недвижимости ответственным за уплату налога является пользователь, или бенефициарий, данного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логообложение недвижимости присутствует примерно в 130 странах мира, причем отличается существенным разнообразием с точки зрения правового статуса налогоплательщика, объекта налогообложения, способов определения налогооблагаемой базы, принятых процедур взимания налога. Опыт многих развитых рыночных стран свидетельствует о существенной роли, которую играют налоги на недвижимое имущество в составе общего налога на капитал и имущество.</w:t>
      </w:r>
    </w:p>
    <w:p>
      <w:pPr>
        <w:pStyle w:val="Normal"/>
        <w:spacing w:lineRule="auto" w:line="360" w:before="0" w:after="0"/>
        <w:ind w:firstLine="709"/>
        <w:jc w:val="both"/>
        <w:rPr/>
      </w:pPr>
      <w:r>
        <w:rPr>
          <w:rFonts w:cs="Times New Roman" w:ascii="Times New Roman" w:hAnsi="Times New Roman"/>
          <w:color w:val="000000"/>
          <w:sz w:val="28"/>
          <w:szCs w:val="28"/>
        </w:rPr>
        <w:t>В большинстве стран мира налог на недвижимость относится к местным налогам, за счет которых формируется значительная доля местных бюджетов. Так в США за счет налогов на имущество формируется около 45% всех доходов местных бюджетов, во Франции – 40%. Местный характер налог на недвижимость носит в Канаде, Эстонии, Финляндии, Франции, Ирландии, Польше, Турции, США. В Австралии 0,2% доходов от налога поступают в Федеральный бюджет, а остаток направляется в муниципальные и региональные бюджеты. В Бельгии местные и региональные органы власти финансируются за счет пени от несвоевременной или неполной уплаты налога на недвижимость.</w:t>
      </w:r>
    </w:p>
    <w:p>
      <w:pPr>
        <w:pStyle w:val="Normal"/>
        <w:spacing w:lineRule="auto" w:line="360" w:before="0" w:after="0"/>
        <w:ind w:firstLine="709"/>
        <w:jc w:val="both"/>
        <w:rPr/>
      </w:pPr>
      <w:r>
        <w:rPr>
          <w:rFonts w:cs="Times New Roman" w:ascii="Times New Roman" w:hAnsi="Times New Roman"/>
          <w:color w:val="000000"/>
          <w:sz w:val="28"/>
          <w:szCs w:val="28"/>
        </w:rPr>
        <w:t>Анализ налогообложения недвижимости стран, лидирующих на мировом рынке, показывает, что большинство из них путем налоговой конкурентоспособности успешно решает следующие основные задач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налоговых ставок на уровне ниже среднемировы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каз от прогрессивных систем налогообложения для основной массы получателей доход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определенных правил расчета налогооблагаемой базы, при которых инвестиции полностью освобождаются от налогооб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в мировой практике системы налогообложения недвижимости включают в себя следующие основные характеристи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особы определения налогооблагаемой баз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особы определения состава облагаемого имуществ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ы определения различного рода субсидий и налоговых льго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 налогоплательщик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распределения налоговых поступлений между бюджетами разных уровн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взимания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им признакам и отличаются друг от друга системы налогообложения недвижимости разных стран, в то же время, несмотря на эти различия, общие черты также выявляются по этим признакам.</w:t>
      </w:r>
    </w:p>
    <w:p>
      <w:pPr>
        <w:pStyle w:val="Normal"/>
        <w:spacing w:lineRule="auto" w:line="360" w:before="0" w:after="0"/>
        <w:ind w:firstLine="709"/>
        <w:jc w:val="both"/>
        <w:rPr/>
      </w:pPr>
      <w:r>
        <w:rPr>
          <w:rFonts w:cs="Times New Roman" w:ascii="Times New Roman" w:hAnsi="Times New Roman"/>
          <w:color w:val="000000"/>
          <w:sz w:val="28"/>
          <w:szCs w:val="28"/>
        </w:rPr>
        <w:t>Основным принципом налогообложения недвижимости, в том числе земли, в экономически развитых странах является принцип «ad valorem» (сообразно цене), т.е. налог пропорционален текущей рыночной стоимости недвижимой собственности. Налоговая база определяется исходя из оценки рыночной стоимости недвижимости либо величины приносимого ею дохода при сдаче недвижимости в арен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й земельный налог в чистом виде встречается редко (например, в Австралии). В основном практикуется налогообложение недвижимой собственности, причем в составе недвижимости выделяют застроенную и незастроенную части участка; в незастроенной части различают земли разных категорий, а в застроенной – строения различных катего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тран главные налоговые льготы касаются сельскохозяйственных угодий, объектов коммунального обслуживания, жилья. Также определены налоговые льготы или субсидии для налогоплательщиков с низким доходом. Законодательства многих стран определяют условия доходов, дающих право на льготы или освобождающих от налога; соответствующее сокращение налоговой выручки полностью компенсируется государ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недвижимость платят собственники либо арендаторы имущества, юридические либо физические лица в зависимости от принятых в той или другой стране критериев определения типов налогоплательщиков. Так, в большинстве стран налогоплательщики делятся на арендаторов и собственников, однако в некоторых странах, например в Германии, налогоплательщики подразделяются на типы без учета имущественного критерия (физические и юридические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землю и другую недвижимость являются в основном местными налогами. При этом местные органы власти обычно устанавливают ставки и взимают налоги, а управление налогами (определение базы налогообложения, оценка имущества) обычно выполняет высший административн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транах существуют два вида налогов на недвижимую собственность с точки зрения времени их поступления в бюджет. Это ежегодные налоги на землю и недвижимость и разовые налоги, взимаемые в момент передачи прав собственности на недвижимость.</w:t>
      </w:r>
    </w:p>
    <w:p>
      <w:pPr>
        <w:pStyle w:val="Normal"/>
        <w:spacing w:lineRule="auto" w:line="360" w:before="0" w:after="0"/>
        <w:ind w:firstLine="709"/>
        <w:jc w:val="both"/>
        <w:rPr/>
      </w:pPr>
      <w:r>
        <w:rPr>
          <w:rFonts w:cs="Times New Roman" w:ascii="Times New Roman" w:hAnsi="Times New Roman"/>
          <w:color w:val="000000"/>
          <w:sz w:val="28"/>
          <w:szCs w:val="28"/>
        </w:rPr>
        <w:t>Проведенный всесторонний анализ мировой практики налогообложения недвижимости позволил определить основные элементы налогообложения недвижимости, которые возможно применить в современных российских условиях.</w:t>
      </w:r>
    </w:p>
    <w:p>
      <w:pPr>
        <w:pStyle w:val="Normal"/>
        <w:spacing w:lineRule="auto" w:line="360" w:before="0" w:after="0"/>
        <w:ind w:firstLine="709"/>
        <w:jc w:val="both"/>
        <w:rPr/>
      </w:pPr>
      <w:r>
        <w:rPr>
          <w:rFonts w:cs="Times New Roman" w:ascii="Times New Roman" w:hAnsi="Times New Roman"/>
          <w:color w:val="000000"/>
          <w:sz w:val="28"/>
          <w:szCs w:val="28"/>
        </w:rPr>
        <w:t>Так, целесообразно использовать следующие элементы налогообложения при моделировании налога на недвижимость на территории Российской Федерации (рис.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90" w:type="dxa"/>
        <w:jc w:val="center"/>
        <w:tblInd w:w="0" w:type="dxa"/>
        <w:tblLayout w:type="fixed"/>
        <w:tblCellMar>
          <w:top w:w="0" w:type="dxa"/>
          <w:left w:w="108" w:type="dxa"/>
          <w:bottom w:w="0" w:type="dxa"/>
          <w:right w:w="108" w:type="dxa"/>
        </w:tblCellMar>
      </w:tblPr>
      <w:tblGrid>
        <w:gridCol w:w="1565"/>
        <w:gridCol w:w="1565"/>
        <w:gridCol w:w="488"/>
        <w:gridCol w:w="1367"/>
        <w:gridCol w:w="1367"/>
        <w:gridCol w:w="479"/>
        <w:gridCol w:w="1371"/>
        <w:gridCol w:w="1188"/>
      </w:tblGrid>
      <w:tr>
        <w:trPr>
          <w:cantSplit w:val="true"/>
        </w:trPr>
        <w:tc>
          <w:tcPr>
            <w:tcW w:w="939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ЭЛЕМЕНТЫ НАЛОГООБЛОЖЕНИЯ НЕДВИЖИМОСТИ</w:t>
            </w:r>
          </w:p>
        </w:tc>
      </w:tr>
      <w:tr>
        <w:trPr>
          <w:trHeight w:val="442"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413" w:hRule="atLeast"/>
          <w:cantSplit w:val="true"/>
        </w:trPr>
        <w:tc>
          <w:tcPr>
            <w:tcW w:w="3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u w:val="single"/>
              </w:rPr>
              <w:t>статус налога</w:t>
            </w:r>
          </w:p>
          <w:p>
            <w:pPr>
              <w:pStyle w:val="Normal"/>
              <w:spacing w:lineRule="auto" w:line="360" w:before="0" w:after="0"/>
              <w:jc w:val="both"/>
              <w:rPr>
                <w:rFonts w:ascii="Times New Roman" w:hAnsi="Times New Roman" w:cs="Times New Roman"/>
                <w:i/>
                <w:i/>
                <w:iCs/>
                <w:color w:val="000000"/>
                <w:sz w:val="20"/>
                <w:szCs w:val="24"/>
              </w:rPr>
            </w:pPr>
            <w:r>
              <w:rPr>
                <w:rFonts w:cs="Times New Roman" w:ascii="Times New Roman" w:hAnsi="Times New Roman"/>
                <w:color w:val="000000"/>
                <w:sz w:val="20"/>
                <w:szCs w:val="24"/>
              </w:rPr>
              <w:t>местный налог</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Канада, Испания, Австрия, Голландия)</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
                <w:i/>
                <w:iCs/>
                <w:color w:val="000000"/>
                <w:sz w:val="20"/>
                <w:szCs w:val="24"/>
              </w:rPr>
            </w:pPr>
            <w:r>
              <w:rPr>
                <w:rFonts w:cs="Times New Roman" w:ascii="Times New Roman" w:hAnsi="Times New Roman"/>
                <w:i/>
                <w:iCs/>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
                <w:i/>
                <w:iCs/>
                <w:color w:val="000000"/>
                <w:sz w:val="20"/>
                <w:szCs w:val="24"/>
              </w:rPr>
            </w:pPr>
            <w:r>
              <w:rPr>
                <w:rFonts w:cs="Times New Roman" w:ascii="Times New Roman" w:hAnsi="Times New Roman"/>
                <w:i/>
                <w:iCs/>
                <w:color w:val="000000"/>
                <w:sz w:val="20"/>
                <w:szCs w:val="24"/>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
                <w:i/>
                <w:iCs/>
                <w:color w:val="000000"/>
                <w:sz w:val="20"/>
                <w:szCs w:val="24"/>
              </w:rPr>
            </w:pPr>
            <w:r>
              <w:rPr>
                <w:rFonts w:cs="Times New Roman" w:ascii="Times New Roman" w:hAnsi="Times New Roman"/>
                <w:i/>
                <w:iCs/>
                <w:color w:val="000000"/>
                <w:sz w:val="20"/>
                <w:szCs w:val="24"/>
              </w:rPr>
            </w:r>
          </w:p>
        </w:tc>
        <w:tc>
          <w:tcPr>
            <w:tcW w:w="2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u w:val="single"/>
              </w:rPr>
              <w:t>налоговая база</w:t>
            </w:r>
          </w:p>
          <w:p>
            <w:pPr>
              <w:pStyle w:val="Normal"/>
              <w:spacing w:lineRule="auto" w:line="360" w:before="0" w:after="0"/>
              <w:jc w:val="both"/>
              <w:rPr>
                <w:rFonts w:ascii="Times New Roman" w:hAnsi="Times New Roman" w:cs="Times New Roman"/>
                <w:i/>
                <w:i/>
                <w:iCs/>
                <w:color w:val="000000"/>
                <w:sz w:val="20"/>
                <w:szCs w:val="24"/>
              </w:rPr>
            </w:pPr>
            <w:r>
              <w:rPr>
                <w:rFonts w:cs="Times New Roman" w:ascii="Times New Roman" w:hAnsi="Times New Roman"/>
                <w:color w:val="000000"/>
                <w:sz w:val="20"/>
                <w:szCs w:val="24"/>
              </w:rPr>
              <w:t>оценочная стоимость объекта недвижимости</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Швеция, Голландия, Филиппины)</w:t>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u w:val="single"/>
              </w:rPr>
              <w:t>объект налогообложения</w:t>
            </w:r>
          </w:p>
          <w:p>
            <w:pPr>
              <w:pStyle w:val="Normal"/>
              <w:spacing w:lineRule="auto" w:line="360" w:before="0" w:after="0"/>
              <w:jc w:val="both"/>
              <w:rPr>
                <w:rFonts w:ascii="Times New Roman" w:hAnsi="Times New Roman" w:cs="Times New Roman"/>
                <w:i/>
                <w:i/>
                <w:iCs/>
                <w:color w:val="000000"/>
                <w:sz w:val="20"/>
                <w:szCs w:val="24"/>
              </w:rPr>
            </w:pPr>
            <w:r>
              <w:rPr>
                <w:rFonts w:cs="Times New Roman" w:ascii="Times New Roman" w:hAnsi="Times New Roman"/>
                <w:color w:val="000000"/>
                <w:sz w:val="20"/>
                <w:szCs w:val="24"/>
              </w:rPr>
              <w:t>земельный участок с улучшениями</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Япония, США, Швеция, Филиппины)</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u w:val="single"/>
              </w:rPr>
              <w:t>Льготы</w:t>
            </w:r>
          </w:p>
          <w:p>
            <w:pPr>
              <w:pStyle w:val="Normal"/>
              <w:spacing w:lineRule="auto" w:line="360" w:before="0" w:after="0"/>
              <w:jc w:val="both"/>
              <w:rPr>
                <w:rFonts w:ascii="Times New Roman" w:hAnsi="Times New Roman" w:cs="Times New Roman"/>
                <w:i/>
                <w:i/>
                <w:iCs/>
                <w:color w:val="000000"/>
                <w:sz w:val="20"/>
                <w:szCs w:val="24"/>
              </w:rPr>
            </w:pPr>
            <w:r>
              <w:rPr>
                <w:rFonts w:cs="Times New Roman" w:ascii="Times New Roman" w:hAnsi="Times New Roman"/>
                <w:color w:val="000000"/>
                <w:sz w:val="20"/>
                <w:szCs w:val="24"/>
              </w:rPr>
              <w:t>в отношении объектов недвижимости, а не в отношении определенных категорий налогоплательщиков</w:t>
            </w:r>
          </w:p>
          <w:p>
            <w:pPr>
              <w:pStyle w:val="Normal"/>
              <w:spacing w:lineRule="auto" w:line="360" w:before="0" w:after="0"/>
              <w:jc w:val="both"/>
              <w:rPr/>
            </w:pPr>
            <w:r>
              <w:rPr>
                <w:rFonts w:cs="Times New Roman" w:ascii="Times New Roman" w:hAnsi="Times New Roman"/>
                <w:i/>
                <w:iCs/>
                <w:color w:val="000000"/>
                <w:sz w:val="20"/>
                <w:szCs w:val="24"/>
              </w:rPr>
              <w:t>(Япония, Великобритания, Швеция, Дания, Филиппины</w:t>
            </w:r>
            <w:r>
              <w:rPr>
                <w:rFonts w:cs="Times New Roman" w:ascii="Times New Roman" w:hAnsi="Times New Roman"/>
                <w:color w:val="000000"/>
                <w:sz w:val="20"/>
                <w:szCs w:val="24"/>
              </w:rPr>
              <w:t>)</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u w:val="single"/>
              </w:rPr>
              <w:t>плательщики налог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ладельцы недвижимости</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Дания, Филиппины, Франц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jc w:val="both"/>
        <w:rPr/>
      </w:pPr>
      <w:r>
        <w:rPr>
          <w:rFonts w:cs="Times New Roman" w:ascii="Times New Roman" w:hAnsi="Times New Roman"/>
          <w:color w:val="000000"/>
          <w:sz w:val="28"/>
          <w:szCs w:val="28"/>
        </w:rPr>
        <w:t>Рис. 2.1. Основные элементы зарубежного налога на недвижимость предлагаемые к адаптации в России</w:t>
      </w:r>
      <w:r>
        <w:br w:type="page"/>
      </w:r>
    </w:p>
    <w:p>
      <w:pPr>
        <w:pStyle w:val="Normal"/>
        <w:spacing w:lineRule="auto" w:line="360" w:before="0" w:after="0"/>
        <w:ind w:firstLine="709"/>
        <w:jc w:val="both"/>
        <w:rPr/>
      </w:pPr>
      <w:r>
        <w:rPr>
          <w:rFonts w:cs="Times New Roman" w:ascii="Times New Roman" w:hAnsi="Times New Roman"/>
          <w:color w:val="000000"/>
          <w:sz w:val="28"/>
          <w:szCs w:val="28"/>
        </w:rPr>
        <w:t>С налогообложением недвижимости связаны значительные сложности как экономического, так и политического характера. В России сейчас существует не рынок объектов недвижимости как таковых (участков земли со всеми неотделимыми от нее элементами), а рынок отдельных элементов объекта недвижимости – квартир, офисов, складских помещений и т.д. Причем «оборот» этих отдельных сегментов рынка ограничен с точки зрения как административных, так и экономических барьеров, а также проблемами, связанными с администрированием данных налогов.</w:t>
      </w:r>
    </w:p>
    <w:p>
      <w:pPr>
        <w:pStyle w:val="Normal"/>
        <w:spacing w:lineRule="auto" w:line="360" w:before="0" w:after="0"/>
        <w:ind w:firstLine="709"/>
        <w:jc w:val="both"/>
        <w:rPr/>
      </w:pPr>
      <w:r>
        <w:rPr>
          <w:rFonts w:cs="Times New Roman" w:ascii="Times New Roman" w:hAnsi="Times New Roman"/>
          <w:color w:val="000000"/>
          <w:sz w:val="28"/>
          <w:szCs w:val="28"/>
        </w:rPr>
        <w:t>Много нерешенных задач по налогообложению имущества организаций: статус налога на имущество организаций определен как региональный, что противоречит основным направлениям реформы налогообложения недвижимости, определение налоговой базы осуществляется по остаточной балансовой стоимости, которая занижена в сравнении с рыночной стоимостью в несколько раз, наличие законных методов ухода от налогообложения данным налогом: отнесение имущества на счетах 03 «Доходные вложения в материальные ценности», 08 «Вложения во внеоборотные активы» позволяет не включать данное имущество в налогооблагаемую базу, тем самым не платить налог, сохранение объектов движимого имущества в налоговой базе налога на имущество организаций не позволяет использовать этот налог для стимулирования инвестиций, кроме того, движимое имущество легко вывести из под налогообложения, оформление имущества организации на физических лиц позволяет применять более выгодную систему налогообложения и платить меньшую сумму н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шагом в реформировании имущественного налогообложения организаций и стало принятие в первом чтении Государственной Думой Федерального Собрания Российской Федерации проекта федерального закона №51763–4 «О внесении изменений в часть вторую Налогового кодекса Российской Федерации и некоторые другие законодательные акты Российской Федерации» (далее – законопроект №51763–4), в соответствии с которым Налоговый кодекс Российской Федерации (далее – Кодекс) дополняется главой «Местный налог на недвижимость».</w:t>
      </w:r>
    </w:p>
    <w:p>
      <w:pPr>
        <w:pStyle w:val="Normal"/>
        <w:spacing w:lineRule="auto" w:line="360" w:before="0" w:after="0"/>
        <w:ind w:firstLine="709"/>
        <w:jc w:val="both"/>
        <w:rPr/>
      </w:pPr>
      <w:r>
        <w:rPr>
          <w:rFonts w:cs="Times New Roman" w:ascii="Times New Roman" w:hAnsi="Times New Roman"/>
          <w:color w:val="000000"/>
          <w:sz w:val="28"/>
          <w:szCs w:val="28"/>
        </w:rPr>
        <w:t>Законопроектом №51763–4 предусматривается установление местного налога на недвижимость. В соответствии с указанным законопроектом налоговой базой предполагается признавать оценочную стоимость объектов имущества, в качестве объекта налогообложения – объект недвижимости, состоящий из земельного участка и жилого дома (квартиры, дачи, гаража или иного строения, помещения и сооружения), находящегося на данном земельном участке.</w:t>
      </w:r>
    </w:p>
    <w:p>
      <w:pPr>
        <w:pStyle w:val="Normal"/>
        <w:spacing w:lineRule="auto" w:line="360" w:before="0" w:after="0"/>
        <w:ind w:firstLine="709"/>
        <w:jc w:val="both"/>
        <w:rPr/>
      </w:pPr>
      <w:r>
        <w:rPr>
          <w:rFonts w:cs="Times New Roman" w:ascii="Times New Roman" w:hAnsi="Times New Roman"/>
          <w:color w:val="000000"/>
          <w:sz w:val="28"/>
          <w:szCs w:val="28"/>
        </w:rPr>
        <w:t>Правительство Российской Федерации, в целом поддержав данный законопроект (заключение Правительства Российской Федерации от 29 мая 2004 г. №3189п-П13), исходило из того, что он направлен на обеспечение реализации реформы налогообложения недвижимости в масштабахРоссийской Федерации путем постепенного, по мере готовности, введения местного налога на недвижимость решениями представительных органов муниципальных образований, на создание определенных налоговых условий для формирования рынка доступного жилья и увеличение доходной базы местных бюджетов.</w:t>
      </w:r>
    </w:p>
    <w:p>
      <w:pPr>
        <w:pStyle w:val="Normal"/>
        <w:spacing w:lineRule="auto" w:line="360" w:before="0" w:after="0"/>
        <w:ind w:firstLine="709"/>
        <w:jc w:val="both"/>
        <w:rPr/>
      </w:pPr>
      <w:r>
        <w:rPr>
          <w:rFonts w:cs="Times New Roman" w:ascii="Times New Roman" w:hAnsi="Times New Roman"/>
          <w:color w:val="000000"/>
          <w:sz w:val="28"/>
          <w:szCs w:val="28"/>
        </w:rPr>
        <w:t>Вместе с тем, как показали итоги проведенного в 1997–2007 годах эксперимента по налогообложению недвижимости в городах Великом Новгороде и Твери в рамках Федерального закона от 20 июля 1997 г. №110</w:t>
        <w:noBreakHyphen/>
        <w:t>ФЗ» О проведении эксперимента по налогообложению недвижимости в городах Великом Новгороде и Твери», введение налога на недвижимость требует проведения значительной по объему и срокам подготовительной работы на местном уровне, а также решения ряда проблем на федеральном уровне. К ним прежде всего следует отнести:</w:t>
      </w:r>
    </w:p>
    <w:p>
      <w:pPr>
        <w:pStyle w:val="Style19"/>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методики оценки объектов недвижимого имущества (в том числе промышленных объектов недвижимого имущества) для целей налогообложения и механизма обжалования результатов оценки;</w:t>
      </w:r>
    </w:p>
    <w:p>
      <w:pPr>
        <w:pStyle w:val="Style19"/>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единого кадастра объектов недвижимости, в том числе для целей налогообложения;</w:t>
      </w:r>
    </w:p>
    <w:p>
      <w:pPr>
        <w:pStyle w:val="Style19"/>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заимодействия между налоговыми органами, органами, осуществляющими кадастровый и технический учет недвижимого имущества, органами, осуществляющими государственную регистрацию прав на недвижимое имущество и сделок с ним, и исполнительными органами местного самоуправления;</w:t>
      </w:r>
    </w:p>
    <w:p>
      <w:pPr>
        <w:pStyle w:val="Style19"/>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ие работ, связанных с реализацией положений земельного законодательства (разграничение прав собственности на землю, межевание земель, оформление прав на землю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местным налогом на недвижимость должен являться единый, прежде всего с точки зрения прав, объект недвижимости, состоящий из земельного участка и жилого дома, квартиры, дачи, гаража или иного строения, помещения и сооружения.</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обозначается колоссальная и трудно разрешимая сегодня задача – формирование единого объекта недвижимости, регистрация права на этот объект, а также определение стоимости объекта для целей налогообложения.</w:t>
      </w:r>
    </w:p>
    <w:p>
      <w:pPr>
        <w:pStyle w:val="Normal"/>
        <w:spacing w:lineRule="auto" w:line="360" w:before="0" w:after="0"/>
        <w:ind w:firstLine="709"/>
        <w:jc w:val="both"/>
        <w:rPr/>
      </w:pPr>
      <w:r>
        <w:rPr>
          <w:rFonts w:cs="Times New Roman" w:ascii="Times New Roman" w:hAnsi="Times New Roman"/>
          <w:color w:val="000000"/>
          <w:sz w:val="28"/>
          <w:szCs w:val="28"/>
        </w:rPr>
        <w:t>В рамках утвержденной постановлением Правительства Российской Федерации от 13 сентября 2007 г. №560 подпрограммы «Создание системы кадастра недвижимости (2008–2011 годы)» (далее – подпрограмма)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7 годы)» только начато формирование кадастра недвижимости как единой учетной системы, содержащей сведения о земельных участках и расположенных на них объектах недвижимости, в том числе и вновь сформированных единых объектах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собо обращаем внимание на тот факт, что формирование кадастра объектов недвижимости в субъектах Российской Федерации в основном планируется завершить не ранее чем к 2010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также, что формирование кадастра объектов недвижимости сейчас осуществляется в условиях отсутствия федерального закона о государственном кадастре недвижимости, направленного на решение вопросов информационного обеспечения процессов государственного контроля и управления, экономической оценки и налогообложения объектов недвижимого имущества, а также совершенствования в области формирования недвижимого имущества, что может отразиться на устойчивости формируем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регистрации права на единый объект недвижимости на сегодняшний день законодательно не урегулирован (например, в Едином государственном реестре прав (ЕГРП) отсутствуют сведения об объектах недвижимого имущества, предоставленных (приобретенных) до 1998 года; законодательно не установлены сроки государственной регистрации прав (прекращения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ложным с позиции обеспечения перехода к местному налогу на недвижимость является вопрос определения налоговой базы, применяемой при исчислении данного налога.</w:t>
      </w:r>
    </w:p>
    <w:p>
      <w:pPr>
        <w:pStyle w:val="Normal"/>
        <w:spacing w:lineRule="auto" w:line="360" w:before="0" w:after="0"/>
        <w:ind w:firstLine="709"/>
        <w:jc w:val="both"/>
        <w:rPr/>
      </w:pPr>
      <w:r>
        <w:rPr>
          <w:rFonts w:cs="Times New Roman" w:ascii="Times New Roman" w:hAnsi="Times New Roman"/>
          <w:color w:val="000000"/>
          <w:sz w:val="28"/>
          <w:szCs w:val="28"/>
        </w:rPr>
        <w:t>Поэтому вторая задача, которую необходимо решить для обеспечения перехода к местному налогу на недвижимость, – определить налоговую базу, кадастровую стоимость единого объекта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этого вопроса требует разработки и принятия целого ряда документов, в частности:</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проведения кадастровой (массовой) оценки недвижимости;</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формирования сведений об объектах недвижимости для целей их оценки;</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и кадастровой (массовой) оценки недвижимости;</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и методики проверки результатов оценки недвижимости;</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порядка урегулирования споров о результатах оценки недвижимости;</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утверждения результатов оценки недвижимости;</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внесения результатов оценки недвижимости в кадастр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территории всей страны необходимо провести работы по определению стоимости всех объектов недвижимости (каждого объекта недвижимости) для целей налогообложения.</w:t>
      </w:r>
    </w:p>
    <w:p>
      <w:pPr>
        <w:pStyle w:val="Normal"/>
        <w:spacing w:lineRule="auto" w:line="360" w:before="0" w:after="0"/>
        <w:ind w:firstLine="709"/>
        <w:jc w:val="both"/>
        <w:rPr/>
      </w:pPr>
      <w:r>
        <w:rPr>
          <w:rFonts w:cs="Times New Roman" w:ascii="Times New Roman" w:hAnsi="Times New Roman"/>
          <w:color w:val="000000"/>
          <w:sz w:val="28"/>
          <w:szCs w:val="28"/>
        </w:rPr>
        <w:t>В рамках реализации мероприятий подпрограммы в 2008–2008 годах предусмотрен большой комплекс системообразующих мероприятий по кадастровой (массовой) оценке недвижимости, в частности: разработка автоматизированной системы «Государственная кадастровая (массовая) оценка недвижимости»; разработка автоматизированной информационной системы «Мониторинг рынка недвижимости»; подготовка проектов нормативных правовых, методических и технических документов, устанавливающих и раскрывающих содержание элементов системы кадастровой (массовой) оценки недвижимости; тестирование системы кадастровой (массовой) оценки недвижимости в четырех субъектах Российской Федерации. Тем не менее необходимо отметить, что перечисленные мероприятия направлены на установление, прежде всего для целей налогообложения, стоимости земельных участков и объектов недвижимости, облагаемых сегодня отдельными имущественными налогами.</w:t>
      </w:r>
    </w:p>
    <w:p>
      <w:pPr>
        <w:pStyle w:val="Normal"/>
        <w:spacing w:lineRule="auto" w:line="360" w:before="0" w:after="0"/>
        <w:ind w:firstLine="709"/>
        <w:jc w:val="both"/>
        <w:rPr/>
      </w:pPr>
      <w:r>
        <w:rPr>
          <w:rFonts w:cs="Times New Roman" w:ascii="Times New Roman" w:hAnsi="Times New Roman"/>
          <w:color w:val="000000"/>
          <w:sz w:val="28"/>
          <w:szCs w:val="28"/>
        </w:rPr>
        <w:t>Так, Роснедвижимость считает введение налога на недвижимость на территориях субъектов Российской Федерации невозможным до завершения процесса формирования и регистрации прав на единый объект недвижимости, формирования государственного кадастра недвижимости и определения налоговой базы – кадастровой (рыночной) стоимости объектов недвижимости.</w:t>
      </w:r>
    </w:p>
    <w:p>
      <w:pPr>
        <w:pStyle w:val="Normal"/>
        <w:spacing w:lineRule="auto" w:line="360" w:before="0" w:after="0"/>
        <w:ind w:firstLine="709"/>
        <w:jc w:val="both"/>
        <w:rPr/>
      </w:pPr>
      <w:r>
        <w:rPr>
          <w:rFonts w:cs="Times New Roman" w:ascii="Times New Roman" w:hAnsi="Times New Roman"/>
          <w:color w:val="000000"/>
          <w:sz w:val="28"/>
          <w:szCs w:val="28"/>
        </w:rPr>
        <w:t>По мнению Роснедвижимости, необходимо последовательное реформирование имущественного налогообложения. С 1 января 2008 года на территории всей страны введен в действие земельный налог, основанный на кадастровой стоимости земельных участков. При этом отдельные вышеназванные проблемы поданному налогу также имеют место быть (использование земельных участков без государственной регистрации соответствующих прав, отсутствие кадастровых номеров, отсутствие единого информационного пространства между органами государственной власти), что затрудняет эффективное администрирование земельного налога.</w:t>
      </w:r>
    </w:p>
    <w:p>
      <w:pPr>
        <w:pStyle w:val="Normal"/>
        <w:spacing w:lineRule="auto" w:line="360" w:before="0" w:after="0"/>
        <w:ind w:firstLine="709"/>
        <w:jc w:val="both"/>
        <w:rPr/>
      </w:pPr>
      <w:r>
        <w:rPr>
          <w:rFonts w:cs="Times New Roman" w:ascii="Times New Roman" w:hAnsi="Times New Roman"/>
          <w:color w:val="000000"/>
          <w:sz w:val="28"/>
          <w:szCs w:val="28"/>
        </w:rPr>
        <w:t>По мере завершения формирования государственного кадастра недвижимости и готовности результатов государственной кадастровой оценки недвижимого имущества физических лиц, их экономической оценки новый налог на имущество физических лиц в пилотных субъектах Российской Федерации (Кемеровская, Самарская, Тверская, Калужская области), по предварительным оценкам, можно будет ввести уже в 2009 году, во всех остальных регионах России – не ранее чем в 2011 году.</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для решения вопросов информационного обеспечения процессов государственного контроля, управления, экономической оценки налогообложения недвижимого имущества, а также совершенствования деятельности в области формирования недвижимого имущества Правительством Российской Федерации внесен на рассмотрение в Государственную Думу Федерального Собрания Российской Федерации проект федерального закона №322152–4 «О государственном кадастре недвижимости» (далее – законопроект №322152–4), который принят в первом чтении.</w:t>
      </w:r>
    </w:p>
    <w:p>
      <w:pPr>
        <w:pStyle w:val="Normal"/>
        <w:spacing w:lineRule="auto" w:line="360" w:before="0" w:after="0"/>
        <w:ind w:firstLine="709"/>
        <w:jc w:val="both"/>
        <w:rPr/>
      </w:pPr>
      <w:r>
        <w:rPr>
          <w:rFonts w:cs="Times New Roman" w:ascii="Times New Roman" w:hAnsi="Times New Roman"/>
          <w:color w:val="000000"/>
          <w:sz w:val="28"/>
          <w:szCs w:val="28"/>
        </w:rPr>
        <w:t>Принятие и реализация названного законопроекта создадут условия для введения местного налога на недвижимость, включение которого в налоговую систему Российской Федерации предусматривается законопроектом №51763–4, а в последующем – и для введения регионального налога на недвижимость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решения указанных вопросов введение налога на недвижимость как на местном, так и на региональном уровнях не представляется возмож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оки введения налога на недвижимость напрямую зависят от сроков завершения процесса формирования единого объекта недвижимого имущества и регистрации прав всей недвижимости, формирование государственного кадастра недвижимости и определения кадастровой стоимости недвижимости для определения налоговой базы по налогу.</w:t>
      </w:r>
    </w:p>
    <w:p>
      <w:pPr>
        <w:pStyle w:val="Normal"/>
        <w:spacing w:lineRule="auto" w:line="360" w:before="0" w:after="0"/>
        <w:ind w:firstLine="709"/>
        <w:jc w:val="both"/>
        <w:rPr/>
      </w:pPr>
      <w:r>
        <w:rPr>
          <w:rFonts w:cs="Times New Roman" w:ascii="Times New Roman" w:hAnsi="Times New Roman"/>
          <w:color w:val="000000"/>
          <w:sz w:val="28"/>
          <w:szCs w:val="28"/>
        </w:rPr>
        <w:t>Учитывая вышесказанное, Минфин России считает, что рассмотрение не только представленного законопроекта, но и законопроекта №51763–4 во втором чтении в настоящее время является преждеврем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редставленного законопроекта, то по нему имеется ряд концептуальных и юридико-технический замечаний.</w:t>
      </w:r>
    </w:p>
    <w:p>
      <w:pPr>
        <w:pStyle w:val="Normal"/>
        <w:spacing w:lineRule="auto" w:line="360" w:before="0" w:after="0"/>
        <w:ind w:firstLine="709"/>
        <w:jc w:val="both"/>
        <w:rPr/>
      </w:pPr>
      <w:r>
        <w:rPr>
          <w:rFonts w:cs="Times New Roman" w:ascii="Times New Roman" w:hAnsi="Times New Roman"/>
          <w:color w:val="000000"/>
          <w:sz w:val="28"/>
          <w:szCs w:val="28"/>
        </w:rPr>
        <w:t>По мнению Минфина России, указанный законопроект подготовлен без учета результатов проведенного эксперимента по налогообложению недвижимости в городах Великом Новгороде и Твери, ряда положений налогового, земельного и гражданского законодательств Российской Федерации, а также находящихся на рассмотрении в Государственной Думе Федерального Собрания законопроектов №51763–4 и №32215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пределения налоговой базы, определенный в статье 301.1 главы 301 законопроекта, необходимо переработать и привести в соответствие с порядком, установленным в статье 396 Кодекса для земельного налога. В частности, пункты 3, 6 и 8 данной статьи главы 301 законопроекта исключить, поскольку налоговая база определяется в отношении конкретного объекта недвижимости по месту его нахождения, а налог, исчисленный налоговыми органами на основании сведений государственного кадастра недвижимости, должен уплачиваться на основании налогового уведомления, направленного налогоплательщику.</w:t>
      </w:r>
    </w:p>
    <w:p>
      <w:pPr>
        <w:pStyle w:val="Normal"/>
        <w:spacing w:lineRule="auto" w:line="360" w:before="0" w:after="0"/>
        <w:ind w:firstLine="709"/>
        <w:jc w:val="both"/>
        <w:rPr/>
      </w:pPr>
      <w:r>
        <w:rPr>
          <w:rFonts w:cs="Times New Roman" w:ascii="Times New Roman" w:hAnsi="Times New Roman"/>
          <w:color w:val="000000"/>
          <w:sz w:val="28"/>
          <w:szCs w:val="28"/>
        </w:rPr>
        <w:t>В отношении предлагаемой в размере не более 2% ставки налога по статье 301.9 главы 301 законопроекта, что в связи с отсутствием финансово-экономического обоснования, в том числе кадастровой оценки недвижимости, принадлежащей организациям, оценить правомерность и последствия установления ставки в этом размере не представляется возмож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налоги на недвижимость составляют основной гарантированный источник доходов местного уровня, поскольку объекты недвижимости характеризуются постоянным местоположением и их юрисдикция легко фиксируется; они используются на развитие городской инфраструктуры и являются механизмом регулирования социального неравенства, связанного с приобретением бога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стал, по существу, налогом на строения, помещения и сооружения. Он является регулярным налогом и уплачивается ежегодно независимо оттого, эксплуатируется это имущество или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характеру налог на недвижимость должен быть местным налогом, способствующим более рациональному использованию имущества и экономическому развитию регионов. Учитывая задачу развития самоуправления субъектов Федерации, логичным представляется, что среди всех прочих принятых в законодательстве России налогов, таких, как налоги на прибыль, на добавленную стоимость и т.д., именно налог на недвижимость больше всего подходит для того, чтобы передать его администрирование в ведение местных органов власти, а поступления от него полностью направлять в местный бюджет. Местный характер налог на недвижимость должен носить потому, что он выступает платой за услуги, связанные с недвижимостью, а именно: содержание дорог, центрального освещения, канализационных сетей, государственного управления, уборки улиц, обеспечение общественного порядка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е исследование законодательной базы налогообложения объектов недвижимости наглядно указывает на несовершенство применяемого законодательства и на необходимость его реформировани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eading1"/>
        <w:keepNext w:val="false"/>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Heading1"/>
        <w:keepNext w:val="false"/>
        <w:ind w:firstLine="709"/>
        <w:jc w:val="both"/>
        <w:rPr>
          <w:b/>
          <w:b/>
          <w:color w:val="000000"/>
          <w:szCs w:val="32"/>
        </w:rPr>
      </w:pPr>
      <w:r>
        <w:rPr>
          <w:b/>
          <w:color w:val="000000"/>
          <w:szCs w:val="32"/>
        </w:rPr>
        <w:t>3. Особенности налогообложения налогом на имущество образовательных учреждений на примере муниципального дошкольного образовательного учреждения детского сада №448 комбинированного вида «Серебряный колокольчик»</w:t>
      </w:r>
    </w:p>
    <w:p>
      <w:pPr>
        <w:pStyle w:val="Heading1"/>
        <w:keepNext w:val="false"/>
        <w:ind w:firstLine="709"/>
        <w:jc w:val="both"/>
        <w:rPr>
          <w:b/>
          <w:b/>
          <w:color w:val="000000"/>
          <w:szCs w:val="28"/>
        </w:rPr>
      </w:pPr>
      <w:r>
        <w:rPr>
          <w:b/>
          <w:color w:val="000000"/>
          <w:szCs w:val="28"/>
        </w:rPr>
      </w:r>
    </w:p>
    <w:p>
      <w:pPr>
        <w:pStyle w:val="Heading1"/>
        <w:keepNext w:val="false"/>
        <w:ind w:firstLine="709"/>
        <w:jc w:val="both"/>
        <w:rPr/>
      </w:pPr>
      <w:r>
        <w:rPr>
          <w:b/>
          <w:color w:val="000000"/>
          <w:szCs w:val="32"/>
        </w:rPr>
        <w:t>3.1 Краткая характеристика детского сада «Серебряный колокольчи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тский сад №448 «Ромашка» г. Новосибирска располагается в Новосибирске по адресу ул. Кропоткина 120/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й сад имеет самостоятельный юридический адрес, печать. Права и обязанности ребенка охраняются Конвенцией ООН о правах ребенка, действующим законодательством Российской Федерации, а также договором между детским учреждением и родителями ребенка или лицами их заменяющими.</w:t>
      </w:r>
    </w:p>
    <w:p>
      <w:pPr>
        <w:pStyle w:val="Style21"/>
        <w:spacing w:lineRule="auto" w:line="360" w:before="0" w:after="0"/>
        <w:ind w:firstLine="709"/>
        <w:jc w:val="both"/>
        <w:rPr/>
      </w:pPr>
      <w:r>
        <w:rPr>
          <w:color w:val="000000"/>
          <w:sz w:val="28"/>
          <w:szCs w:val="28"/>
        </w:rPr>
        <w:t>Согласно Общероссийскому классификатору видов экономической деятельности ОК 029–2001, введенному в действие Постановлением Госстандарта России от 06.11.2001 №454</w:t>
        <w:noBreakHyphen/>
        <w:t>ст (разд.M, шифр 80.10.1), детские сады относятся к деятельности сети дошкольных образовательных учреждений, реализующих общеобразовательные программы дошкольного образования различной направленности, обеспечивающих воспитание и обучение де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детского сада является:</w:t>
      </w:r>
    </w:p>
    <w:p>
      <w:pPr>
        <w:pStyle w:val="Normal"/>
        <w:numPr>
          <w:ilvl w:val="0"/>
          <w:numId w:val="7"/>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ворческих способностей, логических мышлении в соответствии с возрастными особенностями детей.</w:t>
      </w:r>
    </w:p>
    <w:p>
      <w:pPr>
        <w:pStyle w:val="Normal"/>
        <w:numPr>
          <w:ilvl w:val="0"/>
          <w:numId w:val="7"/>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удить интерес к знаниям познавательных интересов детей;</w:t>
      </w:r>
    </w:p>
    <w:p>
      <w:pPr>
        <w:pStyle w:val="Normal"/>
        <w:numPr>
          <w:ilvl w:val="0"/>
          <w:numId w:val="7"/>
        </w:numPr>
        <w:shd w:fill="FFFFFF" w:val="clear"/>
        <w:spacing w:lineRule="auto" w:line="360" w:before="0" w:after="0"/>
        <w:ind w:left="0" w:firstLine="709"/>
        <w:jc w:val="both"/>
        <w:rPr/>
      </w:pPr>
      <w:r>
        <w:rPr>
          <w:rFonts w:cs="Times New Roman" w:ascii="Times New Roman" w:hAnsi="Times New Roman"/>
          <w:color w:val="000000"/>
          <w:sz w:val="28"/>
          <w:szCs w:val="28"/>
        </w:rPr>
        <w:t>Воспитание и обучение детей гуманитарным предметам – иностранным языкам, подготовка детей к школе.</w:t>
      </w:r>
    </w:p>
    <w:p>
      <w:pPr>
        <w:pStyle w:val="Normal"/>
        <w:numPr>
          <w:ilvl w:val="0"/>
          <w:numId w:val="7"/>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у детей умение анализировать данные, сопоставлять их, принимать решение в соответствие с имеющимся условиями, прогнозировать результа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детского сада являются:</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z w:val="28"/>
          <w:szCs w:val="28"/>
        </w:rPr>
      </w:pPr>
      <w:bookmarkStart w:id="0" w:name=".D0.97.D0.B0.D0.B4.D0.B0.D1.87.D0.B8_.D0"/>
      <w:bookmarkEnd w:id="0"/>
      <w:r>
        <w:rPr>
          <w:rFonts w:cs="Times New Roman" w:ascii="Times New Roman" w:hAnsi="Times New Roman"/>
          <w:color w:val="000000"/>
          <w:sz w:val="28"/>
          <w:szCs w:val="28"/>
        </w:rPr>
        <w:t>создание условий для развития индивидуальных способностей каждого ребенка в первую очередь это: самостоятельность, инициативность, свобода и ответственность, творчество, компетентность, коммуникативность.</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здоровления, обучения, ухода и присмотра детей.</w:t>
      </w:r>
    </w:p>
    <w:p>
      <w:pPr>
        <w:pStyle w:val="Style21"/>
        <w:shd w:fill="FFFFFF" w:val="clear"/>
        <w:spacing w:lineRule="auto" w:line="360" w:before="0" w:after="0"/>
        <w:ind w:firstLine="709"/>
        <w:jc w:val="both"/>
        <w:rPr/>
      </w:pPr>
      <w:bookmarkStart w:id="1" w:name=".D0.AD.D1.82.D0.B0.D0.BF.D1.8B_.D1.8D.D0"/>
      <w:bookmarkEnd w:id="1"/>
      <w:r>
        <w:rPr>
          <w:color w:val="000000"/>
          <w:sz w:val="28"/>
          <w:szCs w:val="28"/>
        </w:rPr>
        <w:t>В детском саду работают высоко-квалифицированные воспитатели сотрудники, они награждены грамотами городского отдела образования, Департамента образования Новосибирской области:</w:t>
      </w:r>
    </w:p>
    <w:p>
      <w:pPr>
        <w:pStyle w:val="Style21"/>
        <w:shd w:fill="FFFFFF" w:val="clear"/>
        <w:spacing w:lineRule="auto" w:line="360" w:before="0" w:after="0"/>
        <w:ind w:firstLine="709"/>
        <w:jc w:val="both"/>
        <w:rPr>
          <w:color w:val="000000"/>
          <w:sz w:val="28"/>
          <w:szCs w:val="28"/>
        </w:rPr>
      </w:pPr>
      <w:r>
        <w:rPr>
          <w:color w:val="000000"/>
          <w:sz w:val="28"/>
          <w:szCs w:val="28"/>
        </w:rPr>
        <w:t>В дошкольном учреждении функционирует музыкальный зал, имеется краеведческий музей, где собраны материалы, экспонаты народного прикладного искусства России.</w:t>
      </w:r>
    </w:p>
    <w:p>
      <w:pPr>
        <w:pStyle w:val="Style21"/>
        <w:shd w:fill="FFFFFF" w:val="clear"/>
        <w:spacing w:lineRule="auto" w:line="360" w:before="0" w:after="0"/>
        <w:ind w:firstLine="709"/>
        <w:jc w:val="both"/>
        <w:rPr>
          <w:color w:val="000000"/>
          <w:sz w:val="28"/>
          <w:szCs w:val="28"/>
        </w:rPr>
      </w:pPr>
      <w:r>
        <w:rPr>
          <w:color w:val="000000"/>
          <w:sz w:val="28"/>
          <w:szCs w:val="28"/>
        </w:rPr>
        <w:t>Действует учебный центр, где находится лингофонный кабинет, компьютерный кабинет, кабинет ИЗО-студия.</w:t>
      </w:r>
    </w:p>
    <w:p>
      <w:pPr>
        <w:pStyle w:val="Style21"/>
        <w:shd w:fill="FFFFFF" w:val="clear"/>
        <w:spacing w:lineRule="auto" w:line="360" w:before="0" w:after="0"/>
        <w:ind w:firstLine="709"/>
        <w:jc w:val="both"/>
        <w:rPr>
          <w:color w:val="000000"/>
          <w:sz w:val="28"/>
          <w:szCs w:val="28"/>
        </w:rPr>
      </w:pPr>
      <w:r>
        <w:rPr>
          <w:color w:val="000000"/>
          <w:sz w:val="28"/>
          <w:szCs w:val="28"/>
        </w:rPr>
        <w:t>С обретением независимости перед Российским обществом со всей очевидностью встала проблема нравственно-духовного воспитания новых поколений, поиска ценностей, способствующих установлению между его гражданами отношений добра, справедливости, взаимопомощи, терпимости.</w:t>
      </w:r>
    </w:p>
    <w:p>
      <w:pPr>
        <w:pStyle w:val="Style21"/>
        <w:shd w:fill="FFFFFF" w:val="clear"/>
        <w:spacing w:lineRule="auto" w:line="360" w:before="0" w:after="0"/>
        <w:ind w:firstLine="709"/>
        <w:jc w:val="both"/>
        <w:rPr>
          <w:color w:val="000000"/>
          <w:sz w:val="28"/>
          <w:szCs w:val="28"/>
        </w:rPr>
      </w:pPr>
      <w:r>
        <w:rPr>
          <w:color w:val="000000"/>
          <w:sz w:val="28"/>
          <w:szCs w:val="28"/>
        </w:rPr>
        <w:t>Основная цель функционирования детского сада заключается в привитии детям, подросткам, юношам общечеловеческих нравственно-духовных ценностей, чувства уважения этнокультурных традиций, норм и воспитании на их основе гармоничного развитой личности, способной к инновационной деятельности в условиях рыночных преобразований, готовой принять реалии современности.</w:t>
      </w:r>
    </w:p>
    <w:p>
      <w:pPr>
        <w:pStyle w:val="Style21"/>
        <w:shd w:fill="FFFFFF" w:val="clear"/>
        <w:spacing w:lineRule="auto" w:line="360" w:before="0" w:after="0"/>
        <w:ind w:firstLine="709"/>
        <w:jc w:val="both"/>
        <w:rPr/>
      </w:pPr>
      <w:r>
        <w:rPr>
          <w:color w:val="000000"/>
          <w:sz w:val="28"/>
          <w:szCs w:val="28"/>
        </w:rPr>
        <w:t>Детский сад №448 «Серебряный колокольчик» является бюджетной организацией, получает финансирование из бюджета Новосибир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декларации Детский сад №448 «Серебряный колокольчик» сдает в инспекцию Федеральной налоговой службы по Заельцовскому району г. Новосибир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государственный регистрационный номер Детский сад №448 «Серебряный колокольчик» – 1025401022162. Код бюджетной классификации 18210602010021000110. Код по ОКАТО 50401000000. Детским садом №448 «Серебряный колокольчик» в налоговые органы предоставляется налоговая декларация по налогу на имущество организаций, форма по КНД 1152001 (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ind w:firstLine="709"/>
        <w:jc w:val="both"/>
        <w:rPr/>
      </w:pPr>
      <w:r>
        <w:rPr>
          <w:b/>
          <w:color w:val="000000"/>
          <w:szCs w:val="32"/>
        </w:rPr>
        <w:t>3.2 Расчет среднегодовой стоимости имущества Детский сад №448 «Серебряный колокольчик» за 2008 г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расчета произведем рассмотрение сумм среднегодового значения стоимости имущества. (Приложение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1. </w:t>
      </w:r>
      <w:r>
        <w:rPr/>
        <w:t>Среднегодовое значение стоимости имущества по счетам</w:t>
      </w:r>
    </w:p>
    <w:tbl>
      <w:tblPr>
        <w:tblW w:w="9352" w:type="dxa"/>
        <w:jc w:val="center"/>
        <w:tblInd w:w="0" w:type="dxa"/>
        <w:tblLayout w:type="fixed"/>
        <w:tblCellMar>
          <w:top w:w="0" w:type="dxa"/>
          <w:left w:w="108" w:type="dxa"/>
          <w:bottom w:w="0" w:type="dxa"/>
          <w:right w:w="108" w:type="dxa"/>
        </w:tblCellMar>
      </w:tblPr>
      <w:tblGrid>
        <w:gridCol w:w="1533"/>
        <w:gridCol w:w="1116"/>
        <w:gridCol w:w="1166"/>
        <w:gridCol w:w="1166"/>
        <w:gridCol w:w="1166"/>
        <w:gridCol w:w="1016"/>
        <w:gridCol w:w="966"/>
        <w:gridCol w:w="1223"/>
      </w:tblGrid>
      <w:tr>
        <w:trPr>
          <w:trHeight w:val="615" w:hRule="atLeast"/>
          <w:cantSplit w:val="true"/>
        </w:trPr>
        <w:tc>
          <w:tcPr>
            <w:tcW w:w="15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чета бухгалтерского учёта</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чет учета</w:t>
            </w:r>
          </w:p>
        </w:tc>
        <w:tc>
          <w:tcPr>
            <w:tcW w:w="54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чётные данные на:</w:t>
            </w:r>
          </w:p>
        </w:tc>
        <w:tc>
          <w:tcPr>
            <w:tcW w:w="12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годовая стоимость</w:t>
            </w:r>
          </w:p>
        </w:tc>
      </w:tr>
      <w:tr>
        <w:trPr>
          <w:trHeight w:val="300" w:hRule="atLeast"/>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янв</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апр</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июл</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окт</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янв</w:t>
            </w:r>
          </w:p>
        </w:tc>
        <w:tc>
          <w:tcPr>
            <w:tcW w:w="12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14" w:hRule="atLeast"/>
          <w:cantSplit w:val="true"/>
        </w:trPr>
        <w:tc>
          <w:tcPr>
            <w:tcW w:w="15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оимость необлагаемого налогом на имущество</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1.04.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173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204,8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194,8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484,6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7949,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936,76</w:t>
            </w:r>
          </w:p>
        </w:tc>
      </w:tr>
      <w:tr>
        <w:trPr>
          <w:trHeight w:val="300" w:hRule="atLeast"/>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1.06.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475,0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332,3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332,3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618,1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083,2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177,37</w:t>
            </w:r>
          </w:p>
        </w:tc>
      </w:tr>
      <w:tr>
        <w:trPr>
          <w:trHeight w:val="92" w:hRule="atLeast"/>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1.04.2.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510,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634,6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634,6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342,8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174,5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698,66</w:t>
            </w:r>
          </w:p>
        </w:tc>
      </w:tr>
      <w:tr>
        <w:trPr>
          <w:trHeight w:val="92" w:hRule="atLeast"/>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1.07.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49,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49,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49,5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49,5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49,5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888,08</w:t>
            </w:r>
          </w:p>
        </w:tc>
      </w:tr>
      <w:tr>
        <w:trPr>
          <w:trHeight w:val="600" w:hRule="atLeast"/>
          <w:cantSplit w:val="true"/>
        </w:trPr>
        <w:tc>
          <w:tcPr>
            <w:tcW w:w="15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Имущество облагаемое ставкой 2,2%</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0" w:hRule="atLeast"/>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1.02.0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16334,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204,8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194,8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4484,6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7949,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305633,4</w:t>
            </w:r>
          </w:p>
        </w:tc>
      </w:tr>
      <w:tr>
        <w:trPr>
          <w:trHeight w:val="300" w:hRule="atLeast"/>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1.04.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16334,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975784,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975784,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96226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742,4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632,41</w:t>
            </w:r>
          </w:p>
        </w:tc>
      </w:tr>
      <w:tr>
        <w:trPr>
          <w:trHeight w:val="300" w:hRule="atLeast"/>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1.06.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91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91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91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91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9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2021,66</w:t>
            </w:r>
          </w:p>
        </w:tc>
      </w:tr>
      <w:tr>
        <w:trPr>
          <w:trHeight w:val="300" w:hRule="atLeast"/>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1.07.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6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6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6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6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6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26,0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й сад №448 «Серебряный колокольчик» имеет на своем балансе 46 единиц имущества. Рассмотрим динамику изменения среднегодовой стоимости имущества Детский сад №448 «Серебряный колокольчик» в 2008 году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2. Расчет среднегодовой стоимости имущества Детский сад №448 «Серебряный колокольчик» в 2008</w:t>
      </w:r>
      <w:r>
        <w:rPr/>
        <w:t xml:space="preserve"> году</w:t>
      </w:r>
    </w:p>
    <w:tbl>
      <w:tblPr>
        <w:tblW w:w="8085" w:type="dxa"/>
        <w:jc w:val="center"/>
        <w:tblInd w:w="0" w:type="dxa"/>
        <w:tblLayout w:type="fixed"/>
        <w:tblCellMar>
          <w:top w:w="0" w:type="dxa"/>
          <w:left w:w="108" w:type="dxa"/>
          <w:bottom w:w="0" w:type="dxa"/>
          <w:right w:w="108" w:type="dxa"/>
        </w:tblCellMar>
      </w:tblPr>
      <w:tblGrid>
        <w:gridCol w:w="2473"/>
        <w:gridCol w:w="2341"/>
        <w:gridCol w:w="3271"/>
      </w:tblGrid>
      <w:tr>
        <w:trPr>
          <w:trHeight w:val="92" w:hRule="atLeast"/>
          <w:cantSplit w:val="true"/>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 состоянию н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статочная стоимость основных средств за налоговый период для целей налогообложения</w:t>
            </w:r>
          </w:p>
        </w:tc>
      </w:tr>
      <w:tr>
        <w:trPr>
          <w:trHeight w:val="92" w:hRule="atLeast"/>
          <w:cantSplit w:val="true"/>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том числе стоимость недвижимого имущества</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1.</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50636</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16335</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2.</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36371</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02818</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3.</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22106</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89301</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4.</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07896</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75785</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5.</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07896</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75785</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6.</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07896</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75785</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7.</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07896</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75785</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8.</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93725</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62268</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9.</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93725</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62268</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10.</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93725</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62268</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11.</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93725</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62268</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12.</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93725</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62268</w:t>
            </w:r>
          </w:p>
        </w:tc>
      </w:tr>
      <w:tr>
        <w:trPr>
          <w:trHeight w:val="300" w:hRule="atLeast"/>
          <w:cantSplit w:val="true"/>
        </w:trPr>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1.07.</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79554</w:t>
            </w:r>
          </w:p>
        </w:tc>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4875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стоимость имущества Детский сад №448 «Серебряный колокольчик» составляет 12106837 рублей. Сумма налога (авансового платежа) рассчитывается по налоговой ставке 2,2%.</w:t>
      </w:r>
    </w:p>
    <w:p>
      <w:pPr>
        <w:pStyle w:val="Normal"/>
        <w:spacing w:lineRule="auto" w:line="360" w:before="0" w:after="0"/>
        <w:ind w:firstLine="709"/>
        <w:jc w:val="both"/>
        <w:rPr/>
      </w:pPr>
      <w:r>
        <w:rPr>
          <w:rFonts w:cs="Times New Roman" w:ascii="Times New Roman" w:hAnsi="Times New Roman"/>
          <w:color w:val="000000"/>
          <w:sz w:val="28"/>
          <w:szCs w:val="28"/>
        </w:rPr>
        <w:t>Налог на имущество в 2008 году составил:</w:t>
      </w:r>
    </w:p>
    <w:p>
      <w:pPr>
        <w:pStyle w:val="Normal"/>
        <w:spacing w:lineRule="auto" w:line="360" w:before="0" w:after="0"/>
        <w:ind w:firstLine="709"/>
        <w:jc w:val="both"/>
        <w:rPr/>
      </w:pPr>
      <w:r>
        <w:rPr>
          <w:rFonts w:cs="Times New Roman" w:ascii="Times New Roman" w:hAnsi="Times New Roman"/>
          <w:color w:val="000000"/>
          <w:sz w:val="28"/>
          <w:szCs w:val="28"/>
        </w:rPr>
        <w:t>Н имущ = 12106837*2,2% = 266350 рублей</w:t>
      </w:r>
    </w:p>
    <w:p>
      <w:pPr>
        <w:pStyle w:val="Normal"/>
        <w:spacing w:lineRule="auto" w:line="360" w:before="0" w:after="0"/>
        <w:ind w:firstLine="709"/>
        <w:jc w:val="both"/>
        <w:rPr/>
      </w:pPr>
      <w:r>
        <w:rPr>
          <w:rFonts w:cs="Times New Roman" w:ascii="Times New Roman" w:hAnsi="Times New Roman"/>
          <w:color w:val="000000"/>
          <w:sz w:val="28"/>
          <w:szCs w:val="28"/>
        </w:rPr>
        <w:t>Сумма авансового платежа по налогу на имущество за 2008 году составила 266350 рублей (приложение 3).</w:t>
      </w:r>
    </w:p>
    <w:p>
      <w:pPr>
        <w:pStyle w:val="Normal"/>
        <w:spacing w:lineRule="auto" w:line="360" w:before="0" w:after="0"/>
        <w:ind w:firstLine="709"/>
        <w:jc w:val="both"/>
        <w:rPr/>
      </w:pPr>
      <w:r>
        <w:rPr>
          <w:rFonts w:cs="Times New Roman" w:ascii="Times New Roman" w:hAnsi="Times New Roman"/>
          <w:color w:val="000000"/>
          <w:sz w:val="28"/>
          <w:szCs w:val="28"/>
        </w:rPr>
        <w:t>Далее произведем рассмотрение основного имущества, сумм амортизации в Детский сад №448 «Серебряный колокольчик» по кварталам 2008 года.</w:t>
      </w:r>
      <w:r>
        <w:br w:type="page"/>
      </w:r>
    </w:p>
    <w:p>
      <w:pPr>
        <w:pStyle w:val="Normal"/>
        <w:spacing w:lineRule="auto" w:line="360" w:before="0" w:after="0"/>
        <w:ind w:firstLine="709"/>
        <w:jc w:val="both"/>
        <w:rPr/>
      </w:pPr>
      <w:r>
        <w:rPr>
          <w:rFonts w:cs="Times New Roman" w:ascii="Times New Roman" w:hAnsi="Times New Roman"/>
          <w:b/>
          <w:sz w:val="28"/>
          <w:szCs w:val="28"/>
        </w:rPr>
        <w:t>3.3 Оптимизация налога на имущест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юридических лиц является основным налогом субъектов Российской Федерации, поэтому его, наряду с налогом на прибыль, налогом на добавленную стоимость, другими видами налогов, обеспечивающими основные поступления в бюджеты различных уровней, необходимо рассматривать отдельно. К тому же налог на имущество предприятий занимает центральное место в системе имущественного налогообложения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роении налоговой системы предусматривалось, что имущественные налоги должны были относиться к ведению региональных и местных власти и, соответственно быть одним из существенных источников формирования доходной базы региональных и местных бюджетов. В первую очередь, такая доходообразующая роль отводилась налогу на имущество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точки зрения экономики этот налог должен выполнять стимулирующую, а с точки зрения финансов – фискальную фун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региональный характер налога, передача территориям полномочий на предоставление дополнительных налоговых льгот должна сопровождаться значительным сокращением льгот по этому налогу, устанавливаемых на федеральном уровне. Исходя из практики применения данного налога в условиях постоянно меняющегося налогового и бухгалтерского законодательства, как у налогоплательщиков, так и у налоговых органов возникает целый ряд вопросов о порядке применения действующего законодательства в области имущественного налогообложения организаций.</w:t>
      </w:r>
    </w:p>
    <w:p>
      <w:pPr>
        <w:pStyle w:val="Normal"/>
        <w:spacing w:lineRule="auto" w:line="360" w:before="0" w:after="0"/>
        <w:ind w:firstLine="709"/>
        <w:jc w:val="both"/>
        <w:rPr/>
      </w:pPr>
      <w:r>
        <w:rPr>
          <w:rFonts w:cs="Times New Roman" w:ascii="Times New Roman" w:hAnsi="Times New Roman"/>
          <w:color w:val="000000"/>
          <w:sz w:val="28"/>
          <w:szCs w:val="28"/>
        </w:rPr>
        <w:t>Наиболее существенные вопросы, связанные с применением отдельных норм Закона №2030–1 в условиях действия части первой НКРФ. Заслуживает особого внимания порядок исчисления и уплаты налога на имущество организациями, имеющими в своем составе обособленные подразделения, а также отдельные объекты недвижимого имущества, и порядок постановки их на налоговый учет.</w:t>
      </w:r>
    </w:p>
    <w:p>
      <w:pPr>
        <w:pStyle w:val="Normal"/>
        <w:spacing w:lineRule="auto" w:line="360" w:before="0" w:after="0"/>
        <w:ind w:firstLine="709"/>
        <w:jc w:val="both"/>
        <w:rPr/>
      </w:pPr>
      <w:r>
        <w:rPr>
          <w:rFonts w:cs="Times New Roman" w:ascii="Times New Roman" w:hAnsi="Times New Roman"/>
          <w:color w:val="000000"/>
          <w:sz w:val="28"/>
          <w:szCs w:val="28"/>
        </w:rPr>
        <w:t>Следует напомнить, что согласно статье Закона №2030–1 плательщиками налога на имущество предприятий являются предприятия, учреждения и организации, считающиеся юридическими лицами по законодательству РФ, иностранные юридические лица, также филиалы и другие аналогичные подразделения юридических лиц, имеющие отдельный баланс и расчетный (текущий) с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1999 года филиалы и иные обособленные подразделения российских организаций исполняют обязанности этих организаций по уплате налогов на имущество предприятий.</w:t>
      </w:r>
    </w:p>
    <w:p>
      <w:pPr>
        <w:pStyle w:val="Normal"/>
        <w:spacing w:lineRule="auto" w:line="360" w:before="0" w:after="0"/>
        <w:ind w:firstLine="709"/>
        <w:jc w:val="both"/>
        <w:rPr/>
      </w:pPr>
      <w:r>
        <w:rPr>
          <w:rFonts w:cs="Times New Roman" w:ascii="Times New Roman" w:hAnsi="Times New Roman"/>
          <w:color w:val="000000"/>
          <w:sz w:val="28"/>
          <w:szCs w:val="28"/>
        </w:rPr>
        <w:t>При рассмотрении вопроса о признании обособленного подразделения организации таковы следует учитывать, что согласно Ст. 11 НК РФ место нахождения обособленного подразделения российской организации является место осуществления этой организацией деятельности через свое обособленное подразделение, а обособленным подразделением организации признается любое территориально обособленное от не подразделение, по месту нахождения которого оборудованы специальные рабочие м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не менее важным является вопрос, касающийся правильности установления объекта обложения налогом на имущества предприятий и порядка его исчисления. При этом установлено, что основные средства и материальные активы на малоценные и быстро изнашивающиеся предметы учитываются для целей на налогообложение по их остаточной 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 сказанного можно сделать вывод, что налог на имущество предприятий занимает значимое место в налоговой системе РФ. Налоговые органы должны контролировать предприятия соблюдения закона, который предусматривает правильное ведение отчетности и своевременной уплаты данного налога при этом не мало важное значение играют выездные налоговые прове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ногих предприятий, прежде в сфере производства, данный налог оказывает значительное влияние на размер налогового бремени, поэтому целесообразно уделять должное внимание вопросам налогового планирования налогообложения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тимизации налога на имущество необходимо, в частности, произвести расчеты по тем элементам учетной политики, которые оказывают влияние на величину данного налога. К ним, в частности, относятся определение вариантов начисления амортизации по основным средствам, определение вариантов переоценки основных средств, определение вариантов оценки материальных ресурсов и расчетов себестоимости материальных ресурсов в производстве и других. При этом следует иметь в виду, что так как источником налога на имущество у предприятий являются финансовые результаты, то снижение величины данного налога нивелируется увеличением суммы налога на прибыль. Поэтому необходимо производить одновременно расчеты по всем налогам, на размер которых оказывает влияние тот или иной элемент учет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отметить, что имущественное налогообложение требует разработки дополнительных направлений по его совершенствованию. На протяжении последних лет налоговое законодательство совершенствовалось, а точнее, сужалась налогооблагаемая база и повышалась налоговая ставка с одновременной переоценкой основных средств, что позволило превратить налог на имущество в мощный источник формирования доходной базы региональных и местных бюджетов. Региональные и местные власти могли реально обеспечивать эффективный контроль за накопленным имуществом, полнотой учета сбора имущественных налогов, оценивать необходимость предоставления налоговых льг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одимой налоговой реформы предусматривается отмена ряда налогов и сборов и существенная трансформация сохраняющихся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е изменения намечаются и в системе имущественного налогообложения организаций.</w:t>
      </w:r>
    </w:p>
    <w:p>
      <w:pPr>
        <w:pStyle w:val="Normal"/>
        <w:spacing w:lineRule="auto" w:line="360" w:before="0" w:after="0"/>
        <w:ind w:firstLine="709"/>
        <w:jc w:val="both"/>
        <w:rPr/>
      </w:pPr>
      <w:r>
        <w:rPr>
          <w:rFonts w:cs="Times New Roman" w:ascii="Times New Roman" w:hAnsi="Times New Roman"/>
          <w:color w:val="000000"/>
          <w:sz w:val="28"/>
          <w:szCs w:val="28"/>
        </w:rPr>
        <w:t>На наш взгляд, временно необходимо сохранить налог на имущество предприятий в составе региональных налогов. При этом базу этого налога необходимо скорректировать таким образом, чтобы вывести из-под налогообложения товарные запасы, готовую продукцию и некоторые другие части актива баланса организации и в качестве объекта обложения данным налогом рассматривать непосредственно амортизируемое имущество, учитываемое на балансе организации по его остаточной стоимости. Так, предусматривается, что в переходном периоде к налогу на недвижимость налоговая база должна формироваться исходя из остаточной стоимости объектов недвижимости и основных производственных фондов с сохранением максимальной ставки налога (в размере 2%), в пределах которой региональные законодательные органы в праве устанавливать конкретные ставки н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региональный характер налога, передача территориям полномочий на предоставление дополнительных налоговых льгот должна сопровождаться значительным сокращением льгот по этому налогу, устанавливаемых на федераль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формирования имущественного налогообложения юридических лиц предусматривается введение нового регионального налога – налога на недвижимость, который должен придти на смену налогу на имущество организаций, налогу на имущество физических лиц и земельному налогу по мере создания необходимых условий для его введения, к которым, в первую очередь, относиться разработка механизма рыночной оценки объектов недвижимости для целей налогообложени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Style21"/>
        <w:spacing w:lineRule="auto" w:line="360" w:before="0" w:after="0"/>
        <w:ind w:firstLine="709"/>
        <w:jc w:val="both"/>
        <w:rPr/>
      </w:pPr>
      <w:r>
        <w:rPr>
          <w:b/>
          <w:color w:val="000000"/>
          <w:sz w:val="28"/>
          <w:szCs w:val="32"/>
        </w:rPr>
        <w:t xml:space="preserve">3.4 </w:t>
      </w:r>
      <w:r>
        <w:rPr>
          <w:b/>
          <w:bCs/>
          <w:color w:val="000000"/>
          <w:sz w:val="28"/>
          <w:szCs w:val="32"/>
        </w:rPr>
        <w:t>Пути совершенствования системы налогообложения недвижимост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езюмируя вышесказанное и основываясь на результатах проведенного исследования, автор считает необходимым разработать и принять развивать систему налогообложения недвижимости, которую, необходимо утвердить Указом Президента России и обеспечить разработку и принятие данных документов на уровне каждого региона. Без принятия единой и непротиворечивой системы налогообложения недвижимости невозможно динамичное ее развитие. Данный документ необходим в переходные моменты, связанные с поэтапным введением единого налога на недвижимость, и должен утратить свое действие с момента введения налога на недвижимость.</w:t>
      </w:r>
    </w:p>
    <w:p>
      <w:pPr>
        <w:pStyle w:val="Normal"/>
        <w:spacing w:lineRule="auto" w:line="360" w:before="0" w:after="0"/>
        <w:ind w:firstLine="709"/>
        <w:jc w:val="both"/>
        <w:rPr/>
      </w:pPr>
      <w:r>
        <w:rPr>
          <w:rFonts w:cs="Times New Roman" w:ascii="Times New Roman" w:hAnsi="Times New Roman"/>
          <w:color w:val="000000"/>
          <w:sz w:val="28"/>
          <w:szCs w:val="28"/>
        </w:rPr>
        <w:t>Принятие системы призвано достичь следующих результатов:</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я поступлений от недвижимости в местный бюджет.</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отношений на рынке недвижимости (стимулирование эффективного и рационального использования недвижимости и неблагоприятные условия для нерационально используемых собственников недвижимости).</w:t>
      </w:r>
    </w:p>
    <w:p>
      <w:pPr>
        <w:pStyle w:val="Normal"/>
        <w:spacing w:lineRule="auto" w:line="360" w:before="0" w:after="0"/>
        <w:ind w:firstLine="709"/>
        <w:jc w:val="both"/>
        <w:rPr/>
      </w:pPr>
      <w:r>
        <w:rPr>
          <w:rFonts w:cs="Times New Roman" w:ascii="Times New Roman" w:hAnsi="Times New Roman"/>
          <w:color w:val="000000"/>
          <w:sz w:val="28"/>
          <w:szCs w:val="28"/>
        </w:rPr>
        <w:t>Основными принципами создания системы налогообложения недвижимости являются простота системы налогообложения недвижимости, зависимость размера налога на недвижимость от качества и местоположения земельного участка и объекта недвижимости, справедливость распределения налогового бремени, незначительное повышение налогового бремени в части жилья, разумность и понятность системы налоговых льгот и стимулов, определение налоговой базы по рыночной стоимости имущества, применение необлагаемых налоговых минимумов.</w:t>
      </w:r>
    </w:p>
    <w:p>
      <w:pPr>
        <w:pStyle w:val="Normal"/>
        <w:spacing w:lineRule="auto" w:line="360" w:before="0" w:after="0"/>
        <w:ind w:firstLine="709"/>
        <w:jc w:val="both"/>
        <w:rPr/>
      </w:pPr>
      <w:r>
        <w:rPr>
          <w:rFonts w:cs="Times New Roman" w:ascii="Times New Roman" w:hAnsi="Times New Roman"/>
          <w:color w:val="000000"/>
          <w:sz w:val="28"/>
          <w:szCs w:val="28"/>
        </w:rPr>
        <w:t>Целями создания системы налогообложения недвижимости являются финансовые, экономические, правовые и административные, социально–политические.</w:t>
      </w:r>
    </w:p>
    <w:p>
      <w:pPr>
        <w:pStyle w:val="Normal"/>
        <w:spacing w:lineRule="auto" w:line="360" w:before="0" w:after="0"/>
        <w:ind w:firstLine="709"/>
        <w:jc w:val="both"/>
        <w:rPr/>
      </w:pPr>
      <w:r>
        <w:rPr>
          <w:rFonts w:cs="Times New Roman" w:ascii="Times New Roman" w:hAnsi="Times New Roman"/>
          <w:color w:val="000000"/>
          <w:sz w:val="28"/>
          <w:szCs w:val="28"/>
        </w:rPr>
        <w:t>Основные направления функционирования системы:</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го налогообложения недвижимости;</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х отношений;</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го и информационного обеспечения;</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управления недвижимостью (коммерческой и некоммерческой);</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ого кредитования и финансирования строительства и реконструкции городской недвижимости;</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ы рынка недвижимого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недвижимость вводится как местный налог, все поступления от него поступают в местный бюджет.</w:t>
      </w:r>
    </w:p>
    <w:p>
      <w:pPr>
        <w:pStyle w:val="Normal"/>
        <w:spacing w:lineRule="auto" w:line="360" w:before="0" w:after="0"/>
        <w:ind w:firstLine="709"/>
        <w:jc w:val="both"/>
        <w:rPr/>
      </w:pPr>
      <w:r>
        <w:rPr>
          <w:rFonts w:cs="Times New Roman" w:ascii="Times New Roman" w:hAnsi="Times New Roman"/>
          <w:color w:val="000000"/>
          <w:sz w:val="28"/>
          <w:szCs w:val="28"/>
        </w:rPr>
        <w:t>Объектом налогообложения являются объекты недвижимости как единые комплексы недвижимого имущества, включающие землю и расположенные на ней постройки (здания, сооружения, помещения и т.п.), находящиеся на территории соответствующего муниципального образования. Движимое имущество предложено исключить из налогообложения, включить в налогооблагаемую базу имущество, не прошедшее государственную регистрацию, объекты незавершенного строительства.</w:t>
      </w:r>
    </w:p>
    <w:p>
      <w:pPr>
        <w:pStyle w:val="Normal"/>
        <w:spacing w:lineRule="auto" w:line="360" w:before="0" w:after="0"/>
        <w:ind w:firstLine="709"/>
        <w:jc w:val="both"/>
        <w:rPr/>
      </w:pPr>
      <w:r>
        <w:rPr>
          <w:rFonts w:cs="Times New Roman" w:ascii="Times New Roman" w:hAnsi="Times New Roman"/>
          <w:color w:val="000000"/>
          <w:sz w:val="28"/>
          <w:szCs w:val="28"/>
        </w:rPr>
        <w:t>Налоговая база определяется исходя из рыночной стоимости объектов недвижимости, полученной с применением методов массовой оценки (с предоставлением права (возможности) оспорить результаты оценки). При этом по населенным пунктам с численностью населения более 200 тыс. человек оценка может производиться на местном уровне. По населенным пунктам с меньшей численностью необходимо передать эту функцию на региональный уровень, исходя из того, что возможностей у региона (кадровых, финансовых, технических и т.д.) значительно больше, нежели в поселениях. Методика оценки должна быть установлена на федеральном уровне и предусматривать варианты оценки (от более сложных до упрощенных), из которых регионы и муниципалитеты могут выбирать подходящий для них вариант в зависимости от степени развития рынка недвижимости, квалификации персонала и других значимых факторов. Основным моментом необходимо введение норм и правил, позволяющих оспорить результаты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е ставки налога на недвижимость целесообразно сделать едиными, предоставив местным органам власти возможность дифференцировать ее по видам недвижимости (но не по категориям собственников). Ставки должны быть установлены на достаточно высоком уровне, позволяющем местным органам власти проводить самостоятельную политику местного налогообло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блица 3.3. </w:t>
      </w:r>
      <w:r>
        <w:rPr/>
        <w:t>Ставки налога, дифференцированные по видам недвижимости, устанавливаемые на Федеральном уровне.</w:t>
      </w:r>
    </w:p>
    <w:tbl>
      <w:tblPr>
        <w:tblW w:w="9078" w:type="dxa"/>
        <w:jc w:val="center"/>
        <w:tblInd w:w="0" w:type="dxa"/>
        <w:tblLayout w:type="fixed"/>
        <w:tblCellMar>
          <w:top w:w="0" w:type="dxa"/>
          <w:left w:w="108" w:type="dxa"/>
          <w:bottom w:w="0" w:type="dxa"/>
          <w:right w:w="108" w:type="dxa"/>
        </w:tblCellMar>
      </w:tblPr>
      <w:tblGrid>
        <w:gridCol w:w="6039"/>
        <w:gridCol w:w="3039"/>
      </w:tblGrid>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Категории объектов недвижимости</w:t>
            </w:r>
          </w:p>
        </w:tc>
        <w:tc>
          <w:tcPr>
            <w:tcW w:w="30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Ставка,</w:t>
            </w:r>
          </w:p>
          <w:p>
            <w:pPr>
              <w:pStyle w:val="ConsNormal"/>
              <w:widowControl/>
              <w:spacing w:lineRule="auto" w:line="360"/>
              <w:ind w:hanging="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 от оценочной стоимости.</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Жилая недвижимость (индивидуальные жилые дома, квартиры, жилые помещения)</w:t>
            </w:r>
          </w:p>
        </w:tc>
        <w:tc>
          <w:tcPr>
            <w:tcW w:w="30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jc w:val="both"/>
              <w:rPr/>
            </w:pPr>
            <w:r>
              <w:rPr>
                <w:rFonts w:cs="Times New Roman" w:ascii="Times New Roman" w:hAnsi="Times New Roman"/>
                <w:color w:val="000000"/>
                <w:sz w:val="20"/>
                <w:szCs w:val="28"/>
              </w:rPr>
              <w:t>0,1–0,5</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гаражи</w:t>
            </w:r>
          </w:p>
        </w:tc>
        <w:tc>
          <w:tcPr>
            <w:tcW w:w="30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5–1</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Коммерческая недвижимость, прочие объекты</w:t>
            </w:r>
          </w:p>
        </w:tc>
        <w:tc>
          <w:tcPr>
            <w:tcW w:w="30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bl>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Плательщиками налога</w:t>
      </w:r>
      <w:r>
        <w:rPr>
          <w:rFonts w:cs="Times New Roman" w:ascii="Times New Roman" w:hAnsi="Times New Roman"/>
          <w:color w:val="000000"/>
          <w:sz w:val="28"/>
          <w:szCs w:val="28"/>
        </w:rPr>
        <w:t xml:space="preserve"> являются физические и юридические лица, владеющие недвижимостью (распоряжающиеся, пользующиеся), расположенной на территории муниципального образования.</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Льготы по налогу </w:t>
      </w:r>
      <w:r>
        <w:rPr>
          <w:rFonts w:cs="Times New Roman" w:ascii="Times New Roman" w:hAnsi="Times New Roman"/>
          <w:color w:val="000000"/>
          <w:sz w:val="28"/>
          <w:szCs w:val="28"/>
        </w:rPr>
        <w:t>на недвижимость целесообразно установить для определенных категорий объектов недвижимости, может быть установлен необлагаемый минимум стоимости недвижимости. Льготы для государственных органов предлагается распространить только на муниципальные структуры, поскольку данный налог является местным. В международной практике широко распространено освобождение от налогообложения недвижимости образовательных, благотворительных, социальных и культурных учреждений. Этот опыт рекомендуем использовать в российских условиях. Особого обсуждения требует установление льгот для сельскохозяйственных земель и земель лесного фонда. В остальном, представляется целесообразным отказаться от установления льготных условий налогообложения данным налогом. Ограниченный перечень налоговых льгот должен быть установлен в федеральном законодательстве, однако местным органам власти целесообразно предоставить право влиять на объем и характер льг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лое управление налоговой политикой предприятия стало одной из основных функций общего менеджмента. В этой связи знание высшим уровнем управления предприятия налоговой системы страны может дать существенное преимущество для любой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 Согласно нормативным документам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реждений и организаций, имеющие отдельный баланс и расчетный (текущий) счет. Максимальная ставка налога 2,2% (конкретная ставка устанавливается на региональном уровне).</w:t>
      </w:r>
    </w:p>
    <w:p>
      <w:pPr>
        <w:pStyle w:val="Normal"/>
        <w:spacing w:lineRule="auto" w:line="360" w:before="0" w:after="0"/>
        <w:ind w:firstLine="709"/>
        <w:jc w:val="both"/>
        <w:rPr/>
      </w:pPr>
      <w:r>
        <w:rPr>
          <w:rFonts w:cs="Times New Roman" w:ascii="Times New Roman" w:hAnsi="Times New Roman"/>
          <w:color w:val="000000"/>
          <w:sz w:val="28"/>
          <w:szCs w:val="28"/>
        </w:rPr>
        <w:t>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 Необходимо также учитывать особенности законодательства субъектов Российской Федерации, которые имеют право самостоятельно</w:t>
      </w:r>
      <w:r>
        <w:rPr>
          <w:rFonts w:cs="Times New Roman" w:ascii="Times New Roman" w:hAnsi="Times New Roman"/>
          <w:color w:val="000000"/>
          <w:sz w:val="28"/>
        </w:rPr>
        <w:t xml:space="preserve"> </w:t>
      </w:r>
      <w:r>
        <w:rPr>
          <w:rFonts w:cs="Times New Roman" w:ascii="Times New Roman" w:hAnsi="Times New Roman"/>
          <w:color w:val="000000"/>
          <w:sz w:val="28"/>
          <w:szCs w:val="28"/>
        </w:rPr>
        <w:t>устанавливать льготы по налогу на имущество юридических лиц.</w:t>
      </w:r>
    </w:p>
    <w:p>
      <w:pPr>
        <w:pStyle w:val="Normal"/>
        <w:spacing w:lineRule="auto" w:line="360" w:before="0" w:after="0"/>
        <w:ind w:firstLine="709"/>
        <w:jc w:val="both"/>
        <w:rPr/>
      </w:pPr>
      <w:r>
        <w:rPr>
          <w:rFonts w:cs="Times New Roman" w:ascii="Times New Roman" w:hAnsi="Times New Roman"/>
          <w:color w:val="000000"/>
          <w:sz w:val="28"/>
          <w:szCs w:val="28"/>
        </w:rPr>
        <w:t>Исчисленная сумма налога вносится в виде обязательного платежа в бюджет в первоочередном порядке и относится на финансовые результаты деятельности предприятия, а по банкам и другим кредитным организациям – на операционные и разные расходы.</w:t>
      </w:r>
    </w:p>
    <w:p>
      <w:pPr>
        <w:pStyle w:val="Normal"/>
        <w:spacing w:lineRule="auto" w:line="360" w:before="0" w:after="0"/>
        <w:ind w:firstLine="709"/>
        <w:jc w:val="both"/>
        <w:rPr/>
      </w:pPr>
      <w:r>
        <w:rPr>
          <w:rFonts w:cs="Times New Roman" w:ascii="Times New Roman" w:hAnsi="Times New Roman"/>
          <w:color w:val="000000"/>
          <w:sz w:val="28"/>
          <w:szCs w:val="28"/>
        </w:rPr>
        <w:t>Сумма налога исчисляется плательщиками самостоятельно ежеквартально нарастающим итогом с начала года исходя из определяемой за отчетный период фактической среднегодовой стоимости имущества, рассчитанной с учетом уменьшения стоимости имущества в соответствии с пунктом 6 настоящей Инструкции и ставки налога.</w:t>
      </w:r>
    </w:p>
    <w:p>
      <w:pPr>
        <w:pStyle w:val="Normal"/>
        <w:spacing w:lineRule="auto" w:line="360" w:before="0" w:after="0"/>
        <w:ind w:firstLine="709"/>
        <w:jc w:val="both"/>
        <w:rPr/>
      </w:pPr>
      <w:r>
        <w:rPr>
          <w:rFonts w:cs="Times New Roman" w:ascii="Times New Roman" w:hAnsi="Times New Roman"/>
          <w:color w:val="000000"/>
          <w:sz w:val="28"/>
          <w:szCs w:val="28"/>
        </w:rPr>
        <w:t>Сумма налога, подлежащая уплате в бюджет, определяется с учетом ранее начисленных платежей за отчетный период.</w:t>
      </w:r>
    </w:p>
    <w:p>
      <w:pPr>
        <w:pStyle w:val="Normal"/>
        <w:spacing w:lineRule="auto" w:line="360" w:before="0" w:after="0"/>
        <w:ind w:firstLine="709"/>
        <w:jc w:val="both"/>
        <w:rPr/>
      </w:pPr>
      <w:r>
        <w:rPr>
          <w:rFonts w:cs="Times New Roman" w:ascii="Times New Roman" w:hAnsi="Times New Roman"/>
          <w:color w:val="000000"/>
          <w:sz w:val="28"/>
          <w:szCs w:val="28"/>
        </w:rPr>
        <w:t>Расчеты налога и среднегодовой стоимости имущества за отчетный период по формам согласно Приложениям 1 и 2 представляются предприятиями в налоговые органы по месту нахождения вместе с бухгалтерским отчетом в сроки, установленные для представления квартальной и годовой бухгалтерской отчетности.</w:t>
      </w:r>
    </w:p>
    <w:p>
      <w:pPr>
        <w:pStyle w:val="Normal"/>
        <w:spacing w:lineRule="auto" w:line="360" w:before="0" w:after="0"/>
        <w:ind w:firstLine="709"/>
        <w:jc w:val="both"/>
        <w:rPr/>
      </w:pPr>
      <w:r>
        <w:rPr>
          <w:rFonts w:cs="Times New Roman" w:ascii="Times New Roman" w:hAnsi="Times New Roman"/>
          <w:color w:val="000000"/>
          <w:sz w:val="28"/>
          <w:szCs w:val="28"/>
        </w:rPr>
        <w:t>Предприятие, осуществляющее ведение бухгалтерского учета ценностей и операций, связанных с осуществлением совместной деятельности, сообщает участникам договора о совместной деятельности сведения о стоимости имущества, созданного (приобретенного) в результате ее осуществления и являющегося объектом налогообложения, до срока, установленного для представления налоговых расче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рисов А.Н. Налог на имущество организаций: коммент. к гл. 30 ч. второй Налогового кодекса РФ: (введ. Федер. законом от 11 нояб. 2003 г. №139</w:t>
        <w:noBreakHyphen/>
        <w:t>ФЗ): (постатейный) /А.Н. Борисов. – М.: Юстицинформ, 2007. – 239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рдникова Т.Б. Оценка и налогообложение имущества предприятий: Учеб. пособие /Т.Б. Бердникова. – М.: Инфра</w:t>
        <w:noBreakHyphen/>
        <w:t>М, 2003. – 232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ызгалин А.В. Налог на имущество предприятий: Проф. коммент. Арбитраж. практика. Нормат. акты /А.В. Брызгалин, В.Р. Берник, А.Н. Головкин. – Екатеринбург: Налоги и финансовое право, 2002. – 222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резин М.Ю. Налогообложение недвижимости /М.Ю. Березин. – М.: Финансы и статистика, 2003. – 368 с.</w:t>
      </w:r>
    </w:p>
    <w:p>
      <w:pPr>
        <w:pStyle w:val="Style19"/>
        <w:numPr>
          <w:ilvl w:val="0"/>
          <w:numId w:val="4"/>
        </w:numPr>
        <w:tabs>
          <w:tab w:val="clear" w:pos="708"/>
          <w:tab w:val="left" w:pos="494" w:leader="none"/>
        </w:tabs>
        <w:spacing w:lineRule="auto" w:line="360" w:before="0" w:after="0"/>
        <w:ind w:left="0" w:firstLine="26"/>
        <w:contextualSpacing/>
        <w:jc w:val="both"/>
        <w:rPr/>
      </w:pPr>
      <w:r>
        <w:rPr>
          <w:rFonts w:cs="Times New Roman" w:ascii="Times New Roman" w:hAnsi="Times New Roman"/>
          <w:color w:val="000000"/>
          <w:sz w:val="28"/>
          <w:szCs w:val="28"/>
        </w:rPr>
        <w:t>Вылкова Е.С. Налог на имущество предприятий /Е.С. Вылкова, О.Ю. Корниенко. – М.: Налоговый вестн., 2002. – 239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врилова Н.А. Налог на имущество организаций: Коммент. к 30 гл. НК РФ /Гаврилова Н.А. – М.: Налог-информ, 2004. – 87 с.</w:t>
      </w:r>
    </w:p>
    <w:p>
      <w:pPr>
        <w:pStyle w:val="Style19"/>
        <w:numPr>
          <w:ilvl w:val="0"/>
          <w:numId w:val="4"/>
        </w:numPr>
        <w:tabs>
          <w:tab w:val="clear" w:pos="708"/>
          <w:tab w:val="left" w:pos="494" w:leader="none"/>
        </w:tabs>
        <w:spacing w:lineRule="auto" w:line="360" w:before="0" w:after="0"/>
        <w:ind w:left="0" w:firstLine="26"/>
        <w:contextualSpacing/>
        <w:jc w:val="both"/>
        <w:rPr/>
      </w:pPr>
      <w:r>
        <w:rPr>
          <w:rFonts w:cs="Times New Roman" w:ascii="Times New Roman" w:hAnsi="Times New Roman"/>
          <w:color w:val="000000"/>
          <w:sz w:val="28"/>
          <w:szCs w:val="28"/>
        </w:rPr>
        <w:t>Горемыкин В.А. Недвижимость: экономика, управление, налогообложение, учет: учебник /В.А. Горемыкин. – М.: КноРус, 2008. – 662,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ндзбург Л.М. Новое в учете основных средств: бухгалтерский учет, налог на прибыль, НДС, налог на имущество /Л.М. Гиндзбург. – М., 2008</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затуллин М.И. Налог на имущество организаций в 2007 году: практикум бухгалтера /М.И. Гизатуллин. – М., 2007</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пифанов О.В. Налог на имущество организаций: практ. пособие /О.В. Епифанов. – М., 2008</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ская Л.Г. Организация бухгалтерского и налогового учета имущества бюджетных учреждений: практ. пособие /Л.Г. Котовская, Л.П. Воробьева, И.Ю. Гарнов; Моск. гос. индустр. ун</w:t>
        <w:noBreakHyphen/>
        <w:t>т. – М.: МГИУ, 2004. – 336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лаве 30 «Налог на имущество организаций» Налогового кодекса РФ. – М., 2007</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в М.В. Регистрация прав на недвижимое имущество и сделок с ними: правовые и налоговые аспекты /М.В. Краснов, А.П. Зрелов, О.К. Чеснокова. – М.; М.: Налог-Инфо; Статус-Кво 97, 2007. – 200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есников А.М. Налог на имущество организаций: коммент. (постатейный) к гл. 30 НК РФ /А.М. Колесников. – М.: Вершина, 2007. – 186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бангалеева О.А. Налог на имущество предприятий /О.А. Курбангалеева. – М.: Главбух, 2003. – 316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ртазина З.С. Сводная таблица для контроля уплаты налога на имущество организаций. – Уфа, 2008</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Глава 30 НК РФ. Практический комментарий. – М., 2007</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ев С.Н. Инвентаризация имущества и обязательств /С.Н. Николаев. – М.: Журн. «Налоговый вестн.», 2004. – 239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организаций: коммент. к гл. 30 Налогового кодекса Рос. Федерации. – М., 2007</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Все норматив. док. – М.: Рос. налоговый курьер, 2003. – 141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алогового учета и контроля имущества бюджетных учреждений: Практ. пособие /Л.П. Воробьева [и др.]; Моск. гос. индустр. ун</w:t>
        <w:noBreakHyphen/>
        <w:t>т. – М.: МГИУ, 2004. – 192 с.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рыгина В.А. Налог на имущество организаций в 2008 году: постатейн. коммент. к главе 30 ч. 2 Налогового кодекса Рос. Федерации /В.А. Парыгина, А.А. Тедеев; под ред. В.А. Парыгиной. – М.: А-Приор, 2008. – 128, [1]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пов Л.В. Финансовый и налоговый учет имущества: Учеб.-нагляд. пособие /Л.В. Попов; Рос. акад. гос. службы при Президенте Рос. Федерации, Ин</w:t>
        <w:noBreakHyphen/>
        <w:t>т повышения квалификации гос. служащих, Каф. «Финансы, цены, аудит». – М.: ИПКгосслужбы, 2003. – 31 с.</w:t>
      </w:r>
    </w:p>
    <w:p>
      <w:pPr>
        <w:pStyle w:val="Style19"/>
        <w:numPr>
          <w:ilvl w:val="0"/>
          <w:numId w:val="4"/>
        </w:numPr>
        <w:tabs>
          <w:tab w:val="clear" w:pos="708"/>
          <w:tab w:val="left" w:pos="494" w:leader="none"/>
        </w:tabs>
        <w:spacing w:lineRule="auto" w:line="360" w:before="0" w:after="0"/>
        <w:ind w:left="0" w:firstLine="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велов С.В. Налог на имущество организаций /С.В. Савелов. – М.: Дело и Сервис, 2007. – 146 с.</w:t>
      </w:r>
    </w:p>
    <w:p>
      <w:pPr>
        <w:pStyle w:val="Style19"/>
        <w:numPr>
          <w:ilvl w:val="0"/>
          <w:numId w:val="4"/>
        </w:numPr>
        <w:tabs>
          <w:tab w:val="clear" w:pos="708"/>
          <w:tab w:val="left" w:pos="494" w:leader="none"/>
        </w:tabs>
        <w:spacing w:lineRule="auto" w:line="360" w:before="0" w:after="0"/>
        <w:ind w:left="0" w:firstLine="26"/>
        <w:contextualSpacing/>
        <w:jc w:val="both"/>
        <w:rPr/>
      </w:pPr>
      <w:r>
        <w:rPr>
          <w:rFonts w:cs="Times New Roman" w:ascii="Times New Roman" w:hAnsi="Times New Roman"/>
          <w:color w:val="000000"/>
          <w:sz w:val="28"/>
          <w:szCs w:val="28"/>
        </w:rPr>
        <w:t>Смирнов Д.А. Проблемы гармонизации системы имущественного налогообложения в России /Смирнов Денис Александрович. – М.: Бухгалт. учет, 2003. – 184, с.</w:t>
      </w:r>
    </w:p>
    <w:p>
      <w:pPr>
        <w:pStyle w:val="Style19"/>
        <w:numPr>
          <w:ilvl w:val="0"/>
          <w:numId w:val="4"/>
        </w:numPr>
        <w:tabs>
          <w:tab w:val="clear" w:pos="708"/>
          <w:tab w:val="left" w:pos="494" w:leader="none"/>
        </w:tabs>
        <w:spacing w:lineRule="auto" w:line="360" w:before="0" w:after="0"/>
        <w:ind w:left="0" w:firstLine="26"/>
        <w:contextualSpacing/>
        <w:jc w:val="both"/>
        <w:rPr/>
      </w:pPr>
      <w:r>
        <w:rPr>
          <w:rFonts w:cs="Times New Roman" w:ascii="Times New Roman" w:hAnsi="Times New Roman"/>
          <w:color w:val="000000"/>
          <w:sz w:val="28"/>
          <w:szCs w:val="28"/>
        </w:rPr>
        <w:t>Сорокин А.В. Комментарий к главе 30 НК РФ «Налог на имущество организаций»: [федер. закон от 11 нояб. 2003 г. №139</w:t>
        <w:noBreakHyphen/>
        <w:t>ФЗ] /А.В. Сорокин. – М.: Изд-во экон.-правовой лит., 2004. – 60, с.</w:t>
      </w:r>
    </w:p>
    <w:sectPr>
      <w:headerReference w:type="default" r:id="rId2"/>
      <w:headerReference w:type="first" r:id="rId3"/>
      <w:type w:val="nextPage"/>
      <w:pgSz w:w="11906" w:h="16838"/>
      <w:pgMar w:left="1701" w:right="850" w:gutter="0" w:header="720" w:top="1134" w:footer="0" w:bottom="1134"/>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6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CYR" w:hAnsi="Arial CYR" w:cs="Arial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Style12">
    <w:name w:val="Основной шрифт абзаца"/>
    <w:qFormat/>
    <w:rPr/>
  </w:style>
  <w:style w:type="character" w:styleId="InternetLink">
    <w:name w:val="Hyperlink"/>
    <w:rPr>
      <w:rFonts w:ascii="Verdana" w:hAnsi="Verdana" w:cs="Times New Roman"/>
      <w:color w:val="4A4A4A"/>
      <w:sz w:val="25"/>
      <w:szCs w:val="25"/>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color w:val="000000"/>
      <w:sz w:val="20"/>
      <w:szCs w:val="20"/>
    </w:rPr>
  </w:style>
  <w:style w:type="character" w:styleId="Emphasis">
    <w:name w:val="Emphasis"/>
    <w:qFormat/>
    <w:rPr>
      <w:rFonts w:cs="Times New Roman"/>
      <w:b/>
      <w:bCs/>
    </w:rPr>
  </w:style>
  <w:style w:type="character" w:styleId="Style17">
    <w:name w:val="Основной текст Знак"/>
    <w:qFormat/>
    <w:rPr>
      <w:rFonts w:cs="Times New Roman"/>
    </w:rPr>
  </w:style>
  <w:style w:type="character" w:styleId="Hl41">
    <w:name w:val="hl41"/>
    <w:qFormat/>
    <w:rPr>
      <w:rFonts w:cs="Times New Roman"/>
      <w:b/>
      <w:bCs/>
      <w:sz w:val="20"/>
      <w:szCs w:val="20"/>
    </w:rPr>
  </w:style>
  <w:style w:type="character" w:styleId="StrongEmphasis">
    <w:name w:val="Strong"/>
    <w:qFormat/>
    <w:rPr>
      <w:rFonts w:cs="Times New Roman"/>
      <w:b/>
      <w:bCs/>
    </w:rPr>
  </w:style>
  <w:style w:type="character" w:styleId="31">
    <w:name w:val="Заголовок 3 Знак"/>
    <w:qFormat/>
    <w:rPr>
      <w:rFonts w:ascii="Arial" w:hAnsi="Arial" w:eastAsia="Times New Roman" w:cs="Arial"/>
      <w:b/>
      <w:bCs/>
      <w:sz w:val="26"/>
      <w:szCs w:val="26"/>
    </w:rPr>
  </w:style>
  <w:style w:type="character" w:styleId="Style18">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4"/>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Blocktext1">
    <w:name w:val="blocktext1"/>
    <w:basedOn w:val="Normal"/>
    <w:qFormat/>
    <w:pPr>
      <w:spacing w:lineRule="auto" w:line="240" w:before="172" w:after="21"/>
    </w:pPr>
    <w:rPr>
      <w:rFonts w:ascii="Times New Roman" w:hAnsi="Times New Roman" w:cs="Times New Roman"/>
      <w:sz w:val="24"/>
      <w:szCs w:val="24"/>
    </w:rPr>
  </w:style>
  <w:style w:type="paragraph" w:styleId="32">
    <w:name w:val="Основной текст с отступом 3"/>
    <w:basedOn w:val="Normal"/>
    <w:qFormat/>
    <w:pPr>
      <w:spacing w:lineRule="auto" w:line="360" w:before="0" w:after="0"/>
      <w:ind w:firstLine="485"/>
      <w:jc w:val="both"/>
    </w:pPr>
    <w:rPr>
      <w:rFonts w:ascii="Times New Roman" w:hAnsi="Times New Roman" w:cs="Times New Roman"/>
      <w:color w:val="000000"/>
      <w:sz w:val="24"/>
      <w:szCs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Contents1">
    <w:name w:val="TOC 1"/>
    <w:basedOn w:val="Normal"/>
    <w:next w:val="Normal"/>
    <w:pPr>
      <w:spacing w:before="0" w:after="10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1:00Z</dcterms:created>
  <dc:creator>комп</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6:41:00Z</dcterms:modified>
  <cp:revision>2</cp:revision>
  <dc:subject/>
  <dc:title>ОГЛАВЛЕНИЕ</dc:title>
</cp:coreProperties>
</file>