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b/>
          <w:sz w:val="28"/>
          <w:szCs w:val="24"/>
          <w:lang w:val="uk-UA"/>
        </w:rPr>
        <w:t>СО</w:t>
      </w:r>
      <w:r>
        <w:rPr>
          <w:rFonts w:cs="Times New Roman" w:ascii="Times New Roman" w:hAnsi="Times New Roman"/>
          <w:b/>
          <w:sz w:val="28"/>
          <w:szCs w:val="24"/>
        </w:rPr>
        <w:t>ДЕРЖАНИЕ</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едение</w:t>
      </w:r>
    </w:p>
    <w:p>
      <w:pPr>
        <w:pStyle w:val="Normal"/>
        <w:widowControl w:val="false"/>
        <w:spacing w:lineRule="auto" w:line="360" w:before="0" w:after="0"/>
        <w:rPr>
          <w:rFonts w:ascii="Times New Roman" w:hAnsi="Times New Roman" w:cs="Times New Roman"/>
          <w:caps/>
          <w:sz w:val="28"/>
          <w:szCs w:val="24"/>
        </w:rPr>
      </w:pPr>
      <w:r>
        <w:rPr>
          <w:rFonts w:cs="Times New Roman" w:ascii="Times New Roman" w:hAnsi="Times New Roman"/>
          <w:caps/>
          <w:sz w:val="28"/>
          <w:szCs w:val="24"/>
          <w:lang w:val="en-US"/>
        </w:rPr>
        <w:t>I</w:t>
      </w:r>
      <w:r>
        <w:rPr>
          <w:rFonts w:cs="Times New Roman" w:ascii="Times New Roman" w:hAnsi="Times New Roman"/>
          <w:caps/>
          <w:sz w:val="28"/>
          <w:szCs w:val="24"/>
        </w:rPr>
        <w:t xml:space="preserve">. </w:t>
      </w:r>
      <w:r>
        <w:rPr>
          <w:rFonts w:cs="Times New Roman" w:ascii="Times New Roman" w:hAnsi="Times New Roman"/>
          <w:sz w:val="28"/>
          <w:szCs w:val="24"/>
        </w:rPr>
        <w:t>Сущность и значение налога на имущество организаций</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1 Характеристика налога на имущество организаций</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2 Налогоплательщики и налогооблагаемое имущество организаций</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3 Формирование объекта налогообложения и определение налоговой базы по налогу на имущество организаци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4 Налоговые льготы, налоговая декларация по налогу на имущество организаци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II</w:t>
      </w:r>
      <w:r>
        <w:rPr>
          <w:rFonts w:cs="Times New Roman" w:ascii="Times New Roman" w:hAnsi="Times New Roman"/>
          <w:sz w:val="28"/>
          <w:szCs w:val="24"/>
        </w:rPr>
        <w:t>. Особенности порядка исчисления и уплаты налога в бюджет</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1 Исчисление и уплата налога на имущество организаци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2 Краткая характеристика организации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3 Порядок применения налога при расчете организации ООО «Посредник» за 2007-2009годы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III</w:t>
      </w:r>
      <w:r>
        <w:rPr>
          <w:rFonts w:cs="Times New Roman" w:ascii="Times New Roman" w:hAnsi="Times New Roman"/>
          <w:sz w:val="28"/>
          <w:szCs w:val="24"/>
        </w:rPr>
        <w:t xml:space="preserve">. Проблемы и перспективы налогообложения имущества организаций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1 Проблемы практического применения налога на имущество организаций</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2 Перспективы развития налогообложения имущества организаций.</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Заключение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Список использованной литературы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ые налоги возникли вместе с появлением государства как средство по покрытию расходов на выполнение его основных задач и функций. Первоначально налоги взимались в натуральной форме. С развитием товарно-денежных отношений они приобрели преимущественно денежный характер. В капиталистических странах наблюдается большой удельный вес налогов в общем объеме национального дохода: от одной трети до половины его размера. Эти средства направляются на военные цели, содержание государственного аппарата, финансирование разного рода программ по регулированию экономики. Основная часть налоговых поступлений в экономике капиталистических стран формируется за счет налогов населения (физических ли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бные процессы происходят сейчас и в нашей стране в связи с переходом к рынку. Однако, в отличие от капиталистических стран, в общей сумме поступающих налоговых платежей значительный объем занимают и суммы налогов предприятий, организаций и учреждений.</w:t>
      </w:r>
    </w:p>
    <w:p>
      <w:pPr>
        <w:pStyle w:val="Normal"/>
        <w:widowControl w:val="false"/>
        <w:spacing w:lineRule="auto" w:line="360" w:before="0" w:after="0"/>
        <w:ind w:firstLine="709"/>
        <w:jc w:val="both"/>
        <w:rPr/>
      </w:pPr>
      <w:r>
        <w:rPr>
          <w:rFonts w:cs="Times New Roman" w:ascii="Times New Roman" w:hAnsi="Times New Roman"/>
          <w:sz w:val="28"/>
          <w:szCs w:val="24"/>
        </w:rPr>
        <w:t>Налог на имущество организаций</w:t>
      </w:r>
      <w:r>
        <w:rPr>
          <w:rFonts w:cs="Times New Roman" w:ascii="Times New Roman" w:hAnsi="Times New Roman"/>
          <w:b/>
          <w:sz w:val="28"/>
          <w:szCs w:val="24"/>
        </w:rPr>
        <w:t xml:space="preserve"> </w:t>
      </w:r>
      <w:r>
        <w:rPr>
          <w:rFonts w:cs="Times New Roman" w:ascii="Times New Roman" w:hAnsi="Times New Roman"/>
          <w:sz w:val="28"/>
          <w:szCs w:val="24"/>
        </w:rPr>
        <w:t>введен в целях стимулирования не используемых в производстве материальных ценностей. Хотя он не причислен к основным видам налогов ( в рыночной экономике основными налогами считаются налог на доходы с физического лица; налог на прибыль</w:t>
      </w:r>
      <w:r>
        <w:rPr>
          <w:rFonts w:cs="Times New Roman" w:ascii="Times New Roman" w:hAnsi="Times New Roman"/>
          <w:b/>
          <w:sz w:val="28"/>
          <w:szCs w:val="24"/>
        </w:rPr>
        <w:t xml:space="preserve"> </w:t>
      </w:r>
      <w:r>
        <w:rPr>
          <w:rFonts w:cs="Times New Roman" w:ascii="Times New Roman" w:hAnsi="Times New Roman"/>
          <w:sz w:val="28"/>
          <w:szCs w:val="24"/>
        </w:rPr>
        <w:t xml:space="preserve">организации; косвенные налоги; взносы социального страхования), однако для региональных бюджетов он является стабильным доходом, так как его поступления в меньшей мере зависят от хозяйственной деятельности юридических лиц. </w:t>
      </w:r>
    </w:p>
    <w:p>
      <w:pPr>
        <w:pStyle w:val="Normal"/>
        <w:widowControl w:val="false"/>
        <w:spacing w:lineRule="auto" w:line="360" w:before="0" w:after="0"/>
        <w:ind w:firstLine="709"/>
        <w:jc w:val="both"/>
        <w:rPr/>
      </w:pPr>
      <w:r>
        <w:rPr>
          <w:rFonts w:cs="Times New Roman" w:ascii="Times New Roman" w:hAnsi="Times New Roman"/>
          <w:sz w:val="28"/>
          <w:szCs w:val="24"/>
        </w:rPr>
        <w:t>Налог на имущество организаций – это один из налогов налоговой системы Российской Федерации, который установлен федеральным законодательством. Этим налогом облагаются основные средства, находящиеся на балансе</w:t>
      </w:r>
      <w:r>
        <w:rPr>
          <w:rFonts w:cs="Times New Roman" w:ascii="Times New Roman" w:hAnsi="Times New Roman"/>
          <w:b/>
          <w:sz w:val="28"/>
          <w:szCs w:val="24"/>
        </w:rPr>
        <w:t xml:space="preserve"> </w:t>
      </w:r>
      <w:r>
        <w:rPr>
          <w:rFonts w:cs="Times New Roman" w:ascii="Times New Roman" w:hAnsi="Times New Roman"/>
          <w:sz w:val="28"/>
          <w:szCs w:val="24"/>
        </w:rPr>
        <w:t xml:space="preserve">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станавливая налог на имущество организаций, законодательные (представительные) органы субъектов РФ вправе определять налоговую ставку в пределах, установленных главой 30 НК РФ; порядок и сроки уплаты налога; форму отчетности по налог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того, при установлении налога законами субъектов РФ могут также предусматриваться региональные налоговые льготы и основания для их использования налогоплательщиками. </w:t>
      </w:r>
    </w:p>
    <w:p>
      <w:pPr>
        <w:pStyle w:val="Normal"/>
        <w:widowControl w:val="false"/>
        <w:spacing w:lineRule="auto" w:line="360" w:before="0" w:after="0"/>
        <w:ind w:firstLine="709"/>
        <w:jc w:val="both"/>
        <w:rPr/>
      </w:pPr>
      <w:r>
        <w:rPr>
          <w:rFonts w:cs="Times New Roman" w:ascii="Times New Roman" w:hAnsi="Times New Roman"/>
          <w:sz w:val="28"/>
          <w:szCs w:val="24"/>
        </w:rPr>
        <w:t>Налог на имущество организаций</w:t>
      </w:r>
      <w:r>
        <w:rPr>
          <w:rFonts w:cs="Times New Roman" w:ascii="Times New Roman" w:hAnsi="Times New Roman"/>
          <w:b/>
          <w:sz w:val="28"/>
          <w:szCs w:val="24"/>
        </w:rPr>
        <w:t xml:space="preserve"> </w:t>
      </w:r>
      <w:r>
        <w:rPr>
          <w:rFonts w:cs="Times New Roman" w:ascii="Times New Roman" w:hAnsi="Times New Roman"/>
          <w:sz w:val="28"/>
          <w:szCs w:val="24"/>
        </w:rPr>
        <w:t>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а также изменений, ожидаемых в области замены налога на имущество юридических и физических лиц, а также земельного налога, на налог на недвиж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омненно, что 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 </w:t>
      </w:r>
    </w:p>
    <w:p>
      <w:pPr>
        <w:pStyle w:val="Normal"/>
        <w:widowControl w:val="false"/>
        <w:spacing w:lineRule="auto" w:line="360" w:before="0" w:after="0"/>
        <w:ind w:firstLine="709"/>
        <w:jc w:val="both"/>
        <w:rPr/>
      </w:pPr>
      <w:r>
        <w:rPr>
          <w:rFonts w:cs="Times New Roman" w:ascii="Times New Roman" w:hAnsi="Times New Roman"/>
          <w:sz w:val="28"/>
          <w:szCs w:val="24"/>
        </w:rPr>
        <w:t>Кроме этого, немаловажен и тот факт, что глава 30 НК РФ, устанавливающая новые правила расчета и уплаты налога на имущество</w:t>
      </w:r>
      <w:r>
        <w:rPr>
          <w:rFonts w:cs="Times New Roman" w:ascii="Times New Roman" w:hAnsi="Times New Roman"/>
          <w:b/>
          <w:sz w:val="28"/>
          <w:szCs w:val="24"/>
        </w:rPr>
        <w:t xml:space="preserve"> </w:t>
      </w:r>
      <w:r>
        <w:rPr>
          <w:rFonts w:cs="Times New Roman" w:ascii="Times New Roman" w:hAnsi="Times New Roman"/>
          <w:sz w:val="28"/>
          <w:szCs w:val="24"/>
        </w:rPr>
        <w:t>организаций, вступила в действие 1 января 2004 года, существенно изменив некоторые важные положения порядка рассматриваемого вида налогообложения.</w:t>
      </w:r>
    </w:p>
    <w:p>
      <w:pPr>
        <w:pStyle w:val="Normal"/>
        <w:widowControl w:val="false"/>
        <w:spacing w:lineRule="auto" w:line="360" w:before="0" w:after="0"/>
        <w:ind w:firstLine="709"/>
        <w:jc w:val="both"/>
        <w:rPr/>
      </w:pPr>
      <w:r>
        <w:rPr>
          <w:rFonts w:cs="Times New Roman" w:ascii="Times New Roman" w:hAnsi="Times New Roman"/>
          <w:sz w:val="28"/>
          <w:szCs w:val="24"/>
        </w:rPr>
        <w:t>Тема курсовой работы представляется актуальной, так как изучение порядка исчисления и уплаты налога на имущество организаций</w:t>
      </w:r>
      <w:r>
        <w:rPr>
          <w:rFonts w:cs="Times New Roman" w:ascii="Times New Roman" w:hAnsi="Times New Roman"/>
          <w:b/>
          <w:sz w:val="28"/>
          <w:szCs w:val="24"/>
        </w:rPr>
        <w:t xml:space="preserve"> </w:t>
      </w:r>
      <w:r>
        <w:rPr>
          <w:rFonts w:cs="Times New Roman" w:ascii="Times New Roman" w:hAnsi="Times New Roman"/>
          <w:sz w:val="28"/>
          <w:szCs w:val="24"/>
        </w:rPr>
        <w:t xml:space="preserve">позволяет понять механизм его воздействия на хозяйствующих субъектов, оценить методы государства, которые путем применения налоговых льгот стремится стимулировать или стабилизировать деятельность ряда хозяйствующих субъектов, создать преимущества при осуществлении отдельных видов предприниматель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исследования является комплекс теоретических и практических проблем, связанных с раскрытием особенностей налога на имущество и особенностью порядка расчета имущественного налогообложения в организациях в свете действующего налого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 исследования – нормы Налогового кодекса Российской Федерации об особенностях налогообложения о налоге на имущество</w:t>
      </w:r>
      <w:r>
        <w:rPr>
          <w:rFonts w:cs="Times New Roman" w:ascii="Times New Roman" w:hAnsi="Times New Roman"/>
          <w:b/>
          <w:sz w:val="28"/>
          <w:szCs w:val="24"/>
        </w:rPr>
        <w:t xml:space="preserve"> </w:t>
      </w:r>
      <w:r>
        <w:rPr>
          <w:rFonts w:cs="Times New Roman" w:ascii="Times New Roman" w:hAnsi="Times New Roman"/>
          <w:sz w:val="28"/>
          <w:szCs w:val="24"/>
        </w:rPr>
        <w:t>организаций и</w:t>
      </w:r>
      <w:r>
        <w:rPr>
          <w:rFonts w:cs="Times New Roman" w:ascii="Times New Roman" w:hAnsi="Times New Roman"/>
          <w:b/>
          <w:sz w:val="28"/>
          <w:szCs w:val="24"/>
        </w:rPr>
        <w:t xml:space="preserve"> </w:t>
      </w:r>
      <w:r>
        <w:rPr>
          <w:rFonts w:cs="Times New Roman" w:ascii="Times New Roman" w:hAnsi="Times New Roman"/>
          <w:sz w:val="28"/>
          <w:szCs w:val="24"/>
        </w:rPr>
        <w:t>получение практических навыков в исчислении данного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исследования – теоретическое и практическое рассмотрение имущественного налогообложения, выявление особенностей такого налогообложения в практической деятельности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целей ставились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4"/>
        </w:rPr>
        <w:t>рассмотреть сущность и роль налога на имущество организаций.</w:t>
      </w:r>
    </w:p>
    <w:p>
      <w:pPr>
        <w:pStyle w:val="Normal"/>
        <w:widowControl w:val="false"/>
        <w:spacing w:lineRule="auto" w:line="360" w:before="0" w:after="0"/>
        <w:ind w:firstLine="709"/>
        <w:jc w:val="both"/>
        <w:rPr/>
      </w:pPr>
      <w:r>
        <w:rPr>
          <w:rFonts w:cs="Times New Roman" w:ascii="Times New Roman" w:hAnsi="Times New Roman"/>
          <w:sz w:val="28"/>
          <w:szCs w:val="24"/>
        </w:rPr>
        <w:t>рассмотреть применение налоговых ставок и льгот по налогу на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еть исчисление и уплату налога на имущество организац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ть порядок заполнения налоговой декларации по налогу на имущество организаций.</w:t>
      </w:r>
    </w:p>
    <w:p>
      <w:pPr>
        <w:pStyle w:val="Normal"/>
        <w:widowControl w:val="false"/>
        <w:spacing w:lineRule="auto" w:line="360" w:before="0" w:after="0"/>
        <w:ind w:firstLine="709"/>
        <w:jc w:val="both"/>
        <w:rPr/>
      </w:pPr>
      <w:r>
        <w:rPr>
          <w:rFonts w:cs="Times New Roman" w:ascii="Times New Roman" w:hAnsi="Times New Roman"/>
          <w:sz w:val="28"/>
          <w:szCs w:val="24"/>
        </w:rPr>
        <w:t>рассмотреть проблемы практического применения налога на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еть перспективы развития налогообложения имущества организаций.</w:t>
      </w:r>
      <w:r>
        <w:rPr>
          <w:rFonts w:cs="Times New Roman" w:ascii="Times New Roman" w:hAnsi="Times New Roman"/>
          <w:b/>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счетов налогообложения, налоговой базы и сумм налога были использованы данные финансовой отчетности организации ООО «Посредник» за 2007-2009 годы.</w:t>
      </w:r>
    </w:p>
    <w:p>
      <w:pPr>
        <w:pStyle w:val="Normal"/>
        <w:widowControl w:val="false"/>
        <w:spacing w:lineRule="auto" w:line="360" w:before="0" w:after="0"/>
        <w:ind w:firstLine="709"/>
        <w:jc w:val="both"/>
        <w:rPr/>
      </w:pPr>
      <w:r>
        <w:rPr>
          <w:rFonts w:cs="Times New Roman" w:ascii="Times New Roman" w:hAnsi="Times New Roman"/>
          <w:sz w:val="28"/>
          <w:szCs w:val="24"/>
        </w:rPr>
        <w:t>Структура и объем работы обусловлены логикой и результатами исследования. Работа состоит из введения, трех глав, заключения, списка использованных источников и прилож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rPr>
        <w:t>I</w:t>
      </w:r>
      <w:r>
        <w:rPr>
          <w:rFonts w:cs="Times New Roman" w:ascii="Times New Roman" w:hAnsi="Times New Roman"/>
          <w:b/>
          <w:sz w:val="28"/>
          <w:szCs w:val="24"/>
        </w:rPr>
        <w:t xml:space="preserve">. СУЩНОСТЬ И ЗНАЧЕНИЕ НАЛОГА НА ИМУЩЕСТВО </w:t>
      </w:r>
      <w:r>
        <w:rPr>
          <w:rFonts w:cs="Times New Roman" w:ascii="Times New Roman" w:hAnsi="Times New Roman"/>
          <w:b/>
          <w:caps/>
          <w:sz w:val="28"/>
          <w:szCs w:val="24"/>
        </w:rPr>
        <w:t>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1 Характеристика налога на имущество 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ведение налога на имущество организаций - этап реформирования системы имущественных налогов. Данный процесс реформирования был впервые предусмотрен Программой социально-экономического развития Российской Федерации на среднесрочную перспективу (2002 - 2004 гг.). В Программе, в частности, указывалось, что приоритетное значение в настоящее время приобретает реформирование системы платежей за землю и иную недвижимость, которое должно реализовать принцип единства земельных участков и прочно связанных с ним объектов недвижимости. При этом государственная политика по стимулированию эффективного использования земли и иной недвижимости направлена на создание государственного кадастра объектов недвижимости как единой системы государственного учета недвижимости на основе автоматизированных технологий и обеспечение публичности его сведений. </w:t>
      </w:r>
    </w:p>
    <w:p>
      <w:pPr>
        <w:pStyle w:val="Normal"/>
        <w:widowControl w:val="false"/>
        <w:spacing w:lineRule="auto" w:line="360" w:before="0" w:after="0"/>
        <w:ind w:firstLine="709"/>
        <w:jc w:val="both"/>
        <w:rPr/>
      </w:pPr>
      <w:r>
        <w:rPr>
          <w:rFonts w:cs="Times New Roman" w:ascii="Times New Roman" w:hAnsi="Times New Roman"/>
          <w:sz w:val="28"/>
          <w:szCs w:val="24"/>
        </w:rPr>
        <w:t>Поэтому одним из этапов перехода на налогообложение недвижимости являлось именно совершенствование налога на имущество</w:t>
      </w:r>
      <w:r>
        <w:rPr>
          <w:rFonts w:cs="Times New Roman" w:ascii="Times New Roman" w:hAnsi="Times New Roman"/>
          <w:b/>
          <w:sz w:val="28"/>
          <w:szCs w:val="24"/>
        </w:rPr>
        <w:t xml:space="preserve"> </w:t>
      </w:r>
      <w:r>
        <w:rPr>
          <w:rFonts w:cs="Times New Roman" w:ascii="Times New Roman" w:hAnsi="Times New Roman"/>
          <w:sz w:val="28"/>
          <w:szCs w:val="24"/>
        </w:rPr>
        <w:t>организаций, что и реализовалось с введением в действие с 1 января 2004 года на основании Федерального закона Российской Федерации от 11.11.2003 N 139-ФЗ главы 30 "Налог на имущество организаций" НК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анного Закона действовала Инструкция Госналогслужбы России «О порядке исчисления и уплаты в бюджет налога на имущество</w:t>
      </w:r>
      <w:r>
        <w:rPr>
          <w:rFonts w:cs="Times New Roman" w:ascii="Times New Roman" w:hAnsi="Times New Roman"/>
          <w:b/>
          <w:sz w:val="28"/>
          <w:szCs w:val="24"/>
        </w:rPr>
        <w:t xml:space="preserve"> </w:t>
      </w:r>
      <w:r>
        <w:rPr>
          <w:rFonts w:cs="Times New Roman" w:ascii="Times New Roman" w:hAnsi="Times New Roman"/>
          <w:sz w:val="28"/>
          <w:szCs w:val="24"/>
        </w:rPr>
        <w:t>организаций», разъясняющая порядок расчета и оплаты имущественного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же в конце ХХ века в Российской Федерации стали происходить кардинальные изменения в системе налогообложения предприятий. В 1998 году была принята первая часть Налогового кодекса Российской Федерации, а в 2000 году – втора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а 30 НК РФ, непосредственно регулирующая вопросы имущественного налогообложения организаций, вступила в действие с 1 января 2004 г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ее нормами, налог на имущество организаций устанавливается законами субъектов Российской Федерации и обязателен к уплате на территории соответствующего субъекта Российской Федерации с момента введения в дейст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 на имущество организаций является прямым. Он вносится в бюджет в обязательном и первоочередном порядке и относится на финансовые результаты деятельности организаци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о есть, как верно отмечает один из финансистов,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финансовый результат деятельности за отчетный период принимает форму убыт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в системе имущественного налогообложения налог на имущество организаций занимает центральное место. Его доля в общей сумме поступлений от имущественных налогов составляет более 95%, хотя удельный вес в доходах консолидированного бюджета Российской Федерации невысок – около 5% и не имеет существенного значения, в отличие, например, от налога на имущество корпораций за рубеж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бюджетных правоотношений налог на имущество организаций относится к собственному доходу регионов, которым в силу ст.47 Бюджетного кодекса РФ, называется доход, зачисляемый в бюджеты в соответствии с бюджетным законодательством РФ и законодательством о налогах и сбор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ом, уполномоченным установить и ввести региональный налог, может быть только законодательный (представительный) орган государственной власти региона, образованный в соответствии с Конституцией РФ и Федеральным законом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номочия законодательного (представительного) органа государственной власти субъекта РФ по определению элементов обложения региональным налогом всегда ограничены соответствующим федеральным законом об этом же налог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 на имущество организаций- региональный и он важен своей фискальной функцией именно для региональных бюджетов. Данный налог в доходах бюджетов субъектов Российской Федерации отличается своей стабильностью, поскольку у организаций для ведения экономической деятельности имеется значительный производственный и непроизводственный имущественный фонд, к которому в целях налогообложения относится движимое или недвижимое имущество.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его взимании реализуются также стимулирующая и контрольная функции через заинтересованность организаций в уплате меньших сумм налога путем освобождения от лишнего, неиспользуемого, не приносящего дохода имущества, и обновлении основных фонд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целом налог на имущество организаций имеет ряд особенност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налогообложения являются основ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ая база формируется как остаточная (балансовая) стоимость имущества, то есть по данным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отрен порядок исчисления налоговой базы и зачисления налога в бюджет по месту фактического нахождения недвижимого имущества и по месту учета на балансе движимого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 порядок исчисления налоговой базы по единому объекту, находящемуся в разных субъектах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о минимальное количество льго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установлены особенности налогообложения имущества иностранных организаций, находящегося на территори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 порядок налогообложения имущества российской организации, находящегося за предел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нормами налогового законодательства, законодательный (представительный) орган государственной власти субъекта РФ при установлении регионального налога вправе определ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оговую ставку в пределах, закрепленных НК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рядок и сроки уплаты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логовые льготы и основания для их использования налогоплательщиками.</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1.2 Налогоплательщики и налогооблагаемое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НК РФ части </w:t>
      </w:r>
      <w:r>
        <w:rPr>
          <w:rFonts w:eastAsia="Arial Unicode MS" w:cs="Times New Roman" w:ascii="Times New Roman" w:hAnsi="Times New Roman"/>
          <w:sz w:val="28"/>
          <w:szCs w:val="24"/>
        </w:rPr>
        <w:t>Ⅱ</w:t>
      </w:r>
      <w:r>
        <w:rPr>
          <w:rFonts w:cs="Times New Roman" w:ascii="Times New Roman" w:hAnsi="Times New Roman"/>
          <w:sz w:val="28"/>
          <w:szCs w:val="24"/>
        </w:rPr>
        <w:t xml:space="preserve"> налогоплательщиками призн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оссийские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4"/>
        </w:rPr>
        <w:t>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гласно НК РФ части </w:t>
      </w:r>
      <w:r>
        <w:rPr>
          <w:rFonts w:eastAsia="Arial Unicode MS" w:cs="Times New Roman" w:ascii="Times New Roman" w:hAnsi="Times New Roman"/>
          <w:sz w:val="28"/>
          <w:szCs w:val="24"/>
        </w:rPr>
        <w:t>Ⅰ</w:t>
      </w:r>
      <w:r>
        <w:rPr>
          <w:rFonts w:cs="Times New Roman" w:ascii="Times New Roman" w:hAnsi="Times New Roman"/>
          <w:sz w:val="28"/>
          <w:szCs w:val="24"/>
        </w:rPr>
        <w:t>, российскими организациями признаются юридические лица, созданные по законодательству России. Для целей обложения налогом на имущество не имеет значения деление юридических лиц по признаку основной цели деятельности на коммерческие или некоммерческие организации, осуществляемое в соответствии с гражданским законодательством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способность российской организации возникает в момент ее создания, который определяется днем внесения соответствующей записи в Единый государственный реестр юридических лиц согласно Федеральному закону от 8 августа 2001 года № 129-ФЗ «О государственной регистрации юридических лиц и индивидуальных предпринимателе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гласно НК РФ части </w:t>
      </w:r>
      <w:r>
        <w:rPr>
          <w:rFonts w:eastAsia="Arial Unicode MS" w:cs="Times New Roman" w:ascii="Times New Roman" w:hAnsi="Times New Roman"/>
          <w:sz w:val="28"/>
          <w:szCs w:val="24"/>
        </w:rPr>
        <w:t>Ⅰ</w:t>
      </w:r>
      <w:r>
        <w:rPr>
          <w:rFonts w:cs="Times New Roman" w:ascii="Times New Roman" w:hAnsi="Times New Roman"/>
          <w:sz w:val="28"/>
          <w:szCs w:val="24"/>
        </w:rPr>
        <w:t>, иностранными организациями для целей налогообложения призна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 их филиалы и представительства.</w:t>
      </w:r>
    </w:p>
    <w:p>
      <w:pPr>
        <w:pStyle w:val="Normal"/>
        <w:widowControl w:val="false"/>
        <w:spacing w:lineRule="auto" w:line="360" w:before="0" w:after="0"/>
        <w:ind w:firstLine="709"/>
        <w:jc w:val="both"/>
        <w:rPr/>
      </w:pPr>
      <w:r>
        <w:rPr>
          <w:rFonts w:cs="Times New Roman" w:ascii="Times New Roman" w:hAnsi="Times New Roman"/>
          <w:sz w:val="28"/>
          <w:szCs w:val="24"/>
        </w:rPr>
        <w:t>Согласно письма ФНС № 04-4-05/113-М905 «О налоге на имущество организаций», налог на имущество предприятий зачисляется в бюджет только по месту нахождения организации (месту государственной регистрации) и месту нахождения обособленных подразделений организации, а не по месту нахождения имущества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Форма собственности при исчислении и уплате налога на имущество значения не имеет. Так, согласно письму Минфина РФ от 6 ноября 2001 г. № 04-05-06/85, в случае постановки на баланс организации государственного или муниципального имущества, осуществляемой согласно ГК РФ путем передачи его в хозяйственное ведение или оперативное управление государственным или муниципальным унитарным предприятиям, указанное имущество подлежит налогообложению налогом на имущество предприятий в обще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как и прежде, платить налог на имущество должны все российские организации. По-прежнему должны платить налог на имущество иностранные фирмы в том случае, если они осуществляют деятельность на российской территории через постоянные представительства и имеют в собственности недвижимость на территории Росс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постоянным представительством в целях налогообложения имущества, так же как и в целях налогообложения прибыли, понимается филиал, представительство, отделение, бюро, контора, агентство, любое другое обособленное подразделение, через которое организация регулярно осуществляет предпринимательскую деятельность на территории РФ, связанну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 пользованием недрами и (или) использованием других природных ресурс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 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дажей товаров с расположенных на территории Российской Федерации и принадлежащих этой организации или арендуемых ею скла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 осуществлением иных работ, оказанием услуг, ведением ин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остранные фирмы, не образующие в России постоянных представительств, также должны платить налог на имущество. Обязанность уплаты налога у таких фирм возникает лишь в отношении объектов недвижимого имущества, находящегося на территории Росси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нятие налогооблагаемого имущества содержится в НК РФ гл.30 – «Объект налогооб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объектом налога на имущество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ностранных же организаций налогооблагаемым имуществом является движимое и недвижимое имущество, относящееся к объектам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этим организациям на праве собств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 имуществом в НК РФ понимаются виды объектов гражданских прав (за исключением имущественных прав), относящихся к имуществу в соответствии с ГК РФ. Для целей гражданского законодательства «имущество» - объект гражданских пра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о ст.128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для целей налогообложения к имуществу относятся любые вещи, в том числе деньги (валюта РФ и иностранная валюта) и ценные бумаги, но не имущественные пра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качестве объекта налогообложения для российской организации законодатель определил только имущество, учитываемое на балансе в качестве объектов основных средств в соответствии с установленным порядком ведения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никакое иное имущество не может рассматриваться в качестве объекта налогообложения. Если конкретное имущество не относится к объектам основных средств по правилам бухгалтерского учета, оно не может быть признанным объектом налогооб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ходя из изложенного, для российских организаций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то имущество должно учитываться на балансе в качестве объектов основных средств по правилам бухгалтерского учета. Говоря иначе, налогом должно облагаться имущество, учитываемое на счете 01 «Основные средств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бъектом налогообложения для иностранных организаций, осуществляющих деятельность в Российской Федерации через постоянные представительства, является движимое и недвижимое имущество, относящееся к объектам основных средств, которое учитывается по правилам российского бухучет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иностранных компаний, не осуществляющих деятельности в России через постоянные представительства, объектом налогообложения признается находящееся на территории РФ недвижимое имущество, принадлежащее этим фирмам на праве собственности (п.3 ст.374 НК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признаются объектами налогооб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емельные участки и иные объекты природопользования (водные объекты и другие природные ресур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е понятия «земельный участок» установлено в Земельном кодексе РФ и Федеральном законе РФ «О государственном земельном кадастр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Не признается объектами налогообложения по налогу на имущество организаций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служба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 </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1.3 Формирование объекта налогообложения и определение налоговой базы по налогу на имущество</w:t>
      </w:r>
      <w:r>
        <w:rPr>
          <w:rFonts w:cs="Times New Roman" w:ascii="Times New Roman" w:hAnsi="Times New Roman"/>
          <w:sz w:val="28"/>
          <w:szCs w:val="24"/>
        </w:rPr>
        <w:t xml:space="preserve"> </w:t>
      </w:r>
      <w:r>
        <w:rPr>
          <w:rFonts w:cs="Times New Roman" w:ascii="Times New Roman" w:hAnsi="Times New Roman"/>
          <w:b/>
          <w:sz w:val="28"/>
          <w:szCs w:val="24"/>
        </w:rPr>
        <w:t>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ая база – это стоимостная, физическая или иная характеристика объекта налогооб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ое понятие является одним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логовая база и порядок ее определения по федеральным налогам, региональным налогам и местным налогам устанавливаются НК РФ части </w:t>
      </w:r>
      <w:r>
        <w:rPr>
          <w:rFonts w:eastAsia="Arial Unicode MS" w:cs="Times New Roman" w:ascii="Times New Roman" w:hAnsi="Times New Roman"/>
          <w:sz w:val="28"/>
          <w:szCs w:val="24"/>
        </w:rPr>
        <w:t>Ⅰ</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о нормами главы 30 НК РФ установлены правила определения налоговой базы по налогу на имущество организаци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оответствии НК РФ части </w:t>
      </w:r>
      <w:r>
        <w:rPr>
          <w:rFonts w:eastAsia="Arial Unicode MS" w:cs="Times New Roman" w:ascii="Times New Roman" w:hAnsi="Times New Roman"/>
          <w:sz w:val="28"/>
          <w:szCs w:val="24"/>
        </w:rPr>
        <w:t>Ⅱ</w:t>
      </w:r>
      <w:r>
        <w:rPr>
          <w:rFonts w:cs="Times New Roman" w:ascii="Times New Roman" w:hAnsi="Times New Roman"/>
          <w:sz w:val="28"/>
          <w:szCs w:val="24"/>
        </w:rPr>
        <w:t>, налоговая база определяется как среднегодовая стоимость имущества, признаваемого объектом налогообложения. При этом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же для отдельных объектов основных средств начисление амортизации не предусмотрено, стоимость указанных объектов определяется как разница между их первоначальной стоимостью и величиной износа, исчисляемой по установленным нормам амортизационных отчислений в конце каждого налогового (отчетного) пери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ой базой считается среднегодовая стоимость имущества, определяемая налогоплательщиком самостоятельно в отношении каждого объекта за налоговый период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среднегодовая стоимость имущества за первый квартал,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01.01+Ос-т 01.02+ Ос-т01.03+ Ос-т01.0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1 кв. = (3+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де Ос-т01.01. – стоимостная оценка имущества организации по состоянию на 1 января отчетного периода, руб.;</w:t>
      </w:r>
    </w:p>
    <w:p>
      <w:pPr>
        <w:pStyle w:val="Normal"/>
        <w:widowControl w:val="false"/>
        <w:spacing w:lineRule="auto" w:line="360" w:before="0" w:after="0"/>
        <w:ind w:firstLine="709"/>
        <w:jc w:val="both"/>
        <w:rPr/>
      </w:pPr>
      <w:r>
        <w:rPr>
          <w:rFonts w:cs="Times New Roman" w:ascii="Times New Roman" w:hAnsi="Times New Roman"/>
          <w:sz w:val="28"/>
          <w:szCs w:val="24"/>
        </w:rPr>
        <w:t>Ос-т01.02– стоимостная оценка имущества по состоянию на 1 февраля года, руб.;</w:t>
      </w:r>
    </w:p>
    <w:p>
      <w:pPr>
        <w:pStyle w:val="Normal"/>
        <w:widowControl w:val="false"/>
        <w:spacing w:lineRule="auto" w:line="360" w:before="0" w:after="0"/>
        <w:ind w:firstLine="709"/>
        <w:jc w:val="both"/>
        <w:rPr/>
      </w:pPr>
      <w:r>
        <w:rPr>
          <w:rFonts w:cs="Times New Roman" w:ascii="Times New Roman" w:hAnsi="Times New Roman"/>
          <w:sz w:val="28"/>
          <w:szCs w:val="24"/>
        </w:rPr>
        <w:t>Ос-т01.03– стоимостная оценка имущества по состоянию на 1 марта года, руб.;</w:t>
      </w:r>
    </w:p>
    <w:p>
      <w:pPr>
        <w:pStyle w:val="Normal"/>
        <w:widowControl w:val="false"/>
        <w:spacing w:lineRule="auto" w:line="360" w:before="0" w:after="0"/>
        <w:ind w:firstLine="709"/>
        <w:jc w:val="both"/>
        <w:rPr/>
      </w:pPr>
      <w:r>
        <w:rPr>
          <w:rFonts w:cs="Times New Roman" w:ascii="Times New Roman" w:hAnsi="Times New Roman"/>
          <w:sz w:val="28"/>
          <w:szCs w:val="24"/>
        </w:rPr>
        <w:t>Ос-т01.04– стоимостная оценка имущества по состоянию на 1 апреля 2004 года,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годовая стоимость имущества за полугодие,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01.01+Ос-т 01.02+ Ос-т01.03+ Ос-т01.04+ Ос-т01.05+ Ос-т01.06+ Ос-т01.0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 полуг. = (6+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годовая стоимость имущества за 9 месяцев,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 -т01.01+Ос-т 01.02+ Ос-т01.03+ Ос-т01.04+ Ос-т01.05+ Ос-т01.06+ Ос-т01.07+ Ос-т01.08+ Ос-т01.09+ +Ос-т01.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9 мес. = (9+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годовая стоимость имущества за год,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 -т01.01+Ос-т 01.02+ Ос-т01.03+ Ос-т01.04+ Ос-т01.05+ Ос-т01.06+ Ос-т01.07+ Ос-т01.08+ Ос-т01.09+ +Ос-т01.10+Ос-т01.11+Ос-т01.12+Ос-т01.1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 . за год =(12+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где Ос-т01.13– стоимостная оценка имущества организации по состоянию на 1 января следующего года, руб.</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ая база определяется отдельно в отнош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лагаемого имущества по местонахождению организации (месту постановки на учет в налоговых органах постоянного представительства иностранн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а каждого обособленного подразделения организации, имеющего отдельный балан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а, облагаемого по разным налоговым став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ожению данным налогом подлежит фактически все имущество, учитываемое в активе баланса на соответствующих счетах бухгалтерского учета, за исключением денежных средств, ценных бумаг и дебиторской задолженности. Поэтому для средств исчисления и уплаты налога на имущество организаций учитывается именно балансовая стоимость имущества, в том числе остаточная стоимость основных средств, нематериальных активов (с учетом результатов переоценки основных фон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по состоянию на 1 января года, являющегося налоговым пери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ледует из ст.376 НК РФ,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объекта недвижимого имущества на территории соответствующего субъект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таким объектам относятся линии электропередачи, автомобильные и железные дороги, трубопроводы (газопроводы, нефтепроводы), мосты, кабельные линии и т.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ношении такого объекта недвижимого имущества налоговая база определяется отдельно и принимается при исчислении налога в соответствующем субъекте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 части, пропорциональной доле балансовой стоимости объекта недвижимого имущества на территории соответствующего субъекта РФ (для объекта российской организации, а также для объекта недвижимого имущества, относящегося к деятельности иностранной организации на территории РФ через постоянное представитель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 части, пропорциональной доле инвентаризационной стоимости объекта недвижимого имущества на территории соответствующего субъекта РФ (для объекта, принадлежащего на праве собственности иностранной организации, не осуществляющей деятельности на территории РФ через постоянное представительство, а также объекта, принадлежащего на праве собственности иностранной организации, осуществляющей деятельность на территории РФ через постоянные представительства, но не относящихся к такой деятель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ая ставка – величина налоговых начислений на единицу измерения налоговой базы. Данное понятие – один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е ставки устанавливаются законами субъектов Российской Федерации и не могут превышать 2,2%. Ставки могут дифференцироваться в зависимости от категорий налогоплательщиков и (или) облагаемого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да, региональные власти на местах вправе не устанавливать отчетные периоды. В этом случае организации не будут уплачивать авансовые платежи по налогу в течение года, а будут уплачивать налог один раз по окончании налогового пери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377 НК РФ предусмотрены особенности определения налоговой базы в рамках договора простого товарищества (договора о совместн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говор простого товарищества (договор о совместной деятельности) – договор, по которому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ая налоговая база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чтобы участники договора могли рассчитать налог, им необходимо иметь свед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б остаточной стоимости общего имущества на 1-е число каждого месяц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 доле каждого участника в общем имуществ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е сведения участникам договора должен сообщать участник, ведущий учет общего имущества. Кодексом определен крайний срок сообщения указанных сведений – 20-е число месяца, следующего за отчетным период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378 НК РФ, 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казано в постановлении Президиума Высшего Арбитражного Суда РФ от 17 декабря 2002 года № 5861/02, договор доверительного управления – это реальный договор, то есть предполагающий возникновение гражданских прав и обязанностей не ранее передачи имущества учредителем управления доверительному управляюще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оговоре доверительного управления имуществом должны быть указа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остав имущества, передаваемого в доверительное управл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азмер и форма вознаграждения управляющему, если выплата вознаграждения предусмотрена договор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рок действия договор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лежит налогообложению у учредителя доверительного управления как имущество, переданное в доверительное управление, так и имущество, приобретенное доверительным управляющим в рамках договора доверительного управл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ым периодом по налогу на имущество организаций признается календарный го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четными периодами признаются первый квартал, полугодие и девять месяцев календарного г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одательный (представительный) орган субъекта РФ при установлении налога вправе не устанавливать отчетные периоды. Но устанавливать иные отчетные (по отношению к предусмотренным НК РФ части </w:t>
      </w:r>
      <w:r>
        <w:rPr>
          <w:rFonts w:eastAsia="Arial Unicode MS" w:cs="Times New Roman" w:ascii="Times New Roman" w:hAnsi="Times New Roman"/>
          <w:sz w:val="28"/>
          <w:szCs w:val="24"/>
        </w:rPr>
        <w:t>Ⅱ</w:t>
      </w:r>
      <w:r>
        <w:rPr>
          <w:rFonts w:cs="Times New Roman" w:ascii="Times New Roman" w:hAnsi="Times New Roman"/>
          <w:sz w:val="28"/>
          <w:szCs w:val="24"/>
        </w:rPr>
        <w:t xml:space="preserve">) законодательные (представительные) органы субъектов РФ не вправ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1.4 Налоговые льготы, налоговая декларация по налогу на имущество 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ые льготы – это полное или частичное освобождение от налогообложения отдельных категорий налогоплательщиков (юридических лиц или физических лиц), предоставляемое нормами действующего законодательства о налогах и сборах; элемент налогооб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ые льготы могут предоставляться по одному или нескольким налогам и сбор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Российской Федерации с принятием НК РФ используется термин «льготы по налогам и сбор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ьготы по налогам и сборам –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оответствии НК РФ части </w:t>
      </w:r>
      <w:r>
        <w:rPr>
          <w:rFonts w:eastAsia="Arial Unicode MS" w:cs="Times New Roman" w:ascii="Times New Roman" w:hAnsi="Times New Roman"/>
          <w:sz w:val="28"/>
          <w:szCs w:val="24"/>
        </w:rPr>
        <w:t>Ⅰ</w:t>
      </w:r>
      <w:r>
        <w:rPr>
          <w:rFonts w:cs="Times New Roman" w:ascii="Times New Roman" w:hAnsi="Times New Roman"/>
          <w:sz w:val="28"/>
          <w:szCs w:val="24"/>
        </w:rPr>
        <w:t xml:space="preserve">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К РФ.</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гласно НК РФ части </w:t>
      </w:r>
      <w:r>
        <w:rPr>
          <w:rFonts w:eastAsia="Arial Unicode MS" w:cs="Times New Roman" w:ascii="Times New Roman" w:hAnsi="Times New Roman"/>
          <w:sz w:val="28"/>
          <w:szCs w:val="24"/>
        </w:rPr>
        <w:t>Ⅱ и закону по Волгоградской области</w:t>
      </w:r>
      <w:r>
        <w:rPr>
          <w:rFonts w:cs="Times New Roman" w:ascii="Times New Roman" w:hAnsi="Times New Roman"/>
          <w:sz w:val="28"/>
          <w:szCs w:val="24"/>
        </w:rPr>
        <w:t xml:space="preserve"> установлены налоговые льготы по уплате налога на имущество организ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освобождаются от налогооб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лигиозные организации – в отношении имущества, используемого ими для осуществления религиозн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ледоколов, судов с ядерными энергетическими установками и судов атомно-технологического обслу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космических объе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о специализированных протезно-ортопедических предприят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о коллегий адвокатов, адвокатских бюро и юридических консульт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о государственных научных цент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и – в отношении судов, зарегистрированных в Российском международном реестре су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 сравнению с ранее действовавшими нормами, отменены следующие льг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бюджетных организаций (за исключением тех, которые имеют имущество, используемое для нужд культуры и искусства, образования, физической культуры и спорта, здравоохранения и социального обеспеч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едприятий по производству, пере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 от общей суммы выручки от реализации продукции (работ, услу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едприятий народных художественных промысл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жилищно-строительных, дачно-строительных и гаражных кооперативов, садоводческих товарищест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ационально-культурных обществ и др.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станавливая налог на имущество организаций, законодательные (представительные) органы субъектов РФ т.е. города Волгограда определяют налоговую ставку в пределах, установленных гл.30 НК РФ, порядок и сроки уплаты налога, форму отчетности по налогу, а также могут устанавливать налоговые льготы и основания для их использования налогоплательщик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рректно де-факто освободить от обязанности по уплате налога отдельные категории налогоплательщиков в отношении всего или части (отдельных видов) имущества законодательные (представительные) органы субъектов РФ могут лишь путем введения налогообложения по налоговой ставке 0 проц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освобождение от налогообложения для налогоплательщика существенно отличается от налогообложения по налоговой ставке 0 проц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свобождении от налогообложения какого-либо лица это лицо не только освобождается от обязанности платить налог, но может и не выполнять никаких иных обязанностей, связанных с конкретным налогом (например, не вести учет объектов налогообложения, не представлять налоговые декларации и налоговые расче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от налогообложения освобождается отдельный вид имущества, то налогоплательщик не может быть привлечен к ответственности за ошибки при учете такого имущества или за представление искаженных данных о таком имуществе, если такие ошибки и искажения не привели к занижению сумм налога, подлежащих уплате в бюдже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омненно, что при освобождении от налогообложения региональные власти (как законодательные, так и исполнительные органы субъектов РФ) лишаются возможности на основе данных налоговой статистики оценить размеры тех доходов, которые могли быть ими получены, если бы не вводилось соответствующее освобождение (так называемые налоговые расходы бюдже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давляющем большинстве субъектов РФ, однако, законодательные (представительные) органы предпочли устанавливать налоговые льготы в виде освобождения от налогообложения отдельных категорий налогоплательщиков и отдельных видов доходов.</w:t>
      </w:r>
    </w:p>
    <w:p>
      <w:pPr>
        <w:pStyle w:val="Normal"/>
        <w:widowControl w:val="false"/>
        <w:spacing w:lineRule="auto" w:line="360" w:before="0" w:after="0"/>
        <w:ind w:firstLine="709"/>
        <w:jc w:val="both"/>
        <w:rPr/>
      </w:pPr>
      <w:r>
        <w:rPr>
          <w:rFonts w:cs="Times New Roman" w:ascii="Times New Roman" w:hAnsi="Times New Roman"/>
          <w:sz w:val="28"/>
          <w:szCs w:val="24"/>
        </w:rPr>
        <w:t>Форма декларации и порядок её заполнения утверждены приказом Министерства финансов Российской Федерации от 20 февраля 2008 года N 27н</w:t>
      </w:r>
      <w:r>
        <w:rPr>
          <w:rFonts w:cs="Times New Roman" w:ascii="Times New Roman" w:hAnsi="Times New Roman"/>
          <w:b/>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ая декларация по налогу на имущество организаций (далее - Декларация) заполняется лицами, признаваемыми налогоплательщиками налога на имущество организаций в соответствии с главой 30 "Налог на имущество организаций" Налогов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я по налогу на имущество организаций состоит и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тульного лис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а 1 "Сумма налога, подлежащая уплате в бюджет по данным налогоплательщика" (далее - Раздел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а 2 "Определение налоговой базы и исчисление суммы налога в отношении подлежащего налогообложению имущества российских организаций и иностранных организаций, осуществляющих деятельность в Российской Федерации через постоянные представительства" (далее - Раздел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а 3 "Определение налоговой базы и исчисление суммы налога за налоговый период по объекту недвижимого имущества иностранной организации, не относящемуся к ее деятельности в Российской Федерации через постоянное представительство" (далее -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я представляется налогоплательщиком налога на имущество организаций в налоговые орга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месту нахождения российск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месту постановки постоянного представительства иностранной организации на учет в налоговом орган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месту нахождения каждого обособленного подразделения российской организации, имеющего отдельный балан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месту нахождения недвижимого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 месту постановки на учет крупнейшего налогоплательщи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я представляется российскими организациями и иностранными организациями, осуществляющими деятельность в Российской Федерации через постоянные представительства, в следующем соста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тульного листа; Раздела 1; Раздела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сту нахождения недвижимого имущества, принадлежащего на праве собственности иностранной организации, не относящегося к ее деятельности через постоянное представительство, Декларация представляется в следующем соста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тульного листа; Раздела 1; Раздела 3.</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екларация заполняется в отношении сумм налога, подлежащих уплате в бюджет по соответствующему коду (кодам) по </w:t>
      </w:r>
      <w:r>
        <w:rPr>
          <w:rFonts w:cs="Times New Roman" w:ascii="Times New Roman" w:hAnsi="Times New Roman"/>
          <w:vanish/>
          <w:sz w:val="28"/>
          <w:szCs w:val="24"/>
        </w:rPr>
        <w:t>#M12293 18 1200000127 4294960362 1510998127 4293195716 77 4191076264 77 186740847 23941</w:t>
      </w:r>
      <w:r>
        <w:rPr>
          <w:rFonts w:cs="Times New Roman" w:ascii="Times New Roman" w:hAnsi="Times New Roman"/>
          <w:sz w:val="28"/>
          <w:szCs w:val="24"/>
        </w:rPr>
        <w:t>ОКАТО</w:t>
      </w:r>
      <w:r>
        <w:rPr>
          <w:rFonts w:cs="Times New Roman" w:ascii="Times New Roman" w:hAnsi="Times New Roman"/>
          <w:vanish/>
          <w:sz w:val="28"/>
          <w:szCs w:val="24"/>
        </w:rPr>
        <w:t>#S</w:t>
      </w:r>
      <w:r>
        <w:rPr>
          <w:rFonts w:cs="Times New Roman" w:ascii="Times New Roman" w:hAnsi="Times New Roman"/>
          <w:sz w:val="28"/>
          <w:szCs w:val="24"/>
        </w:rPr>
        <w:t xml:space="preserve"> муниципального образования в соответствии с </w:t>
      </w:r>
      <w:r>
        <w:rPr>
          <w:rFonts w:cs="Times New Roman" w:ascii="Times New Roman" w:hAnsi="Times New Roman"/>
          <w:vanish/>
          <w:sz w:val="28"/>
          <w:szCs w:val="24"/>
        </w:rPr>
        <w:t>#M12293 19 1200000127 4294960362 1510998127 4293195716 77 4191076264 77 186740847 23941</w:t>
      </w:r>
      <w:r>
        <w:rPr>
          <w:rFonts w:cs="Times New Roman" w:ascii="Times New Roman" w:hAnsi="Times New Roman"/>
          <w:sz w:val="28"/>
          <w:szCs w:val="24"/>
        </w:rPr>
        <w:t>Общероссийским классификатором административно-территориального деления</w:t>
      </w:r>
      <w:r>
        <w:rPr>
          <w:rFonts w:cs="Times New Roman" w:ascii="Times New Roman" w:hAnsi="Times New Roman"/>
          <w:vanish/>
          <w:sz w:val="28"/>
          <w:szCs w:val="24"/>
        </w:rPr>
        <w:t>#S</w:t>
      </w:r>
      <w:r>
        <w:rPr>
          <w:rFonts w:cs="Times New Roman" w:ascii="Times New Roman" w:hAnsi="Times New Roman"/>
          <w:sz w:val="28"/>
          <w:szCs w:val="24"/>
        </w:rPr>
        <w:t xml:space="preserve"> (далее - код по </w:t>
      </w:r>
      <w:r>
        <w:rPr>
          <w:rFonts w:cs="Times New Roman" w:ascii="Times New Roman" w:hAnsi="Times New Roman"/>
          <w:vanish/>
          <w:sz w:val="28"/>
          <w:szCs w:val="24"/>
        </w:rPr>
        <w:t>#M12293 20 1200000127 4294960362 1510998127 4293195716 77 4191076264 77 186740847 23941</w:t>
      </w:r>
      <w:r>
        <w:rPr>
          <w:rFonts w:cs="Times New Roman" w:ascii="Times New Roman" w:hAnsi="Times New Roman"/>
          <w:sz w:val="28"/>
          <w:szCs w:val="24"/>
        </w:rPr>
        <w:t>ОКАТО</w:t>
      </w:r>
      <w:r>
        <w:rPr>
          <w:rFonts w:cs="Times New Roman" w:ascii="Times New Roman" w:hAnsi="Times New Roman"/>
          <w:vanish/>
          <w:sz w:val="28"/>
          <w:szCs w:val="24"/>
        </w:rPr>
        <w:t>#S</w:t>
      </w:r>
      <w:r>
        <w:rPr>
          <w:rFonts w:cs="Times New Roman" w:ascii="Times New Roman" w:hAnsi="Times New Roman"/>
          <w:sz w:val="28"/>
          <w:szCs w:val="24"/>
        </w:rPr>
        <w:t xml:space="preserve">). При этом в Декларации, представляемой в налоговый орган, указываются суммы налога, коды по </w:t>
      </w:r>
      <w:r>
        <w:rPr>
          <w:rFonts w:cs="Times New Roman" w:ascii="Times New Roman" w:hAnsi="Times New Roman"/>
          <w:vanish/>
          <w:sz w:val="28"/>
          <w:szCs w:val="24"/>
        </w:rPr>
        <w:t>#M12293 21 1200000127 4294960362 1510998127 4293195716 77 4191076264 77 186740847 23941</w:t>
      </w:r>
      <w:r>
        <w:rPr>
          <w:rFonts w:cs="Times New Roman" w:ascii="Times New Roman" w:hAnsi="Times New Roman"/>
          <w:sz w:val="28"/>
          <w:szCs w:val="24"/>
        </w:rPr>
        <w:t>ОКАТО</w:t>
      </w:r>
      <w:r>
        <w:rPr>
          <w:rFonts w:cs="Times New Roman" w:ascii="Times New Roman" w:hAnsi="Times New Roman"/>
          <w:vanish/>
          <w:sz w:val="28"/>
          <w:szCs w:val="24"/>
        </w:rPr>
        <w:t>#S</w:t>
      </w:r>
      <w:r>
        <w:rPr>
          <w:rFonts w:cs="Times New Roman" w:ascii="Times New Roman" w:hAnsi="Times New Roman"/>
          <w:sz w:val="28"/>
          <w:szCs w:val="24"/>
        </w:rPr>
        <w:t xml:space="preserve"> которых соответствуют территориям муниципальных образований, подведомственным данному налоговому орган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лучае если законодательством субъекта Российской Федерации предусмотрено зачисление налога на имущество организаций в региональный бюджет без направления по нормативам суммы налога в бюджеты муниципальных образований, Декларация может заполняться в отношении суммы налога, подлежащей уплате в бюджет субъекта Российской Федерации, по согласованию с налоговым органом по данному субъекту Российской Федерации. В этом случае при заполнении Декларации указывается код </w:t>
      </w:r>
      <w:r>
        <w:rPr>
          <w:rFonts w:cs="Times New Roman" w:ascii="Times New Roman" w:hAnsi="Times New Roman"/>
          <w:vanish/>
          <w:sz w:val="28"/>
          <w:szCs w:val="24"/>
        </w:rPr>
        <w:t>#M12293 22 1200000127 4294960362 1510998127 4293195716 77 4191076264 77 186740847 23941</w:t>
      </w:r>
      <w:r>
        <w:rPr>
          <w:rFonts w:cs="Times New Roman" w:ascii="Times New Roman" w:hAnsi="Times New Roman"/>
          <w:sz w:val="28"/>
          <w:szCs w:val="24"/>
        </w:rPr>
        <w:t>ОКАТО</w:t>
      </w:r>
      <w:r>
        <w:rPr>
          <w:rFonts w:cs="Times New Roman" w:ascii="Times New Roman" w:hAnsi="Times New Roman"/>
          <w:vanish/>
          <w:sz w:val="28"/>
          <w:szCs w:val="24"/>
        </w:rPr>
        <w:t>#S</w:t>
      </w:r>
      <w:r>
        <w:rPr>
          <w:rFonts w:cs="Times New Roman" w:ascii="Times New Roman" w:hAnsi="Times New Roman"/>
          <w:sz w:val="28"/>
          <w:szCs w:val="24"/>
        </w:rPr>
        <w:t>, соответствующий территории муниципального образования, подведомственной налоговому органу по месту представления Декла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я заполняется рукописным или машинописным способом, чернилами черного либо синего цвета. Возможна распечатка Декларации на принтер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я представляется на бумажном носителе или в электронном виде. Декларация на бумажном носителе представляется в налоговый орган законным либо уполномоченным представителем налогоплательщика в соответствии со статьями 27 и 29 Кодекса. Декларация может быть направлена в виде почтового отправления с описью в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2 апреля 2002 г. N БГ-3-32/169;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ларации налогоплательщиками, отнесенными к категории крупнейших, представляются в электронном виде (по телекоммуникационным каналам связи) по установленным форматам,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ждой строке по соответствующей графе Декларации указывается только один показа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отсутствия данных для заполнения показателя Декларации в соответствующих ячейках по всей длине показателя ставится прочерк. Не допускается исправление ошибок с помощью корректирующего или иного аналогичного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кларация имеет сквозную нумерацию страниц. В верхнем поле каждой страницы Декларации проставляется порядковый номер страниц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мерация страниц Декларации ведется сплошным способом, начиная с титульного листа, вне зависимости от количества листов конкретных разделов Декла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ерхней части каждой страницы Декларации указываются идентификационный номер налогоплательщика (далее - ИНН) и код причины постановки на учет (далее - КПП) организации в соответствии с пунктом 3.2 настоящего Поряд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стовые показатели с ячейками заполняются слева направо заглавными буквами. Целые числовые показатели заполняются слева направо. В последних незаполненных ячейках ставится прочер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заполнении показателя Декларации "код по ОКАТО" в последних незаполненных ячейках проставляются нули. Например, код по ОКАТО 12445698 заполняется следующим образом: 124456980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обные числовые показатели заполняются слева направо. В последних незаполненных ячейках целой части показателя и дробной части показателя ставится прочерк. Например: значение показателя 1234356/234, который должен заполняться по формату 10 ячеек для целой части показателя и 8 ячеек для дробной части показателя, должно выглядеть следующим образом: 1234356---/23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казании ИНН организации в зоне из двенадцати ячеек показатель заполняется слева направо, начиная с первой ячейки, в последних двух ячейках следует поставить прочерк. Например: ИНН 5024002119--.</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В случае подготовки документов машинописным способом допускается отсутствие обрамлений значений показателей. При этом размер зоны расположения значения показателя не должен изменяться. В случае распечатки Декларации на принтере печать должна выполняться шрифтом Courier New высотой 12 пунктов с разрежением в 5 пунктов.</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lang w:val="en-US"/>
        </w:rPr>
        <w:t>II</w:t>
      </w:r>
      <w:r>
        <w:rPr>
          <w:rFonts w:cs="Times New Roman" w:ascii="Times New Roman" w:hAnsi="Times New Roman"/>
          <w:b/>
          <w:sz w:val="28"/>
          <w:szCs w:val="24"/>
        </w:rPr>
        <w:t xml:space="preserve">. ОСОБЕННОСТИ ПОРЯДКА </w:t>
      </w:r>
      <w:r>
        <w:rPr>
          <w:rFonts w:cs="Times New Roman" w:ascii="Times New Roman" w:hAnsi="Times New Roman"/>
          <w:b/>
          <w:caps/>
          <w:sz w:val="28"/>
          <w:szCs w:val="24"/>
        </w:rPr>
        <w:t>исчисления</w:t>
      </w:r>
      <w:r>
        <w:rPr>
          <w:rFonts w:cs="Times New Roman" w:ascii="Times New Roman" w:hAnsi="Times New Roman"/>
          <w:b/>
          <w:sz w:val="28"/>
          <w:szCs w:val="24"/>
        </w:rPr>
        <w:t xml:space="preserve"> И УПЛАТЫ НАЛОГА В БЮДЖЕТ</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2.1 Исчисление и уплата налога на имущество 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рядок исчисления налога – это порядок определения сумм налоговых платежей по конкретному виду налогообложения;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НК РФ часть </w:t>
      </w:r>
      <w:r>
        <w:rPr>
          <w:rFonts w:eastAsia="Arial Unicode MS" w:cs="Times New Roman" w:ascii="Times New Roman" w:hAnsi="Times New Roman"/>
          <w:sz w:val="28"/>
          <w:szCs w:val="24"/>
        </w:rPr>
        <w:t>Ⅰ</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введением в действие главы 30 НК РФ существенно изменился порядок исчисления налога на имущество организаци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К РФ часть </w:t>
      </w:r>
      <w:r>
        <w:rPr>
          <w:rFonts w:eastAsia="Arial Unicode MS" w:cs="Times New Roman" w:ascii="Times New Roman" w:hAnsi="Times New Roman"/>
          <w:sz w:val="28"/>
          <w:szCs w:val="24"/>
        </w:rPr>
        <w:t>Ⅱ</w:t>
      </w:r>
      <w:r>
        <w:rPr>
          <w:rFonts w:cs="Times New Roman" w:ascii="Times New Roman" w:hAnsi="Times New Roman"/>
          <w:sz w:val="28"/>
          <w:szCs w:val="24"/>
        </w:rPr>
        <w:t xml:space="preserve"> устанавливаетс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общий порядок исчисления налога на имущество организаций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рядок исчисления сумм авансовых платежей по налог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оответствии с НК РФ часть </w:t>
      </w:r>
      <w:r>
        <w:rPr>
          <w:rFonts w:eastAsia="Arial Unicode MS" w:cs="Times New Roman" w:ascii="Times New Roman" w:hAnsi="Times New Roman"/>
          <w:sz w:val="28"/>
          <w:szCs w:val="24"/>
        </w:rPr>
        <w:t>Ⅱ</w:t>
      </w:r>
      <w:r>
        <w:rPr>
          <w:rFonts w:cs="Times New Roman" w:ascii="Times New Roman" w:hAnsi="Times New Roman"/>
          <w:sz w:val="28"/>
          <w:szCs w:val="24"/>
        </w:rPr>
        <w:t xml:space="preserve">, налоговым периодом по налогу на имущество организаций признается календарный год. В силу НК РФ часть </w:t>
      </w:r>
      <w:r>
        <w:rPr>
          <w:rFonts w:eastAsia="MS Mincho;‚l‚r –ѕ’©" w:cs="Times New Roman" w:ascii="Times New Roman" w:hAnsi="Times New Roman"/>
          <w:sz w:val="28"/>
          <w:szCs w:val="24"/>
        </w:rPr>
        <w:t>Ⅰ</w:t>
      </w:r>
      <w:r>
        <w:rPr>
          <w:rFonts w:cs="Times New Roman" w:ascii="Times New Roman" w:hAnsi="Times New Roman"/>
          <w:sz w:val="28"/>
          <w:szCs w:val="24"/>
        </w:rPr>
        <w:t xml:space="preserve"> по окончании налогового периода определяется налоговая база и сумма налога, подлежащая уплат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ложения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 xml:space="preserve"> корреспондируют раскрытым правилам общей части налогового права и предписывают исчислять сумму налога на имущество организаций по итогам налогового периода путем умножения налоговой ставки, действующей на территории соответствующего субъекта РФ, на величину налоговой базы.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Если законом субъекта РФ о введении налога на имущество организаций были установлены отчетные периоды по налогу и предусмотрены авансовые платежи, то согласно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 xml:space="preserve">, сумма налога, подлежащая уплате, определяется как разность между суммой налога, исчисленной по итогам налогового периода, и суммой уплаченных в течение этого периода авансовых платеж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налога, подлежащая уплате в бюджет российской организацией, исчисляется отдельно в отношен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мущества, подлежащего налогообложению по местонахождению 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мущества каждого обособленного подразделения организации, имеющего отдельный балан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каждого объекта недвижимого имущества, находящегося вне местонахождения организации, или обособленного подразделения организации, имеющего отдельный балан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мущества, облагаемого по разным налоговым ставк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налога, подлежащая уплате в бюджет иностранной организацией, исчисляется отдельно в отношен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ущества, подлежащего налогообложению месту постановки на учет в налоговых органах постоянного представительства иностранной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каждого объекта недвижимого имущества, находящегося вне местонахождения постоянного представительства иностранной 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мущества, облагаемого по разным налоговым ставк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того, отдельно должны исчисляться суммы налога по объекту недвижимого имущества, имеющему местонахождение на территориях разных субъектов РФ и (или) на территории субъекта РФ и в территориальном море (континентальном шельфе РФ, в исключительной экономической зоне РФ).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авансового платежа по налогу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в отношен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одательный (представительный) орган субъекта РФ при установлении налога вправе предусмотреть (в региональном акте законодательства) для отдельных категорий налогоплательщиков право не исчислять и не уплачивать авансовые платежи по налогу в течение налогового период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 xml:space="preserve"> устанавливаютс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 общий порядок уплаты налога и авансовых платежей (особенности уплаты налога для российских организаций, имеющих обособленные подразделения и объекты недвижимого имущества, расположенные вне местонахождения организации, установлены в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сроки уплаты налога и авансовых платежей по налогу на имущество организац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рядок уплаты налога – это условия внесения или перечисления налоговых платежей в бюджет;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плата налога производится разовой уплатой всей суммы налога либо в ином порядке, предусмотренном НК РФ и другими актами законодательства о налогах и сбора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лежащая уплате сумма налога уплачивается (перечисляется) налогоплательщиком или налоговым агентом в установленные сроки. Уплата налогов производится в наличной или безналичной форм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кретный порядок уплаты налога устанавливается применительно к каждому налогу (НК РФ часть </w:t>
      </w:r>
      <w:r>
        <w:rPr>
          <w:rFonts w:eastAsia="MS Mincho;‚l‚r –ѕ’©" w:cs="Times New Roman" w:ascii="Times New Roman" w:hAnsi="Times New Roman"/>
          <w:sz w:val="28"/>
          <w:szCs w:val="24"/>
        </w:rPr>
        <w:t>Ⅰ</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 уплаты налогов (сборов) – это календарная дата, установленная или определяемая в соответствии с актами законодательства о налогах и сборах, являющаяся последним днем, когда должна быть произведена уплата налог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и уплаты налогов являются одним из основных элементов налогообложения, которые должны быть определены для того, чтобы налог считался установленны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авила определения сроков, в том числе и для уплаты налогов, приведены в НК РФ часть </w:t>
      </w:r>
      <w:r>
        <w:rPr>
          <w:rFonts w:eastAsia="MS Mincho;‚l‚r –ѕ’©" w:cs="Times New Roman" w:ascii="Times New Roman" w:hAnsi="Times New Roman"/>
          <w:sz w:val="28"/>
          <w:szCs w:val="24"/>
        </w:rPr>
        <w:t>Ⅰ</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и уплаты налогов и сборов устанавливаются применительно к каждому налогу и сбору. Изменение установленного срока уплаты налога и сбора допускается только в порядке, предусмотренном НК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уплате налога и сбора с нарушением срока уплаты налогоплательщик (плательщик сбора) уплачивает пени в порядке и на условиях, предусмотренных НК РФ.</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целей применения нормативных актов о налогах и сборах пеня – это установленная НК РФ часть </w:t>
      </w:r>
      <w:r>
        <w:rPr>
          <w:rFonts w:eastAsia="MS Mincho;‚l‚r –ѕ’©" w:cs="Times New Roman" w:ascii="Times New Roman" w:hAnsi="Times New Roman"/>
          <w:sz w:val="28"/>
          <w:szCs w:val="24"/>
        </w:rPr>
        <w:t>Ⅰ</w:t>
      </w:r>
      <w:r>
        <w:rPr>
          <w:rFonts w:cs="Times New Roman" w:ascii="Times New Roman" w:hAnsi="Times New Roman"/>
          <w:sz w:val="28"/>
          <w:szCs w:val="24"/>
        </w:rPr>
        <w:t xml:space="preserve">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ня представляет собой один из способов обеспечения исполнения обязанности по уплате налогов и сборов.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нтная ставка пени принимается равной одной трехсотой действующей в это время ставки рефинансирования ЦБ РФ. Пени уплачиваются одновременно с уплатой сумм налога и сбор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установленном порядк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Налог на имущество организаций и авансовые платежи по налогу подлежат уплате в бюджет по местонахождению объекта недвижимого имущества в отношении объектов недвижимого имущества иностранной организации, указанных в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оответствии с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 xml:space="preserve"> формами отчетности по налогу на имущество организаций выступ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о истечении отчетных периодов, если они установлены законом субъекта РФ, - налоговые расчеты по авансовым платежам, подлежащие представлению не позднее 30 дней со дня окончания соответствующего отчетного пери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по истечении налогового периода – налоговая декларация, подлежащая представлению не позднее 30 марта года, следующего за истекшим налоговым период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 субъекта РФ не вправе установить по налогу на имущество организаций иные формы отчетности, а также утверждать эти формы или делегировать право их утверждения другому органу государственной власти: формы налоговых расчетов по авансовым платежам и налоговой декларации по налогу на имущество должны быть утверждены Минфином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четность по налогу на имущество организаций представляетс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налоговый орган по месту нахождения российской организации и ее каждого обособленного подразделения, имеющего отдельный баланс, а также каждого объекта недвижимости, расположенного вне места нахождения российской организации или каждого ее обособленного подразделения, имеющего отдельный баланс;</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 в налоговый орган по месту постановки на учет иностранной организации в лице ее постоянного представительства в значении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в налоговый орган по месту нахождения объекта недвижимости, принадлежащего на праве собственности иностранной организации, деятельность которой не образует признаков постоянного представительства в значении НК РФ часть </w:t>
      </w:r>
      <w:r>
        <w:rPr>
          <w:rFonts w:eastAsia="MS Mincho;‚l‚r –ѕ’©" w:cs="Times New Roman" w:ascii="Times New Roman" w:hAnsi="Times New Roman"/>
          <w:sz w:val="28"/>
          <w:szCs w:val="24"/>
        </w:rPr>
        <w:t>Ⅱ</w:t>
      </w:r>
      <w:r>
        <w:rPr>
          <w:rFonts w:cs="Times New Roman" w:ascii="Times New Roman" w:hAnsi="Times New Roman"/>
          <w:sz w:val="28"/>
          <w:szCs w:val="24"/>
        </w:rPr>
        <w:t xml:space="preserve"> или недвижимость которой не относится к постоянному представительству.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2 Краткая характеристика организации</w:t>
      </w:r>
    </w:p>
    <w:p>
      <w:pPr>
        <w:pStyle w:val="Normal"/>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ОО «Посредник» зарегистрировано в 2005, учреждено 2 лицами они являются учредителями. Основной вид деятельности организации предоставление посреднических услуг. Для осуществления своей деятельности организация имеет следующее имущество:</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здание административного корпус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здание магазин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гараж-анга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грузовой автомобиль УАЗ-3309</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легковой автомобиль ВАЗ-2110</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 период деятельности организации предполагается приобретение основных и транспортных средств.</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 соответствии со штатным расписанием в организации работают:</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директо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главный бухгалте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бухгалтер-касси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менедже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екретарь</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одители транспортных средств</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грузчики</w:t>
      </w:r>
    </w:p>
    <w:p>
      <w:pPr>
        <w:pStyle w:val="Normal"/>
        <w:widowControl w:val="false"/>
        <w:spacing w:lineRule="auto" w:line="360" w:before="0" w:after="0"/>
        <w:ind w:firstLine="709"/>
        <w:jc w:val="both"/>
        <w:rPr/>
      </w:pPr>
      <w:r>
        <w:rPr>
          <w:rFonts w:cs="Times New Roman" w:ascii="Times New Roman" w:hAnsi="Times New Roman"/>
          <w:iCs/>
          <w:sz w:val="28"/>
          <w:szCs w:val="24"/>
        </w:rPr>
        <w:t>охранник и д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итого в организации работают 72 человек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рганизация находится на общем режиме налогообложения. ООО «Посредник» относиться к малым предприятиям. Годовая финансовая отчетность состоит из следующих форм:</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бухгалтерский баланс (формы№1)</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тчет о прибылях и убытках (формы№2)</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налоговые декларации: </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алоговая декларация на прибыль организаци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алоговая декларация на имущество организации</w:t>
      </w:r>
    </w:p>
    <w:p>
      <w:pPr>
        <w:pStyle w:val="Normal"/>
        <w:widowControl w:val="false"/>
        <w:spacing w:lineRule="auto" w:line="360" w:before="0" w:after="0"/>
        <w:ind w:firstLine="709"/>
        <w:jc w:val="both"/>
        <w:rPr/>
      </w:pPr>
      <w:r>
        <w:rPr>
          <w:rFonts w:cs="Times New Roman" w:ascii="Times New Roman" w:hAnsi="Times New Roman"/>
          <w:iCs/>
          <w:sz w:val="28"/>
          <w:szCs w:val="24"/>
        </w:rPr>
        <w:t>налоговая декларация по уплате взносов на обязательное пенсионное страхование</w:t>
      </w:r>
    </w:p>
    <w:p>
      <w:pPr>
        <w:pStyle w:val="Normal"/>
        <w:widowControl w:val="false"/>
        <w:spacing w:lineRule="auto" w:line="360" w:before="0" w:after="0"/>
        <w:ind w:firstLine="709"/>
        <w:jc w:val="both"/>
        <w:rPr/>
      </w:pPr>
      <w:r>
        <w:rPr>
          <w:rFonts w:cs="Times New Roman" w:ascii="Times New Roman" w:hAnsi="Times New Roman"/>
          <w:iCs/>
          <w:sz w:val="28"/>
          <w:szCs w:val="24"/>
        </w:rPr>
        <w:t>Бухгалтерская отчетность ведется в полном объеме согласно с Ф.З.от 21 ноября 1996 года № 129-Ф.З. и положению о бухгалтерском учете.</w:t>
      </w:r>
    </w:p>
    <w:p>
      <w:pPr>
        <w:pStyle w:val="Normal"/>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3 Порядок применения налога при расчете организации ООО «Посредник» за 2007-2009годы</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cs="Times New Roman" w:ascii="Times New Roman" w:hAnsi="Times New Roman"/>
          <w:sz w:val="28"/>
          <w:szCs w:val="24"/>
        </w:rPr>
        <w:t xml:space="preserve"> квартал 2007 года организация ООО «Посредник», если на ее балансе числятся следующие основные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 xml:space="preserve">кв. </w:t>
      </w:r>
      <w:r>
        <w:rPr/>
        <w:t>2007г.</w:t>
      </w:r>
    </w:p>
    <w:tbl>
      <w:tblPr>
        <w:tblW w:w="8723" w:type="dxa"/>
        <w:jc w:val="left"/>
        <w:tblInd w:w="704" w:type="dxa"/>
        <w:tblLayout w:type="fixed"/>
        <w:tblCellMar>
          <w:top w:w="0" w:type="dxa"/>
          <w:left w:w="108" w:type="dxa"/>
          <w:bottom w:w="0" w:type="dxa"/>
          <w:right w:w="108" w:type="dxa"/>
        </w:tblCellMar>
      </w:tblPr>
      <w:tblGrid>
        <w:gridCol w:w="2963"/>
        <w:gridCol w:w="2896"/>
        <w:gridCol w:w="716"/>
        <w:gridCol w:w="716"/>
        <w:gridCol w:w="716"/>
        <w:gridCol w:w="716"/>
      </w:tblGrid>
      <w:tr>
        <w:trPr>
          <w:trHeight w:val="23" w:hRule="atLeast"/>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r>
      <w:tr>
        <w:trPr>
          <w:trHeight w:val="23" w:hRule="atLeast"/>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корпус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8</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Гараж-ангар</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Грузовой автомобиль УАЗ-3309</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Легковой автомобиль ВАЗ-211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rHeight w:val="2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07. = 605 т.р.- 80,2 т.р. = 524,8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2.07. = 605 т.р. - 86,3 т.р. = 518,7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07. =605 т.р. - 92,4 т.р. = 512,6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4.07. =605 т.р. - 98,5 т.р. =506,5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1 кварт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01.01.+01.02.+01.03.+01.04.)/3+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524,8+518,7+512,6+506,5)/3+1 = 2062,6/4 = 515,65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515,65*2,2% = 11,3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cs="Times New Roman" w:ascii="Times New Roman" w:hAnsi="Times New Roman"/>
          <w:sz w:val="28"/>
          <w:szCs w:val="24"/>
        </w:rPr>
        <w:t xml:space="preserve"> полугодие 2007года организация ООО «Посредник», если она дополнительно открыла 2 здания магазина и приобрела гараж-анга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 xml:space="preserve">полугодие </w:t>
      </w:r>
      <w:r>
        <w:rPr/>
        <w:t>2007г.</w:t>
      </w:r>
    </w:p>
    <w:tbl>
      <w:tblPr>
        <w:tblW w:w="8754" w:type="dxa"/>
        <w:jc w:val="left"/>
        <w:tblInd w:w="704" w:type="dxa"/>
        <w:tblLayout w:type="fixed"/>
        <w:tblCellMar>
          <w:top w:w="0" w:type="dxa"/>
          <w:left w:w="108" w:type="dxa"/>
          <w:bottom w:w="0" w:type="dxa"/>
          <w:right w:w="108" w:type="dxa"/>
        </w:tblCellMar>
      </w:tblPr>
      <w:tblGrid>
        <w:gridCol w:w="2177"/>
        <w:gridCol w:w="1565"/>
        <w:gridCol w:w="716"/>
        <w:gridCol w:w="716"/>
        <w:gridCol w:w="716"/>
        <w:gridCol w:w="716"/>
        <w:gridCol w:w="716"/>
        <w:gridCol w:w="716"/>
        <w:gridCol w:w="716"/>
      </w:tblGrid>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7.</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7.</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9</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рпус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3</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2</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рузовой автомобиль УАЗ-3309</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Легковой автомобиль ВАЗ-2110</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 = 605 т.р.- 80,2 т.р. = 524,8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2. = 605 т.р. - 86,3 т.р. = 518,7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 =605 т.р. - 92,4 т.р. = 512,6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4. =605 т.р. - 98,5 т.р. =506,5 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01.05. = 945т.р. –.105,7т.р. =839,3т.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6. = 945т.р. –112,9т.р. =832,1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7. =945т.р. –120,1т.р. =824,9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полугод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01.01.+01.02.+01.03.+01.04.+01.05.+01.06.+01.07.+01.08.)/6+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524,8+518,7+512,6+506,5+839,3+832,1+824,9)/6+1 =4558,9/7=651,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651,3*2,2%=14,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Сумма к уплате:</w:t>
      </w:r>
    </w:p>
    <w:p>
      <w:pPr>
        <w:pStyle w:val="Normal"/>
        <w:widowControl w:val="false"/>
        <w:spacing w:lineRule="auto" w:line="360" w:before="0" w:after="0"/>
        <w:ind w:firstLine="709"/>
        <w:jc w:val="both"/>
        <w:rPr/>
      </w:pPr>
      <w:r>
        <w:rPr>
          <w:rFonts w:cs="Times New Roman" w:ascii="Times New Roman" w:hAnsi="Times New Roman"/>
          <w:sz w:val="28"/>
          <w:szCs w:val="24"/>
        </w:rPr>
        <w:t>14,3-11,3=3т.р.</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cs="Times New Roman" w:ascii="Times New Roman" w:hAnsi="Times New Roman"/>
          <w:sz w:val="28"/>
          <w:szCs w:val="24"/>
        </w:rPr>
        <w:t xml:space="preserve"> квартал 2008 года организация ООО «Посредник», если она дополнительно приобрела 2грузовых и 1 легковой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 xml:space="preserve">кв. </w:t>
      </w:r>
      <w:r>
        <w:rPr/>
        <w:t>2008г.</w:t>
      </w:r>
    </w:p>
    <w:tbl>
      <w:tblPr>
        <w:tblW w:w="8315" w:type="dxa"/>
        <w:jc w:val="left"/>
        <w:tblInd w:w="704" w:type="dxa"/>
        <w:tblLayout w:type="fixed"/>
        <w:tblCellMar>
          <w:top w:w="0" w:type="dxa"/>
          <w:left w:w="108" w:type="dxa"/>
          <w:bottom w:w="0" w:type="dxa"/>
          <w:right w:w="108" w:type="dxa"/>
        </w:tblCellMar>
      </w:tblPr>
      <w:tblGrid>
        <w:gridCol w:w="2555"/>
        <w:gridCol w:w="2896"/>
        <w:gridCol w:w="716"/>
        <w:gridCol w:w="716"/>
        <w:gridCol w:w="716"/>
        <w:gridCol w:w="716"/>
      </w:tblGrid>
      <w:tr>
        <w:trPr>
          <w:trHeight w:val="23"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8.</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r>
      <w:tr>
        <w:trPr>
          <w:trHeight w:val="23"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рпус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Грузовой автомобил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09</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1</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1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1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7</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3,3</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 1263т.р.-165,4 т.р.=1097,6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2.= 1263т.р.-174,7 т.р.=1088,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 1263т.р.-184т.р.=1079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4.= 1263т.р.-193,3т.р.=1069,7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1 кварт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01.01.+01.02.+01.03.+01.04.)/3+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1097,6+1088,3+1079+1069,7)/3+1=4334,6/4=1083,7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pPr>
      <w:r>
        <w:rPr>
          <w:rFonts w:cs="Times New Roman" w:ascii="Times New Roman" w:hAnsi="Times New Roman"/>
          <w:sz w:val="28"/>
          <w:szCs w:val="24"/>
        </w:rPr>
        <w:t>Сумма налога = 1083,7*2,2% =23,8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полугодие 2008года организация ООО «Посредник», если она продала одно здание магазина:</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4</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t>полугодие 2008г.</w:t>
      </w:r>
    </w:p>
    <w:tbl>
      <w:tblPr>
        <w:tblW w:w="8754" w:type="dxa"/>
        <w:jc w:val="left"/>
        <w:tblInd w:w="704" w:type="dxa"/>
        <w:tblLayout w:type="fixed"/>
        <w:tblCellMar>
          <w:top w:w="0" w:type="dxa"/>
          <w:left w:w="108" w:type="dxa"/>
          <w:bottom w:w="0" w:type="dxa"/>
          <w:right w:w="108" w:type="dxa"/>
        </w:tblCellMar>
      </w:tblPr>
      <w:tblGrid>
        <w:gridCol w:w="2098"/>
        <w:gridCol w:w="1644"/>
        <w:gridCol w:w="716"/>
        <w:gridCol w:w="716"/>
        <w:gridCol w:w="716"/>
        <w:gridCol w:w="716"/>
        <w:gridCol w:w="716"/>
        <w:gridCol w:w="716"/>
        <w:gridCol w:w="716"/>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8.</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рпус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3</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5</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АЗ-33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 1263т.р.-165,4 т.р.=1097,6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2.= 1263т.р.-174,7 т.р.=1088,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 1263т.р.-184т.р.=1079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4.= 1263т.р.-193,3т.р.=1069,7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5. = 1263 т.р.-161,5 т.р.= 1101,5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6. = 1263 т.р.- 169,7 т.р.= 1093,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7. = 1263 т.р.- 177,9 т.р.= 1085,1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полугод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01.01.+01.02.+01.03.+01.04.+01.05.+01.06.+01.07.+01.08.)/6+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1097,6+1088,3+1079+1069,7+1101,5+1093,3+1085,1)/6+1=7614,5/7=1087,8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1087,8*2,2%=23,9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Сумма к упла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9-23,8=0,1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квартал 2009года организация ООО «Посредник», если она продала один грузовой автомобиль, и приобрела два легковых автомоби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5</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t>кв. 2009г.</w:t>
      </w:r>
    </w:p>
    <w:tbl>
      <w:tblPr>
        <w:tblW w:w="8315" w:type="dxa"/>
        <w:jc w:val="left"/>
        <w:tblInd w:w="704" w:type="dxa"/>
        <w:tblLayout w:type="fixed"/>
        <w:tblCellMar>
          <w:top w:w="0" w:type="dxa"/>
          <w:left w:w="108" w:type="dxa"/>
          <w:bottom w:w="0" w:type="dxa"/>
          <w:right w:w="108" w:type="dxa"/>
        </w:tblCellMar>
      </w:tblPr>
      <w:tblGrid>
        <w:gridCol w:w="2555"/>
        <w:gridCol w:w="2896"/>
        <w:gridCol w:w="716"/>
        <w:gridCol w:w="716"/>
        <w:gridCol w:w="716"/>
        <w:gridCol w:w="716"/>
      </w:tblGrid>
      <w:tr>
        <w:trPr>
          <w:trHeight w:val="23"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9.</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sz w:val="20"/>
                <w:szCs w:val="24"/>
              </w:rPr>
              <w:t>(тыс.руб.)</w:t>
            </w:r>
          </w:p>
        </w:tc>
      </w:tr>
      <w:tr>
        <w:trPr>
          <w:trHeight w:val="23"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рпус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8,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7,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7,5</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1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09</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5,9</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9,6</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8</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2</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5</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7</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2,8</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Итого</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1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2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3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48</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 1243т.р.-</w:t>
      </w:r>
      <w:r>
        <w:rPr>
          <w:rFonts w:cs="Times New Roman" w:ascii="Times New Roman" w:hAnsi="Times New Roman"/>
          <w:iCs/>
          <w:sz w:val="28"/>
          <w:szCs w:val="24"/>
        </w:rPr>
        <w:t xml:space="preserve"> 219,8</w:t>
      </w:r>
      <w:r>
        <w:rPr>
          <w:rFonts w:cs="Times New Roman" w:ascii="Times New Roman" w:hAnsi="Times New Roman"/>
          <w:sz w:val="28"/>
          <w:szCs w:val="24"/>
        </w:rPr>
        <w:t xml:space="preserve"> т.р.=1023,2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01.02.= 1243т.р.- </w:t>
      </w:r>
      <w:r>
        <w:rPr>
          <w:rFonts w:cs="Times New Roman" w:ascii="Times New Roman" w:hAnsi="Times New Roman"/>
          <w:iCs/>
          <w:sz w:val="28"/>
          <w:szCs w:val="24"/>
        </w:rPr>
        <w:t>229,2</w:t>
      </w:r>
      <w:r>
        <w:rPr>
          <w:rFonts w:cs="Times New Roman" w:ascii="Times New Roman" w:hAnsi="Times New Roman"/>
          <w:sz w:val="28"/>
          <w:szCs w:val="24"/>
        </w:rPr>
        <w:t>т.р.=1013,8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 1243т.р.-</w:t>
      </w:r>
      <w:r>
        <w:rPr>
          <w:rFonts w:cs="Times New Roman" w:ascii="Times New Roman" w:hAnsi="Times New Roman"/>
          <w:iCs/>
          <w:sz w:val="28"/>
          <w:szCs w:val="24"/>
        </w:rPr>
        <w:t xml:space="preserve"> 238,6</w:t>
      </w:r>
      <w:r>
        <w:rPr>
          <w:rFonts w:cs="Times New Roman" w:ascii="Times New Roman" w:hAnsi="Times New Roman"/>
          <w:sz w:val="28"/>
          <w:szCs w:val="24"/>
        </w:rPr>
        <w:t>т.р.=1004,4т.р.</w:t>
      </w:r>
    </w:p>
    <w:p>
      <w:pPr>
        <w:pStyle w:val="Normal"/>
        <w:widowControl w:val="false"/>
        <w:spacing w:lineRule="auto" w:line="360" w:before="0" w:after="0"/>
        <w:ind w:firstLine="709"/>
        <w:jc w:val="both"/>
        <w:rPr/>
      </w:pPr>
      <w:r>
        <w:rPr>
          <w:rFonts w:cs="Times New Roman" w:ascii="Times New Roman" w:hAnsi="Times New Roman"/>
          <w:sz w:val="28"/>
          <w:szCs w:val="24"/>
        </w:rPr>
        <w:t>01.04.= 1243т.р.-</w:t>
      </w:r>
      <w:r>
        <w:rPr>
          <w:rFonts w:cs="Times New Roman" w:ascii="Times New Roman" w:hAnsi="Times New Roman"/>
          <w:iCs/>
          <w:sz w:val="28"/>
          <w:szCs w:val="24"/>
        </w:rPr>
        <w:t xml:space="preserve"> 248т</w:t>
      </w:r>
      <w:r>
        <w:rPr>
          <w:rFonts w:cs="Times New Roman" w:ascii="Times New Roman" w:hAnsi="Times New Roman"/>
          <w:sz w:val="28"/>
          <w:szCs w:val="24"/>
        </w:rPr>
        <w:t>.р.=995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1 кварта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01.01.+01.02.+01.03.+01.04.)/3+1</w:t>
      </w:r>
    </w:p>
    <w:p>
      <w:pPr>
        <w:pStyle w:val="Normal"/>
        <w:widowControl w:val="false"/>
        <w:spacing w:lineRule="auto" w:line="360" w:before="0" w:after="0"/>
        <w:ind w:firstLine="709"/>
        <w:jc w:val="both"/>
        <w:rPr/>
      </w:pPr>
      <w:r>
        <w:rPr>
          <w:rFonts w:cs="Times New Roman" w:ascii="Times New Roman" w:hAnsi="Times New Roman"/>
          <w:sz w:val="28"/>
          <w:szCs w:val="24"/>
        </w:rPr>
        <w:t>СГСИ =(1023,2+1013,8+1004,4+995)/3+1=4036,4/4=1009,1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1009,1*2,2% =22,2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у налога на имущество организации, которую заплатит за </w:t>
      </w:r>
      <w:r>
        <w:rPr>
          <w:rFonts w:eastAsia="MS Mincho;‚l‚r –ѕ’©" w:cs="Times New Roman" w:ascii="Times New Roman" w:hAnsi="Times New Roman"/>
          <w:sz w:val="28"/>
          <w:szCs w:val="24"/>
        </w:rPr>
        <w:t>Ⅰ</w:t>
      </w:r>
      <w:r>
        <w:rPr>
          <w:rFonts w:eastAsia="Arial Unicode MS" w:cs="Times New Roman" w:ascii="Times New Roman" w:hAnsi="Times New Roman"/>
          <w:sz w:val="28"/>
          <w:szCs w:val="24"/>
        </w:rPr>
        <w:t xml:space="preserve"> </w:t>
      </w:r>
      <w:r>
        <w:rPr>
          <w:rFonts w:cs="Times New Roman" w:ascii="Times New Roman" w:hAnsi="Times New Roman"/>
          <w:sz w:val="28"/>
          <w:szCs w:val="24"/>
        </w:rPr>
        <w:t>полугодие 2009года организация ООО «Посредник», если она приобретала два погрузчи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сновные средства находящиеся на балансе организации ООО «Посредник» за </w:t>
      </w:r>
      <w:r>
        <w:rPr>
          <w:rFonts w:eastAsia="MS Mincho;‚l‚r –ѕ’©" w:cs="Times New Roman" w:ascii="Times New Roman" w:hAnsi="Times New Roman"/>
          <w:sz w:val="28"/>
          <w:szCs w:val="24"/>
        </w:rPr>
        <w:t>Ⅰ</w:t>
      </w:r>
      <w:r>
        <w:rPr/>
        <w:t xml:space="preserve"> полугодие 2009г.</w:t>
      </w:r>
    </w:p>
    <w:tbl>
      <w:tblPr>
        <w:tblW w:w="8754" w:type="dxa"/>
        <w:jc w:val="left"/>
        <w:tblInd w:w="704" w:type="dxa"/>
        <w:tblLayout w:type="fixed"/>
        <w:tblCellMar>
          <w:top w:w="0" w:type="dxa"/>
          <w:left w:w="108" w:type="dxa"/>
          <w:bottom w:w="0" w:type="dxa"/>
          <w:right w:w="108" w:type="dxa"/>
        </w:tblCellMar>
      </w:tblPr>
      <w:tblGrid>
        <w:gridCol w:w="2098"/>
        <w:gridCol w:w="1644"/>
        <w:gridCol w:w="716"/>
        <w:gridCol w:w="716"/>
        <w:gridCol w:w="716"/>
        <w:gridCol w:w="716"/>
        <w:gridCol w:w="716"/>
        <w:gridCol w:w="716"/>
        <w:gridCol w:w="716"/>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основных средств</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четная стоимость на 01.01.09.</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50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износа н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9</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Здание административного</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корпус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3</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Здание магазин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Гараж-анга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УАЗ-33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Грузовой автомобиль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АЗ-33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3</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Легковой автомобил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Легковой автомобиль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ВАЗ-21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Погрузчик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камацу 18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Погрузчик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камацу 1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1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2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3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2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Остаточная стоимость = Учетная стоимость - Амортизация основных сред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остаточную сто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1.=1243т.р.-</w:t>
      </w:r>
      <w:r>
        <w:rPr>
          <w:rFonts w:cs="Times New Roman" w:ascii="Times New Roman" w:hAnsi="Times New Roman"/>
          <w:iCs/>
          <w:sz w:val="28"/>
          <w:szCs w:val="24"/>
        </w:rPr>
        <w:t xml:space="preserve"> 219,8</w:t>
      </w:r>
      <w:r>
        <w:rPr>
          <w:rFonts w:cs="Times New Roman" w:ascii="Times New Roman" w:hAnsi="Times New Roman"/>
          <w:sz w:val="28"/>
          <w:szCs w:val="24"/>
        </w:rPr>
        <w:t xml:space="preserve"> т.р.=1023,2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01.02.= 1243т.р.- </w:t>
      </w:r>
      <w:r>
        <w:rPr>
          <w:rFonts w:cs="Times New Roman" w:ascii="Times New Roman" w:hAnsi="Times New Roman"/>
          <w:iCs/>
          <w:sz w:val="28"/>
          <w:szCs w:val="24"/>
        </w:rPr>
        <w:t>229,2</w:t>
      </w:r>
      <w:r>
        <w:rPr>
          <w:rFonts w:cs="Times New Roman" w:ascii="Times New Roman" w:hAnsi="Times New Roman"/>
          <w:sz w:val="28"/>
          <w:szCs w:val="24"/>
        </w:rPr>
        <w:t>т.р.=1013,8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3.= 1243т.р.-</w:t>
      </w:r>
      <w:r>
        <w:rPr>
          <w:rFonts w:cs="Times New Roman" w:ascii="Times New Roman" w:hAnsi="Times New Roman"/>
          <w:iCs/>
          <w:sz w:val="28"/>
          <w:szCs w:val="24"/>
        </w:rPr>
        <w:t xml:space="preserve"> 238,6</w:t>
      </w:r>
      <w:r>
        <w:rPr>
          <w:rFonts w:cs="Times New Roman" w:ascii="Times New Roman" w:hAnsi="Times New Roman"/>
          <w:sz w:val="28"/>
          <w:szCs w:val="24"/>
        </w:rPr>
        <w:t>т.р.=1004,4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4.= 1243т.р.-</w:t>
      </w:r>
      <w:r>
        <w:rPr>
          <w:rFonts w:cs="Times New Roman" w:ascii="Times New Roman" w:hAnsi="Times New Roman"/>
          <w:iCs/>
          <w:sz w:val="28"/>
          <w:szCs w:val="24"/>
        </w:rPr>
        <w:t xml:space="preserve"> 248т</w:t>
      </w:r>
      <w:r>
        <w:rPr>
          <w:rFonts w:cs="Times New Roman" w:ascii="Times New Roman" w:hAnsi="Times New Roman"/>
          <w:sz w:val="28"/>
          <w:szCs w:val="24"/>
        </w:rPr>
        <w:t>.р.=995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5.= 1402т.р.-259т.р.=1143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6.= 1402т.р.-270т.р.=1132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7.= 1402т.р.-281т.р.=1121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пределяем среднегодовую стоимость основных средств за полугод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ГСИ = (01.01.+01.02.+01.03.+01.04.+01.05.+01.06.+01.07.+01.08.)/6+1</w:t>
      </w:r>
    </w:p>
    <w:p>
      <w:pPr>
        <w:pStyle w:val="Normal"/>
        <w:widowControl w:val="false"/>
        <w:spacing w:lineRule="auto" w:line="360" w:before="0" w:after="0"/>
        <w:ind w:firstLine="709"/>
        <w:jc w:val="both"/>
        <w:rPr/>
      </w:pPr>
      <w:r>
        <w:rPr>
          <w:rFonts w:cs="Times New Roman" w:ascii="Times New Roman" w:hAnsi="Times New Roman"/>
          <w:sz w:val="28"/>
          <w:szCs w:val="24"/>
        </w:rPr>
        <w:t>СГСИ =(1023,2+1013,8+1004,4+995+1143+1132+1121)/6+1=7432,4/7=1061,8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пределяем сумму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 налога = налоговая база * налоговую ставку</w:t>
      </w:r>
    </w:p>
    <w:p>
      <w:pPr>
        <w:pStyle w:val="Normal"/>
        <w:widowControl w:val="false"/>
        <w:spacing w:lineRule="auto" w:line="360" w:before="0" w:after="0"/>
        <w:ind w:firstLine="709"/>
        <w:jc w:val="both"/>
        <w:rPr/>
      </w:pPr>
      <w:r>
        <w:rPr>
          <w:rFonts w:cs="Times New Roman" w:ascii="Times New Roman" w:hAnsi="Times New Roman"/>
          <w:sz w:val="28"/>
          <w:szCs w:val="24"/>
        </w:rPr>
        <w:t>Сумма налога =1061,8*2,2%=23,4т.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Сумма к уплат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23,4-22,2=1,2т.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7</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равнительная таблица сумм </w:t>
      </w:r>
      <w:r>
        <w:rPr/>
        <w:t xml:space="preserve">налога на имущество организации ООО «Посредник» уплаченного в налоговые органы на протяжении 2007-2009г. </w:t>
      </w:r>
    </w:p>
    <w:tbl>
      <w:tblPr>
        <w:tblW w:w="5673" w:type="dxa"/>
        <w:jc w:val="left"/>
        <w:tblInd w:w="704" w:type="dxa"/>
        <w:tblLayout w:type="fixed"/>
        <w:tblCellMar>
          <w:top w:w="0" w:type="dxa"/>
          <w:left w:w="108" w:type="dxa"/>
          <w:bottom w:w="0" w:type="dxa"/>
          <w:right w:w="108" w:type="dxa"/>
        </w:tblCellMar>
      </w:tblPr>
      <w:tblGrid>
        <w:gridCol w:w="1891"/>
        <w:gridCol w:w="1891"/>
        <w:gridCol w:w="1891"/>
      </w:tblGrid>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cs="Times New Roman" w:ascii="Times New Roman" w:hAnsi="Times New Roman"/>
                <w:sz w:val="20"/>
                <w:szCs w:val="24"/>
              </w:rPr>
              <w:t>кв. 2007г</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cs="Times New Roman" w:ascii="Times New Roman" w:hAnsi="Times New Roman"/>
                <w:sz w:val="20"/>
                <w:szCs w:val="24"/>
              </w:rPr>
              <w:t>кв. 2008г.</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cs="Times New Roman" w:ascii="Times New Roman" w:hAnsi="Times New Roman"/>
                <w:sz w:val="20"/>
                <w:szCs w:val="24"/>
              </w:rPr>
              <w:t>кв. 2009г.</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 тыс.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8 тыс.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2 тыс.руб.</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eastAsia="Times New Roman" w:cs="Times New Roman" w:ascii="Times New Roman" w:hAnsi="Times New Roman"/>
                <w:sz w:val="20"/>
                <w:szCs w:val="24"/>
              </w:rPr>
              <w:t xml:space="preserve"> </w:t>
            </w:r>
            <w:r>
              <w:rPr>
                <w:rFonts w:cs="Times New Roman" w:ascii="Times New Roman" w:hAnsi="Times New Roman"/>
                <w:sz w:val="20"/>
                <w:szCs w:val="24"/>
              </w:rPr>
              <w:t>полугодие 2007г.</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eastAsia="Times New Roman" w:cs="Times New Roman" w:ascii="Times New Roman" w:hAnsi="Times New Roman"/>
                <w:sz w:val="20"/>
                <w:szCs w:val="24"/>
              </w:rPr>
              <w:t xml:space="preserve"> </w:t>
            </w:r>
            <w:r>
              <w:rPr>
                <w:rFonts w:cs="Times New Roman" w:ascii="Times New Roman" w:hAnsi="Times New Roman"/>
                <w:sz w:val="20"/>
                <w:szCs w:val="24"/>
              </w:rPr>
              <w:t>полугодие 2008г.</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MS Mincho;‚l‚r –ѕ’©" w:cs="Times New Roman" w:ascii="Times New Roman" w:hAnsi="Times New Roman"/>
                <w:sz w:val="20"/>
                <w:szCs w:val="24"/>
              </w:rPr>
              <w:t>Ⅰ</w:t>
            </w:r>
            <w:r>
              <w:rPr>
                <w:rFonts w:eastAsia="Times New Roman" w:cs="Times New Roman" w:ascii="Times New Roman" w:hAnsi="Times New Roman"/>
                <w:sz w:val="20"/>
                <w:szCs w:val="24"/>
              </w:rPr>
              <w:t xml:space="preserve"> </w:t>
            </w:r>
            <w:r>
              <w:rPr>
                <w:rFonts w:cs="Times New Roman" w:ascii="Times New Roman" w:hAnsi="Times New Roman"/>
                <w:sz w:val="20"/>
                <w:szCs w:val="24"/>
              </w:rPr>
              <w:t>полугодие 2009г.</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3 тыс.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9 тыс.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 тыс.руб.</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 xml:space="preserve">Определив сумму налог на имущество организации и рассмотрев сравнительную таблицу я увидела что сумма налога за полугодие 2007г. превышает сумму налога за </w:t>
      </w:r>
      <w:r>
        <w:rPr>
          <w:rFonts w:eastAsia="MS Mincho;‚l‚r –ѕ’©" w:cs="Times New Roman" w:ascii="Times New Roman" w:hAnsi="Times New Roman"/>
          <w:sz w:val="28"/>
          <w:szCs w:val="24"/>
        </w:rPr>
        <w:t>Ⅰ</w:t>
      </w:r>
      <w:r>
        <w:rPr>
          <w:rFonts w:cs="Times New Roman" w:ascii="Times New Roman" w:hAnsi="Times New Roman"/>
          <w:sz w:val="28"/>
          <w:szCs w:val="24"/>
        </w:rPr>
        <w:t xml:space="preserve">кв. 2007г.это произошло из-за того что организация ООО «Посредник» приобрела и поставила на баланс следующие основные средства: 2 здания магазина и гараж-ангар. Так же видно что суммы налога с каждым кварталом, полугодом и годом увеличиваются, это происходит потому что организация ООО «Посредник» расширяется и для своей эффективной работы она должна приобретать больше новых основных средств (т.е. чем больше основных средств у организации на балансе тем выше сумма уплачиваемого налога). Т.к. налоговая ставка не менялась на протяжении 2007-2009г. значит она не как не повлияла на сумму налога на имущество организации уплачивающего ООО «Посредник». </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240" w:before="0" w:after="0"/>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rPr>
        <w:t>III</w:t>
      </w:r>
      <w:r>
        <w:rPr>
          <w:rFonts w:cs="Times New Roman" w:ascii="Times New Roman" w:hAnsi="Times New Roman"/>
          <w:b/>
          <w:sz w:val="28"/>
          <w:szCs w:val="24"/>
        </w:rPr>
        <w:t xml:space="preserve">. </w:t>
      </w:r>
      <w:r>
        <w:rPr>
          <w:rFonts w:cs="Times New Roman" w:ascii="Times New Roman" w:hAnsi="Times New Roman"/>
          <w:b/>
          <w:caps/>
          <w:sz w:val="28"/>
          <w:szCs w:val="24"/>
        </w:rPr>
        <w:t>ПРОБЛЕМЫ И ПЕРСПЕКТИВЫ НАЛОГООБЛОЖЕНИЯ ИМУЩЕСТВа 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3.1 Проблемы практического применения налога на имущество организаций</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есомненно, что налог на имущество может значительно увеличить налоговую нагрузку организации, особенно если существенную часть его имущества составляют дорогостоящие основные средства или нематериальные актив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ако большинством льгот по налогу на имущество, установленных законодательством, могут воспользоваться лишь фирмы, которые занимаются специфическими видами деятель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вязи с этим, особую актуальность приобретает процесс оптимизации налогообложения, который основывается на налоговом планировании в целом и подразумевает разработку ситуационных схем оптимизации налоговых платежей и организацию системы налогообложения для своевременного анализа налоговых последствий различных управленческих реш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налоговая оптимизация может быть как перспективной (стратегической), так и по отдельным операция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ую оптимизацию не следует путать с уклонением от уплаты налогов. Уклонение от уплаты налогов – это нелегальный путь уменьшения налоговых обязательств, основанный на уголовно наказуемом сознательном использовании методов сокрытия учета доходов и имущества от налоговых органов, а также искажения бухгалтерской и налоговой отчет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логовое ж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rPr>
        <w:t>Не может быть оспорено и право каждого субъекта предпринимательской деятельности выбирать любые предусмотренные законом правовые формы хозяйственной деятельности таким образом, чтобы обеспечить наиболее приемлемый для данной организации режим налогообложения и оптимальный уровень налоговых платежей.</w:t>
      </w:r>
    </w:p>
    <w:p>
      <w:pPr>
        <w:pStyle w:val="Normal"/>
        <w:widowControl w:val="false"/>
        <w:spacing w:lineRule="auto" w:line="360" w:before="0" w:after="0"/>
        <w:ind w:firstLine="709"/>
        <w:jc w:val="both"/>
        <w:rPr/>
      </w:pPr>
      <w:r>
        <w:rPr>
          <w:rFonts w:cs="Times New Roman" w:ascii="Times New Roman" w:hAnsi="Times New Roman"/>
          <w:sz w:val="28"/>
          <w:szCs w:val="24"/>
        </w:rPr>
        <w:t>Планирование налоговых платежей в рамках налогового планирования позволит организации более эффективно управлять имеющимися ресурсами.</w:t>
      </w:r>
    </w:p>
    <w:p>
      <w:pPr>
        <w:pStyle w:val="Normal"/>
        <w:widowControl w:val="false"/>
        <w:spacing w:lineRule="auto" w:line="360" w:before="0" w:after="0"/>
        <w:ind w:firstLine="709"/>
        <w:jc w:val="both"/>
        <w:rPr/>
      </w:pPr>
      <w:r>
        <w:rPr>
          <w:rFonts w:cs="Times New Roman" w:ascii="Times New Roman" w:hAnsi="Times New Roman"/>
          <w:sz w:val="28"/>
          <w:szCs w:val="24"/>
        </w:rPr>
        <w:t>Задача налогового планирования – организация системы налогообложения для достижения максимального финансового результата при минимальных затратах. Комплексное налоговое планирование является частью финансового планирования в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ринципами налогового планирования явля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Естественность – каждая схема должна иметь нормальное экономическое обоснование и быть полностью подкреплена соответствующими юридическими документами.</w:t>
      </w:r>
    </w:p>
    <w:p>
      <w:pPr>
        <w:pStyle w:val="Normal"/>
        <w:widowControl w:val="false"/>
        <w:spacing w:lineRule="auto" w:line="360" w:before="0" w:after="0"/>
        <w:ind w:firstLine="709"/>
        <w:jc w:val="both"/>
        <w:rPr/>
      </w:pPr>
      <w:r>
        <w:rPr>
          <w:rFonts w:cs="Times New Roman" w:ascii="Times New Roman" w:hAnsi="Times New Roman"/>
          <w:sz w:val="28"/>
          <w:szCs w:val="24"/>
        </w:rPr>
        <w:t>2. Принцип разумности. Разумность в налоговой оптимизации означает, что «все хорошо – что в меру». Применение грубых и необдуманных налоговых схем будет иметь только одно последствие – применение налоговых санкций со стороны государ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Цена решения. Выгода, получаемая от налоговой оптимизации должна значительно превосходить затраты, которые необходимо осуществить для реализации данного реш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Нельзя строить способ оптимизации налогообложения только на смежных с налоговым отраслях права (финансового, банковского, гражданского и д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Комплексный подход. Выбрав метод снижения какого-либо налога, необходимо проверить, не приведет ли его применение к увеличению других налоговых платежей.</w:t>
      </w:r>
    </w:p>
    <w:p>
      <w:pPr>
        <w:pStyle w:val="Normal"/>
        <w:widowControl w:val="false"/>
        <w:spacing w:lineRule="auto" w:line="360" w:before="0" w:after="0"/>
        <w:ind w:firstLine="709"/>
        <w:jc w:val="both"/>
        <w:rPr/>
      </w:pPr>
      <w:r>
        <w:rPr>
          <w:rFonts w:cs="Times New Roman" w:ascii="Times New Roman" w:hAnsi="Times New Roman"/>
          <w:sz w:val="28"/>
          <w:szCs w:val="24"/>
        </w:rPr>
        <w:t>6. Индивидуальный подход. Только изучив все особенности деятельности организации, можно рекомендовать тот или иной метод снижения налогов. Механически переносить одну и ту же схему с одной организации в другую нельз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7. Юридическая чистота. Необходимо проанализировать все используемые в том или ином методе юридически значимые документы на предмет соответствия их требованиям действующего законодательства. Уделить пристальное внимание документальному оформлению операций, так как небрежность в оформлении или отсутствие необходимых документов может послужить формальным основанием для переквалификации налоговыми органами всей операции и, как следствие, привести к применению более обременительного для организации порядка налогооб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8. Принцип законности предполагает не только следование букве, но у духу закона, учет всех существующих тенденций развития налогового законодательства и внимательное отношение к позиции государственных органов по вопросам применения налогового законодательства. 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результатах судебной и арбитражной практики по налоговым спор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w:t>
      </w:r>
    </w:p>
    <w:p>
      <w:pPr>
        <w:pStyle w:val="Normal"/>
        <w:widowControl w:val="false"/>
        <w:spacing w:lineRule="auto" w:line="360" w:before="0" w:after="0"/>
        <w:ind w:firstLine="709"/>
        <w:jc w:val="both"/>
        <w:rPr/>
      </w:pPr>
      <w:r>
        <w:rPr>
          <w:rFonts w:cs="Times New Roman" w:ascii="Times New Roman" w:hAnsi="Times New Roman"/>
          <w:sz w:val="28"/>
          <w:szCs w:val="24"/>
        </w:rPr>
        <w:t xml:space="preserve">9. Принцип адекватности затрат. Допустимое соотношение затрат на созданную схему и ее обслуживание к сумме экономии налоговых издержек имеет индивидуальный порог, который может зависеть и от степени риска, связанного с данной схемой, и от психологических факторов. </w:t>
      </w:r>
    </w:p>
    <w:p>
      <w:pPr>
        <w:pStyle w:val="Normal"/>
        <w:widowControl w:val="false"/>
        <w:spacing w:lineRule="auto" w:line="360" w:before="0" w:after="0"/>
        <w:ind w:firstLine="709"/>
        <w:jc w:val="both"/>
        <w:rPr/>
      </w:pPr>
      <w:r>
        <w:rPr>
          <w:rFonts w:cs="Times New Roman" w:ascii="Times New Roman" w:hAnsi="Times New Roman"/>
          <w:sz w:val="28"/>
          <w:szCs w:val="24"/>
        </w:rPr>
        <w:t xml:space="preserve">10. Принцип конфиденциальности. Доступ к информации о фактическом предназначении и последствиях проводимых трансакций должен быть максимально ограничен. </w:t>
      </w:r>
    </w:p>
    <w:p>
      <w:pPr>
        <w:pStyle w:val="Normal"/>
        <w:widowControl w:val="false"/>
        <w:spacing w:lineRule="auto" w:line="360" w:before="0" w:after="0"/>
        <w:ind w:firstLine="709"/>
        <w:jc w:val="both"/>
        <w:rPr/>
      </w:pPr>
      <w:r>
        <w:rPr>
          <w:rFonts w:cs="Times New Roman" w:ascii="Times New Roman" w:hAnsi="Times New Roman"/>
          <w:sz w:val="28"/>
          <w:szCs w:val="24"/>
        </w:rPr>
        <w:t xml:space="preserve">11. Принцип подконтрольности. Достижение желаемых результатов от использования схемы оптимизации налоговых платежей зависит от хорошо продуманного контроля и существования реальных рычагов воздействия на всех исполнителей и на всех этапа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2. Принцип допустимого сочетания формы и содержания. Известны случаи, когда предприятия, не имеющие на балансе или в аренде никаких основных фондов и содержащие в штате только директора, оказывали и транспортные, и полиграфические, и любые другие услуг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налогового планирования заключается 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едварительном анализе финансово-хозяйственной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сследовании действующего законод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сследовании и анализе налоговых проблем конкретного налогоплательщика с целью выявления наиболее перспективных направлений налогового планирования; </w:t>
      </w:r>
    </w:p>
    <w:p>
      <w:pPr>
        <w:pStyle w:val="Normal"/>
        <w:widowControl w:val="false"/>
        <w:spacing w:lineRule="auto" w:line="360" w:before="0" w:after="0"/>
        <w:ind w:firstLine="709"/>
        <w:jc w:val="both"/>
        <w:rPr/>
      </w:pPr>
      <w:r>
        <w:rPr>
          <w:rFonts w:cs="Times New Roman" w:ascii="Times New Roman" w:hAnsi="Times New Roman"/>
          <w:sz w:val="28"/>
          <w:szCs w:val="24"/>
        </w:rPr>
        <w:t>- изучении схем оптимизации налогообложения партнеров и конкурентов в конкретных видах деятельности, а также применении наиболее выгодных способов налогообложения в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Оптимизация налогообложения организации, разработка отдельных схем минимизации налогов применительно к конкретному виду деятельности или определенной организационно-правовой форме позволит сократить налоговые платежи и освобожденные средства можно инвестировать, например, в развитие бизнеса.</w:t>
      </w:r>
    </w:p>
    <w:p>
      <w:pPr>
        <w:pStyle w:val="Normal"/>
        <w:widowControl w:val="false"/>
        <w:spacing w:lineRule="auto" w:line="360" w:before="0" w:after="0"/>
        <w:ind w:firstLine="709"/>
        <w:jc w:val="both"/>
        <w:rPr/>
      </w:pPr>
      <w:r>
        <w:rPr>
          <w:rFonts w:cs="Times New Roman" w:ascii="Times New Roman" w:hAnsi="Times New Roman"/>
          <w:sz w:val="28"/>
          <w:szCs w:val="24"/>
        </w:rPr>
        <w:t>Налоговое планирование наиболее эффективно на этапе организации бизнеса, так как целесообразно изначально грамотно подойти к выбору организационно-правовой формы, места регистрации организации, разработке организационной структуры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Организация налогового планирования в процессе функционирования организации необходима при оформлении договорных отношений с поставщиками и заказчиками, осуществлении хозяйственных операций и т. д. Налоговое планирование является неотъемлемой частью процесса создания, реорганизации, ликвидации организации, преобразования, слияния и т. п.</w:t>
      </w:r>
    </w:p>
    <w:p>
      <w:pPr>
        <w:pStyle w:val="Normal"/>
        <w:widowControl w:val="false"/>
        <w:spacing w:lineRule="auto" w:line="360" w:before="0" w:after="0"/>
        <w:ind w:firstLine="709"/>
        <w:jc w:val="both"/>
        <w:rPr/>
      </w:pPr>
      <w:r>
        <w:rPr>
          <w:rFonts w:cs="Times New Roman" w:ascii="Times New Roman" w:hAnsi="Times New Roman"/>
          <w:sz w:val="28"/>
          <w:szCs w:val="24"/>
        </w:rPr>
        <w:t>Н</w:t>
      </w:r>
      <w:r>
        <w:rPr>
          <w:rStyle w:val="Emphasis"/>
          <w:rFonts w:cs="Times New Roman" w:ascii="Times New Roman" w:hAnsi="Times New Roman"/>
          <w:i w:val="false"/>
          <w:iCs w:val="false"/>
          <w:sz w:val="28"/>
          <w:szCs w:val="24"/>
        </w:rPr>
        <w:t xml:space="preserve">алоговая оптимизация по какому-либо налогу – это, в сущности, решение математической задачи. </w:t>
      </w:r>
    </w:p>
    <w:p>
      <w:pPr>
        <w:pStyle w:val="Normal"/>
        <w:widowControl w:val="false"/>
        <w:spacing w:lineRule="auto" w:line="360" w:before="0" w:after="0"/>
        <w:ind w:firstLine="709"/>
        <w:jc w:val="both"/>
        <w:rPr/>
      </w:pPr>
      <w:r>
        <w:rPr>
          <w:rStyle w:val="Emphasis"/>
          <w:rFonts w:cs="Times New Roman" w:ascii="Times New Roman" w:hAnsi="Times New Roman"/>
          <w:i w:val="false"/>
          <w:iCs w:val="false"/>
          <w:sz w:val="28"/>
          <w:szCs w:val="24"/>
        </w:rPr>
        <w:t xml:space="preserve">Сначала выясняется сущность этого налога, то есть определяются все условия, при которых возникает обязанность уплачивать этот налог. Затем определяются направления, по которым возможно уменьшение налога. </w:t>
      </w:r>
    </w:p>
    <w:p>
      <w:pPr>
        <w:pStyle w:val="Normal"/>
        <w:widowControl w:val="false"/>
        <w:spacing w:lineRule="auto" w:line="360" w:before="0" w:after="0"/>
        <w:ind w:firstLine="709"/>
        <w:jc w:val="both"/>
        <w:rPr/>
      </w:pPr>
      <w:r>
        <w:rPr>
          <w:rStyle w:val="Emphasis"/>
          <w:rFonts w:cs="Times New Roman" w:ascii="Times New Roman" w:hAnsi="Times New Roman"/>
          <w:i w:val="false"/>
          <w:iCs w:val="false"/>
          <w:sz w:val="28"/>
          <w:szCs w:val="24"/>
        </w:rPr>
        <w:t>После этого, исходя из этих направлений, рассматриваются все способы (применение договоров, учетной политики, разных категорий налогоплательщиков, льгот, разных ставок по налогу и т.д.), по которым возможна оптимизация налога.</w:t>
      </w:r>
    </w:p>
    <w:p>
      <w:pPr>
        <w:pStyle w:val="Normal"/>
        <w:widowControl w:val="false"/>
        <w:spacing w:lineRule="auto" w:line="360" w:before="0" w:after="0"/>
        <w:ind w:firstLine="709"/>
        <w:jc w:val="both"/>
        <w:rPr/>
      </w:pPr>
      <w:r>
        <w:rPr>
          <w:rStyle w:val="Emphasis"/>
          <w:rFonts w:cs="Times New Roman" w:ascii="Times New Roman" w:hAnsi="Times New Roman"/>
          <w:i w:val="false"/>
          <w:iCs w:val="false"/>
          <w:sz w:val="28"/>
          <w:szCs w:val="24"/>
        </w:rPr>
        <w:t>Итогом этой работы является выбор только тех способов оптимизации, которые позволяют уменьшить совокупное налогообложение налогоплательщика в зависимости от принятой им стратегии.</w:t>
      </w:r>
    </w:p>
    <w:p>
      <w:pPr>
        <w:pStyle w:val="Normal"/>
        <w:widowControl w:val="false"/>
        <w:spacing w:lineRule="auto" w:line="360" w:before="0" w:after="0"/>
        <w:ind w:firstLine="709"/>
        <w:jc w:val="both"/>
        <w:rPr/>
      </w:pPr>
      <w:r>
        <w:rPr>
          <w:rStyle w:val="Emphasis"/>
          <w:rFonts w:cs="Times New Roman" w:ascii="Times New Roman" w:hAnsi="Times New Roman"/>
          <w:i w:val="false"/>
          <w:iCs w:val="false"/>
          <w:sz w:val="28"/>
          <w:szCs w:val="24"/>
        </w:rPr>
        <w:t xml:space="preserve">Налог на имущество является одним из самых проблемных для налогоплательщика обременений, и сложность его </w:t>
      </w:r>
      <w:r>
        <w:rPr>
          <w:rFonts w:cs="Times New Roman" w:ascii="Times New Roman" w:hAnsi="Times New Roman"/>
          <w:sz w:val="28"/>
          <w:szCs w:val="24"/>
        </w:rPr>
        <w:t xml:space="preserve">оптимизации заключается в том, что он является «прямым» налогом, то есть обложение им не предусматривает возможности уменьшения его на суммы каких-либо вычетов. </w:t>
      </w:r>
    </w:p>
    <w:p>
      <w:pPr>
        <w:pStyle w:val="Normal"/>
        <w:widowControl w:val="false"/>
        <w:spacing w:lineRule="auto" w:line="360" w:before="0" w:after="0"/>
        <w:ind w:firstLine="709"/>
        <w:jc w:val="both"/>
        <w:rPr/>
      </w:pPr>
      <w:r>
        <w:rPr>
          <w:rFonts w:cs="Times New Roman" w:ascii="Times New Roman" w:hAnsi="Times New Roman"/>
          <w:sz w:val="28"/>
          <w:szCs w:val="24"/>
        </w:rPr>
        <w:t>В сущности, очевидно, что данный налог является достаточно высоким. Так, организация, обладающая основными средствами на сумму 100 млн. рублей обязана (если не брать в расчет амортизацию) уплачивать по большинству субъектов РФ 2,2 млн. рублей в год с данного имущест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этом, отягощает данный налог и тот факт, что он взыскивается и с транспортных средств, что не вполне справедливо по отношению к налогоплательщику, уплачивающему с них еще и транспортный налог. По сути, это двойное налогообложение одних и тех же объектов налогового учет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вязи с изложенным, оптимизация данного налога является на сегодняшний день единственным эффективным способом его снижения.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3.2 Перспективы развития налогообложения имущества организаций</w:t>
      </w:r>
    </w:p>
    <w:p>
      <w:pPr>
        <w:pStyle w:val="Normal"/>
        <w:widowControl w:val="false"/>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проводимой налоговой реформы отменены некоторые виды налогов и сборов и существенно трансформированы сохраняющиеся налоги. Определенные изменения произошли и в системе имущественного налогообложения организац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нцепция имущественных налогов предусматривает постепенный переход к налогообложению недвижимости, то есть земли и имущественных объектов, прочно связанных с землей и относящихся к недвижимому имуществу в соответствии с ГК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этапов перехода на налогообложение недвижимости является новый налог на имущество организаций, предусмотренный главой 30 «Налог на имущество организаций» НК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схема определения порядка оплаты налога на имущество включает в себя следующие элементы: плательщики, объект налогообложения, налоговая база, налоговый период, ставка и срок уплаты .</w:t>
      </w:r>
    </w:p>
    <w:p>
      <w:pPr>
        <w:pStyle w:val="Normal"/>
        <w:widowControl w:val="false"/>
        <w:spacing w:lineRule="auto" w:line="360" w:before="0" w:after="0"/>
        <w:ind w:firstLine="709"/>
        <w:jc w:val="both"/>
        <w:rPr/>
      </w:pPr>
      <w:r>
        <w:rPr>
          <w:rFonts w:cs="Times New Roman" w:ascii="Times New Roman" w:hAnsi="Times New Roman"/>
          <w:sz w:val="28"/>
          <w:szCs w:val="24"/>
        </w:rPr>
        <w:t>В настоящее время база налога на имущество, скорректирована таким образом, чтобы вывести из налогообложения товарные запасы, готовую продукцию и другие части актива баланса организации, а объектом обложения данным налогом является непосредственно амортизируемое имущество, учитываемое на балансе организации по его остаточной стоим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на этом реформирование налоговой системы в области налогообложения имущества не заканчивае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мках реформирования такого налогообложения предусматривается введение нового регионального налога – налога на недвижимость, который должен заменить налог на имущество организаций, налог на имущество физических лиц и земельный налог. Предполагается, что этот налог будет учитывать реальную стоимость недвижимости, его качество, платежеспособность владельца и региональные особ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омненно, любая методика расчета налога предполагает хорошее знание объекта налогообложения. Понятие недвижимого имущества появилось давно – еще в 1714 г. Петр I издал указ о порядке наследования движимого и недвижимого им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м Гражданском кодексе РФ в ст.130 дано следующее определение недвижимост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и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ости может быть отнесено и иное имуще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иятие в целом как имущественный комплекс также является недвижимостью (ст.132 ГК РФ).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этого, позиция авторов налоговой реформы состоит в том, что вместо отдельных налогов на землю и строения нужно ввести единый налог на недвижимость. В качестве обоснования единого налога делают ссылку на юридическую практику западных стран, в которых налоги на строения и землю связаны между соб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Россия имеет собственную специфику. Сегодня нало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ьно ниже рыночной стоимости. Согласно определению, рыночная стоимость – это наиболее вероятная цена, за которую объект может быть продан на открытом рынке при соблюдении определенных условий. Подразумевается, что есть некое множество сделок, по которому вычисляют эту среднюю цену. Министерство финансов утверждает, что оценку имущества станут производить не по рыночной стоимости и не по стоимости БТИ, а по некоей массовой оценке, которая приближена к рыночной. После корректировки стоимость объекта недвижимости будет примерно на 30 % ниже рыночной. И при расчетах рыночную оценку начнут просто умножать на коэффициент 0,7. Однако даже такая поправка не сделает налогообложение по рыночной стоимости экономически эффективным и справедливым в глазах насе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протяжении нескольких лет в Твери и Великом Новгороде проводили масштабный эксперимент по налогообложению недвижимости. Анализ результатов выявил более четкую зависимость качества жилья и стоимости квартир, рассчитанной по моделям массовой оценки, по сравнению с расчетами на основе оценок БТИ. Но в рамках тех массивов, которыми располагали математики, отклонения в оценке рыночной стоимости жилой недвижимости в Новгороде составило 30%, а коммерческой недвижимости – до 100 %.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ерты признали, что итоги эксперимента в Новгороде и Твери показали: нет достаточных условий для создания точной оценки недвижимости. Рынок недвижимости развивался в условиях нестабильной правовой и налоговой среды, что противодействовало его прозрачности. Операции с недвижимостью характеризовались наличием теневых, незадекларированных денежных потоков. Бюджетные отношения не стабилизировались в той степени, чтобы стало возможным эффективно использовать налог на недвижимость как фискальный инструмент. Поэтому единовременная замена действующих налогов новым налогом на недвижимость вероятнее всего повлечет за собой резкие изменения налогового бремени гражд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эксперимента показал, что введение налога на недвижимость является относительно приемлемым вариантом только для полных собственников жилья и земли, прежде всего для людей состоятельных, готовых тратить большие средства на благоустройство и ремонт. Относительно общих затрат на покупку и обстановку нового жилья налог на недвижимость в размере 0,25–0,5% от покупной цены не является непосильным бремен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видно, что налоги на недвижимость окажутся чувствительными для малых предприятий. Уже в 2005 году арендная плата для частных предпринимателей в Москве существенно выросла, а с принятием налогового законодательства вырастет ещ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он устанавливает вилку налогообложения от 0,1 до 1 % стоимости недвижимости, а окончательное решение о ставке налога остается за субъектами Федерации. Очевидно, что любой муниципалитет будет заинтересован в максимальной ставке, поскольку это позволит пополнить местный бюджет. Защитники идеи введения так называемой вилки взимания налога от 0,1 до 2 % считают свой подход обоснованным, поскольку появится возможность учитывать различие жилищных условий гражда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исходя из сегодняшней ситуации, вводить единый налог пока что нецелесообразно. Но если все-таки соглашаться на него, то необходимо делать налог добровольным, то есть предоставить возможность налогоплательщикам самим выбирать, по какой схеме платить – по старой или по ново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оме того, следует четко зафиксировать оспоримость налога. Принцип оспоримости – самый фундаментальный при исчислении рыночной стоимости, которая является величиной случайной, всегда сопряженной с ошибками (а они в отдельных случаях могут быть очень больши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ведение обязательного налога на недвижимость возможно только при создании необходимых условий для его введения, к которым, в первую очередь, относится разработка механизма рыночной оценки объектов недвижимости для целей налогообложен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были рассмотрены особенности налогообложения имущества организаций в соответствии с нормами действующе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реди основных налогов Российской Федерации налог на имущество организации занимает далеко не последнее место, так как практически всем юридическим лицам находящимся на общем режиме налогообложения приходится исчислять нало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нормам законодательства,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ксимальная ставка налога 2,2% (конкретная ставка устанавливается на региональном уровн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кт имущественного налогообложения – основные средства, находящиеся на балансе у плательщика, учитываемые по остаточной стоимост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Федеральным законодательством и региональными актами предусматривается значительное количество льгот по налогу на имущество организации, с помощью которых имущество организации можно классифицировать следующим образом: необлагаемое налогом имущество и имущество, стоимость которого уменьшает налогооблагаемую баз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не отметить ряд существенных изменений в законодательстве об имущественном налогообложении организаций, связанных со вступлением в законную силу с 1 января 2004 года главы 30 НК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значительно сокращен состав имущества, подлежащего обложению налогом на имуще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 числа объектов налогообложения, по сравнению с ранее установленными правилами, исключены, в частности, следующие виды имуще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нематериальные активы (счет 04);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пасы и затраты (счета 10 «Материалы», 41 «Товары», 43 «Готовая продукция», счет 45 «Товары отгруженны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траты на приобретение основных средств и строительно-монтажные работы (счет 08 «Вложения во внеоборотные актив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асходы будущих периодов (счет 97).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качестве объекта налогообложения для российской организации законодатель определил только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ился порядок расчета налоговой базы. Она определена как среднегодовая стоимость имущества, признаваемого объектом налогооб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ущество, признаваемое для целей налогообложения, учитывается при расчете налоговой базы по остаточной стоимости, то есть в оценке, принятой правилами ведения бухгалтерского учет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огласно НК РФ части </w:t>
      </w:r>
      <w:r>
        <w:rPr>
          <w:rFonts w:eastAsia="MS Mincho;‚l‚r –ѕ’©" w:cs="Times New Roman" w:ascii="Times New Roman" w:hAnsi="Times New Roman"/>
          <w:sz w:val="28"/>
          <w:szCs w:val="24"/>
        </w:rPr>
        <w:t>Ⅱ</w:t>
      </w:r>
      <w:r>
        <w:rPr>
          <w:rFonts w:cs="Times New Roman" w:ascii="Times New Roman" w:hAnsi="Times New Roman"/>
          <w:sz w:val="28"/>
          <w:szCs w:val="24"/>
        </w:rPr>
        <w:t xml:space="preserve">, стоимость объектов, по которым не начисляется амортизация, налогоплательщики должны определять, вычитая из первоначальной стоимости сумму износа. Величину износа организация должна определять по нормам амортизационных отчислений в конце каждого налогового (отчетного) период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иностранных фирм, которые не образуют на российской территории постоянных представительств, в качестве налоговой базы определена инвентаризационная стоимость объектов недвижим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менен ряд федеральных льгот. Но региональным законодателям дано право устанавливать дополнительный перечень организаций-льготник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ее новшество связано с увеличением предельного размера налоговой ставки. Как и раньше, размер ставки фиксирован верхним пределом – теперь это 2,2%. Но теперь субъекты Российской Федерации могут устанавливать дифференцированные налоговые ставки в зависимости от категории налогоплательщиков и (или) имущества, признаваемого объектом налогооб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равнению с действующим порядком верхний размер ставки налога увеличен на 0,2 пункта, то есть в абсолютном выражении ставка повышена в 1,1 раза (на 10 процен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прежнего порядка, по окончании каждого отчетного периода организации будут уплачивать не налог, а авансовые платежи по налогу. Естественно, если регион решит не устанавливать отчетные периоды, то не будут подлежать уплате и авансовые платеж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то касается суммы авансового платежа, то порядок его расчета принципиально отличается от действующего порядка определения размера налогового обязательства по итогам каждого кварта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действующего порядка, в главе 30 НК РФ не прописаны сроки уплаты авансовых платежей и суммы налога на имущество организаций. Они устанавливаются законами субъектов Российской Федерации. Регионы также самостоятельно определяют форму отчетности по налогу.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е расчеты и налоговые декларации налогоплательщики обязаны представлять в налоговые органы по своему местонахождению, местонахождению каждого обособленного подразделения, имеющего отдельный баланс, местонахождению каждого объекта недвижимого имущества, в отношении которого установлен отдельный порядок исчисления и уплаты нало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ив сумму налог на имущество организации и практической часть работы я увидела, что суммы налога с каждым кварталом, полугодом и годом увеличиваются, это происходит в связи с тем что организациям нужно расширятся. Для своей эффективной работы и конкурентоспособности они приобретают и ставят на баланс новые основные средства (т.е. чем больше основных средств у организации на балансе тем выше сумма уплачиваемого налога). Т.к. налоговая ставка не меняется ,значит она не как не влияет на сумму налога на имущество организации уплачивающего ООО «Посредник». Налог рассчитывается с нарастающим итог за весь налоговый пери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спективе ожидается, что налог на имущество предприятий, а также вкупе с ним налог на имущество физических лиц и налог на землю будут заменены единым региональным налогом – налогом на недвижимость. Однако в настоящее время для этого пока не созданы необходимые экономические и правовы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видится, введение такого налога приблизит налоговую систему Российской Федерации к более качественному процессу налогообложения, в полной мере отвечающему потребностям защиты и развития рыночной экономики и прав человека. </w:t>
      </w:r>
    </w:p>
    <w:p>
      <w:pPr>
        <w:pStyle w:val="Normal"/>
        <w:widowControl w:val="false"/>
        <w:spacing w:lineRule="auto" w:line="36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ТОЧНИКОВ:</w:t>
      </w:r>
    </w:p>
    <w:p>
      <w:pPr>
        <w:pStyle w:val="Normal"/>
        <w:widowControl w:val="false"/>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Конституция Российской Федерации от 12 декабря 1993 года/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2. Бюджетный кодекс РФ от 31 июля 1998 года № 145-ФЗ//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Гражданский кодекс РФ, часть первая, от 30 ноября 1994 года № 51-ФЗ//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4. Гражданский кодекс РФ, часть вторая, № 14-ФЗ от 26 января 1996 года//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5. Земельный кодекс РФ от 25 октября 2001 года № 136-ФЗ//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6. Налоговый кодекс РФ, часть первая, от 31 июля 1998 года № 146-ФЗ//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7. Налоговый кодекс Российской Федерации, часть вторая, от 5 августа 2000 года № 118-ФЗ//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8. Федеральном закон РФ от 8 августа 2001 года № 129-ФЗ «О государственной регистрации юридических лиц и индивидуальных предпринимателей»//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9. Федеральный закон РФ от2 января 2000 года № 28-ФЗ «О государственном земельном кадастре»//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0. Федеральный закон РФ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1. Федеральный закон РФ от 29 октября 1998 года «О финансовой аренде (лизинге)»//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2. Закон Российской Федерации от 13 декабря 1991 года «О налоге на имущество предприятий»//Справочно-правовая система «Консультант Плюс», архив.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3. Инструкция Госналогслужбы России от 8 июня 1995 года № 33 «О порядке исчисления и уплаты в бюджет налога на имущество предприятий»//Справочно-правовая система «Консультант Плюс», архи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4. Письмо МНС РФ от 11 мая 2001 года № 04-4-05/113-М905 «О налоге на имущество предприятий»//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5. Письмо Минфина РФ от 6 ноября 2001 г. № 04-05-06/85//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6. Приказ МНС РФ по налогам и сборам от 23 марта 2004 года № САЭ-3-21/224 «Об утверждении формы налоговой декларации по налогу на имущество организаций (налогового расчета по авансовым платежам) и инструкции по ее заполнению»//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7. Определение Конституционного Суда РФ от 4 ноября 2004 г. № 324-О//Справочно-правовая система «Консультант Плюс».</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8. Постановление Конституционного Суда РФ от 23 мая 2003 года № 9-П//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 xml:space="preserve">19. Постановление Президиума Высшего Арбитражного Суда РФ от 17 декабря 2002 года №5861/02//Справочно-правовая система «Консультант Плюс». </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0. Постановление Федерального арбитражного суда Московской области от 27 июля 2005 г. № КА-А40/6939-05//Справочно-правовая системы «Консультант 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lineRule="auto" w:line="360" w:before="240" w:after="60"/>
      <w:ind w:firstLine="709"/>
      <w:jc w:val="center"/>
      <w:outlineLvl w:val="3"/>
    </w:pPr>
    <w:rPr>
      <w:rFonts w:ascii="Times New Roman" w:hAnsi="Times New Roman" w:cs="Times New Roman"/>
      <w:b/>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Times New Roman" w:hAnsi="Times New Roman" w:cs="Times New Roman"/>
      <w:b/>
      <w:iCs/>
      <w:sz w:val="28"/>
      <w:szCs w:val="28"/>
    </w:rPr>
  </w:style>
  <w:style w:type="character" w:styleId="FootnoteCharacters">
    <w:name w:val="Footnote Characters"/>
    <w:qFormat/>
    <w:rPr>
      <w:rFonts w:cs="Times New Roman"/>
      <w:vertAlign w:val="superscript"/>
    </w:rPr>
  </w:style>
  <w:style w:type="character" w:styleId="Hlcopyright1">
    <w:name w:val="hlcopyright1"/>
    <w:qFormat/>
    <w:rPr>
      <w:rFonts w:cs="Times New Roman"/>
      <w:i/>
      <w:iCs/>
      <w:sz w:val="20"/>
      <w:szCs w:val="20"/>
    </w:rPr>
  </w:style>
  <w:style w:type="character" w:styleId="Style13">
    <w:name w:val="Текст сноски Знак"/>
    <w:qFormat/>
    <w:rPr>
      <w:rFonts w:ascii="Times New Roman" w:hAnsi="Times New Roman" w:cs="Times New Roman"/>
      <w:sz w:val="20"/>
      <w:szCs w:val="20"/>
    </w:rPr>
  </w:style>
  <w:style w:type="character" w:styleId="Fboldcentr">
    <w:name w:val="f_boldcentr"/>
    <w:qFormat/>
    <w:rPr>
      <w:rFonts w:cs="Times New Roman"/>
    </w:rPr>
  </w:style>
  <w:style w:type="character" w:styleId="Fnormal2">
    <w:name w:val="f_normal2"/>
    <w:qFormat/>
    <w:rPr>
      <w:rFonts w:cs="Times New Roman"/>
    </w:rPr>
  </w:style>
  <w:style w:type="character" w:styleId="Fkursiv">
    <w:name w:val="f_kursiv"/>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Pboldcentr">
    <w:name w:val="p_boldcentr"/>
    <w:basedOn w:val="Normal"/>
    <w:qFormat/>
    <w:pPr>
      <w:spacing w:lineRule="auto" w:line="240" w:before="280" w:after="280"/>
    </w:pPr>
    <w:rPr>
      <w:rFonts w:ascii="Times New Roman" w:hAnsi="Times New Roman" w:cs="Times New Roman"/>
      <w:sz w:val="24"/>
      <w:szCs w:val="24"/>
    </w:rPr>
  </w:style>
  <w:style w:type="paragraph" w:styleId="Pnormal2">
    <w:name w:val="p_normal2"/>
    <w:basedOn w:val="Normal"/>
    <w:qFormat/>
    <w:pPr>
      <w:spacing w:lineRule="auto" w:line="240" w:before="280" w:after="280"/>
    </w:pPr>
    <w:rPr>
      <w:rFonts w:ascii="Times New Roman" w:hAnsi="Times New Roman" w:cs="Times New Roman"/>
      <w:sz w:val="24"/>
      <w:szCs w:val="24"/>
    </w:rPr>
  </w:style>
  <w:style w:type="paragraph" w:styleId="Pkursiv">
    <w:name w:val="p_kursiv"/>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0:00Z</dcterms:created>
  <dc:creator>Дом</dc:creator>
  <dc:description/>
  <cp:keywords/>
  <dc:language>en-US</dc:language>
  <cp:lastModifiedBy>SYSTEM</cp:lastModifiedBy>
  <cp:lastPrinted>2009-10-26T07:28:00Z</cp:lastPrinted>
  <dcterms:modified xsi:type="dcterms:W3CDTF">2011-09-13T06:40:00Z</dcterms:modified>
  <cp:revision>2</cp:revision>
  <dc:subject/>
  <dc:title/>
</cp:coreProperties>
</file>