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РГОВО-ЭКОНОМИЧЕСКИЙ УНИВЕРСИТЕТ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ФИЛИАЛ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 И АУДИТА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Налоги и налогообложение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32"/>
        </w:rPr>
      </w:pPr>
      <w:r>
        <w:rPr>
          <w:sz w:val="28"/>
          <w:szCs w:val="28"/>
        </w:rPr>
        <w:t xml:space="preserve">на тему: </w:t>
      </w:r>
      <w:r>
        <w:rPr>
          <w:sz w:val="28"/>
          <w:szCs w:val="32"/>
        </w:rPr>
        <w:t>Налог на имущество организаций и его реформирование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4536" w:hanging="0"/>
        <w:rPr/>
      </w:pPr>
      <w:r>
        <w:rPr>
          <w:sz w:val="28"/>
          <w:szCs w:val="28"/>
        </w:rPr>
        <w:t>Исполнитель: студент 4 курса заочной формы обучения</w:t>
      </w:r>
    </w:p>
    <w:p>
      <w:pPr>
        <w:pStyle w:val="Normal"/>
        <w:widowControl w:val="false"/>
        <w:suppressAutoHyphens w:val="tru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факультета: "Экономика и управление на предприятии (торговли)"</w:t>
      </w:r>
    </w:p>
    <w:p>
      <w:pPr>
        <w:pStyle w:val="Normal"/>
        <w:widowControl w:val="false"/>
        <w:suppressAutoHyphens w:val="tru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Каплунова Ольга Александровна</w:t>
      </w:r>
    </w:p>
    <w:p>
      <w:pPr>
        <w:pStyle w:val="Normal"/>
        <w:widowControl w:val="false"/>
        <w:suppressAutoHyphens w:val="tru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suppressAutoHyphens w:val="tru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Карабинцева Светлана Александровна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Волгоград 200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. Налог на имущество организаций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Налогоплательщики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Объект налогообложения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Налоговая баз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Налоговые льготы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Налоговая декларация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. Реформирование налога на имущество организаций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3. Задание в текстовой форме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4. Задач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bookmarkStart w:id="0" w:name="sub_3721"/>
      <w:r>
        <w:rPr>
          <w:sz w:val="28"/>
          <w:szCs w:val="36"/>
        </w:rPr>
        <w:t>1. Налог на имущество организац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" w:name="sub_3721"/>
      <w:r>
        <w:rPr>
          <w:sz w:val="28"/>
          <w:szCs w:val="28"/>
        </w:rPr>
        <w:t>Налог на имущество организаций устанавливается настоящим Кодексом и законами субъектов Российской Федерации, вводится в действие в соответствии с настоящи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.</w:t>
      </w:r>
      <w:bookmarkEnd w:id="1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2" w:name="sub_3722"/>
      <w:r>
        <w:rPr>
          <w:sz w:val="28"/>
          <w:szCs w:val="28"/>
        </w:rPr>
        <w:t>Устанавливая налог, законодательные (представительные) органы субъектов Российской Федерации определяют налоговую ставку в пределах, установленных настоящей главой, порядок и сроки уплаты налога, форму отчетности по налогу.</w:t>
      </w:r>
      <w:bookmarkEnd w:id="2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360"/>
        <w:ind w:left="0" w:firstLine="709"/>
        <w:rPr/>
      </w:pPr>
      <w:bookmarkStart w:id="3" w:name="sub_373"/>
      <w:bookmarkEnd w:id="3"/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32"/>
        </w:rPr>
        <w:t>1.1</w:t>
      </w:r>
      <w:r>
        <w:rPr>
          <w:rFonts w:cs="Times New Roman" w:ascii="Times New Roman" w:hAnsi="Times New Roman"/>
          <w:sz w:val="28"/>
          <w:szCs w:val="32"/>
        </w:rPr>
        <w:t xml:space="preserve"> Налогоплательщики</w:t>
      </w:r>
    </w:p>
    <w:p>
      <w:pPr>
        <w:pStyle w:val="Style21"/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  <w:bookmarkStart w:id="4" w:name="sub_373"/>
      <w:bookmarkStart w:id="5" w:name="sub_373"/>
      <w:bookmarkEnd w:id="5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6" w:name="sub_3731"/>
      <w:bookmarkEnd w:id="6"/>
      <w:r>
        <w:rPr>
          <w:sz w:val="28"/>
          <w:szCs w:val="28"/>
        </w:rPr>
        <w:t>Налогоплательщиками налога признаются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bookmarkStart w:id="7" w:name="sub_3731"/>
      <w:bookmarkEnd w:id="7"/>
      <w:r>
        <w:rPr>
          <w:sz w:val="28"/>
          <w:szCs w:val="28"/>
        </w:rPr>
        <w:t>российские организац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организации, осуществляющие деятельность в Российской Федерации через постоянные представительства и (или) имеющие в собственности недвижимое имущество на территории Российской Федерации, на континентальном шельфе Российской Федерации и в исключительной экономической зоне Российской Федер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8" w:name="sub_3732"/>
      <w:bookmarkEnd w:id="8"/>
      <w:r>
        <w:rPr>
          <w:sz w:val="28"/>
          <w:szCs w:val="28"/>
        </w:rPr>
        <w:t xml:space="preserve">Деятельность иностранной организации признается приводящей к образованию постоянного представительства в Российской Федерации в соответствии со </w:t>
      </w:r>
      <w:r>
        <w:rPr>
          <w:rStyle w:val="Style16"/>
          <w:b w:val="false"/>
          <w:color w:val="000000"/>
          <w:sz w:val="28"/>
          <w:szCs w:val="28"/>
        </w:rPr>
        <w:t>статьей 306</w:t>
      </w:r>
      <w:r>
        <w:rPr>
          <w:sz w:val="28"/>
          <w:szCs w:val="28"/>
        </w:rPr>
        <w:t xml:space="preserve"> Налогового Кодекса, если иное не предусмотрено международными договорами Российской Федерации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3732"/>
      <w:bookmarkStart w:id="10" w:name="sub_3732"/>
      <w:bookmarkEnd w:id="10"/>
      <w:r>
        <w:br w:type="page"/>
      </w:r>
    </w:p>
    <w:p>
      <w:pPr>
        <w:pStyle w:val="Style20"/>
        <w:suppressAutoHyphens w:val="true"/>
        <w:spacing w:lineRule="auto" w:line="360"/>
        <w:ind w:left="0" w:firstLine="709"/>
        <w:rPr/>
      </w:pPr>
      <w:bookmarkStart w:id="11" w:name="sub_374"/>
      <w:bookmarkEnd w:id="11"/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32"/>
        </w:rPr>
        <w:t>1.2</w:t>
      </w:r>
      <w:r>
        <w:rPr>
          <w:rFonts w:cs="Times New Roman" w:ascii="Times New Roman" w:hAnsi="Times New Roman"/>
          <w:sz w:val="28"/>
          <w:szCs w:val="32"/>
        </w:rPr>
        <w:t xml:space="preserve"> Объект налогообложения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374"/>
      <w:bookmarkStart w:id="13" w:name="sub_374"/>
      <w:bookmarkEnd w:id="13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4" w:name="sub_3741"/>
      <w:r>
        <w:rPr>
          <w:sz w:val="28"/>
          <w:szCs w:val="28"/>
        </w:rPr>
        <w:t>Объектом налогообложения для российских организаций признается движимое и недвижимое имущество (включая имущество, переданное во временное владение, пользование, распоряжение или доверительное управление, внесенное в совместную деятельность), учитываемое на балансе в качестве объектов основных средств в соответствии с установленным порядком ведения бухгалтерского учета.</w:t>
      </w:r>
      <w:bookmarkEnd w:id="14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5" w:name="sub_3742"/>
      <w:r>
        <w:rPr>
          <w:sz w:val="28"/>
          <w:szCs w:val="28"/>
        </w:rPr>
        <w:t>Объектом налогообложения для иностранных организаций, осуществляющих деятельность в Российской Федерации через постоянные представительства, признается движимое и недвижимое имущество, относящееся к объектам основных средств.</w:t>
      </w:r>
      <w:bookmarkEnd w:id="15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организации ведут учет объектов налогообложения в соответствии с установленным в Российской Федерации порядком ведения бухгалтерского уче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6" w:name="sub_3743"/>
      <w:r>
        <w:rPr>
          <w:sz w:val="28"/>
          <w:szCs w:val="28"/>
        </w:rPr>
        <w:t>Объектом налогообложения для иностранных организаций, не осуществляющих деятельности в Российской Федерации через постоянные представительства, признается находящееся на территории Российской Федерации недвижимое имущество, принадлежащее указанным иностранным организациям на праве собственности.</w:t>
      </w:r>
      <w:bookmarkEnd w:id="16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7" w:name="sub_3744"/>
      <w:bookmarkEnd w:id="17"/>
      <w:r>
        <w:rPr>
          <w:sz w:val="28"/>
          <w:szCs w:val="28"/>
        </w:rPr>
        <w:t>Не признаются объектами налогообложения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bookmarkStart w:id="18" w:name="sub_3744"/>
      <w:bookmarkEnd w:id="18"/>
      <w:r>
        <w:rPr>
          <w:sz w:val="28"/>
          <w:szCs w:val="28"/>
        </w:rPr>
        <w:t>земельные участки и иные объекты природопользования (водные объекты и другие природные ресурсы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инадлежащее на праве хозяйственного ведения или оперативного управления федеральным органам исполнительной власти, в которых законодательно предусмотрена военная и (или) приравненная к ней служба, используемое этими органами для нужд обороны, гражданской обороны, обеспечения безопасности и охраны правопорядка в Российской Федерации.</w:t>
      </w:r>
      <w:r>
        <w:br w:type="page"/>
      </w:r>
    </w:p>
    <w:p>
      <w:pPr>
        <w:pStyle w:val="Style22"/>
        <w:suppressAutoHyphens w:val="true"/>
        <w:spacing w:lineRule="auto" w:line="360"/>
        <w:ind w:firstLine="709"/>
        <w:rPr/>
      </w:pPr>
      <w:bookmarkStart w:id="19" w:name="sub_375"/>
      <w:bookmarkEnd w:id="19"/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32"/>
        </w:rPr>
        <w:t>1.3</w:t>
      </w:r>
      <w:r>
        <w:rPr>
          <w:rFonts w:cs="Times New Roman" w:ascii="Times New Roman" w:hAnsi="Times New Roman"/>
          <w:sz w:val="28"/>
          <w:szCs w:val="32"/>
        </w:rPr>
        <w:t xml:space="preserve"> Налоговая база</w:t>
      </w:r>
    </w:p>
    <w:p>
      <w:pPr>
        <w:pStyle w:val="Style21"/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  <w:bookmarkStart w:id="20" w:name="sub_375"/>
      <w:bookmarkStart w:id="21" w:name="sub_375"/>
      <w:bookmarkEnd w:id="21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22" w:name="sub_3751"/>
      <w:r>
        <w:rPr>
          <w:sz w:val="28"/>
          <w:szCs w:val="28"/>
        </w:rPr>
        <w:t>Налоговая база определяется как среднегодовая стоимость имущества, признаваемого объектом налогообложения.</w:t>
      </w:r>
      <w:bookmarkEnd w:id="22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имущество, признаваемое объектом налогообложения, учитывается по его остаточной стоимости, сформированной в соответствии с установленным порядком ведения бухгалтерского учета, утвержденным в учетной политике орган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если для отдельных объектов основных средств начисление амортизации не предусмотрено, стоимость указанных объектов для целей налогообложения определяется как разница между их первоначальной стоимостью и величиной износа, исчисляемой по установленным нормам амортизационных отчислений для целей бухгалтерского учета в конце каждого </w:t>
      </w:r>
      <w:r>
        <w:rPr>
          <w:rStyle w:val="Style16"/>
          <w:b w:val="false"/>
          <w:color w:val="000000"/>
          <w:sz w:val="28"/>
          <w:szCs w:val="28"/>
        </w:rPr>
        <w:t>налогового (отчетного) пери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23" w:name="sub_3752"/>
      <w:r>
        <w:rPr>
          <w:sz w:val="28"/>
          <w:szCs w:val="28"/>
        </w:rPr>
        <w:t>Налоговой базой в отношении объектов недвижимого имущества иностранных организаций, не осуществляющих деятельности в Российской Федерации через постоянные представительства, а также в отношении объектов недвижимого имущества иностранных организаций, не относящихся к деятельности данных организаций в Российской Федерации через постоянные представительства, признается инвентаризационная стоимость указанных объектов по данным органов технической инвентаризации.</w:t>
      </w:r>
      <w:bookmarkEnd w:id="23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органы и специализированные организации, осуществляющие учет и техническую инвентаризацию объектов недвижимого имущества, обязаны сообщать в налоговый орган по местонахождению указанных объектов сведения об инвентаризационной стоимости каждого такого объекта, находящегося на территории соответствующего субъекта Российской Федерации, в течение 10 дней со дня оценки (переоценки) указанных объектов.</w:t>
      </w:r>
      <w:r>
        <w:br w:type="page"/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32"/>
        </w:rPr>
        <w:t xml:space="preserve">1.4 </w:t>
      </w:r>
      <w:r>
        <w:rPr>
          <w:rFonts w:cs="Times New Roman" w:ascii="Times New Roman" w:hAnsi="Times New Roman"/>
          <w:sz w:val="28"/>
          <w:szCs w:val="32"/>
        </w:rPr>
        <w:t>Налоговые льгот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аются от налогообложени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учреждения уголовно-исполнительной системы - в отношении имущества, используемого для осуществления возложенных на них функций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организации - в отношении имущества, используемого ими для осуществления религиозной деятельност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имущества, используемого ими для осуществления их уставной деятельност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имущества, используемого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, единственными собственниками, имущества которых являются указанные общероссийские общественные организации инвалидов, - в отношении имущества, используемого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новным видом деятельности которых является производство фармацевтической продукции, - в отношении имущества, используемого ими для производства ветеринарных иммунобиологических препаратов, предназначенных для борьбы с эпидемиями и эпизоотиям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- в отношении объектов, признаваемых памятниками истории и культуры федерального значения в установленном законодательством Российской Федерации порядк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- в отношении ядерных установок, используемых для научных целей, пунктов хранения ядерных материалов и радиоактивных веществ, а также хранилищ радиоактивных отходов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- в отношении ледоколов, судов с ядерными энергетическими установками и судов атомно-технологического обслуживани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- в отношении железнодорожных путей общего пользования, федеральных автомобильных дорог общего пользования, магистральных трубопроводов, линий энергопередачи, а также сооружений, являющихся неотъемлемой технологической частью указанных объектов. Перечень имущества, относящегося к указанным объектам, утверждается Правительством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- в отношении космических объектов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специализированных протезно-ортопедических предприятий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коллегий адвокатов, адвокатских бюро и юридических консультаций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государственных научных центров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 отношении имущества, учитываемого на балансе организации - резидента особой экономической зоны, в течение 5 лет с момента постановки имущества на учет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- в отношении судов, зарегистрированных в Российском международном реестре судов.</w:t>
      </w:r>
    </w:p>
    <w:p>
      <w:pPr>
        <w:pStyle w:val="Style20"/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32"/>
        </w:rPr>
      </w:pPr>
      <w:bookmarkStart w:id="24" w:name="sub_386"/>
      <w:bookmarkEnd w:id="24"/>
      <w:r>
        <w:rPr>
          <w:rFonts w:cs="Times New Roman" w:ascii="Times New Roman" w:hAnsi="Times New Roman"/>
          <w:sz w:val="28"/>
          <w:szCs w:val="32"/>
        </w:rPr>
        <w:t>1.5 Налоговая декларац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5" w:name="sub_386"/>
      <w:bookmarkStart w:id="26" w:name="sub_3861"/>
      <w:bookmarkStart w:id="27" w:name="sub_386"/>
      <w:bookmarkStart w:id="28" w:name="sub_3861"/>
      <w:bookmarkEnd w:id="27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плательщики обязаны по истечении каждого </w:t>
      </w:r>
      <w:r>
        <w:rPr>
          <w:rStyle w:val="Style16"/>
          <w:b w:val="false"/>
          <w:color w:val="000000"/>
          <w:sz w:val="28"/>
          <w:szCs w:val="28"/>
        </w:rPr>
        <w:t>отчетного</w:t>
      </w:r>
      <w:r>
        <w:rPr>
          <w:sz w:val="28"/>
          <w:szCs w:val="28"/>
        </w:rPr>
        <w:t xml:space="preserve"> и </w:t>
      </w:r>
      <w:r>
        <w:rPr>
          <w:rStyle w:val="Style16"/>
          <w:b w:val="false"/>
          <w:color w:val="000000"/>
          <w:sz w:val="28"/>
          <w:szCs w:val="28"/>
        </w:rPr>
        <w:t>налогового периода</w:t>
      </w:r>
      <w:r>
        <w:rPr>
          <w:sz w:val="28"/>
          <w:szCs w:val="28"/>
        </w:rPr>
        <w:t xml:space="preserve"> представлять в налоговые органы по своему местонахождению, по местонахождению каждого своего обособленного подразделения, имеющего отдельный баланс, а также по местонахождению каждого объекта недвижимого имущества (в отношении которого установлен отдельный порядок исчисления и уплаты налога) налоговые расчеты по авансовым платежам по налогу и налоговую декларацию по налогу.</w:t>
      </w:r>
      <w:bookmarkEnd w:id="28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имущества, имеющего местонахождение в территориальном море Российской Федерации, на континентальном шельфе Российской Федерации, в исключительной экономической зоне Российской Федерации и (или) за пределами территории Российской Федерации (для российских организаций),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(месту постановки на учет в налоговых органах постоянного представительства иностранной организации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представляют налоговые расчеты по авансовым платежам по налогу не позднее 30 дней с даты окончания соответствующего отчетного пери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29" w:name="sub_3863"/>
      <w:bookmarkEnd w:id="29"/>
      <w:r>
        <w:rPr>
          <w:sz w:val="28"/>
          <w:szCs w:val="28"/>
        </w:rPr>
        <w:t>Налоговые декларации по итогам налогового периода представляются налогоплательщиками не позднее 30 марта года, следующего за истекшим налоговым период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bookmarkStart w:id="30" w:name="sub_3863"/>
      <w:bookmarkEnd w:id="30"/>
      <w:r>
        <w:rPr>
          <w:sz w:val="28"/>
          <w:szCs w:val="32"/>
        </w:rPr>
        <w:t>2. Реформирование налога на имущество организац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социально-экономического развития Российской Федерации на среднесрочную перспективу (2002-2004 годы), утвержденной распоряжением Правительства РФ от 10.07.2001 N 910-р, предусмотрено, что приоритетное значение придается реформированию системы платежей за землю и иную недвижимость, которое должно реализовать принцип единства земельных участков и прочно связанных с ними объектов недвижимости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этапов перехода на налогообложение недвижимости является совершенствование налогообложения имущества организаций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с 1 января 2004 года введена в действие глава 30 "Налог на имущество организаций" НК РФ согласно Федеральному закону от 11.11.2003 N 139-ФЗ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алога на имущество организаций и его отличие от действовавшего до 1 января 2004 года налога на имущество предприятий.</w:t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лог на имущество организаций обязателен к уплате на территории Российской Федерации и вводится в соответствующем субъекте Российской Федерации законом о налоге (</w:t>
      </w:r>
      <w:r>
        <w:rPr>
          <w:iCs/>
          <w:sz w:val="28"/>
          <w:szCs w:val="28"/>
        </w:rPr>
        <w:t xml:space="preserve">в отличие от действовавшего налога на имущество предприятий, который был введен в 1992 году одновременно на всей территории Российской Федерации </w:t>
      </w:r>
      <w:r>
        <w:rPr>
          <w:sz w:val="28"/>
          <w:szCs w:val="28"/>
        </w:rPr>
        <w:t>Законом РФ от 13.12.1991 N 2030-1 "О налоге на имущество предприятий")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я налог, законодательные (представительные) власти субъектов Российской Федерации должны определить в своих законах о налоге отдельные элементы налогообложения, в частности ставку налога в пределах, указанных в ст. 380 НК РФ (максимальная ставка - 2,2 %).</w:t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ой 30 НК РФ по сравнению с действовавшим до 1 января 2004 года законодательством: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 перечень объектов налогообложения (к объектам налогообложения отнесены только основные средства). Вместе с тем налоговая база исчисляется на этом этапе реформирования имущественных налогов исходя из балансовой (остаточной) стоимости имущества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 иной порядок зачисления налога в бюджет (по месту нахождения имущества)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 новый порядок исчисления налоговой базы и авансовых платежей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 порядок исчисления налоговой базы по единому объекту, находящемуся в разных субъектах Российской Федерации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о минимальное количество льгот.</w:t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налога на имущество организаций признаются российские и иностранные организации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лог будут уплачивать все организации независимо от форм собственности и ведомственной подчиненности, в том числе органы государственной власти, некоммерческие организации, бюджетные организации, если иное не установлено в законах субъектов Российской Федерации о налоге на имущество организаций (в части льгот по этому налогу).</w:t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оссийские организации и иностранные организации, осуществляющие деятельность на территории Российской Федерации через свои представительства, признаются плательщиками налога на имущество организаций в отношении </w:t>
      </w:r>
      <w:r>
        <w:rPr>
          <w:iCs/>
          <w:sz w:val="28"/>
          <w:szCs w:val="28"/>
        </w:rPr>
        <w:t>движимого и недвижимого имущества</w:t>
      </w:r>
      <w:r>
        <w:rPr>
          <w:sz w:val="28"/>
          <w:szCs w:val="28"/>
        </w:rPr>
        <w:t>, находящегося на территории Российской Федерации (на континентальном шельфе Российской Федерации и в исключительной экономической зоне Российской Федерации) и относимого к основным средствам в соответствии с правилами бухгалтерского учета, то есть объектом налогообложения признаются основные средства по балансовой (остаточной) стоимости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остранные организации, не осуществляющие деятельность в Российской Федерации через постоянные представительства, признаются плательщиками налога только в отношении </w:t>
      </w:r>
      <w:r>
        <w:rPr>
          <w:iCs/>
          <w:sz w:val="28"/>
          <w:szCs w:val="28"/>
        </w:rPr>
        <w:t>недвижимого имущества</w:t>
      </w:r>
      <w:r>
        <w:rPr>
          <w:sz w:val="28"/>
          <w:szCs w:val="28"/>
        </w:rPr>
        <w:t xml:space="preserve"> (зданий, сооружений, иных объектов недвижимого имущества), находящегося на территории Российской Федерации и принадлежащего указанным иностранным организациям на праве собственности.</w:t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м на имущество организаций облагаются здания, сооружения, машины, оборудование, инвентарь, транспортные средства и другие материальные ценности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под налогообложения выведены такие виды имущества, как нематериальные активы, запасы (включая товары) и затраты, находящиеся на балансе налогоплательщика, что составляет значительную часть имущества (примерно 40 % и более для отдельных отраслей экономической деятельности)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как и в действовавшем до 1 января 2004 года законодательстве, обложению налогом на имущество организаций подлежит имущество, принадлежащее организациям на праве собственности, переданное в хозяйственное ведение, оперативное управление, доверительное управление имуществом, совместную деятельность.</w:t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ой 30 НК РФ отменено значительное число налоговых льгот, предусмотренных Законом РФ "О налоге на имущество предприятий"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итывая, что налог на имущество организаций относится к региональным налогам, право установления льгот по этому налогу предоставлено законодательным (представительным) органам субъектов Российской Федерации. Так, отменены льготы по налогу на имущество организаций для государственных учреждений и организаций, органов исполнительной и законодательной власти, бюджетных учреждений, внебюджетных фондов, организаций по производству, переработке и хранению сельскохозяйственной продукции, отдельных научных организаций, а также льготы, предусмотренные ранее ст. 5 Закона РФ "О налоге на имущество предприятий" в отношении отдельных объектов имущества. Однако льготы по налогу могут быть сохранены для вышеуказанных категорий налогоплательщиков и некоторых объектов имущества в субъектах Российской Федерации при введении на их территориях законов о налоге на имущество организаций в целях стимулирования производства тех или иных товаров, выполняемых работ или оказываемых услуг, а также в целях, имеющих социальный характер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менена льгота для организаций, производящих и перерабатывающих сельскохозяйственную продукцию. Однако для сельхозтоваропроизводителей предусмотрен специальный налоговый режим, который введен на всей территории Российской Федерации с 1 января 2004 года (глава 26.1 НК РФ), при котором они полностью освобождаются от уплаты налога на имущество организаций. На федеральном уровне льготы по налогу на имущество организаций имеют социальный характер и предусмотрены, например, для организаций уголовно-исполнительной системы, религиозных организаций, общероссийских организаций инвалидов и организаций, учредителями которых они являются. Освобождены от уплаты налога организации в отношении имущества, предназначенного для производства ветеринарных иммунобиологических препаратов, а также в отношении таких как объектов, как памятники истории и культуры федерального значения. На два года сохранена льгота по налогу в отношении объектов жилищного фонда и инженерной инфраструктуры жилищно-коммунального комплекса, содержание которых полностью или частично финансируется за счет средств бюджетов субъектов Российской Федерации и (или) местных бюджетов. На два года также сохранена льгота по налогу в отношении объектов социально-культурной сферы, используемых для нужд культуры и искусства, образования, физической культуры и спорта, здравоохранения и социального обеспечения. На один год сохранена льгота в отношении объектов особого назначения, в частности, объектов мобилизационного назначения и мобилизационных мощностей и т.д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а также льгота для специализированных протезно-ортопедических предприятий, государственных научных центров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а по налогу для государственных академий наук установлена на два года.</w:t>
      </w:r>
      <w:r>
        <w:br w:type="page"/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28"/>
        </w:rPr>
        <w:t xml:space="preserve">3. </w:t>
      </w:r>
      <w:r>
        <w:rPr>
          <w:sz w:val="28"/>
          <w:szCs w:val="32"/>
        </w:rPr>
        <w:t>Задание в тестовой форме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ение сведений в налоговый орган о ликвидации организации: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А) не позднее 5-ти дней со дня принятия решения;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Б) не позднее 10-ти дней со дня принятия решения;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) не позднее 30-ти дней со дня принятия решения;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Г) не позднее 3-х дней со дня принятия решения.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28"/>
          <w:szCs w:val="28"/>
        </w:rPr>
        <w:t>Ответ: Не позднее 3-х дней со дня принятия решения.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20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Федерального закона от 08.08.2001 № 129-ФЗ (ред. от 02.07.2005) "О государственной регистрации юридических лиц и индивидуальных предпринимателей".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"Учредители (участники) юридического лица или орган, принявшие решение о ликвидации юридического лица, обязаны в 3-х дневный срок в письменной форме уведомить об этом регистрирующий орган по месту нахождения ликвидируемого юридического лица с приложением решения о ликвидации юридического лица …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uppressAutoHyphens w:val="true"/>
        <w:ind w:firstLine="709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</w:rPr>
        <w:t>4. Задача</w:t>
      </w:r>
    </w:p>
    <w:p>
      <w:pPr>
        <w:pStyle w:val="TextBody"/>
        <w:widowControl w:val="false"/>
        <w:suppressAutoHyphens w:val="true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 налоговую базу по единому социальному налогу.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Известно: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ind w:left="0" w:firstLine="709"/>
        <w:rPr/>
      </w:pPr>
      <w:r>
        <w:rPr>
          <w:sz w:val="28"/>
          <w:szCs w:val="28"/>
        </w:rPr>
        <w:t>Членам профсоюза за счет членских взносов оказана материальная помощь: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28"/>
          <w:szCs w:val="28"/>
        </w:rPr>
        <w:t>- в апреле по 2 000 руб.: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28"/>
          <w:szCs w:val="28"/>
        </w:rPr>
        <w:t>- в августе по 3 000 руб.;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28"/>
          <w:szCs w:val="28"/>
        </w:rPr>
        <w:t>- в сентябре по 4 000 руб.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твет: Налоговая база по ЕСН: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о втором квартале составит 2000 руб. * кол-во членов профсоюза.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третьем квартале составит 7000 руб. * кол-во членов профсоюза.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236 Налогового кодекса Российской Федерации (в редакции Федерального закона от 31.12.2001 № 198-ФЗ " О внесении дополнений и изменений в Налоговый кодекс РФ и в некоторые законодательные акты РФ о налогах и сборах", далее – Кодекс) объектом налогообложения единым социальным налогом признаются, в частности, выплаты и иные вознаграждения, начисляемые налогоплательщиками в пользу физических лиц по трудовым и гражданско-правовым договорам, предметом которых является выполнение работ, оказание услуг…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подпункту 13 пункта 1 статьи 238 Кодекса не подлежали обложению единым социальным налогом выплаты в денежной и натуральной формах, осуществляемые за счет членских профсоюзных взносов каждому члену профсоюза, при условии, что данные выплаты производились не чаще одного раза в три месяца и не превышали 10000 рублей в год.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Учитывая изложенное, с 1 января 2005 года выплаты и вознаграждения, производимые членами профсоюза, состоящим с профсоюзной организацией в договорных отношениях, подлежат обложению единым социальным налогом в общеустановленном порядке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логовый кодекс РФ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  <w:szCs w:val="28"/>
        </w:rPr>
        <w:t xml:space="preserve">Налоги и налогообложение. Практикум. 2-е изд. </w:t>
      </w:r>
      <w:r>
        <w:rPr>
          <w:sz w:val="28"/>
          <w:szCs w:val="28"/>
        </w:rPr>
        <w:t>Миляков Н.В., "ИНФРА-М" - 2006, 279 ст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Налоги и налогообложение в РФ. Учебник для ВУЗов. Лукаш Ю.А., "Книжный мир" - 2005, 848 ст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Налоги и налогообложение в РФ. Учебник для вузов Черник Д.Г., "ЮНИТИ" – 2005 г., 347 с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660000"/>
      <w:u w:val="single"/>
    </w:rPr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40:00Z</dcterms:created>
  <dc:creator>-</dc:creator>
  <dc:description/>
  <cp:keywords/>
  <dc:language>en-US</dc:language>
  <cp:lastModifiedBy>SYSTEM</cp:lastModifiedBy>
  <dcterms:modified xsi:type="dcterms:W3CDTF">2011-09-13T06:40:00Z</dcterms:modified>
  <cp:revision>2</cp:revision>
  <dc:subject/>
  <dc:title/>
</cp:coreProperties>
</file>