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СТАВРОПОЛЬСКИЙ ГОСУДАРСТВЕННЫЙ УНИВЕРСИТЕ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ий факульте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финансов и кредит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КОНТРОЛЬНАЯ РАБОТ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исциплине: «Налоги и налогообложение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рополь,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План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202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Налоговые правонарушения и ответственность за их совершение</w:t>
      </w:r>
    </w:p>
    <w:p>
      <w:pPr>
        <w:pStyle w:val="TextBodyIndent"/>
        <w:ind w:left="0" w:hanging="0"/>
        <w:jc w:val="both"/>
        <w:rPr>
          <w:b w:val="false"/>
          <w:b w:val="false"/>
          <w:spacing w:val="0"/>
        </w:rPr>
      </w:pPr>
      <w:r>
        <w:rPr>
          <w:b w:val="false"/>
          <w:szCs w:val="28"/>
        </w:rPr>
        <w:t xml:space="preserve">2. </w:t>
      </w:r>
      <w:r>
        <w:rPr>
          <w:b w:val="false"/>
        </w:rPr>
        <w:t>Налог на добавленную стоимость, уплачиваемый предприятиям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</w:t>
      </w:r>
    </w:p>
    <w:p>
      <w:pPr>
        <w:pStyle w:val="Normal"/>
        <w:tabs>
          <w:tab w:val="clear" w:pos="708"/>
          <w:tab w:val="left" w:pos="20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02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1. </w:t>
      </w:r>
      <w:r>
        <w:rPr>
          <w:b/>
          <w:bCs/>
          <w:color w:val="000000"/>
          <w:sz w:val="28"/>
          <w:szCs w:val="28"/>
        </w:rPr>
        <w:t>Налоговые правонарушения и ответственность за их совершение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iCs/>
          <w:color w:val="000000"/>
          <w:sz w:val="28"/>
          <w:szCs w:val="26"/>
          <w:u w:val="single"/>
        </w:rPr>
      </w:pPr>
      <w:r>
        <w:rPr>
          <w:b/>
          <w:bCs/>
          <w:iCs/>
          <w:color w:val="000000"/>
          <w:sz w:val="28"/>
          <w:szCs w:val="26"/>
          <w:u w:val="single"/>
        </w:rPr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Налогоплательщики имеют право: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получать от налоговых органов бесплатную информацию и письменные разъяснения по вопросам применения законодательства о налогах и сборах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налоговые льготы при наличии оснований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ать отсрочку, рассрочку, налоговый кредит или инвестиционный налоговый кредит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на своевременный зачет или возврат сумм излишне уплаченных либо излишне взысканных налогов, пени, штрафов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представлять свои интересы в налоговых правоотношениях лично либо через своего представителя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утствовать при проведении выездной налоговой проверки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получать копии акта налоговой проверки и решений налоговых органов, а также налоговые уведомления и требования об уплате налогов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требовать от должностных лиц соблюдения законодательства о налогах и сборах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выполнять неправомерные требования налоговых органов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обжаловать акты налоговых органов и действия (бездействие) их должностных лиц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ть соблюдения налоговой тайны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требовать возмещения убытков, причиненных незаконными решениями налоговых органов или незаконными действиями (бездействием) их должностных лиц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логоплательщики имеют также иные права, установленные Налоговым Кодексом и другими актами законодательства о налогах и сборах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Налогоплательщики обязаны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лачивать законно установленные налоги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ать на учет в налоговых органах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вести в установленном порядке учет своих доходов (расходов) и объектов налогообложения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представлять налоговые декларации по тем налогам, которые они обязаны уплачивать, а также бухгалтерскую отчетность в соответствии с Федеральным законом «О бухгалтерском учете»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представлять налоговым органам документы, необходимые для исчисления и уплаты налогов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устранять выявленные нарушения законодательства о налогах и сборах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ять необходимую информацию и документы по требованию налоговых органов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вать сохранность данных бухгалтерского учета в течение четырех лет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письменно сообщать в налоговый орган по месту учета: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об открытии или закрытии счетов – в десятидневный срок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обо всех случаях участия в российских и иностранных организациях – в срок не позднее одного месяца со дня начала такого участия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обо всех обособленных подразделениях, созданных на территории РФ, – в срок не позднее одного месяца со дня их создания, реорганизации или ликвидации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об объявлении несостоятельности (банкротстве), о ликвидации или реорганизации – в срок не позднее трех дней со дня принятия такого решения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об изменении своего места нахождения или места жительства – в срок не позднее десяти дней с момента такого изменения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  <w:t>Налоговые органы вправе: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требовать от налогоплательщика документы, служащие основаниями для исчисления и уплаты (удержания и перечисления) налогов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ь налоговые проверки;</w:t>
      </w:r>
      <w:bookmarkStart w:id="0" w:name="sub_para_N_3113"/>
      <w:bookmarkEnd w:id="0"/>
    </w:p>
    <w:p>
      <w:pPr>
        <w:pStyle w:val="Style15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изымать документы, свидетельствующие о совершении налоговых правонарушений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вызывать в налоговые органы налогоплательщиков для дачи пояснений в связи с уплатой налогов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станавливать операции по счетам налогоплательщиков в банках и налагать арест на имущество налогоплательщиков;</w:t>
      </w:r>
      <w:bookmarkStart w:id="1" w:name="sub_para_N_3116"/>
      <w:bookmarkEnd w:id="1"/>
    </w:p>
    <w:p>
      <w:pPr>
        <w:pStyle w:val="Style15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осматривать (обследовать) любые используемые налогоплательщиком для извлечения дохода либо связанные с содержанием объектов налогообложения независимо от места их нахождения производственные, складские, торговые и иные помещения и территории, проводить инвентаризацию принадлежащего налогоплательщику имущества;</w:t>
      </w:r>
      <w:bookmarkStart w:id="2" w:name="sub_para_N_3107"/>
      <w:bookmarkEnd w:id="2"/>
    </w:p>
    <w:p>
      <w:pPr>
        <w:pStyle w:val="Style15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определять суммы налогов, подлежащие внесению налогоплательщиками в бюджет (внебюджетные фонды), расчетным путем на основании имеющейся у них информации о налогоплательщике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требовать от налогоплательщиков устранения выявленных нарушений законодательства о налогах и сборах и контролировать выполнение указанных требований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ыскивать недоимки и пени по налогам и сборам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72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ть от банков документы, подтверждающие исполнение платежных поручений по списанию со счетов налогоплательщиков сумм налогов и пени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720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привлекать для проведения налогового контроля специалистов, экспертов и переводчиков;</w:t>
      </w:r>
      <w:bookmarkStart w:id="3" w:name="sub_para_N_31013"/>
      <w:bookmarkEnd w:id="3"/>
    </w:p>
    <w:p>
      <w:pPr>
        <w:pStyle w:val="Style15"/>
        <w:numPr>
          <w:ilvl w:val="0"/>
          <w:numId w:val="9"/>
        </w:numPr>
        <w:tabs>
          <w:tab w:val="clear" w:pos="708"/>
          <w:tab w:val="left" w:pos="720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вызывать в качестве свидетелей лиц, которым могут быть известны какие-либо обстоятельства, имеющие значение для проведения налогового контроля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720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заявлять ходатайства об аннулировании или о приостановлении действия выданных лицензий на право осуществления определенных видов деятельности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72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ъявлять в суды общей юрисдикции или арбитражные суды иски:</w:t>
      </w:r>
    </w:p>
    <w:p>
      <w:pPr>
        <w:pStyle w:val="Style15"/>
        <w:numPr>
          <w:ilvl w:val="1"/>
          <w:numId w:val="9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зыскании налоговых санкций с лиц, допустивших нарушения законодательства;</w:t>
      </w:r>
    </w:p>
    <w:p>
      <w:pPr>
        <w:pStyle w:val="Style15"/>
        <w:numPr>
          <w:ilvl w:val="1"/>
          <w:numId w:val="9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изнании недействительной государственной регистрации юридического или физического лица;</w:t>
      </w:r>
    </w:p>
    <w:p>
      <w:pPr>
        <w:pStyle w:val="Style15"/>
        <w:numPr>
          <w:ilvl w:val="1"/>
          <w:numId w:val="9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ликвидации организации любой организационно-правовой формы;</w:t>
      </w:r>
    </w:p>
    <w:p>
      <w:pPr>
        <w:pStyle w:val="Style15"/>
        <w:numPr>
          <w:ilvl w:val="1"/>
          <w:numId w:val="9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о досрочном расторжении договора о налоговом кредите и договора об инвестиционном налоговом кредите;</w:t>
      </w:r>
    </w:p>
    <w:p>
      <w:pPr>
        <w:pStyle w:val="Style15"/>
        <w:numPr>
          <w:ilvl w:val="1"/>
          <w:numId w:val="9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о взыскании задолженности по налогам, сборам, соответствующим пеням и штрафам в бюджеты (внебюджетные фонды</w:t>
      </w:r>
    </w:p>
    <w:p>
      <w:pPr>
        <w:pStyle w:val="Style15"/>
        <w:numPr>
          <w:ilvl w:val="1"/>
          <w:numId w:val="9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ных случаях, предусмотренных Налоговым Кодексом.</w:t>
      </w:r>
      <w:bookmarkStart w:id="4" w:name="sub_para_N_312"/>
      <w:bookmarkEnd w:id="4"/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  <w:t>Обязанности налоговых органов: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ать законодательство и осуществлять контроль за соблюдением законодательства о налогах и сборах;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ти в установленном порядке учет налогоплательщиков;</w:t>
      </w:r>
      <w:bookmarkStart w:id="5" w:name="sub_para_N_32014"/>
      <w:bookmarkEnd w:id="5"/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ь разъяснительную работу по применению законодательства о налогах и сборах;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осуществлять возврат или зачет излишне уплаченных или излишне взысканных сумм налогов, пеней и штрафов;</w:t>
      </w:r>
      <w:bookmarkStart w:id="6" w:name="sub_para_N_3206"/>
      <w:bookmarkEnd w:id="6"/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ать налоговую тайну;</w:t>
      </w:r>
      <w:bookmarkStart w:id="7" w:name="sub_para_N_3207"/>
      <w:bookmarkEnd w:id="7"/>
    </w:p>
    <w:p>
      <w:pPr>
        <w:pStyle w:val="Style15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направлять налогоплательщику копии акта налоговой проверки и решения налогового органа, а также налоговое уведомление и требование об уплате налога и сбора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иды налоговых правонарушений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  <w:u w:val="single"/>
        </w:rPr>
        <w:t>Правонарушением</w:t>
      </w:r>
      <w:r>
        <w:rPr>
          <w:color w:val="000000"/>
          <w:sz w:val="28"/>
          <w:szCs w:val="28"/>
        </w:rPr>
        <w:t xml:space="preserve"> признается виновно совершенное противоправное деяние (действие или бездействие) налогоплательщика, налогового агента и их представителей, за которое Налоговым кодексом РФ установлена ответственность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иновное деяние может быть совершено умышленно или по неосторожности. Налоговое правонарушение признается совершенным </w:t>
      </w:r>
      <w:r>
        <w:rPr>
          <w:color w:val="000000"/>
          <w:sz w:val="28"/>
          <w:szCs w:val="28"/>
          <w:u w:val="single"/>
        </w:rPr>
        <w:t>умышленно</w:t>
      </w:r>
      <w:r>
        <w:rPr>
          <w:color w:val="000000"/>
          <w:sz w:val="28"/>
          <w:szCs w:val="28"/>
        </w:rPr>
        <w:t xml:space="preserve">, если совершившее его лицо, осознавало противоправный характер своих действий (бездействия), желало наступление вредных последствий таких действий (бездействия). Налоговое правонарушение признается совершенным </w:t>
      </w:r>
      <w:r>
        <w:rPr>
          <w:color w:val="000000"/>
          <w:sz w:val="28"/>
          <w:szCs w:val="28"/>
          <w:u w:val="single"/>
        </w:rPr>
        <w:t>по неосторожности</w:t>
      </w:r>
      <w:r>
        <w:rPr>
          <w:color w:val="000000"/>
          <w:sz w:val="28"/>
          <w:szCs w:val="28"/>
        </w:rPr>
        <w:t>, если совершившее его лицо, не осознавало противоправного характера своих действий (бездействия) либо вредный характер последствий, возникших в результате этих действий (бездействия), хотя должно было и могло это осознавать. Привлечение к налоговой ответственности не освобождает должностных лиц организаций от административной, уголовной и иной ответственности, а также от обязанности уплатить причитающие налоги и пен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Основные налоговые правонарушения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шение срока постановки на учет в налоговом органе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лонение от постановки на учет в налоговом органе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шение срока представления сведений об открытии и закрытии счета в банке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редставление налоговой декларации или иных документов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бое нарушение правил учета доходов и расходов и объектов налогообложения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уплата или неполная уплата сумм налога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выполнение налоговым агентом обязанности по удержанию и (или) перечислению налогов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законное воспрепятствование доступу должностного лица налогового органа на территорию или в помещение налогоплательщика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облюдение порядка владения, пользования и (или) распоряжения имуществом, на которое наложен арест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аз от представления документов и предметов по запросу налогового органа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редставление налоговому органу сведений о налогоплательщике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равомерное несообщение (несвоевременное сообщение) сведений налоговому органу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ость свидетеля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аз эксперта, переводчика или специалиста от участия в проведении налоговой проверки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ча экспертом заведомо ложного заключения или осуществление переводчиком заведомо ложного перевода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словия привлечения к ответственности за совершение налогового правонарушения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лечь к ответственности за совершение налогового правонарушения можно по основаниям, которые предусмотрены Налоговым кодексом РФ. Привлечение налогоплательщика к ответственности за совершение налогового правонарушения не освобождает его от обязанности уплатить (перечислить) причитающиеся суммы налога и пен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Нельзя привлекать к налоговой ответственности если: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тсутствует событие налогового правонарушения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тсутствует вина лица в совершении налогового правонарушения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лицо, совершившее налоговое правонарушение, не достигло шестнадцатилетнего возраста: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стек срок давности привлечения к ответственности за совершение налогового правонарушения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о считается невиновным в совершении налогового правонарушения, пока его виновность не будет доказана и установлена вступившим в законную силу решением суд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тоятельства, смягчающие ответственность налогоплательщика: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овершение правонарушения вследствие стечения тяжелых личных или семейных обстоятельств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овершение правонарушения под влиянием угрозы или принуждения, либо в силу материальной, служебной или иной зависимости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ные обстоятельства, которые могут быть признаны судом смягчающими ответственность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и наличии хотя бы одного из этих обстоятельств размер штрафа подлежит уменьшению не менее чем в 2 раза по сравнению с установленным Налоговым кодексом. Исходя из рассмотрения конкретных обстоятельств совершения правонарушения, суд вправе уменьшить размер взыскания и более чем в 2 раза. При наличии отягчающего обстоятельства размер штрафа увеличивается на 100% по сравнению с установленным Налоговым кодексом. Обстоятельства, смягчающие или отягчающие ответственность за совершение налогового правонарушения, устанавливаются судом и учитываются им при наложении санкций за нарушение законодательства о налогах и сборах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иды ответственности за совершение налоговых правонарушений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ое законодательство предусматривает финансовую, в том числе налоговую, административную, уголовную и дисциплинарную ответственность налогоплательщиков (плательщиков сборов) за совершенные ими налоговые правонарушени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Финансовые санкции</w:t>
      </w:r>
      <w:r>
        <w:rPr>
          <w:color w:val="000000"/>
          <w:sz w:val="28"/>
          <w:szCs w:val="28"/>
        </w:rPr>
        <w:t xml:space="preserve"> – это меры экономического воздействия, применяемые уполномоченными на то государственными органами и их должностными лицами к юридическим лицам за нарушение договорных обязательств, кредитной, расчетной, бюджетной, финансовой дисциплины и за ряд других нарушений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Налоговая ответственность</w:t>
      </w:r>
      <w:r>
        <w:rPr>
          <w:color w:val="000000"/>
          <w:sz w:val="28"/>
          <w:szCs w:val="28"/>
        </w:rPr>
        <w:t xml:space="preserve"> является разновидностью финансовой ответственности, которая наступает в результате совершения налогового правонарушения, а налоговая санкция является мерой ответственности за совершение указанного деяния. Налоговые санкции устанавливаются и применяются в виде денежных взысканий (штрафов) в определенных размерах, зависящих от вида нарушения законодательства о налогах и сборах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Административная ответственность</w:t>
      </w:r>
      <w:r>
        <w:rPr>
          <w:color w:val="000000"/>
          <w:sz w:val="28"/>
          <w:szCs w:val="28"/>
        </w:rPr>
        <w:t>. Под административной ответственностью как вида юридической ответственности следует понимать применение в установленном порядке уполномоченными на то органами и должностными лицами к нарушителям законодательства о налогах и сборах мер административного воздействи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Уголовная ответственность</w:t>
      </w:r>
      <w:r>
        <w:rPr>
          <w:color w:val="000000"/>
          <w:sz w:val="28"/>
          <w:szCs w:val="28"/>
        </w:rPr>
        <w:t>. Уголовная ответственность за нарушение налогового законодательства применяется за наиболее опасные преступления, а именно за уклонение от уплаты налогов и таможенных платежей в крупных и особо крупных размерах.</w:t>
      </w:r>
    </w:p>
    <w:p>
      <w:pPr>
        <w:pStyle w:val="TextBodyIndent"/>
        <w:ind w:left="0" w:firstLine="709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TextBodyIndent"/>
        <w:ind w:left="0" w:firstLine="709"/>
        <w:jc w:val="both"/>
        <w:rPr/>
      </w:pPr>
      <w:r>
        <w:rPr>
          <w:spacing w:val="0"/>
          <w:szCs w:val="28"/>
        </w:rPr>
        <w:t xml:space="preserve">2. </w:t>
      </w:r>
      <w:r>
        <w:rPr>
          <w:spacing w:val="0"/>
        </w:rPr>
        <w:t>Налог на добавленную стоимость, уплачиваемый предприятиям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pacing w:val="0"/>
          <w:sz w:val="28"/>
        </w:rPr>
      </w:pPr>
      <w:r>
        <w:rPr>
          <w:bCs/>
          <w:color w:val="000000"/>
          <w:spacing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лог на добавленную стоимость – форма изъятия в бюджет части добавленной стоимости. Добавленная стоимость создается на всех стадиях производства и обращения и определяется в виде разницы между стоимостью реализованных товаров (работ, услуг) и стоимостью материальных затрат, относимых на издержки производства и обращения. Налогообложение добавленной стоимости одна из наиболее важных форм косвенного налогообложения. А косвенные налоги занимают основное место в отечественной налоговой системе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ая функция НДС – фискальная. В среднем НДС формирует около 14% доходов бюджетов стран, применяющих этот налог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Объектом обложения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НДС являются; обороты по реализации на территории Российской Федерации товаров, выполненных работ и оказанных услуг; товары, ввозимые на территорию Российской Федерации в соответствии с таможенным режимом. Налогом облагается реализация товаров не только собственного производства, но и приобретенных на стороне. При этом товаром считается: продукция (предмет, изделие), здания, сооружения, другие виды недвижимого имущества, электро- и – теплоэнергия, газ, вода. При реализации работ НДС облагаются объемы выполненных строительно-монтажных, ремонтных, научно-исследовательских, </w:t>
      </w:r>
      <w:r>
        <w:rPr>
          <w:color w:val="000000"/>
          <w:sz w:val="28"/>
          <w:szCs w:val="21"/>
        </w:rPr>
        <w:t xml:space="preserve">опытно-конструкторских, технологических, проектно-изыскательных, реставрационных и других работ. НДС облагается реализация следующих видов услуг: пассажирского, грузового транспорта, транспортировки газа, нефти, нефтепродуктов, электрической и тепловой энергии, услуг по перевозке, разгрузке, перегрузке товаров и их хранению; по сдаче в аренду имущества и объектов недвижимости, в том числе по лизингу; посреднических; связи, бытовых, жилищно-коммунальных; физической культуры и спорта; по выполнению заказов торговлей; рекламных; инновационных, по обработке данных и информационному обеспечению; других платных услуг (кроме сдачи земли в аренду. </w:t>
      </w:r>
      <w:r>
        <w:rPr>
          <w:color w:val="000000"/>
          <w:sz w:val="28"/>
        </w:rPr>
        <w:t xml:space="preserve">Кроме того, объектом налогообложения являются: реализация товаров (работ, услуг) внутри предприятия для собственного потребления, если затраты по ним не относятся на издержки производства и обращения (объекты социально-культурной сферы, капитальное строительство и др.), </w:t>
      </w:r>
      <w:r>
        <w:rPr>
          <w:i/>
          <w:iCs/>
          <w:color w:val="000000"/>
          <w:sz w:val="28"/>
        </w:rPr>
        <w:t xml:space="preserve">а </w:t>
      </w:r>
      <w:r>
        <w:rPr>
          <w:color w:val="000000"/>
          <w:sz w:val="28"/>
        </w:rPr>
        <w:t>также своим работникам; обмен товаров (работ, услуг) без оплаты их стоимости; безвозмездная передача или с частичной оплатой товаров (работ, услуг) другим предприятиям, физическим лицам, в том числе работникам предприятия; обороты по реализации предметов залога и их передаче залогодержателю при неисполнении обеспеченного залогом обязате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1"/>
        </w:rPr>
        <w:t>За облагаемый оборот принимается стоимость реализуемых товаров (работ, услуг), исчисленная исходя из применяемых цен</w:t>
      </w:r>
      <w:r>
        <w:rPr>
          <w:i/>
          <w:iCs/>
          <w:color w:val="000000"/>
          <w:sz w:val="28"/>
        </w:rPr>
        <w:t xml:space="preserve"> и тарифов без включения в них НДС, кроме реализации по государственным регулируемым ценам и тарифам, которые включают в себя НДС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1"/>
        </w:rPr>
        <w:t>Не облагаются НДС следующие товары (работы, услуги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1"/>
        </w:rPr>
        <w:t>1. Медицинские товары отечественного и зарубежного производства по перечню, утверждаемому Правительством РФ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1"/>
        </w:rPr>
        <w:t>2. Медицинские услуги, оказываемые медицинскими организациями, за исключением косметических, ветеринарных и санитарно-эпидемиологически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1"/>
        </w:rPr>
        <w:t>3. Услуги по уходу за больными, инвалидами и престарелыми, предоставляемые государственными и муниципальными учреждениями социальной защит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Услуги по содержанию детей в дошкольных учреждениях, проведению занятий с несовершеннолетними детьми в кружках, секциях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Продукты питания, непосредственно произведенные студенческими и школьными столовыми, столовыми других учебных заведений, столовыми медицинских организаций, детских дошкольных учреждений и реализуемые ими в указанных учреждениях, а также продуктов питания, непосредственно произведенные организациями общественного питания и реализуемых ими указанным столовы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гласно данному подпункту, освобождены продукты питания, которые произведены и реализованы непосредственно в указанных учреждениях. Во всех остальных случаях (выездная торговля, реализация на сторону и т.д.) данные товары от НДС не освобождаютс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уги по сохранению, комплектованию и использованию архивов, оказываемые архивными учреждениями и организация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уги по перевозке пассажи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бождены перевозки пассажиров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городским пассажирским транспортом общего пользования (за исключением такси, в том числе маршрутного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морским, речным, железнодорожным или автомобильным транспорто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тельщики налог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г плательщиков НДС очень широк. Ими выступают все организации (государственные и муниципальные предприятия, хозяйственные товарищества и общества, учреждения) независимо от форм собственности и ведомственной принадлежности, имеющие статус юридического лица, согласно законодательству Российской Федерации, и осуществляющие производственную и иную коммерческую деятельность, филиал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условии осуществления производственной и иной коммерческой деятельности плательщиками НДС могут быть: предприятия с иностранными инвестициями; индивидуальные (семейные) частные предприятия; частные нотариусы, охранники, детективы; международные объединения и иностранные юридические лица.</w:t>
      </w:r>
    </w:p>
    <w:p>
      <w:pPr>
        <w:pStyle w:val="Heading2"/>
        <w:keepNext w:val="false"/>
        <w:widowControl/>
        <w:ind w:right="0" w:firstLine="709"/>
        <w:jc w:val="both"/>
        <w:rPr>
          <w:spacing w:val="0"/>
        </w:rPr>
      </w:pPr>
      <w:r>
        <w:rPr/>
        <w:t xml:space="preserve">Если у организации или индивидуального предпринимателя налоговая база, сформированная из: реализации товаров, работ, услуг; безвозмездной передачи; передачи товаров, работ, услуг для собственных нужд, расходы на которые не относятся на издержки </w:t>
      </w:r>
      <w:r>
        <w:rPr>
          <w:szCs w:val="23"/>
        </w:rPr>
        <w:t>производства и обращения; выполнения строительно-монтажных работ для собственного потребления;</w:t>
      </w:r>
      <w:r>
        <w:rPr/>
        <w:t xml:space="preserve"> </w:t>
      </w:r>
      <w:r>
        <w:rPr>
          <w:szCs w:val="23"/>
        </w:rPr>
        <w:t>исчисленная за предшествующие три календарные месяца без учета НДС и налога с продаж не превысила 1 миллиона рублей;</w:t>
      </w:r>
      <w:r>
        <w:rPr/>
        <w:t xml:space="preserve"> </w:t>
      </w:r>
      <w:r>
        <w:rPr>
          <w:szCs w:val="23"/>
        </w:rPr>
        <w:t>то данная организация или индивидуальный предприниматель имеют право на получение освобождения от исполнения обязанностей налогоплательщ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ды налоговых ставок и льготы по налогу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авки налогообложения, а также перечень операций, по которым они применяются, предусмотрены ст. 164 Налогового кодекса РФ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логообложение по налоговой </w:t>
      </w:r>
      <w:r>
        <w:rPr>
          <w:bCs/>
          <w:color w:val="000000"/>
          <w:sz w:val="28"/>
          <w:szCs w:val="28"/>
        </w:rPr>
        <w:t>ставке 0%</w:t>
      </w:r>
      <w:r>
        <w:rPr>
          <w:color w:val="000000"/>
          <w:sz w:val="28"/>
          <w:szCs w:val="28"/>
        </w:rPr>
        <w:t xml:space="preserve"> производится при реализации, перевозке товаров (работ, услуг), помещаемый под таможенный режим экспорта, выполняемых в космическом пространстве, для официального пользования дипломатическими представительств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логовая ставка </w:t>
      </w:r>
      <w:r>
        <w:rPr>
          <w:bCs/>
          <w:color w:val="000000"/>
          <w:sz w:val="28"/>
          <w:szCs w:val="28"/>
        </w:rPr>
        <w:t>10%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меняется в двух случаях: 1. при реализации продовольственных товаров, в соответствии с установленным перечнем (мясо, молоко яйца, крупы и т.д.); 2. при реализации товаров для детей, в соответствии с установленным перечн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18-процентная ставка</w:t>
      </w:r>
      <w:r>
        <w:rPr>
          <w:color w:val="000000"/>
          <w:sz w:val="28"/>
          <w:szCs w:val="28"/>
        </w:rPr>
        <w:t xml:space="preserve"> применяется при реализации товаров (работ, услуг) для налогоплательщиков, которые не подтвердили право на применение других став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налоговом периоде организация реализовала продукцию на сумму 1 200 000 руб. (в том числе НДС). В этом же периоде закуплено полуфабрикатов для производства этой продукции на сумму 500 000 руб. (без учета НДС). Все закупки оформлены счетами-фактурами. Ставка налога составляет 18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е сумму НДС, подлежащую уплате в бюджет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 200 000 * 18% / 118%= 183 051 руб. – НДС, подлежащий уплате в бюдж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00 000 * 18% = 90 000 руб. – НДС, который следует принять к вычет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83 051 – 90 000 = 93 051 руб. – итого к уплате налог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191"/>
        </w:tabs>
        <w:ind w:left="1247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447"/>
        </w:tabs>
        <w:ind w:left="1447" w:hanging="17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497"/>
        </w:tabs>
        <w:ind w:left="1497" w:hanging="930"/>
      </w:pPr>
      <w:rPr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457"/>
        </w:tabs>
        <w:ind w:left="1457" w:hanging="17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auto" w:line="360"/>
      <w:ind w:right="-3487" w:firstLine="284"/>
      <w:outlineLvl w:val="1"/>
    </w:pPr>
    <w:rPr>
      <w:color w:val="000000"/>
      <w:spacing w:val="1"/>
      <w:sz w:val="28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left="1620" w:hanging="1620"/>
    </w:pPr>
    <w:rPr>
      <w:b/>
      <w:bCs/>
      <w:color w:val="000000"/>
      <w:spacing w:val="6"/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5:50:00Z</dcterms:created>
  <dc:creator>Chursin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dcterms:modified xsi:type="dcterms:W3CDTF">2011-09-13T05:50:00Z</dcterms:modified>
  <cp:revision>2</cp:revision>
  <dc:subject/>
  <dc:title>ФЕДЕРАЛЬНОЕ АГЕНТСТВО ПО ОБРАЗОВАНИЮ</dc:title>
</cp:coreProperties>
</file>