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одержание работы</w:t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Организационная часть</w:t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Теоретическая часть</w:t>
        <w:tab/>
        <w:t>6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 Технологическая часть</w:t>
        <w:tab/>
        <w:t>1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Аналитическая часть</w:t>
        <w:tab/>
        <w:t>21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писок литературы</w:t>
        <w:tab/>
        <w:t>2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держание работ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онн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е учреждение здравоохранение «Городская больница п.г.т.Африканда» сокращенное наименование МУЗ «Городская больница п.г.т.Африканда»,является лечебно – профилактическим учреждением ,создан с целью осуществления функций и задач в области предоставления медицинских услуг, возложенных на нее законодательством Российской Федерации ,а также в соответствии с лицензией на осуществление медицинской деятельност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нахождения Учреждения (юридический адрес) – Мурманская область, п.г.т. Африканда, ул. Ленина, д.23. Почтовый адрес: 184220, Мурманская область, п.г.т. Африканда, ул. Ленина, д.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расчетный и иные счета в банках, круглую печать со своим наименованием, штамп, бланки, а также закрепленное за ни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, цели и задачи Учреж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с целью охраны здоровья населения, оказания квалифицированной медицинской помощи в амбулаторно-поликлинических условиях, на дому, в условиях стационара, скорой медицинской помощи, а также медико-соц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меет право осуществлять иную медицинскую деятельность, на которую Учреждением получена соответствующая лиценз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, связанная с оборотом наркотических средств, внесенных в список наркотических и психотропных веществ, оборот которых устанавливаются меры контроля в соответствии с законодательством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пансеризация и профилактика заболеваний проводится Учреждением в соответствии с действующим законодательством РФ, с учетом желания па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 имеет право оказывать юридическим и физическим лицам платные, медицинские услуги в соответствии с действующим законодательством Р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существлять виды деятельности, не предусмотренные настоящим Уставом и соответствующей лицензией, дающей право на осуществление медицинской деятельности.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Учреждения составляют основные фонды и оборотные средства, а также иные ценности, передаваемые ему Комитетом по управлению муниципальным имуществом г. Полярные Зори и закрепляемое на праве оперативного управления, стоимость которых отражается в самостоятельном балансе. 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 Учреждения, переданное Комитетом по управлению муниципальным имуществом г. Полярные Зори, является муниципальной собственностью, является неделимым и не может быть распределено по вкладам (долям, паям), в том числе между работниками Учреждения.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ормирования имущества Учреждения является: 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Учреждению учредителями;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ь, полученная в результате самостоятельной деятельности;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емные средства, в том числе кредиты банков и других кредитных организаций</w:t>
      </w:r>
    </w:p>
    <w:p>
      <w:pPr>
        <w:pStyle w:val="Normal"/>
        <w:tabs>
          <w:tab w:val="clear" w:pos="708"/>
          <w:tab w:val="left" w:pos="2325" w:leader="none"/>
          <w:tab w:val="left" w:pos="2910" w:leader="none"/>
          <w:tab w:val="left" w:pos="4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е вложения и дотации из бюджета ;</w:t>
      </w:r>
    </w:p>
    <w:p>
      <w:pPr>
        <w:pStyle w:val="Normal"/>
        <w:tabs>
          <w:tab w:val="clear" w:pos="708"/>
          <w:tab w:val="left" w:pos="199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троит свои отношения с другими организациями и гражданами во всех сферах хозяйственной деятельности на основе договоров, соглашений, контактов .Учреждение свободно в выборе предмета и содержания договоров и обязательств ,любых форм хозяйственных взаимоотношений, которые не противоречат законодательству Российской Федерации.</w:t>
      </w:r>
    </w:p>
    <w:p>
      <w:pPr>
        <w:pStyle w:val="Normal"/>
        <w:tabs>
          <w:tab w:val="clear" w:pos="708"/>
          <w:tab w:val="left" w:pos="199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 устанавливает цены и тарифы на все виды предоставляемых услуг в соответствии с нормативными правовыми актами Российской Федерации, органов местного самоуправления.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Учреждением 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главного врача, ответственность за их исполнение определяются действующим законодательством, настоящим Уставом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утверждает структуру и штатную численность Учреждения, осуществляет прием на работников, заключает с ними, изменяет и прекращает трудовые договоры, издает приказы, выдает довер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действует на принципе единоначалия и несет ответственность за последствия своих действий в соответствии с федеральными законами,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, их профессиональный и квалифицированный состав, штатная численность определяется с учетом финансового состояния Учреждения.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ного врача совершает сделки и иные юридические действия в пределах полномочий, предусмотренных в доверенностях, выдаваемых руководителям Учреждения.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е работников и руководителя Учреждения, возникающие на основе трудового договора, регулируются законодательством Российской Федерации о труде и коллективным договором. 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лективные трудовые спор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.</w:t>
      </w:r>
    </w:p>
    <w:p>
      <w:pPr>
        <w:pStyle w:val="Normal"/>
        <w:tabs>
          <w:tab w:val="clear" w:pos="708"/>
          <w:tab w:val="left" w:pos="1995" w:leader="none"/>
          <w:tab w:val="left" w:pos="2115" w:leader="none"/>
          <w:tab w:val="left" w:pos="2325" w:leader="none"/>
          <w:tab w:val="left" w:pos="2910" w:leader="none"/>
          <w:tab w:val="left" w:pos="4065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еоретическая часть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логи и налоговая система-это не только источники бюджетных поступлений, но и важнейшие структурные элементы экономики рыночного типа. Очевидно, что без формирования рациональной налоговой системы, не угнетающей предпринимательскую деятельность и позволяющей проводить эффективную бюджетную политику, невозможны полноценные преобразования экономик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представляют собой обязательные платежи, взимаемые центральными и местными органами государственной власти с юридических и физических лиц и поступающие в бюджеты различных уровней. Существование налогов экономически оправдано постольку, поскольку оправдано существование государства. Налоги –это экономическая база содержания государственного аппарата, армии, непроизводствен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сегодня являются главным инструментом перераспределения доходов и финансовых ресурсов. Такое перераспределение осуществляют го.1сударственные органы в целях обеспечения средствами тех лиц, предприятий, программ, секторов и сфер экономики, которые испытывают потребность в ресурсах, но не в состоянии обеспечить ее из собственных источников. Другими словами, налоговое регулирование доходов ставит своей основной задачей сосредоточение в руках государства денежных средств, необходимых для решения проблемы социального, экономического, научно-технического развития страны, региона или отрасли. 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менты налоговой системы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убъект налогообложения – юридической или физическое лицо, являющееся плательщиком налога. Существуют определенные механизмы переложения налогового бремени и на других лиц, поэтому специально выделяется такое понятие, как носитель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ситель налога – лицо, которое фактически уплачивает н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ъект налогообложения – доход (прибыль), имущество (материальные ресурсы), цена товара или услуги, добавленная стоимость, на которые начисляется налог. Объект налогообложения не всегда совпадает с источником взимания налога, то есть доходом, из которого выплачивается н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логовая ставка – это величина налога на единицу обложения (доход, имущество). Налоговая ставка, устанавливаемая в процентах к доходу, называется налоговой кв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Налоговая льгота представляет собой полное или частичное освобождение от на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ами и плательщиками сборов признаются организации и физические лица, на которых в соответствии с НК РФ возложена обязанность выплачивать налоги и (или) сб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налогового контроля предприятия - налогоплательщики подлежат постановке на учет в налоговых органах соответственно по месту своего нахождения и месту нахождения его обособлен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первой НК РФ общепринятая система налогообложения в нашей стране представлена тремя уровн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налоги и сбор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налоги и сбор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налоги и сб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налоги и сборы обязательны к уплате на всей территории Российской Федерации, а региональные и местные налоги и сборы вводятся в действие соответственно законами субъектов РФ и обязательны к уплате на территории соответствующих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едеральным налогам и сборам относятс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организаци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оциальный налог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ая пошлина и таможенные сбор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ользование недра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воспроизводство минерально-сырьевой баз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полнительный доход от добычи углеводородо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за право пользования объектами животного мира и водными биологическими ресурсами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налог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налог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налог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лицензионные сбор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гиональным налогам и сборам относятс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организац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недвижимость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й налог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налог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с продаж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горный бизнес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лицензионные сбор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стным налогам и сборам относя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реклам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наследование или дарени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лицензионные сбор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расчетов с ФСС предназначен пассивный сч.69, субсчет 69/1-расчеты по социальному страхованию. По кредиту счета отражается начисление ЕСН в части, зачисляемой в ФСС, а по дебету - начисление пособий за счет средств ФСС и перечисление ЕСН в части, зачисляемой в ФСС. [8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12]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ые взносы, в размере 2,9 % в ФСС уплачиваются в сроки, установленные для выплаты заработной платы за истекший месяц, но не позднее 15-ого числа месяца следующего за отчетны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ета расчетов в ПФР также предназначен пассивный сч.69, при этом открываются соответствующие субсчета: 69/2-1 ЕСН в части, зачисляемый в федеральный бюджет, 69/2-2 «Страховые взносы на обязательное пенсионное страхование, направляемые на финансирование страховой части трудовой пенсии», 69/2-3 «Страховые взносы на обязательное пенсионное страхование, направляемые на финансирование накопительной части трудовой пенсии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обязательного медицинского страхования предназначены для дополнительных медицинских услуг работникам на основании страхового полис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 страховых взносов в фонды обязательного медицинского страхования составляет 3,1% (из них 1,1% в Федеральный фонд обязательного медицинского страхования и 2% в территориальный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ета расчетов с ФФОМС и ТФОМС также предназначен пассивный сч.69, с соответствующим субсчетом 69/3-1 ЕСН в части, зачисляемой в ФФОМС и 69/3-2 ЕСН в части, зачисляемой в ТФОМС. По кредиту счетов отражаются начисление страховых взносов в Федеральный и территориальный фонды обязательного медицинского страхования, а по дебету - перечисление страховых взносов в соответствующие фонд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расчетов с ФСС РФ ведется на балансовом счете 69 «Расчеты по социальному страхованию и обеспечению», к которому открывается субсчет 69.1 – «Расчеты по социальному страхованию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у счета 69/1 должны отражаться суммы отчислений в ФСС РФ, а также поступление частичной стоимости путевок и суммы, полученные в случае превышения соответствующих расходов над отчислениями. При этом записи производятся в корреспонденции с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ами, на которых отражено начисление оплаты труда, - в части отчислений, производимых за счет организации (Д-т 20, 23, 25, 26, 44 и др. К-т 69.1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ом 91 «Прочие доходы и расходы» -- на сумму пеней за несвоевременный взнос платежей (Д-т 91 К-т 69/1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ом 51 «Расчетный счет» -- на сумму, полученную в случаях превышения соответствующих расходов над платежами (Д-т 51 К-т 69/1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бету счета 69/1 должны отражаться перечисленные суммы платежей (Д- т 69/1 К-т 51), а также суммы, выплачиваемые за счет платежей на социальное страхование (Д-т 69.1 К-т 70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у счета 69/3 должны отражаться суммы отчислений в ФОМС РФ, а также суммы, полученные в случае превышения соответствующих расходов над отчислениями. При этом записи производятся в корреспонденции с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четами, на которых отражено начисление оплаты труда, - в части отчислений, производимых за счет организации (Дт 20, 23, 25, 26, 44 и др. Кт 69/3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ом 91 «Прочие доходы и расходы» -- на сумму пеней за несвоевременный взнос платежей (Дт 91 Кт 69/3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ом 51 «Расчетный счет» -- на сумму, полученную в случаях превышения соответствующих расходов над платежами (Дт 51 Кт 69/3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бету счета 69.3 должны отражаться перечисленные суммы платежей (Дт 69/3 Кт 51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у счета 69/2 должны отражаться суммы отчислений в ПФР, а также суммы, полученные в случае превышения соответствующих расходов над отчислениями. При этом записи производятся в корреспонденции с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ами, на которых отражено начисление оплаты труда, - в части отчислений, производимых за счет организации (Д-т 20, 23, 25, 26, 44 и др. К-т 69.2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ом 91 «прочие доходы и расходы» - на сумму пеней за несвоевременный взнос платежей (Д-т 91 К-т 69/2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четом 51 «Расчетный счет» - на сумму, полученную в случаях превышения соответствующих расходов над платежами (Д-т 51 К-т 69/2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бету счета 69/2 должны отражаться перечисленные суммы платежей (Д- т 69/2 К-т 51)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работной платы, причитающаяся к выдаче работнику предприятия представляет собой разницу между суммами оплаты труда, начисленными по всем основаниям, и суммой удержаний. Удержания из заработной платы работника производятся в строгом соответствии с законодательством РФ. Обязательными удержаниями являются налог на доходы физических лиц и удержания по исполнительным листам. [14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35]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обходимо помнить, что в налоговую базу не включаются суммы, указанные в ст.217 НК РФ – это государственные пособия (кроме пособий по временной нетрудоспособности), государственные пенсии и т.п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определении размера налогооблагаемой базы налогоплательщик имеет право на следующие налоговые вычеты: </w:t>
      </w:r>
    </w:p>
    <w:p>
      <w:pPr>
        <w:pStyle w:val="3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е (ст.218 НК РФ), </w:t>
      </w:r>
    </w:p>
    <w:p>
      <w:pPr>
        <w:pStyle w:val="3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(ст.219 НК РФ), </w:t>
      </w:r>
    </w:p>
    <w:p>
      <w:pPr>
        <w:pStyle w:val="3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(ст.220 НК РФ),</w:t>
      </w:r>
    </w:p>
    <w:p>
      <w:pPr>
        <w:pStyle w:val="3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(ст.221 НК РФ) налоговые вычеты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иболее распространенной группой вычетов являются стандартные вычеты, т.к. их производят непосредственно сами организации, в то время как право на остальные группы вычетов налогоплательщики, как правило, подтверждают самостоятельно. Из группы первых наиболее часто встречающиеся – это вычеты в размере 400 руб. в месяц на работника с дохода, не превышающего 20 000 руб. и 600 руб. в месяц на одного ребенка до 18 лет, а также учащегося дневной формы обучения до 24 лет с дохода, не превышающего 40 000 руб., исчисленного нарастающим ито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исления заработной платы используются следующие 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20 - К-т 70- начислена заработная пл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 НДФ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-т 70 - К-т 68 субсчет «Расчеты по НДФЛ» - удержан подоходный налог из заработной платы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ставка НДФЛ устанавливаются ст.224 НК РФ, при этом практически все доходы граждан облагаются по ставке 13%. С сумм доходов в виде заработной платы исчисление налога производится налоговыми агентами (работодателями) нарастающим итогом с начала налогового периода по итогам каждого месяца с зачетом ранее удержанных сумм налога. Причем сумма налога определяется в полных рублях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ах бухгалтерского учета суммы удержанного налога на доходы физических лиц должны отражаться по Д-ту 70 «Расчеты с персоналом по оплате труда» и К-ту 68 «Расчеты с бюджетом». Перечисление сумм налога на доходы отражается: Дт 68 Кт 51 «Расчетный счет». </w:t>
      </w:r>
    </w:p>
    <w:p>
      <w:pPr>
        <w:pStyle w:val="Style15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далеко не все предприятия правильно начисляют и уплачивают налоги. Во многих случаях налоговые инспекции применяют к нарушителям штрафные санкции. Общими вопросами, подлежащими проверке при проведении аудита расчетов с бюджетом, являются: - полнота и правильность определения налогооблагаемой базы; - правильность применения ставок налогов и других платежей, а также арифметических подсчетов при начислении платежей; - законность и обоснованность применения льгот при уплате налогов в Федеральный бюджет и бюджеты национально-государственных и административно-территориальных образований РФ; - полнота и своевременность уплаты платежей в бюджет; - правильность составления бухгалтерских проводок по начислению и уплате платежей; - правильность составления и своевременность представления в налоговую инспекцию форм отчетности по видам платежей; - правильность ведения аналитического и синтетического учета записям в главной книге и балансе предприятия. Следует помнить, что отражаемые в отчетности суммы по расчетам с финансовыми и налоговыми органами должны быть согласованы с ними и тождественны. Оставление на балансе неотрегулированных сумм по этим расчетам не допускается. Внешний аудит - проводится на договорной основе аудиторскими фирмами или индивидуальным аудитором с целью объективной оценки достоверности бухгалтерского учета и финансовой отчетности проверяемого предприятия. Для таких целей предприятия заключают договора с аудиторскими фирмами. 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й аудит - это по сути внутрихозяйственный контроль за складывающимися на предприятии затратами по местам их формирования и центрам ответственности. В ходе внутренних проверок выявляются конкретные причины допущенных отклонений от нормативных показателей и требований действующего законодательства. Все управленческие службы обеспечиваются информацией , полученной в ходе аудиторских проверок , с тем , чтобы можно было в полной мере использовать ее для исправления допущенных недостатков и улучшения работы. Внутренний аудит , как правило проводится штатными сотрудниками самого предприятия. Так как расчеты по начислению налогов и их перечислению в бюджет являются довольно трудоемкими, в бухгалтерском учете для этих целей используется счет 68 "Расчеты с бюджетом". Аналитический учет по счету 68 ведется по видам налогов. К счету 68 могут быть открыты следующие субсчета: "Расчеты по подоходному налогу"; "Расчеты по прибыли"; "Расчеты по НДС"; "Расчеты по налогу на имущество"; "Расчеты по налогу на содержание жилищного фонда и объектов социально-культурной сферы"; "Расчеты по налогу на рекламу"; "Расчеты по транспортному налогу"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прежде всего должен установить, по каким платежам и налогам предприятие ведет расчеты с бюджетом. По каждому налогу необходимо определить правильность: исчисления налогооблагаемой базы; применения ставок налогов и платежей; расчетов сумм налогов; применения льгот при расчете и уплате налогов; полноты и своевременности уплаты платежей в бюджет; составления бухгалтерских проводок по начислению и уплате налогов и платежей; составления и своевременности представления в налоговую инспекцию отчетности по видам налогов и платежей; ведения аналитического и синтетического учета по счету 68 «Расчеты с бюджетом». Для проверок необходимо иметь в распоряжении нормативную базу (инструкции, положения, ставки налогов и др.) либо в компьютере (информационно-справочные системы типа "Гарант", "Консультант-плюс" и др.), либо в виде справочников и специальных таблиц. Это значительно сокращает трудоемкость проверок. Синтетический учет по счету 68 «Расчеты с бюджетом» ведется в журнале-ордере № 8, а аналитический (по видам налогов и платежей) в ведомости № 7 или на карточках (при журналъно-ордерной форме учета). Аудитору также следует проверить отражение расчетов с бюджетом по налогам в отчетных формах: балансе (ф. № 1), отчете о финансовых результатах (ф. № 2). Так, в балансе (ф. № 1) дебиторская задолженность показывается по стр. 236 (прочие дебиторы), а кредиторская задолженность по стр. 626 (задолженность перед бюджетом). В отчете о финансовых результатах (ф. № 2) по стр. 150 проверяется, как отражен налог на прибыль. Проверяя правильность налоговых выплат в бюджет, аудитору должен убедиться в достоверности показателя по объекту налогооблажения, точности расчетов налогооблагаемой базы и соблюдению ставок налога с учетом различных видов бюджета, а так же по источнику, за счет которого осуществляется выплата налога. [1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9]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ехнолог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окументооборота представлен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труктура управления МУЗ «Городская больница п.г.т.Африканда» представлена на рисунке 1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478780" cy="303085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840" cy="3030840"/>
                          <a:chOff x="0" y="0"/>
                          <a:chExt cx="5478840" cy="3030840"/>
                        </a:xfrm>
                      </wpg:grpSpPr>
                      <wps:wsp>
                        <wps:cNvSpPr/>
                        <wps:spPr>
                          <a:xfrm flipH="1">
                            <a:off x="1257480" y="17352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0204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0204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020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543480" cy="55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УЗ   «Городская больница    п.г.т.Африканд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720"/>
                            <a:ext cx="24004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.вра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600" y="640800"/>
                            <a:ext cx="12459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5120"/>
                            <a:ext cx="11314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булато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45120"/>
                            <a:ext cx="132192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сестринского ух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459520"/>
                            <a:ext cx="11430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ая лаборато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1520" y="652320"/>
                            <a:ext cx="141732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9000" y="536400"/>
                            <a:ext cx="213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53028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431.4pt;height:238.65pt" coordorigin="360,144" coordsize="8628,4773">
                <v:line id="shape_0" from="2340,417" to="3419,1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37" to="1619,25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037" to="4679,2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037" to="2700,4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440;top:144;width:5579;height:8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УЗ   «Городская больница    п.г.т.Африканд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37;width:377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.вр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2;top:1153;width:1961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77;width:1781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бул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577;width:2081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сестринского у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017;width:179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ая лабора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6;top:1171;width:2231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94,989" to="7229,1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2,979" to="5862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/>
        <w:t>Рис. 1. Структура управления МУЗ «Городская больница п.г.т.Африканда».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работной платы Баденкиной Л.Э. за январь 2006г. = 2801,36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налогообложения ее доход не уменьшается на стандартный вычет, предусмотренный </w:t>
      </w:r>
      <w:r>
        <w:rPr>
          <w:sz w:val="28"/>
          <w:szCs w:val="28"/>
        </w:rPr>
        <w:t xml:space="preserve">подпунктом 3 пункта 1 статьи 218 </w:t>
      </w:r>
      <w:r>
        <w:rPr>
          <w:color w:val="000000"/>
          <w:sz w:val="28"/>
          <w:szCs w:val="28"/>
        </w:rPr>
        <w:t>Налогового кодекса, в размере 400 рублей, т.к. у Баденкиной Л.Э. МУЗ «</w:t>
      </w:r>
      <w:r>
        <w:rPr>
          <w:sz w:val="28"/>
          <w:szCs w:val="28"/>
        </w:rPr>
        <w:t>Городская больница п.г.т.Африканда» - это не основное место работы. (Приложение 2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численная сумма налога за январь 2006г. составит 364 рубль (2801,36 руб. * 0,13). Баденкина Л.Э. получила 10 февраля заработную плату 2437,36 рублей (2801,36 руб. - 364 руб.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чет по следующим месяцам производился аналогично. Данные по начисленной и выплаченной зарплате приводятся в таблице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анные по начисленной и выплаченной зарпла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34"/>
        <w:gridCol w:w="1905"/>
        <w:gridCol w:w="1905"/>
        <w:gridCol w:w="191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плата начисленная,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а налога, 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ДФЛ,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плата к выплате,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1,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4,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6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,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,6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,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,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,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34,4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3,0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начисление зарплаты и налога на доходы отражается проводками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а зарплата Баденкиной Л.Э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 44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7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умму 2801,36 руб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числен налог на доходы с зарплаты Баденкиной Л.Э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-7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-68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умму 364 рубл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зарплаты за 9 месяцев = 5035990 руб. (Приложение 3,4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ЕСН производится с общего фонда зарплаты за 9 месяцев 2006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ФБ 6% - 5035990*6%=302158 руб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зносы в пенсионный фонд в размере 14% - 5035990*14% = 705041 руб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ФСС 2,9%- 5035990*2,9% =146044 руб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ТФОМС 2%- 5035990*2% =100720 руб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ФФОМС 1,1% 5035990*1,1%=55396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в фонды отражается проводками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- 4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 -69.2.1 на сумму 302158 руб. начисление ЕСН в ФБ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- 4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 69.2.2 на сумму 705041 руб. начисление страховых взносов страховая часть в ПФ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 – 4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- 69.1 на сумму 146044 руб. начисление ЕСН в ФСС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 – 4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 – 69.3.1 на сумму 100720 руб. начисление ЕСН в ТФОМС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- 4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 – 69.3.2 на сумму 55396 руб. начисление ЕСН в ФФОМ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в бюджет отражается по кредиту 51 в корреспонденции с соответствующим сче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аждого работника в бухгалтерии </w:t>
      </w:r>
      <w:r>
        <w:rPr>
          <w:sz w:val="28"/>
          <w:szCs w:val="28"/>
        </w:rPr>
        <w:t xml:space="preserve">МУЗ «Городская больница п.г.т.Африканда» </w:t>
      </w:r>
      <w:r>
        <w:rPr>
          <w:color w:val="000000"/>
          <w:sz w:val="28"/>
          <w:szCs w:val="28"/>
        </w:rPr>
        <w:t>заводится и в течение года ведется налоговая карточка по учету доходов и налога на доходы физических лиц 1-</w:t>
      </w:r>
      <w:r>
        <w:rPr>
          <w:sz w:val="28"/>
          <w:szCs w:val="28"/>
        </w:rPr>
        <w:t xml:space="preserve">НДФЛ. </w:t>
      </w:r>
      <w:r>
        <w:rPr>
          <w:color w:val="000000"/>
          <w:sz w:val="28"/>
          <w:szCs w:val="28"/>
        </w:rPr>
        <w:t>По окончании календарного года заполняется последняя графа карточки в которой указываются все годовы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31 марта 2006 года </w:t>
      </w:r>
      <w:r>
        <w:rPr>
          <w:sz w:val="28"/>
          <w:szCs w:val="28"/>
        </w:rPr>
        <w:t xml:space="preserve">МУЗ «Городская больница п.г.т.Африканда» </w:t>
      </w:r>
      <w:r>
        <w:rPr>
          <w:color w:val="000000"/>
          <w:sz w:val="28"/>
          <w:szCs w:val="28"/>
        </w:rPr>
        <w:t xml:space="preserve">в налоговую инспекцию по месту регистрации: ИФНС № 5103 будет подавать реестр справок о доходах физического лица 2-НДФЛ, составленный на основании справок о доходах 1-НДФЛ работников, в котором будет указан облагаемый доход, сумма начисленного и удержанного налога на доходы по каждому налогоплательщик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обязательств перед бюджетом по налогу на прибыль за 1 квартал необходимо распределить доходы и расходы </w:t>
      </w:r>
      <w:r>
        <w:rPr>
          <w:sz w:val="28"/>
          <w:szCs w:val="28"/>
        </w:rPr>
        <w:t>МУЗ «Городская больница п.г.т.Африкан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ходы от ре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реализационные дох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автомоби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ы основные фон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 относятся к доходам – задолженность контраг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, связанные с производством и реализ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и взносы на обязательное пенсионное страхование, исчисленное от фонда заработной 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материа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ет на поез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ет на само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из гостиницы за прож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тключением электроэнергии был испорчен электроинстр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/120=6667-в месяц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*2=13334-в агрессивной сред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4*3=40002-за 3 меся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аблица 5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Не относятся к расхо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из гостиницы: обслуживание в номе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из гостиницы: пользование саун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 в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резерв по сомнительным долгам в предыдущем г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за организацией, признанной банкро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ла в уставный фонд дочерней организации обору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ила фирме-партнеру телевиз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ьном складе обнаружена недостача сыр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ное обслуж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обслуж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= 840 000-979 102+55 000-0-30 000= - 114 102 руб. – убы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 «Городская больница п.г.т.Африканда» поставляет лекарственные препараты ООО «Неон». В январе был заключен договор на сумму 250 000 руб., в т.ч. НДС 38136 руб., закупило МУЗ «Городская больница п.г.т.Африканда» препараты у ООО «Люкс» на сумму 150 000 руб., в т.ч. НДС 22881 руб., что подтверждают документы, полученные от поставщика (счет, накладная и счет-факту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к уплате в бюджет =38136-22881=1525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недвижимого имущества за 2006 год = 558 369 руб. Сумма налога на имущество = 558369*2,2%=12284 руб., в течение 9 месяцев 2006 года были уплачены авансовые платежи в размере 9 184 руб. Сумма налога к уплате в бюджет = 12284-9184=3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 «Городская больница п.г.т.Африканда» имеются 2 транспортным средства ГАЗ – 22172 и ВАЗ – 2121. Сумма транспортного налога исчисляется исходя из ставки налога, налоговой базы и коэффициента, определяемого в соответствии с п.3 статьи 362 НК РФ по каждому транспортному сре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 за 9 месяцев 2007 года = 1725 руб. (Приложение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регистры представлены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715000" cy="434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343400"/>
                          <a:chOff x="0" y="0"/>
                          <a:chExt cx="5715000" cy="43434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ные регис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нешнему ви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производимых запис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85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епени дет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ые 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ные нос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н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288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онный жур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00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18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 сч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290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886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16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828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книга сч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00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971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114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543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288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05pt;width:450pt;height:342pt" coordorigin="0,241" coordsize="9000,6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24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ные регис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32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нешнему ви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321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производимых запис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32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епени дет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40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12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84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ые 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56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ные нос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40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н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1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онный жур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0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92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 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641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361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0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е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12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книга 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02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82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92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72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961" to="7559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781" to="4500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961" to="144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61" to="450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961" to="756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81" to="179,1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681" to="0,4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741" to="179,4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021" to="179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301" to="179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1" to="179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041" to="3060,5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821" to="3239,5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381" to="3419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81" to="3419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61" to="468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561" to="4680,4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001" to="4680,6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861" to="6300,6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181" to="6659,6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201" to="6839,4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581" to="6839,2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761" to="828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4561" to="8280,4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6361" to="8280,6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2. Учетные регистры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налитическ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ые нарушения МУЗ «Городская больница п.г.т.Африканда» при отражении учета по налогу на прибыль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своевременно и не в полном размере вносят в бюджет причитающиеся к уплате суммы налога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ведут учет полученных ими в течение календарного года доходов и произведенных расходов, связанных с извлечением доходов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е представляют в предусмотренных настоящим Законом случаях налоговым органам декларации о доходах и расходах по форме, устанавливаемой Государственной налоговой службой Российской Федерации, другие необходимые документы и сведения, подтверждающие достоверность указанных в декларации данных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выполняют другие обязанности, предусмотренные законодательн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 осуществляется вычет всех расходов, связанных с деятельностью МУЗ «Городская больница п.г.т.Африканда», за исключением случаев, когда вычет таких расходов создает возможности для уклонения от налогообложения, как дохода предприятий, так и физических лиц на значительные суммы, а контроль за обоснованностью расходов затруднен или невозмож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ой проблемой, связанной уклонением от налогообложения, является завышение затрат в МУЗ «Городская больница п.г.т.Африканда» в учете. Одной из форм такого завышения является заключение договоров о фиктивном оказании услуг. В этом случае средства за якобы оказанные услуги перечисляются фирме, которая не предполагает продолжать свою деятельность до налоговой провер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 переводятся в наличную форму и далее возвращаются за вычетом вознаграждения за услуги. В других случаях фиктивные договоры могут использоваться для перечисления средств аффинированным лицам в налоговых убежищах, иногда это просто является оплатой за продукцию другого предприятия, потребленную имеющими отношение к владельцам или руководителям фирмы физическими лицами. Доказать неправомерность отнесения на себестоимость этих услуг как правило невозм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часть путей использования услуг в целях занижения налогооблагаемого дохода можно сделать менее эффективными, если принимать к вычету такие услуги только в случае, если они оказаны фирмами, имеющими соответствующую налоговую историю и лицензию, получение и продление которой будет обусловлено полной и своевременной уплатой нал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услугам относятся расходы на рекламу, на юридические услуги, услуги научно-исследовательского характера, маркетинг. Кроме того, к фирмам, не имеющих налоговой истории следует применять удержание налога на прибыль у источника выплат с полной суммы платеж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того, что бы не было никаких нарушений МУЗ «Городская больница п.г.т.Африканда» необходимо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оевременно исчислять суммы налога на прибыль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правильно исчислять налог на прибыль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своевременно представлять налоговым органам сведения о оплаченных МУЗ «Городская больница п.г.т.Африканда» сумм налога на прибыль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ять иные обязанности, предусмотренные законодательными актам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оевременно перечислять сумму налога на прибыль в соответствующий бюджет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лата налога на прибыль за счет средств работников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дохода МУЗ «Городская больница п.г.т.Африканда» необходимо использовать метод начислений при одновременном введении симметричного метода учета затрат, на основе возникновения обязательств (т.е. реализация продукции и приобретение ресурсов должны фиксироваться в наиболее ранний из трех моментов: поступление денег, отгрузка продукции, выставление сче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возможность выбора между кассовым методом и методом начислений для целей налогообложения создает возможности как для налогового планирования, так и для прямого уклонения от налогообложения путем создания аффинированных посредников, которые реализуя продукцию предприятия-производителя не перечисляют ему причитающиеся суммы. В случае регистрации указанных посредников в налоговых убежищах снижаются их обязательства по налогам, а у предприятия-производителя продукции не возникает обязательств по налогу на прибыль и отсутствуют средства для уплаты других налогов. Можно сказать, что в этом случае просто используются нулевые трансфертные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спользование метода начислений поможет снизить привлекательность бартера, как одной из форм ухода от налогообложения. Можно также предположить, что в случае, когда МУЗ «Городская больница п.г.т.Африканда» имеет основания ожидать задержки платежей от своих покупателей, оно вынуждено назначать завышенную цену с учетом ожидаемого срока погашения задолж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туации возникает дискриминация покупателей, своевременно выполняющих условия договора. В реальном выражении цена, которую они уплачивают за идентичную продукцию становится неоправданно завышенной. В условиях инфляции ставка дисконтирования возраст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обязательное ведение бухгалтерского учета реализованной продукции и прибыли по факту отгрузки продукции, а не ее оплаты, т.е. переход с кассового метода учета на метод счетов (начислений) позволит предотвратить отрицательное воздействие инфляции на доходы бюджета и снизит негативные стимулы развития кризиса взаимных неплатежей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существляться вычет всех расходов, связанных с деятельностью МУЗ «Городская больница п.г.т.Африканда», за исключением случаев, когда вычет таких расходов создает возможности для уклонения от налогообложения, как дохода предприятий, так и физических лиц на значительные суммы, а контроль за обоснованностью расходов затруднен или невозможен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ость исчисления налога на прибыль должна быть проверена в выборочном порядке по налоговым декларациям и другим документам, на основании которых уплачивается налог на прибыль, а при установлении существенных ошибок в исчислении налога по всем декларациям и другим документам.</w:t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Ф (часть вторая) от 26.01.1996 №14-ФЗ (ред. от 06.12.2007)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часть первая) от 31.07.1998 146-ФЗ (ред. от 17.05.2007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Ф (часть вторая) от 05.08.2000 117-ФЗ (ред. от 05.01.2008)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1996 «129-ФЗ (ред. от 03.11.200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улин С.В. Налоги как инструмент государственного регулирования экономики. - М.: Финансы, 2006. – 31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ышникова Н.П. Налоги России в нормативных документах. - М.: БЕК, 2005. – 514с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аланина Е. Н. Бухгалтер и налоги. - М.: Финансы и статистика, 2007. – 325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алкин В.Ю. Новые методы хозяйствования: налоговые платежи из прибыли предприятий и их роль в формировании доходов государственного бюджета. - М.: Экономика, 2008. – 28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аев В.И. Налоги - состояние, проблемы и решения. - М.: Финансы, 2006. – 415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ова В.В., Лукина Н.В., Иванова Н.М. и др. Все налоги России. - М.: Инфра - М, 2005. – 31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иперман Г. Я., Белялов А. З. Налогообложение предприятий и граждан в Российской Федерации. - М.: Финансы, 2004. – 41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вкин В.В. Кузнецова Г.В. Налоговые ошибки. - М.: Экономистъ, 2005. – 63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вина А. М. Вопросы налогового законодательства. - М.: Экономист, 2004. – 51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унева Л. П. Налоги и налогообложение в России. - М.: Финстатинформ, 2004. – 45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сков В.Г. Налоги и налоговая политика. - М.: РЭЖ, 2004. – 24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на И.Т., Кашина В.А. Налоги и налогообложение - М.: Финансы, 2005. – 345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соев В.Г.Платежи во внебюджетные фонды. - М.: Проспект, 2006. – 52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1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ник Д. Г. Налоги. - М.: Финансы и статистика, 2004. – 547с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5"/>
        </w:tabs>
        <w:ind w:left="84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9:00Z</dcterms:created>
  <dc:creator>Светлана</dc:creator>
  <dc:description/>
  <cp:keywords/>
  <dc:language>en-US</dc:language>
  <cp:lastModifiedBy>SYSTEM</cp:lastModifiedBy>
  <dcterms:modified xsi:type="dcterms:W3CDTF">2011-09-13T05:29:00Z</dcterms:modified>
  <cp:revision>2</cp:revision>
  <dc:subject/>
  <dc:title>1)Организационная часть</dc:title>
</cp:coreProperties>
</file>