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ие обороты по реализации товаров освобождаются от обложения НДС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льготы по налогу на прибыль, объясните порядок его расчета и сроки уплат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ъясните, какие обороты по реализации товаров освобождаются от обложения НДС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налогообложения обороты по реализации товаров (услуг, работ) на территории Республики Белару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средств, а также медицинского (ветеринарного) назначения, в т.ч. ввезенных из-за пределов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их (ветеринарных) услуг, определенных Президентом Республики Беларус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 по уходу за больными, инвалидами, престарел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 в сфере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 по содержанию детей в дошкольных учрежд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 в сфере культуры и искус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туальных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ых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х видов работ по строительству и ремонту жилищного фон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и и реставрации историко-культурных це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ных услуг, оказываемых объединением «Охран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 по перевозке пассажиров городским пассажирским транспортом (кроме такси), а также речным, железнодорожным и автомобильным транспортом в пригородном сообщ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услуг, указанных в инструкции о порядке исчисления и уплаты НД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обороты по реализации товаров (работ, услуг) освобождаются от налогообложения только при условии ведения и наличия отдельного учета, дохода (оборота) по производству и реализации таких товаров (работ, услуг). Плательщик, осуществляющий операции по реализации товаров (услуг, работ), вправе оказаться от освобождения таких операций от налогообложения, подав соответствующее заявление в налоговый орган. Не допускает отказ от освобождения от налогообложения на срок менее одного календарного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шите льготы по налогу на прибыль, объясните порядок его расчета и сроки уплаты</w:t>
      </w:r>
    </w:p>
    <w:p>
      <w:pPr>
        <w:pStyle w:val="Style17"/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готы по налогообложению при исчислении налога на прибыль по деятельности простого товарищества и хозяйственной группы не предоставляется. Облагаемая налогом прибыль уменьшается на сумму затрат, осуществляемых за счет прибыли, остающейся в распоряжении организаций, по содержанию находящегося на их балансе детских оздоровительных учреждений, учреждений народного образования, домов престарелых и инвалидов, не участвующих в предпринимательской деятельности, объектов жилищного фонда, здравоохранения, детских дошкольных учреждений, учреждений культуры и спорта; прибыль организаций от изготовления протезно-ортопедических изделий, средств реабилитации и обслуживания инвал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ется от уплаты налога на прибыль организации исправительно-трудовых учреждений и лечебно-трудовых профилакториев системы Министерства внутренних дел Республики Беларусь; организации, использующих труд инвалидов, если численность инвалидов в них составляет более 50% от списочной численности в среднем за период; колхозы, совхозы, крестьянские (фермерские) хозяйства, межхозяйственные организации, сельскохозяйственные кооперативы, подсобные сельские хозяйства организаций, другие сельскохозяйственные формирования по реализации произведенной ими продукции растениеводства (кроме цветов, декоративных растений), животноводства (кроме пушного звероводства), рыбоводства и пчеловодства; организации бытового обслуживания населения, расположенные в сельской местности, независимо от форм собственности в первые три года после их государственной рег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готный порядок налогообложения прибыли организаций не распространяется на прибыль, полученную от торговой, торгово-закупочной и посреднической деятельности. Не облагается налогом прибыль, полученная от производства продуктов детского питания. Если при наличии прибыли по одному из видов деятельности, подлежащих налогообложению по одной из установленных ставок, получена прибыль, а по другим видам деятельности, облагаемым по иным ставкам, - убыток, то сумма прибыли к налогообложению, полученной в целом по организации, облагается налогом по ставке, соответствующей виду деятельности, по которому получена прибыль. Плательщики налога на прибыль, филиалы, представительства и иные обособленные подразделения юридических лиц Республики Беларусь, имеющие отдельный баланс и текущий (расчетный) либо иной банковский счет, исполняющие налоговые обязательства этих юридических лиц по налогу на прибыль, уплачивают налог и представляют налоговые декларации (расчеты) по налогу на прибыль в порядке и сроки, установленные постановлением Кабинета Министров Республики Беларусь от 26 июля 1996 г № 492 (О вопросах взимания налогов на доходы и прибы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(расчеты) по налогу на прибыль, а также расчеты, необходимые для определения льгот по налогу, предоставляются плательщиками ежемесячно, не позднее 20-го числа месяца, следующего за отчетным, в инспекцию Министерства по налогам и сборам по месту поставки на учет, нарастающим итогом с начала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м периодом по налогу на прибыль признается календарный год. Налог на прибыль уплачивается ежемесячно не позднее 22-го числа каждого месяца, следующего за отчетным. Юридические лица, уплачивающие налог на доходы от дивидендов и приравненные к ним доходов, не позднее 20-го числа месяца, следующего за месяцем, в котором были начислены дивиденды и приравненные к ним доходы, представляют в налоговые органы по месту постановки на учет налоговые декларации (расчеты) по налогу на доходы нарастающим итогом с начала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рок представления налоговых деклараций по налогам на доходы и прибыль или срок уплаты налогов приходится на государственный праздник или праздничный день, установленный и объявленный Президентом Республики Беларусь нерабочим днем или на выходной день, этот срок переносится на первый рабочий день после выходного или праздничного дня. Сумма налога на прибыль определяется нарастающим итогом с начала налогового периода как произведение налоговой базы, уменьшенной на сумму налоговых льгот в порядке, установленном налоговы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ставленных в задании данных произведите расчет налогов, включаемых в розничную цену товар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е сроки, в которые должны быть уплачены данные налог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налоговую декларацию по рассчитанному налогу с продаж товаров в розничной торговой сети, используя данные, представленные в за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Дано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ептован счет поставщика за поступивший товар в розничную торговую сеть (руб.) -1 600 000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ая надбавка на стоимость товара (%) – 10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НДС на стоимость товара (%) – 10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с продаж в розничной торговой сети (%) – 5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цена товара (руб.) - ?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Так как подтвержденная сумма за поступивший товар перечисляется всегда с НДС, считаем стоимость товара без НДС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600 000*10/110=1 454 55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цена товара: отпускная цена без НДС + торговая надбавка на стоимость товара + налог с продаж в розн.торговой сети = 1 454 550 + 10%+  +5%= 1 680 01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уплаты налога на добавленную стоимость. Налоговым периодом признается календарный месяц. Сроки уплаты налога в бюджет устанавливаются Президентом Республики Беларусь. Уплата налога при реализации объектов производится нарастающим итогом с начала года по окончании каждого налогового периода исходя из фактической реализации объектов за истекший налоговый период не позднее 22-го числа месяца, следующего за истекшим налоговым пери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ние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но представленных в задании данных произведите расчет земельного налога, подлежащего к уплате в бюджет в текуще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ложите сроки, в которые должен быть уплачен данный нал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налоговую декларацию по исчислению земельного налога, используя данные, представленные в за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Да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сположения предприятия: 6 км от г.Камене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, находящегося в пользовании (га): 0.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земельного налога (руб.): 1 046 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ющий коэффициент: 0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установленный Законом РБ "О бюджете на очередной финансовый год" -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емельного налога, подлежащего уплате в бюджет -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установленный Законом РБ "О бюджете на очередной финансовый год - Статьей 35 Закона Республики Беларусь «О республиканском бюджете на 2009 год» установлено, что в 2009 году ставки земельного налога индексируются на 87 проц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земельный налог: 1 046 000*87%*0.2=182 000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 000*0.7=127 400 тыс.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емельный налог уплачивается землепользователями, землевладельцами, собственниками земли: юр.лицами в течении года ежемесячно равными частями не позднее 22-го числа месяца, следующего за отчетным; за земли сельскохозяйственного назначения не позднее - 15 апреля, 15 июля, 15 сентября, 15 ноября. Земельный налог с физических лиц исчисляется, начиная с месяца, следующего за месяцем предоставления им земельного участка в пользование, пожизненное наследуемое владение, приобретение земельного участка в собственно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логообложение: учеб.пособие/А.А. Савицкий. - Минск: Выш.шк.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еспублики Беларусь "О налогах на доходы и прибыль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Республики Беларусь "О платежах на землю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 Республики Беларусь "О НДС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.Е. Заяц. Теория налогов. - Мн., БГЭУ, 200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8:00Z</dcterms:created>
  <dc:creator>Admin</dc:creator>
  <dc:description/>
  <cp:keywords/>
  <dc:language>en-US</dc:language>
  <cp:lastModifiedBy>SYSTEM</cp:lastModifiedBy>
  <cp:lastPrinted>2009-11-26T12:42:00Z</cp:lastPrinted>
  <dcterms:modified xsi:type="dcterms:W3CDTF">2011-09-13T05:28:00Z</dcterms:modified>
  <cp:revision>2</cp:revision>
  <dc:subject/>
  <dc:title>Содержание</dc:title>
</cp:coreProperties>
</file>