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rPr>
          <w:b w:val="false"/>
          <w:b w:val="false"/>
          <w:color w:val="000000"/>
          <w:sz w:val="28"/>
        </w:rPr>
      </w:pPr>
      <w:r>
        <w:rPr>
          <w:b w:val="false"/>
          <w:color w:val="000000"/>
          <w:sz w:val="28"/>
        </w:rPr>
        <w:t>ФЕДЕРАЛЬНОЕ АГЕНТСТВО ПО ОБРАЗОВАНИЮ</w:t>
      </w:r>
    </w:p>
    <w:p>
      <w:pPr>
        <w:pStyle w:val="Heading2"/>
        <w:keepNext w:val="false"/>
        <w:spacing w:lineRule="auto" w:line="360"/>
        <w:rPr>
          <w:b w:val="false"/>
          <w:b w:val="false"/>
          <w:color w:val="000000"/>
          <w:sz w:val="28"/>
        </w:rPr>
      </w:pPr>
      <w:r>
        <w:rPr>
          <w:b w:val="false"/>
          <w:color w:val="000000"/>
          <w:sz w:val="28"/>
        </w:rPr>
        <w:t>Государственное образовательное учреждение</w:t>
      </w:r>
    </w:p>
    <w:p>
      <w:pPr>
        <w:pStyle w:val="Heading2"/>
        <w:keepNext w:val="false"/>
        <w:spacing w:lineRule="auto" w:line="360"/>
        <w:rPr>
          <w:b w:val="false"/>
          <w:b w:val="false"/>
          <w:color w:val="000000"/>
          <w:sz w:val="28"/>
        </w:rPr>
      </w:pPr>
      <w:r>
        <w:rPr>
          <w:b w:val="false"/>
          <w:color w:val="000000"/>
          <w:sz w:val="28"/>
        </w:rPr>
        <w:t>высшего профессионального образования</w:t>
      </w:r>
    </w:p>
    <w:p>
      <w:pPr>
        <w:pStyle w:val="Heading3"/>
        <w:keepNext w:val="false"/>
        <w:spacing w:lineRule="auto" w:line="360"/>
        <w:rPr>
          <w:b w:val="false"/>
          <w:b w:val="false"/>
          <w:color w:val="000000"/>
          <w:szCs w:val="32"/>
        </w:rPr>
      </w:pPr>
      <w:r>
        <w:rPr>
          <w:b w:val="false"/>
          <w:color w:val="000000"/>
          <w:szCs w:val="32"/>
        </w:rPr>
        <w:t>Дальневосточный государственный университе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ДВГУ)</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Институт менеджмента и бизнеса</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акультет менеджмента и бизнеса</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маркетинга</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rPr>
          <w:b w:val="false"/>
          <w:b w:val="false"/>
          <w:color w:val="000000"/>
          <w:szCs w:val="28"/>
        </w:rPr>
      </w:pPr>
      <w:r>
        <w:rPr>
          <w:b w:val="false"/>
          <w:color w:val="000000"/>
          <w:szCs w:val="28"/>
        </w:rPr>
        <w:t>Нетрадиционные источники финансирования: лизинг, франчайзинг, факторинг</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ладивосток</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009</w:t>
      </w:r>
      <w:r>
        <w:br w:type="page"/>
      </w:r>
    </w:p>
    <w:p>
      <w:pPr>
        <w:pStyle w:val="Normal"/>
        <w:spacing w:lineRule="auto" w:line="360" w:before="0" w:after="0"/>
        <w:ind w:firstLine="77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 сущность франчайзинга</w:t>
      </w:r>
    </w:p>
    <w:p>
      <w:pPr>
        <w:pStyle w:val="Normal"/>
        <w:spacing w:lineRule="auto" w:line="360" w:before="0" w:after="0"/>
        <w:jc w:val="both"/>
        <w:rPr/>
      </w:pPr>
      <w:r>
        <w:rPr>
          <w:rFonts w:cs="Times New Roman" w:ascii="Times New Roman" w:hAnsi="Times New Roman"/>
          <w:color w:val="000000"/>
          <w:sz w:val="28"/>
          <w:szCs w:val="28"/>
        </w:rPr>
        <w:t>2 Понятие и сущность лизинга</w:t>
      </w:r>
    </w:p>
    <w:p>
      <w:pPr>
        <w:pStyle w:val="Normal"/>
        <w:spacing w:lineRule="auto" w:line="360" w:before="0" w:after="0"/>
        <w:jc w:val="both"/>
        <w:rPr/>
      </w:pPr>
      <w:r>
        <w:rPr>
          <w:rFonts w:cs="Times New Roman" w:ascii="Times New Roman" w:hAnsi="Times New Roman"/>
          <w:color w:val="000000"/>
          <w:sz w:val="28"/>
          <w:szCs w:val="28"/>
        </w:rPr>
        <w:t>3 Понятие и формы факторин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писок использованной литературы</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7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ет множество способов ведения бизнеса. И это отнять не ограниченные рамками возможности, скорее наоборот, существуют различные способы ведения и поддержания фирмы, как самостоятельной единицы. К тому же, существует такое понятие, как нетрадиционные источники финансирования, которые являются актуальными в настоящее время, учитывая экономическую ситуацию, сложившуюся в мире. Изучение и внедрение нетрадиционных источников финансирования, таких как, лизинг, франчайзинг и факторинг является одним из наиболее актуальных вопросов российской экономики. Бизнесмены все чаще обращаются к практике использования этих источников как абсолютно простых в использовании, так и легко позволяющих быть альтернативой сложнейшего процесса привлечения инвестиций в компанию.</w:t>
      </w:r>
    </w:p>
    <w:p>
      <w:pPr>
        <w:pStyle w:val="Normal"/>
        <w:spacing w:lineRule="auto" w:line="360" w:before="0" w:after="0"/>
        <w:ind w:firstLine="709"/>
        <w:jc w:val="both"/>
        <w:rPr/>
      </w:pPr>
      <w:r>
        <w:rPr>
          <w:rFonts w:cs="Times New Roman" w:ascii="Times New Roman" w:hAnsi="Times New Roman"/>
          <w:color w:val="000000"/>
          <w:sz w:val="28"/>
          <w:szCs w:val="28"/>
        </w:rPr>
        <w:t>Целью моей работы является: охарактеризовать механизмы лизинга, франчайзинга и факторинга, выявить плюсы и минусы ведения бизнеса таким способом, для чего будут рассмотрены их основные виды. Задачей исследования информации в данной работе является определить понятие лизинга, франчайзинга и факторинга, механизм их функционирования как в России, так и за рубежом, используя опыт различных компаний, работающих по такой схеме ведения бизнеса. Источником информации для написания данной работы послужили труды таких авторов как Е.В. Рыбалкин, Е.С. Стоянова, О.И. Лаврушин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Понятие и сущность франчайзинг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сновные понятия франчайзинг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шей экономики в настоящее время франчайзинг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товарах и услу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нчайзинг – как правило, регулируется главой 54 ГК РФ и Международной конвенцией о франчайзинге 1978 г.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w:t>
      </w:r>
    </w:p>
    <w:p>
      <w:pPr>
        <w:pStyle w:val="Normal"/>
        <w:spacing w:lineRule="auto" w:line="360" w:before="0" w:after="0"/>
        <w:ind w:firstLine="709"/>
        <w:jc w:val="both"/>
        <w:rPr/>
      </w:pPr>
      <w:r>
        <w:rPr>
          <w:rFonts w:cs="Times New Roman" w:ascii="Times New Roman" w:hAnsi="Times New Roman"/>
          <w:color w:val="000000"/>
          <w:sz w:val="28"/>
          <w:szCs w:val="28"/>
        </w:rPr>
        <w:t>В России, франчайзинг не всегда подразумевает использование договора коммерческой концессии в основе своей правовой базы. В рамках франчайзинга могут заключаться следующие договора: договор коммерческой концессии, договор поставки, агентский, лицензирования, товарного кредита, ответственного хранения, купли-продажи, и еще ряд других. Франшиза – право осуществлять определенную экономическую деятельность с использованием принципа франчайзинга, закрепленное договором, соглашением, а также деятельность (производство, оказание услуг и т.п.) осуществляемая с использованием принципа франчайзинга. Франчайзор – физическое или юридическое лицо, предлагающее на продажу соглашения на условиях франшизы и обеспечивающее со своей стороны выполнение условий такого соглашения. Франчайзи – физическое или юридическое лицо, действующее в соответствии с приобретенной франшизой. Франчайзинговый договор – договор, по которому одна сторона (правообладатель) передает другой стороне (пользователю) за соответствующую плату и на определенный или неопределенный срок права на использование фирменного наименования, на коммерческую информацию, на товарный знак, знак обслуживания и т.д. Сторонами по договору коммерческой концессии могут быть юридические и физические лица, зарегистрированные в качестве индивидуальных предпринимателей. Паушальный взнос – единовременное вознаграждение франчайзора в виде определенной твердо зафиксированной в договоре (соглашении) суммы, которая устанавливается исходя из оценок возможного экономического эффекта и ожидаемых прибылей франчайзи на основе использования франшизы, также может рассчитываться как оплата затрат франчайзора связанных с продажей франшизы. Роялти – вознаграждение в виде периодических отчислений фиксированных ставок, определяемых франчайзором на основании собственной оценки стоимости права использования торговой марки единой франчайзинговой сети, которые выплачиваются франчайзи франчайзору ежемеся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2 Виды франчайзинг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ри основных вида франчайзинга: товарный, производственный и деловой франчайзинг или франчайзинг бизнес-форм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ый франчайзинг представляет собой продажу товаров, производимых франчайзором под зарегистрированным товарным знаком. Франчайзи, как правило, осуществляет их послепродажное обслуживание («Эконика обувь», «Красный куб»). Данный вид франчайзинга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 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В США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орами, тогда как многие другие компании широко пользуются франчайзингом как способом распространения и распределения своих товаров.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ый франчайзинг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 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лидирующая на мировом рынке безалкогольных напитков, а в России уступающая только своему конкуренту PepsiCo</w:t>
      </w:r>
      <w:r>
        <w:rPr>
          <w:rFonts w:cs="Times New Roman" w:ascii="Times New Roman" w:hAnsi="Times New Roman"/>
          <w:color w:val="000000"/>
          <w:sz w:val="28"/>
          <w:szCs w:val="24"/>
          <w:lang w:val="en-US"/>
        </w:rPr>
        <w:t>la</w:t>
      </w:r>
      <w:r>
        <w:rPr>
          <w:rFonts w:cs="Times New Roman" w:ascii="Times New Roman" w:hAnsi="Times New Roman"/>
          <w:color w:val="000000"/>
          <w:sz w:val="28"/>
          <w:szCs w:val="24"/>
        </w:rPr>
        <w:t>, начала активные действия на рынке в России в 1995 г. Путем разработки программы создания нескольких заводов по выпуску фирменных напитков Coca-Cola в крупных городах России.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Normal"/>
        <w:spacing w:lineRule="auto" w:line="360" w:before="0" w:after="0"/>
        <w:ind w:firstLine="709"/>
        <w:jc w:val="both"/>
        <w:rPr/>
      </w:pPr>
      <w:r>
        <w:rPr>
          <w:rFonts w:cs="Times New Roman" w:ascii="Times New Roman" w:hAnsi="Times New Roman"/>
          <w:color w:val="000000"/>
          <w:sz w:val="28"/>
          <w:szCs w:val="24"/>
        </w:rPr>
        <w:t>Деловой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ора. 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 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 В настоящее время в зависимости от размеров первоначального капитала франшизы бизнес-формат делят на следующие основные подгруппы: франшиза – рабочее место – рабочая франшиза (Job franchise), где франчайзор создает хорошо подготовленное рабочее место для предпринимателя; основные инвестиции – покупка прилавка-фургона; франшиза-предприятие –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 инвестиционная франшиза (Investment franchise), основная цель которой – возврат первоначальной суммы инвестиций. 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 Следует выделить еще одну компанию, занимающуюся деловым франчайзингом. Это Российско-Венесуэльское предприятие «Росинтер». Под его ведением находится такие рестораны как: Комбис, Ростикс, Патио Пицца, Артистико, Санта Фе, Американ Бар &amp; Гриль. В данный момент они продают франшизы на Ростик'с Патио Пицца.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ора, системы его бизнеса, первоначальное обучение, выбор места, поддержка и т.д. Основные отличия их друг от друга заключаются в следующих характеристиках: 1) продолжительность отношений франчайзора и франчайзи, 2) к кому франчайзи может обращаться за поддержкой, 3) кому он платит установленные взносы.</w:t>
      </w:r>
    </w:p>
    <w:p>
      <w:pPr>
        <w:pStyle w:val="Normal"/>
        <w:spacing w:lineRule="auto" w:line="360" w:before="0" w:after="0"/>
        <w:ind w:firstLine="709"/>
        <w:jc w:val="both"/>
        <w:rPr/>
      </w:pPr>
      <w:r>
        <w:rPr>
          <w:rFonts w:cs="Times New Roman" w:ascii="Times New Roman" w:hAnsi="Times New Roman"/>
          <w:color w:val="000000"/>
          <w:sz w:val="28"/>
          <w:szCs w:val="24"/>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spacing w:lineRule="auto" w:line="360" w:before="0" w:after="0"/>
        <w:ind w:firstLine="709"/>
        <w:jc w:val="both"/>
        <w:rPr/>
      </w:pPr>
      <w:r>
        <w:rPr>
          <w:rFonts w:cs="Times New Roman" w:ascii="Times New Roman" w:hAnsi="Times New Roman"/>
          <w:color w:val="000000"/>
          <w:sz w:val="28"/>
          <w:szCs w:val="24"/>
        </w:rPr>
        <w:t>Конверсионный франчайзинг</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3 Преимущества франчайзинг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ет большое количество вопросов о том, почему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 </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 xml:space="preserve"> Далее я рассмотрю этот вопрос подробнее.</w:t>
      </w:r>
    </w:p>
    <w:p>
      <w:pPr>
        <w:pStyle w:val="Normal"/>
        <w:spacing w:lineRule="auto" w:line="360" w:before="0" w:after="0"/>
        <w:ind w:firstLine="709"/>
        <w:jc w:val="both"/>
        <w:rPr/>
      </w:pPr>
      <w:r>
        <w:rPr>
          <w:rFonts w:cs="Times New Roman" w:ascii="Times New Roman" w:hAnsi="Times New Roman"/>
          <w:color w:val="000000"/>
          <w:sz w:val="28"/>
          <w:szCs w:val="24"/>
        </w:rPr>
        <w:t>Франчайзор – 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 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ее основатели будут рассматривать пять позиций: Франчайзинг приносит дополнительные деньги для распространения бизнеса.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Франчайзи делают дополнительные выплаты на поддержку услуг, предоставляемых франчайзором.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Франчайзинг открывает возможности быстрого расширения на новом рынке и укрепления своей репутации на существующем рынке. Увеличение количества выплачиваемых взносов позволяет франчайзору быстро и эффективно развиваться на рынке.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Франчайзинг открывает для потребителя возможность больше узнать о продукте и услугах.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Успех франчайзинговой системы при создании новых бизнес концепций. 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Франчайзинг означает, что у вас есть собственный бизнес, но вы не остаетесь один на один со всеми проблемами и рисками. 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Франчайзинг – это быстрое и эффективное начало бизнеса.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Франчайзинг дает поддержку франчайзи в период перед открытием бизнеса.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Франчайзинг означает постоянную поддержку.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Франчайзинг дает возможность использовать репутацию и товарный знак франчайзора.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Франчайзинг устанавливает четкие территориальные границы ведения бизнеса. 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4 Недостатки франчайзинг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p>
    <w:p>
      <w:pPr>
        <w:pStyle w:val="Normal"/>
        <w:spacing w:lineRule="auto" w:line="360" w:before="0" w:after="0"/>
        <w:ind w:firstLine="709"/>
        <w:jc w:val="both"/>
        <w:rPr/>
      </w:pPr>
      <w:r>
        <w:rPr>
          <w:rFonts w:cs="Times New Roman" w:ascii="Times New Roman" w:hAnsi="Times New Roman"/>
          <w:color w:val="000000"/>
          <w:sz w:val="28"/>
          <w:szCs w:val="24"/>
        </w:rPr>
        <w:t>Невозможность завершить отношения с франчайзи, который не следует правилам системы.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Франчайзи не являются работниками франчайзора. 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Влияние плохо работающих франчайзинговых предприятий. 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Недоплата или выплата взносов с опозданием. 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Трудности сохранения конфиденциальности коммерческой тайны.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Выход из франчайзинговой системы успешно работающих франчайзи. 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выполнение контракта по франчайзинговому договору. 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Взгляд на франчайзинговую систему, как ограничивающую инициативу франчайзи. 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Установление необходимого сотрудничества среди всех франчайзи системы. 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Отсутствие поддержки со стороны франчайзора. 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Определение финансовой мощи франчайзора. 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Франчайзинга, чтобы больше узнать о франчайзор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нятие и сущность лизинг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Развитие рыночной экономики повлекло за собой развитие форм инвестиций в средства производства на основе финансовой аренды (лизинга), защиты прав собственности, прав участников инвестиционного процесса, обеспечение эффективности инвестирования. Лизинг – это совокупность экономических и правовых отношений, возникающих в связи с реализацией договора лизинга, в том числе приобретением предмета лизинга.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 Лизинговая деятельность – вид инвестиционной деятельности по приобретению имущества и передаче его в лизинг.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бъектами лизинга являются:</w:t>
      </w:r>
    </w:p>
    <w:p>
      <w:pPr>
        <w:pStyle w:val="Normal"/>
        <w:spacing w:lineRule="auto" w:line="360" w:before="0" w:after="0"/>
        <w:ind w:firstLine="709"/>
        <w:jc w:val="both"/>
        <w:rPr/>
      </w:pPr>
      <w:r>
        <w:rPr>
          <w:rFonts w:cs="Times New Roman" w:ascii="Times New Roman" w:hAnsi="Times New Roman"/>
          <w:color w:val="000000"/>
          <w:sz w:val="28"/>
          <w:szCs w:val="24"/>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before="0" w:after="0"/>
        <w:ind w:firstLine="709"/>
        <w:jc w:val="both"/>
        <w:rPr/>
      </w:pPr>
      <w:r>
        <w:rPr>
          <w:rFonts w:cs="Times New Roman" w:ascii="Times New Roman" w:hAnsi="Times New Roman"/>
          <w:color w:val="000000"/>
          <w:sz w:val="28"/>
          <w:szCs w:val="24"/>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before="0" w:after="0"/>
        <w:ind w:firstLine="709"/>
        <w:jc w:val="both"/>
        <w:rPr/>
      </w:pPr>
      <w:r>
        <w:rPr>
          <w:rFonts w:cs="Times New Roman" w:ascii="Times New Roman" w:hAnsi="Times New Roman"/>
          <w:color w:val="000000"/>
          <w:sz w:val="28"/>
          <w:szCs w:val="24"/>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spacing w:lineRule="auto" w:line="360" w:before="0" w:after="0"/>
        <w:ind w:firstLine="709"/>
        <w:jc w:val="both"/>
        <w:rPr/>
      </w:pPr>
      <w:r>
        <w:rPr>
          <w:rFonts w:cs="Times New Roman" w:ascii="Times New Roman" w:hAnsi="Times New Roman"/>
          <w:color w:val="000000"/>
          <w:sz w:val="28"/>
          <w:szCs w:val="24"/>
        </w:rPr>
        <w:t>Для реализации лизинговой деятельности должны быть созданы специальные лизинговые компании (фирмы) – это коммерческие организации выполняющие в соответствии с законодательством Российской Федерации и со своими учредительными документами функции лизингодателей. Учредителями лизинговых компаний (фирм) могут быть юридические, физические лица, иностранные юридические лица, осуществляющее лизинговую деятельность на территории Российской Федерации. Лизинговые компании имеют право привлекать средства юридических и (или) физ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w:t>
      </w:r>
    </w:p>
    <w:p>
      <w:pPr>
        <w:pStyle w:val="Normal"/>
        <w:spacing w:lineRule="auto" w:line="360" w:before="0" w:after="0"/>
        <w:ind w:firstLine="709"/>
        <w:jc w:val="both"/>
        <w:rPr/>
      </w:pPr>
      <w:r>
        <w:rPr>
          <w:rFonts w:cs="Times New Roman" w:ascii="Times New Roman" w:hAnsi="Times New Roman"/>
          <w:color w:val="000000"/>
          <w:sz w:val="28"/>
          <w:szCs w:val="24"/>
        </w:rPr>
        <w:t>Формы лизинга. Основными формами лизинга являются: внутренний лизинг, международный лизинг, сублизинг. При осуществлении внутреннего лизинга лизингодатель и лизингополучатель являются резидентами Российской Федерации. При осуществлении международного лизинга лизингодатель или лизингополучатель является нерезидентом Российской Федерации. Договор лизинга может включать в себя условия оказания дополнительных услуг и проведения дополнительных работ. 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услуг (работ) определяются соглашением сторон.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 При передаче предмета лизинга в сублизинг обязательным является согласие лизингодателя в письменной форме. Предмет лизинга, переданный во временное владение и пользование лизингополучателю, является собственностью лизингодателя. Право владения и пользования предметом лизинга переходит к лизингополучателю в полном объеме, если договором лизинга не установлено иное. 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 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 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и договором лизинга. В этом случае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spacing w:lineRule="auto" w:line="360" w:before="0" w:after="0"/>
        <w:ind w:firstLine="709"/>
        <w:jc w:val="both"/>
        <w:rPr/>
      </w:pPr>
      <w:r>
        <w:rPr>
          <w:rFonts w:cs="Times New Roman" w:ascii="Times New Roman" w:hAnsi="Times New Roman"/>
          <w:color w:val="000000"/>
          <w:sz w:val="28"/>
          <w:szCs w:val="24"/>
        </w:rPr>
        <w:t>Содержание договора лизинга. Договор лизинга независимо от срока заключается в письменной форме. 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продажи. К сопутствующим договорам относятся договор о привлечении средств, договор залога, договор гарантии, договор поручительства и другие.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зинговые платежи.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Размер, способ осуществления и периодичность лизинговых платежей определяются договором лизинга с учетом настоящего Федерального закона.</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3 Понятие и формы факторин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Банк, осуществляя обслуживание клиентов, может оказывать им также факторинговые услуги. Факторинг (англ. factoring от factor – агент, посредник) представляет собой переуступку банку неоплаченных долговых требований, возникающих между контрагентами в процессе реализации продукции (товаров, работ, услуг), и является разновидностью торгово-комиссионной операции. Цель факторинговых операций – своевременное инкассирование долгов для снижения потерь от отсрочки платежа и предотвращения появления безнадёжных долгов. Использование факторинга ускоряет получение большей части платежей, гарантирует полное погашение задолженностей, снижает расходы, связанные с ведением счетов, и обеспечивает своевременность поступления платежей поставщикам при наличии временных финансовых трудностей у плательщиков. В России факторинговые операции стали применяться впервые в Санкт-Петербурге (Ленинграде) в 1989 г. и в дальнейшем получили распространение во многих банках страны. Для проведения таких операций в банках создаются отделы или группы факторинга. Они являются обособленными структурными подразделениями банков и обладают оборотными фондами, источником формирования которых являются собственные средства банка (прибыль, фонды), привлечённые факторингом средства. Соотношение между ними устанавливается правлением банка. Кроме того, если у факторингового отдела возникнет потребность в привлечении дополнительных источников для выполнения своих обязательств, банк предоставляет ему краткосрочный кредит. Хозяйственные органы могут также предоставлять факторинговому отделу временно свободные средства на определённый срок за плату, которая определяется в договорах по соглашению сторон. Существуют также и другие способы привлечения средств для деятельности факторингового отдела. Например, привлечение различных депозитов или выпуск и продажа облигаций с фиксированным годовым доходом. За счёт своей прибыли факторинговый отдел (группа) банка создаёт резервный фонд. Все операции факторингового отдела учитываются на отдельном активно-пассивном счёте «Расчёты банка по факториговым операциям». В аналитическом учёте ведутся отдельные счета в разрезе поставщиков. Результаты деятельности факторингового отдела включаются в общий баланс банка. Факторинговый отдел можно условно назвать «банк внутри банка». В факторинговых операциях участвуют три стороны: фактор-посредник, в роли которого выступает банк в лице своего факторингового подразделения; поставщик; покупатель. Факторинг – это рискованная, но высокорентабельная банковская операция, при которой процесс расчётов интегрируется с процессом кредитования в форме адекватной рыночной экономики. Благодаря факторингу создаются условия, при которых банк систематически наблюдает за финансовым состоянием поставщиков и платёжеспособностью их покупателей. По составу оказываемых услуг факторинг может быть конвенционным или конфиденциальным. Первый представляет собой систему финансового обслуживания клиентов, включающую бухгалтерский учёт, расчёты с поставщиками и покупателями, страхование, кредитование, представительство и т.д. За клиентом сохраняется только производственная функция. Предприятия при этой форме факторинга могут отказаться от сохранения собственного штата служащих, выполняющих функции, которые принимает на себя банк – организатор факторинга. Это способствует сокращению издержек по производству и реализации продукции при сохранении полной коммерческой самостоятельности. Факторинговое обслуживание подобного рода сочетается с «дисконтированием фактур». Дисконтирование заключается в том, что банк как факторинг покупает у своего клиента право на получение денег от покупателей, при этом немедленно зачисляет ему на счёт около 80% стоимости отгрузки, а остальную сумму – в обусловленный срок, независимо от поступления денег от дебитора. Это является, по существу, кредитом под товары отгруженные, за который клиент платит обусловленный процент. Конфиденциальный факторинг предусматривает ограниченный перечень услуг, в состав которых входят: приобретение у предприятий-поставщиков права на получение платежа по товарным операциям от определённого покупателя или группы покупателей; покупка у поставщиков дебиторской задолженности по товарам отгруженным и услугам оказанным, но не оплаченным в срок (просроченная дебиторская задолженность); приобретение векселей у своих клиентов.</w:t>
      </w:r>
    </w:p>
    <w:p>
      <w:pPr>
        <w:pStyle w:val="Normal"/>
        <w:spacing w:lineRule="auto" w:line="360" w:before="0" w:after="0"/>
        <w:ind w:firstLine="709"/>
        <w:jc w:val="both"/>
        <w:rPr/>
      </w:pPr>
      <w:r>
        <w:rPr>
          <w:rFonts w:cs="Times New Roman" w:ascii="Times New Roman" w:hAnsi="Times New Roman"/>
          <w:color w:val="000000"/>
          <w:sz w:val="28"/>
          <w:szCs w:val="24"/>
        </w:rPr>
        <w:t>Таким образом, суть конфиденциальных факторинговых операций заключается в том, что банк (отдел факторинга) за счёт своих средств гарантирует поставщику оплату выставляемых им на определённых плательщиков платёжных требований-поручений немедленно в день предъявления их на инкассо. В свою очередь, поставщик передаёт факторинговому отделу банка право последующего получения причитающихся ему платежей от этих покупателей. Досрочная (до получения платежа, непосредственно от покупателя) оплата платёжных требований-поручений поставщика фактически означает предоставление ему факторинговым отделом банка кредита, который ликвидирует риск несвоевременного поступления поставщику платежа и исключает зависимость его финансового положения от платёжеспособности покупателя. В результате, получив незамедлительно денежные средства на свой счёт, клиент факторинга имеет возможность, в свою очередь, без задержки рассчитываться со своими поставщиками, что способствует ускорению расчётов и сокращению неплатежей. Факторинговые услуги оплачиваются по установленным в соглашении сторон ставкам, которые по своему экономическому содержанию являются процентом за кредит и комиссионными за посреднические операции. Плата за факторинговые услуги отличается большой дифференциацией в различных регионах России.</w:t>
      </w:r>
    </w:p>
    <w:p>
      <w:pPr>
        <w:pStyle w:val="Normal"/>
        <w:spacing w:lineRule="auto" w:line="360" w:before="0" w:after="0"/>
        <w:ind w:firstLine="709"/>
        <w:jc w:val="both"/>
        <w:rPr/>
      </w:pPr>
      <w:r>
        <w:rPr>
          <w:rFonts w:cs="Times New Roman" w:ascii="Times New Roman" w:hAnsi="Times New Roman"/>
          <w:color w:val="000000"/>
          <w:sz w:val="28"/>
          <w:szCs w:val="24"/>
        </w:rPr>
        <w:t>Формы факторинга. Факторинг может быть открытым и закрытым. Открытый факторинг – это форма факторинговой услуги, при которой плательщик уведомлён о том, что поставщик переуступает право получения денег факторинговому отделу банка, который указывается в расчётных документах как получатель денег от покупателя. Закрытый факторинг – своё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ён о переуступке счетов-фактур факторинговому отделу банка. В данном случае плательщик ведёт расчёты с самим поставщиком, который после получения платежа должен перечислить полученные деньги факторинговому отделу банка. Взаимоотношения факторингового отдела и поставщика по осуществлению операций регулируются договором. В договоре предусматриваются условия совершения кредитно-расчётных операций; реквизиты платёжных требований; доля сумм платежа отделом от суммы по операциям факторинга; размер компенсационного вознаграждения; условия расторжения факторингового договора и другие условия по усмотрению сторон. В нём также оговаривается ответственность сторон в случае невыполнения или ненадлежащего выполнения взятых на себя обязательств. Учитывая высокую степень риска факторинговых операций, отдел принимает решение о заключении договора на обслуживание после изучения финансового состояния возможного клиента и его перспектив. Если одна из сторон представляет собой юридическое лицо другой страны, то факторинг носит название внешне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Роль нетрадиционных источников финансирования в экономике любой страны чрезвычайно велика. Анализируя теорию, видно, что лизинг, франчайзинг и факторинг регулярно развиваются и усовершенствую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жно сделать выводы о довольно грамотном функционировании бизнеса в данных формах. Франчайзинг может быть определен, как способ доставки продукции или услуг потребителю, способ развития бизнеса и завоевания рынка под именем уже сформировавшейся компании, практически миную риски и получая сразу весомую прибыль. Лизинг полезен начинающим компаниям тем, что в распоряжение дается оборудование, помещения, позволяя начать бизнес практически без участия больших единовременных капиталовложений. Факторинг же позволяет своевременное инкассирование долгов для снижения потерь от отсрочки платежа и предотвращения появления безнадежных долгов. Именно эти формы ведения бизнеса позволяют получить возможность использовать уже отработанные и оправдавшие себя технологии, уже известную и популярную марку, возможность обучаться и получать по ходу дела необходимые консульт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Нормативно-законодательные акты</w:t>
      </w:r>
    </w:p>
    <w:p>
      <w:pPr>
        <w:pStyle w:val="Normal"/>
        <w:spacing w:lineRule="auto" w:line="360" w:before="0" w:after="0"/>
        <w:jc w:val="both"/>
        <w:rPr/>
      </w:pPr>
      <w:r>
        <w:rPr>
          <w:rFonts w:cs="Times New Roman" w:ascii="Times New Roman" w:hAnsi="Times New Roman"/>
          <w:color w:val="000000"/>
          <w:sz w:val="28"/>
          <w:szCs w:val="24"/>
        </w:rPr>
        <w:t>1. ФЗ «О рынке ценных бумаг» №39 – ФЗ от 22.04.1996 г. в ред. ФЗ №121 от 07.08.01 г.</w:t>
      </w:r>
    </w:p>
    <w:p>
      <w:pPr>
        <w:pStyle w:val="Normal"/>
        <w:spacing w:lineRule="auto" w:line="360" w:before="0" w:after="0"/>
        <w:jc w:val="both"/>
        <w:rPr/>
      </w:pP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Учебники и учебно-методическая литература</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Брагинский, М.И. Витрянский В.В. Договорное право. Книга третья / М.И. Брагинский. – М.: Статут, 2004–306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3. Завьялов, Н. Имидж-все. Школа своего дела 01 / Н. Завьялов. – Спб.: 2006. – 76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4. Ленц, Е. Ретейл-франшизы. Секрет фирмы / Е. Ленц. – 2005–10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5. Новосельцев, О. Оценка коммерческой концессии / О. Новосельцев. – Хозяйство и право: 2000–247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6. Панина, М. Фаза активного развития франчайзинга на российском рынке / М. Панина, 2006–59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7. Деньги, кредит, банки. Экспресс-курс: учебное пособие / под ред. О.И. Лаврушина. М: КНОРУС, 2007–130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8. Международные экономические отношения: Учебник для вузов / под ред. Е.В. Рыбалкина. М: ЮНИТИ-ДАНА, 2007–175 с.</w:t>
      </w:r>
    </w:p>
    <w:p>
      <w:pPr>
        <w:pStyle w:val="Normal"/>
        <w:spacing w:lineRule="auto" w:line="360" w:before="0" w:after="0"/>
        <w:jc w:val="both"/>
        <w:rPr/>
      </w:pP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Электронные ресурсы</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9. Магазин франшиз и все о франчайзинге.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ww.deloshop.ru</w:t>
      </w:r>
    </w:p>
    <w:p>
      <w:pPr>
        <w:pStyle w:val="Normal"/>
        <w:spacing w:lineRule="auto" w:line="360" w:before="0" w:after="0"/>
        <w:jc w:val="both"/>
        <w:rPr/>
      </w:pPr>
      <w:r>
        <w:rPr>
          <w:rFonts w:cs="Times New Roman" w:ascii="Times New Roman" w:hAnsi="Times New Roman"/>
          <w:color w:val="000000"/>
          <w:sz w:val="28"/>
          <w:szCs w:val="24"/>
        </w:rPr>
        <w:t xml:space="preserve">10. Покупка франчайзинга. – Режим доступа: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ww. buybrand.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Артеменков И. Стоит начать с франчайзинга // Экономика и жизнь. - 1996. - 15м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Times New Roman" w:hAnsi="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sz w:val="20"/>
      <w:szCs w:val="20"/>
    </w:rPr>
  </w:style>
  <w:style w:type="character" w:styleId="6">
    <w:name w:val="Заголовок 6 Знак"/>
    <w:qFormat/>
    <w:rPr>
      <w:rFonts w:ascii="Times New Roman" w:hAnsi="Times New Roman" w:eastAsia="Times New Roman" w:cs="Times New Roman"/>
      <w:sz w:val="20"/>
      <w:szCs w:val="20"/>
    </w:rPr>
  </w:style>
  <w:style w:type="character" w:styleId="7">
    <w:name w:val="Заголовок 7 Знак"/>
    <w:qFormat/>
    <w:rPr>
      <w:rFonts w:ascii="Times New Roman" w:hAnsi="Times New Roman" w:eastAsia="Times New Roman" w:cs="Times New Roman"/>
      <w:b/>
      <w:sz w:val="20"/>
      <w:szCs w:val="20"/>
    </w:rPr>
  </w:style>
  <w:style w:type="character" w:styleId="9">
    <w:name w:val="Заголовок 9 Знак"/>
    <w:qFormat/>
    <w:rPr>
      <w:rFonts w:ascii="Times New Roman" w:hAnsi="Times New Roman" w:eastAsia="Times New Roman" w:cs="Times New Roman"/>
      <w:b/>
      <w:sz w:val="20"/>
      <w:szCs w:val="20"/>
    </w:rPr>
  </w:style>
  <w:style w:type="character" w:styleId="2">
    <w:name w:val="Заголовок 2 Знак"/>
    <w:qFormat/>
    <w:rPr>
      <w:rFonts w:ascii="Times New Roman" w:hAnsi="Times New Roman" w:eastAsia="Times New Roman" w:cs="Times New Roman"/>
      <w:b/>
      <w:sz w:val="20"/>
      <w:szCs w:val="2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7:00Z</dcterms:created>
  <dc:creator>Alena</dc:creator>
  <dc:description>Обработан пакетом :: Методичка :: http://alex-mail.at.tut.by/(c) 2007-2009 Александр, г.БрестE-mail: alex-mail@tut.by</dc:description>
  <cp:keywords/>
  <dc:language>en-US</dc:language>
  <cp:lastModifiedBy>SYSTEM</cp:lastModifiedBy>
  <cp:lastPrinted>2009-05-21T16:58:00Z</cp:lastPrinted>
  <dcterms:modified xsi:type="dcterms:W3CDTF">2011-09-13T05:07:00Z</dcterms:modified>
  <cp:revision>2</cp:revision>
  <dc:subject/>
  <dc:title>ФЕДЕРАЛЬНОЕ АГЕНТСТВО ПО ОБРАЗОВАНИЮ</dc:title>
</cp:coreProperties>
</file>