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ньги</w:t>
      </w:r>
      <w:r>
        <w:rPr>
          <w:sz w:val="28"/>
          <w:szCs w:val="28"/>
        </w:rPr>
        <w:t xml:space="preserve"> – это самый загадочный инструмент, опосредующий человечески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м мире не существует единого мнения о природе и сущности ден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сторическая категория деньги являются продуктом цивилизации. Они возникают с появлением товаро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енег сводиться к функциям посредника обмена между разными товарами, то есть исторически деньги – это товар особого рода, товар – посредник обмена, товар знак статности. Одним из первых товаров – посредников во многих станах был скот, на многих языках мира деньги и скот обозначаются одним словом или схожими словами, имеющими общий кор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от "Минеральная валюта" – валуны размером с мельничный жернов. И не в ка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будь каменном веке! Мировую печать обошли фотографии этих "монет" в рост человека, стоящих рядом с туристами на острове Ян из группы Каролинских островов. Такую денежку при сделках не надо было даже сдвигать, просто на камне ставили пометку: "Принадлежит такому-то". Для расчётов на острове вполне удобно, а вот, скажем, в дорогу не возьмеш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мень камню рознь. К примеру, в Китае ????????? вплоть до прошлого века, деньгами служили куски белого и зелёного нефрита, а народы Древней Африки рассчитывались миниатюрными топориками из этого красивого минер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вёрдых денег после металлов, пожалуй, самое широкое распространение получили каури. Эту блестящую, пёструю ракушку добывали в тропических морях не только для украшения. Она служила деньгами многим народам Африки, Азии и островов Тихого океана, в ряде районов Индии и Индонезии, Китае даже в начале нашего столе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монета из моря – жемчуг. Он и поныне участвует в крупных платежах. Океан поставляет деньги в виде кораллов жителям Багамских, Антильских островов и Мадагаск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полагает, что деньги печатают только на бумаге, глубоко ошиб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образ кредиток – купюры рисованные или отпечатанные на коже. Одним из первых материалов, на которых написаны долговые расписки на Руси, была берёзовая кора – бер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металлические деньги на Руси появились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 Собственные монеты на Руси чеканил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. Это были злотники и серебряники. На них изображался великий князь Киевской Руси. Однако с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ов на Руси наступило "Безмонетное время". Монеты в это время были не нужны, так как торговля отсутствовала. Это было время нашествия на Русь. Монеты начал изготавливать снова Дмитрий Дон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м монета стала государственной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 них менялось лишь имя царя.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проведена очередная денежная реформа, но соотношению рубля и копейки осталось неизм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бумажные деньги в России появились в 1769 году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 названием ассиг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стоящее время бумажные деньги определяются как деньги, выпускаемые казначейством с целью покрытия нехватки средств обращения для нужд государства. Следовательно, особенность бумажных денег состоит в том, что они лишёнными будут самостоятельной стоимости, снабжены государственным принудительным курсам, поэтому приобретаю представительную стоимость в обращении и выполняют роль покупательного и платёжного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ввёл в обращение модифицированные банкноты с номиналами 10,50,100,500 и 1000 рублей. На территории Российской Федерации данные банкноты обязательны к приёму в платежи, но нарицательны но нарицательной стоимости всеми предприятиями, организациями и учреждениями не зависимо от формы собственности и сферы деятельности. Все банкноты Банка России с номиналами 5,10,50,100,500,1000 рублей образца 1997 года, в этом числе модификации 2001 года, продолжают оставаться законными платежным средством на территори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признаки подлинност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е радужные полосы (на всех номиналах). На лицевой стороне банкнот расположено поле, заполненное тонкими параллельными линиями. При рассматривании банкноты на расстоянии 30 – 50 см. перпендикулярно направлению взгляда поле выглядит однотонным. При рассматривании банкноты под острым углом на поле возникают многоцветные (радужные) полос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ерфорация. при рассматривании банкноты против источника цвета на ней видно цифровое обозначение номинала, сформированное микроотверстиями, которые выглядят яркими точками. Бумага в месте расположения микроотверстий не должна восприниматься на ощуп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ряющая металлизированная нить (на всех номиналах) – В бумагу банкноты внедрена специализированная защитная нить, которая видна на оборотной стороне в виде блестящих прямоугольников, образующих пунктирную линию. При рассматривании банкноты на просвет защитная нить выглядит сплошной тёмной полосо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, выполненный цветопеременной краской (на банкноте 1000 рублей). Герб города Ярославля на банкноте достоинством 1000 рублей выполнен цветопеременной краской, цвет которой меняется при рассматривании банкноты под разными углами с малинового на тёмно-зелёны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волокна. В бумаге банкнот хаотично расположены цветные защитные волокн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ное изображение. Текст "Билета Банка России" в верхней правой части лицевой стороны банкноты и метка для людей с ослабленным зрением в нижней части узкого купонного поля имеют рельеф, воспринимаемый на ощуп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ое изображение. На орнаментной ленте банком при горизонтальном их расположении на уровне глаз под острым углом падающего света видны буквы "РР"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ой знак. При рассматривании банкноты на просветы на купонных поля видны многотоновые водяные знаки. На узком купонном поле изображено цифровое обозначение номинала на широком – фрагменте сюжета лицевой или оборотной стороны. Водяной знак, расположенный на широком купонном поле, меняет плавные переходы тона от светлых участков к тёмны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текст состоит из букв "ЦРБ" и цифрового обозначения номи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 определить подлинность денежного билета в обихо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если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>Вам попал денежный билет, вызывающий сомнения, необходимо проделать следующе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ответствие изображения архитектурного памятника на банкноте обозначенному достоин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двутонового водяного знака (на долларах США водяные знаки отсутствуют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защитные волокна, которые должны находиться не только на поверхности, но и внутри бумажной масс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защитной нити. Если она "плавающая", то обязательно исследовать денежный билет в проходящем свете (нить должна выглядеть сплошной темной полосо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ачество воспроизведения мелких элементов - наиболее контрастные изображения должны быть рельефн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точное совпадение рисунков для совмещения - все реквизиты должны быть выполнены только штрихами различной шири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ображения на денежном билете должны быть четкими, цветовые переходы плавн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магнитом определить наличие ферромагнитного пигмента в краске (серийный номер, изображения темного цвет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ся, что бумага денежного билета под действием ультрафиолетового излучения не светит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УФ-излучения должны светиться волокна и/или кружочки (плашки), а также отдельные изображения, которые не видны при обычном освещ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одделки денежных биле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встречаются два способа подделки банкнот. Один из них - частичная подделка. В этом случае некоторые реквизиты, обозначающие достоинство денежного билета, заменяются каким-либо способом на реквизиты билета большего достоинства. Переделка банкнот выполняется фальшивомонетчиками вручную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использованием общедоступных средств и материалов. Реквизиты, обозначающие достоинство денежного билета удаляются механическим путем или закрашиваются. Новые изображения рисуются вручную, надпечатываются способом высокой или трафаретной печати. В некоторых случаях недостающие изображения вырезаются из одной банкноты и наклеиваются на другую. Это встречается на немецких и финских марках и, последнее время, на российских рублях. Этот вид подделки легко распознать, поскольку фальшивомонетчики таким способом не могут достичь удовлетворительных результа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- изготовление полностью поддельных денежных билетов, В этих случаях применяются нерегламентированные материалы и технологические процес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ет быть как грубая подделка, так и выполненная на достаточно высоком технологическом уровне, имеющая имитацию водяного знака, защитных волокон и нитей, и по тактильным свойствам похожая на подлинный денежный билет. Качество изготовления фальшивых денежных билетов зависит от технического оснащения, профессиональных навыков фальшивомонетчика и условий, в которых предполагается сбы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а новая купюра достоинством 5000 рублей, которая также имеет ряд признаков подлинност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тонном поле появляются многоцветные (радужные) полосы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в банкноту на уровне глаз под острым углом, на орнаментальной ленте можно увидеть тёмные буквы "РР". При повороте банкноты буквы становятся светлы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города Хабаровска меняет цвет с малинового на золотисто – зелё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ка для людей с ослабленным зрением и надпись "БИЛЕТ БАНКА РОССИИ" имеют ощутимый рельеф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атривании купюры на просвет. На купонных полях видны водяные знаки: число 5000 – на одном и портрет Муравьёва-Амурского – на другом. На водяных знаках есть участки светлее и темнее фона, плавно переходящие друг в друга. Рядом с портретом находится число 5000, более светлое, чем остальные участки водяного знак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ербом города Хабаровска видно число 5000, выполненное микроотверстиями. Бумага в месте расположения микроотверстий должна быть гладкой на ощуп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нутренних признаков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. На изображении дальнего берега видны стилизованные образы представителей флоры и фауны Дальнего Востока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фонового рисунка переходят в строки микротекста в виде повторяющегося числа 5000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в верхней части банкноты виден микротекст, сформированный повторяющимся числом 5000. В нижней части расположены строки микротекста из аббревиатуры "ЦБРФ" и числа 5000, имеющего плавный переход от негативного – слева к позитивному – справа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магу введена ныряющая защитная нить. Её отдельные участки выходят на поверхность в виде блестящих перламутровых прямоугольников, образующих пунктирную линию. На просвет защитная нить имеет вид ровной тёмной полоски со светлыми числами 5000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Ультрафиолетовых лучах светятся внедрённые в бумагу защитные волокна, кроме того, на оборотной стороне выходящие на поверхность банкноты участки защитной нити и двухцветная метка с обозначением номинала, невидимая при обычном осве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й банк Российской Федерации письмом от 06.08.2004 № 2872 информировал, что на территории России обнаружена новая модификация особо опасных поддельных банкнот США номиналом 100 долларов, относящихся к классу «суперподделок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суперподдел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. По внешнему виду и на ощупь бумага поддельных банкнот практически не отличается от бумаги подлинных денежных билетов. В состав бумаги в процессе ее производства введены синие и красные защитные волокна, защитная ни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нить, как и у подлинных банкнот, представляет собой полимерную полосу с нанесенным металлизацией текстом «USA 100» в прямом и зеркальном исполнении; изображения на нити от подлинных не отличаются. Под воздействием УФ - лучей нить люминесцирует бледно розовым светом; люминесценция наблюдается с обеих сторон банкн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фальшивой банкноты содержит локальный водяной знак, сформированный при ее изготовлении. Рисунок водяного знака имеет большое сходство с подлинным (рис. 2). При увеличении в просветной структуре бумаги, в отличие от подлинных банкнот, определяется маркировка от сетки саржевого плетения (диагональная сетка). Однако следует иметь в виду, что как это имело место в разных модификациях суперподделок банкнот серии 1996 года, бумага описываемых фальшивых банкнот может иметь такую же просветную структуру, как и в подлинных банкнотах, тем более что в вышеуказанном информационном сообщении Банка России отмечено, что «сетчатая структура бумаги обнаруженной поддельной банкноты совпадает по ориентации со структурой бумаги подлинных денежных билет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наружения подделок в 100 долларов США серии 2001 го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КОМЕНДУЕТ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рийные номера (рис. 3) характеризуются относительно низким качеством оттисков - знаки номера расположены на разном расстоянии от линии строки, контуры знаков не четкие, имеются непропечатки внутри элементов оттисков. В конфигурации цифр имеются такие же отличия от подлинных, какие были отмечены для суперподделок банкнот серии 1996 г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  <w:tab/>
        <w:t xml:space="preserve">Между светлой контурной линией в верхней части цифры «1» числа «100» в левом верхнем углу банкноты и светлым гильоширным узором рамки имеется светлый «мостик»; в подлинных денежных билетах указанные элементы разделены сплошной черной полоской (рис. 4, отм. </w:t>
      </w:r>
      <w:r>
        <w:rPr>
          <w:iCs/>
          <w:sz w:val="28"/>
          <w:szCs w:val="28"/>
        </w:rPr>
        <w:t xml:space="preserve">а). </w:t>
      </w:r>
      <w:r>
        <w:rPr>
          <w:sz w:val="28"/>
          <w:szCs w:val="28"/>
        </w:rPr>
        <w:t>Следует отметить, что подобный дефект печатной формы был отмечен в одной из первых разновидностей суперподделок банкнот серии 1996 года, однако в последующем он был устранен и фрагмент цифры не отличался от подлинной банкн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тлый разрыв в оттенении левой нижней части той же цифры (рис. 4, отм.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 в суперподделке значительно (более чем в 2 раза) шире, чем на подлинных денежных биле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внутреннего оттенения цифры «1» числа «100» в правом верхнем углу банкноты имеет клиновидную форму, при этом клиновидность более выражена у поддельных банкнот (рис.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Справа от второй цифры «0» обозначения номинала в правом верхнем углу рамки на подлинных банкнотах малые темные элементы гильоширного узора отделены от тонкой овальной линии цифры «0» светлыми промежутками. На фальшивых банкнотах эти элементы сливаются с линией (рис. 6). Следует иметь в виду, что в более поздних модификациях суперподделок банкнот серии 1996 года указанный признак сохранился только для верхнего из показанных на рисун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Как и в одной из первых разновидностей суперподделок банкнот серии 1996 года, в описываемой поддельной банкноте присутствует признак в виде светлой диагональной линии внутри разделительного элемента буквы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 в слове «</w:t>
      </w:r>
      <w:r>
        <w:rPr>
          <w:sz w:val="28"/>
          <w:szCs w:val="28"/>
          <w:lang w:val="en-US"/>
        </w:rPr>
        <w:t>UNITED</w:t>
      </w:r>
      <w:r>
        <w:rPr>
          <w:sz w:val="28"/>
          <w:szCs w:val="28"/>
        </w:rPr>
        <w:t>» (рис. 7). Следует, однако, отметить, что в последующих модификациях суперподделок банкнот серии 1996 года указанный признак был устранен и бук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 в них не отличалась от подлинной банкн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описываемых «суперподделок» и подлинных денежных билетов аналогичного номинала и серии, в портрете Франклина на лицевой стороне банкнот выявлены многочисленные графические различия по размерным характеристикам штрихов, их профилю и ориентации и т. п. В настоящем информационном сообщении эти дефекты не представлены, так как обнаружение их в практической работе затруднено из-за невозможности четкого описания мест их расположения. Вместе с тем их наличие, безусловно, приводит к изменению отдельных художественных элементов портрета и поэтому кассовые работники, имеющие опыт работы распознавания подделок по зрительному восприятию образа, могут использовать эти особенности в свое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аиболее заметная особенность на оборотной стороне описываемых «суперподделок» четко определяется в микроузоре слева от изображения башенки. На поддельных банкнотах расстояние между окончанием одной из линий концентрического узора и контуром башни больше, чем на подлинных (рис. 8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ковые кар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ластиковых карт для безналичных расчетов имеет большие преимущества перед наличными деньгами. Для владельцев карт это оперативность расчетов; отсутствие риска потери, ограбления и ошибок в расчетах, связанных с использованием наличных денег; возможность получения процентов на остаток средств, хранящихся на картах; обеспечение конфиденциальности информации, хранящейся на кар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 торговли: простота и оперативность обслуживания клиентов; снижение риска ограбления и сложностей, связанных с инкассацией наличных денег; оперативность перевода денежных средств на счета магазинов после инкасс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нка-эмитента: появление новых источников доходов за счет средств, привлеченных на карты; получение комиссионных, взимаемых с операций по картам; увеличение числа клиентов за счет предоставления услуг нового типа; уменьшение расходов на обслуживание наличного обор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ластиковые карты активно завоевывают российский рынок реальных денег. За последние несколько лет значительно выросло число банков, активно эмитирующих «электронные кошельки» как для индивидуальных, так и для коллективных пользователей. На российском рынке представлены все основные международные карточ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иковая карточка как платежный инструмен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ластиковая карточка </w:t>
      </w:r>
      <w:r>
        <w:rPr>
          <w:sz w:val="28"/>
          <w:szCs w:val="28"/>
        </w:rPr>
        <w:t xml:space="preserve">- это персонифицированный платежный, предоставляющий пользующемуся карточкой лицу возможность безналичной оплаты товаров и/или услуг, а также получение наличных средств в отделениях (филиалах) банков и банковских автоматах </w:t>
      </w:r>
      <w:r>
        <w:rPr>
          <w:iCs/>
          <w:sz w:val="28"/>
          <w:szCs w:val="28"/>
        </w:rPr>
        <w:t>(банкоматах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 xml:space="preserve">VISA CLASSIC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/>
        </w:rPr>
        <w:t xml:space="preserve"> EUROCARD/MASTERCARD MASS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универсальные и недорогие карты для активных, обеспеченных людей. С их помощью Вы можете рассчитываться за товары и услуги практически везде, где принимают банковские кар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>- "АЭРОФЛОТ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 карта объединяет в себе возможности международных банковских карт и право на участие в Программе "Аэрофлот Бонус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мена карт </w:t>
      </w: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lassic</w:t>
      </w:r>
      <w:r>
        <w:rPr>
          <w:iCs/>
          <w:sz w:val="28"/>
          <w:szCs w:val="28"/>
        </w:rPr>
        <w:t xml:space="preserve"> Сбербанка России на карту "</w:t>
      </w: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Аэрофлот" осуществляется банком бесплат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LASSIC</w:t>
      </w:r>
      <w:r>
        <w:rPr>
          <w:iCs/>
          <w:sz w:val="28"/>
          <w:szCs w:val="28"/>
        </w:rPr>
        <w:t xml:space="preserve"> "ЗОЛОТАЯ МАСКА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банковская карта, предназначенная специально для театра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ржатель карты </w:t>
      </w: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lassic</w:t>
      </w:r>
      <w:r>
        <w:rPr>
          <w:iCs/>
          <w:sz w:val="28"/>
          <w:szCs w:val="28"/>
        </w:rPr>
        <w:t xml:space="preserve"> "Золотая маска" участвует в специальных программах поощрения (скидки при приобретении театральных билетов, розыгрыш билетов, иные программы поощрений). Замена карт </w:t>
      </w: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lassic</w:t>
      </w:r>
      <w:r>
        <w:rPr>
          <w:iCs/>
          <w:sz w:val="28"/>
          <w:szCs w:val="28"/>
        </w:rPr>
        <w:t xml:space="preserve"> Сбербанка России на карту </w:t>
      </w: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lassic</w:t>
      </w:r>
      <w:r>
        <w:rPr>
          <w:iCs/>
          <w:sz w:val="28"/>
          <w:szCs w:val="28"/>
        </w:rPr>
        <w:t xml:space="preserve"> "Золотая маска" осуществляется банком бесплат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 xml:space="preserve">VISA GOLD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/>
        </w:rPr>
        <w:t xml:space="preserve"> EUROCARD/MASTERCARD GOLD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и карты – свидетельство состоятельности и поддержка Вашего престиж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"Золотые" карты гарантируют держателям высокий уровень сервиса, повышенный уровень сервиса и безопасность в любой точке мира. Возможность получения кредита (разрешённый овердрафт по счёту карт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VI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LECTRON</w:t>
      </w:r>
      <w:r>
        <w:rPr>
          <w:iCs/>
          <w:sz w:val="28"/>
          <w:szCs w:val="28"/>
        </w:rPr>
        <w:t xml:space="preserve"> И СБЕРБАНК-</w:t>
      </w:r>
      <w:r>
        <w:rPr>
          <w:iCs/>
          <w:sz w:val="28"/>
          <w:szCs w:val="28"/>
          <w:lang w:val="en-US"/>
        </w:rPr>
        <w:t>MAESTRO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самые демократичные из спектра банковских карт – низкая стоимость и возможность оформления карт широкому кругу л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и предназначены для снятия наличных в банкоматах и электронных терминалах, а также безналичной оплаты в торгово-сервисных точках оснащённых электронным оборудова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БЕРБАНК-</w:t>
      </w:r>
      <w:r>
        <w:rPr>
          <w:iCs/>
          <w:sz w:val="28"/>
          <w:szCs w:val="28"/>
          <w:lang w:val="en-US"/>
        </w:rPr>
        <w:t>MAESTRO</w:t>
      </w:r>
      <w:r>
        <w:rPr>
          <w:iCs/>
          <w:sz w:val="28"/>
          <w:szCs w:val="28"/>
        </w:rPr>
        <w:t xml:space="preserve"> "СОЦИАЛЬНАЯ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исление пенсионных и социальных пособий, а также заработной платы работающих пенсионеров на кар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бербанк-</w:t>
      </w:r>
      <w:r>
        <w:rPr>
          <w:iCs/>
          <w:sz w:val="28"/>
          <w:szCs w:val="28"/>
          <w:lang w:val="en-US"/>
        </w:rPr>
        <w:t>Maestro</w:t>
      </w:r>
      <w:r>
        <w:rPr>
          <w:iCs/>
          <w:sz w:val="28"/>
          <w:szCs w:val="28"/>
        </w:rPr>
        <w:t xml:space="preserve"> "Социальная" выдаётся на льготных условиях и позволяет дополнительный доход на остаток по счёту карты в виде повышенной ставки проц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служивается в сети Сбербанка на территории России, а также во всех торговых и сервисных точках, обозначенных торговой маркой </w:t>
      </w:r>
      <w:r>
        <w:rPr>
          <w:iCs/>
          <w:sz w:val="28"/>
          <w:szCs w:val="28"/>
          <w:lang w:val="en-US"/>
        </w:rPr>
        <w:t>Maestro</w:t>
      </w:r>
      <w:r>
        <w:rPr>
          <w:iCs/>
          <w:sz w:val="28"/>
          <w:szCs w:val="28"/>
        </w:rPr>
        <w:t>/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БЕРБАНК-</w:t>
      </w:r>
      <w:r>
        <w:rPr>
          <w:iCs/>
          <w:sz w:val="28"/>
          <w:szCs w:val="28"/>
          <w:lang w:val="en-US"/>
        </w:rPr>
        <w:t>MAESTRO</w:t>
      </w:r>
      <w:r>
        <w:rPr>
          <w:iCs/>
          <w:sz w:val="28"/>
          <w:szCs w:val="28"/>
        </w:rPr>
        <w:t xml:space="preserve"> "СТУДЕНЧЕСКАЯ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рта по льготному тарифу специально для учащихся и студ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арту может перечислятся стипендия. Средства на счёт "Студенческой" карты могут перечислять или вносить родственники учащегося/студ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 особенно удобно для студентов, получающих образование вдали от дома!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БЕРБАНК-</w:t>
      </w:r>
      <w:r>
        <w:rPr>
          <w:iCs/>
          <w:sz w:val="28"/>
          <w:szCs w:val="28"/>
          <w:lang w:val="en-US"/>
        </w:rPr>
        <w:t>MAESTRO</w:t>
      </w:r>
      <w:r>
        <w:rPr>
          <w:iCs/>
          <w:sz w:val="28"/>
          <w:szCs w:val="28"/>
        </w:rPr>
        <w:t xml:space="preserve"> "МОЛОДЁЖНАЯ"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аёт возможность получить дисконтную карту </w:t>
      </w:r>
      <w:r>
        <w:rPr>
          <w:iCs/>
          <w:sz w:val="28"/>
          <w:szCs w:val="28"/>
          <w:lang w:val="en-US"/>
        </w:rPr>
        <w:t>EURO</w:t>
      </w:r>
      <w:r>
        <w:rPr>
          <w:iCs/>
          <w:sz w:val="28"/>
          <w:szCs w:val="28"/>
        </w:rPr>
        <w:t>&lt;26, предоставляющая скидки в учебных и оздоровительных центрах, в театрах и кинотеатрах, музеях и туристических фирмах, дискотеках и клубах, магазинах, при покупке билетов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КРОПРОЦЕССОРНАЯ КАРТА СБЕРБАНКА РОССИИ СБЕРКАР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 карта с безупречной защитой Ваши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Вашим услугам широчайшая сеть обслуживания на всей территории страны; а также возможность безналичного перечисления денежных средств на счёта физических и юридических л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ступления, связанные с фальшивомонетчеством, относятся к категории тяжких и караются лишением свободы до 15 лет. Если Вы обнаружили у себя подделку, ни в коем случае не пытайтесь её вручить другому лицу. Обращайтесь в ближайшее отделение милиции. Возможно, благодаря вашей помощи будет раскрыто такое тяжкое преступление как фальшивомонетчество. Если какой – либо из имеющихся у Вас денежных Банка России отличается по внешнему виду от других банкнот, Вы можете сдать такие денежные знаки на экспертизу в Сбербанк или другую кредитную орган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429"/>
        </w:tabs>
        <w:ind w:left="1429" w:hanging="360"/>
      </w:pPr>
      <w:rPr>
        <w:rFonts w:ascii="Vivaldi" w:hAnsi="Vivaldi" w:cs="Vivald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5:00Z</dcterms:created>
  <dc:creator>Бобрешов</dc:creator>
  <dc:description/>
  <cp:keywords/>
  <dc:language>en-US</dc:language>
  <cp:lastModifiedBy>SYSTEM</cp:lastModifiedBy>
  <dcterms:modified xsi:type="dcterms:W3CDTF">2011-09-13T05:05:00Z</dcterms:modified>
  <cp:revision>2</cp:revision>
  <dc:subject/>
  <dc:title/>
</cp:coreProperties>
</file>