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kern w:val="0"/>
          <w:sz w:val="28"/>
          <w:szCs w:val="28"/>
        </w:rPr>
      </w:pPr>
      <w:r>
        <w:rPr>
          <w:b w:val="false"/>
          <w:kern w:val="0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Введение</w:t>
      </w:r>
    </w:p>
    <w:p>
      <w:pPr>
        <w:pStyle w:val="Heading3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онятие "денежный оборот", содержание, структура и классификация</w:t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bCs w:val="false"/>
          <w:kern w:val="0"/>
          <w:sz w:val="28"/>
          <w:szCs w:val="28"/>
          <w:lang w:val="en-US"/>
        </w:rPr>
      </w:pPr>
      <w:r>
        <w:rPr>
          <w:b w:val="false"/>
          <w:bCs w:val="false"/>
          <w:kern w:val="0"/>
          <w:sz w:val="28"/>
          <w:szCs w:val="28"/>
        </w:rPr>
        <w:t>2. Особенности денежного оборота при разных моделях экономики</w:t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bCs w:val="false"/>
          <w:kern w:val="0"/>
          <w:sz w:val="28"/>
          <w:szCs w:val="28"/>
          <w:lang w:val="en-US"/>
        </w:rPr>
      </w:pPr>
      <w:r>
        <w:rPr>
          <w:b w:val="false"/>
          <w:bCs w:val="false"/>
          <w:kern w:val="0"/>
          <w:sz w:val="28"/>
          <w:szCs w:val="28"/>
        </w:rPr>
        <w:t>3. Национальные особенности денежного обращения в разных моделях экономики</w:t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Выводы</w:t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bCs w:val="false"/>
          <w:kern w:val="0"/>
          <w:sz w:val="28"/>
          <w:szCs w:val="28"/>
          <w:lang w:val="en-US"/>
        </w:rPr>
      </w:pPr>
      <w:r>
        <w:rPr>
          <w:b w:val="false"/>
          <w:bCs w:val="false"/>
          <w:kern w:val="0"/>
          <w:sz w:val="28"/>
          <w:szCs w:val="28"/>
        </w:rPr>
        <w:t>Список литературы</w:t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bCs w:val="false"/>
          <w:kern w:val="0"/>
          <w:sz w:val="28"/>
          <w:szCs w:val="28"/>
          <w:lang w:val="en-US"/>
        </w:rPr>
      </w:pPr>
      <w:r>
        <w:rPr>
          <w:b w:val="false"/>
          <w:bCs w:val="false"/>
          <w:kern w:val="0"/>
          <w:sz w:val="28"/>
          <w:szCs w:val="28"/>
          <w:lang w:val="en-US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о как централизованный институт по управлению обществом состоит из политической, экономической, социальной, религиозной и других структур. Основу экономической структуры составляют отношения, возникшие в государстве. В этих отношениях участвуют четыре субъекта: государство, регион, хозяйствующий субъект, гражданин. У каждого из этих субъектов свои права обязанности, цели и задачи. Вступая в отношения между собой, эти субъекты участвуют в товарно-денежных отношениях, что приводит к созданию денежной и финансовой систем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ия денежных систем разных стран обусловлены их культурными, языковыми и историческими особенностями. Знакомство с денежными системами разных государств и является целью данной работы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и данной работы заключаются в том, чтобы дать определение понятию "денежная система", выявить основные элементы денежной системы и ее виды, рассмотреть и проанализировать денежные системы в различных моделях экономик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нятие "денежный оборот", его содержание, структура и классификация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личных источниках существуют различные определения понятия "денежный оборот"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окупность денежных платежей, совершаемых в порядке безналичных перечислений и при помощи наличных денег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сущности денег в их движении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ятый сам по себе процесс беспрерывного перемещения денег между субъектами экономических отношений для их взаимного удовлетворения представляет собой денежный оборот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и определения имеют недостатки и не раскрывают содержания денежного оборота. Первое определение - количественное, и оно более подходит для отражения величины денежного оборота; второе - неверно хотя бы потому, что сущность денег проявляется в их функциях, а не в их движении. Наиболее удачно третье определение, поскольку в нем денежный оборот характеризуется как процесс, причем процесс непрерывный. Однако нельзя согласиться, что перемещение денег происходит исключительно между субъектами экономических отношений. Деньги могут совершать движение и за рамками экономических отношени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номической литературе часто смешиваются понятия "денежный оборот", "платежный оборот", "денежное обращение", "денежно-платежный оборот". Между тем все эти понятия различаются между собой. Так, понятие денежный оборот более узкое понятие чем платежный оборот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й оборот — процесс непрерывного движения средств платежа, существующих в данной стране. Он включает не только движение денег, но и движение других средств платежа (чеков, депозитных сертификатов, векселей и т. д.). Денежный оборот является, следовательно, составной частью платежного оборота. Денежное обращение, в свою очередь, служит составной частью денежного оборота. Обращение денежных знаков предполагает их постоянный переход от одних юридических или физических лиц к другим. Например, банк выдает денежные знаки институту, которые поступают в кассу банка. Из кассы банка эти денежные знаки поступают студенту в форме стипендии. Студент покупает за эти денежные знаки товары на рынке. Продавец товара за эти денежные знаки приобретает товары в магазине. Магазин сдает эти денежные знаки в банк. Банк снова предоставляет денежные знаки институту и т. д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могут только наличные деньга. Безналичные денежные знаки в виде записей по депозитным банковским счетам не обращаются. Каждая новая товарная или нетоварная сделка или платеж требуют и новой записи по банковским счетам. Одной записью нельзя обслужить несколько товарных сделок. Поэтому понятие "денежное обращение" можно отнести только к части денежного оборота, а именно - к налично-денежному обороту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енежно-платежным оборотом понимается часть денежного оборота, где деньги функционируют как средство платежа, независимо от того безналичный это оборот или наличны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й оборот складывается из отдельных каналов движения денег между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ьным банком и коммерческими банками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ерческими банками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ями и организациями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ами и предприятиями и организациями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ами и населением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ями, организациями и населением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ми лицами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ами и финансовыми институтами различного назначения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и институтами различного назначения и населением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из этих каналов деньги совершают встречное движение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денежного оборота можно определять по разным признакам. Из них наиболее распространенным является классификация денежного оборота в зависимости от формы функционирующих в нем денег. По этому признаку денежный оборот подразделяется на безналичный и налично-денежный обороты. Однако, несмотря на всю важность такой классификации, она не отражает экономического содержания отдельных частей денежного оборота. Поэтому наряду с данным признаком классификации денежного оборота следует использовать и другой признак - характер отношений, которые обслуживает та или иная части денежного оборот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этого признака денежный оборот разбивается на три части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о-расчетный оборот, который обслуживает расчетные отношения за товары и услуги и по нетоварным обязательствам юридических и физических лиц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о-кредитный оборот, обслуживающий кредитные отношения в хозяйстве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о-финансовый оборот, обслуживающий финансовые отношения в хозяйстве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можно классифицировать денежный оборот в зависимости от субъектов, между которыми двигаются деньги. По этому признаку структура денежного оборота будет такова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 между банками (межбанковский оборот)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 между банками и юридическими и физическими лицами (банковский оборот)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 между юридическими лицами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 между юридическими и физическими лицами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 между физическими лицам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Особенности денежного оборота при разных моделях экономики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модели экономики накладывают свой отпечаток на характер денежного оборота, не меняя при этом его сущности и структуры. Это отражается на особенностях денежного оборота при административно-распределительной и рыночной моделях экономик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административно-распределительной модели экономики денежному обороту были присущи следующие особенности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ный и безналичный обороты обслуживали распределительные отношения в хозяйстве. Весь общественный продукт в виде средств производства и в виде продуктов и услуг распределялся: в первом случае - через систему материально-технического снабжения; во втором - через систему государственных торговых точек в соответствии с жалованьем (заработной платой), получаемым членами общества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но делился на безналичный и наличный обороты причем безналичный оборот преимущественно обслуживал распределение средств производства, а наличный оборот - распределение предметов потребления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ил объектом директивного планирования государством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ировал в рамках единой государственной формы собственности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 централизован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наличный и налично-денежные обороты совершались практически независимо друг от друга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овала монополия государственного банка на эмиссию как безналичных, так и наличных денежных знаков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уществовал механизм банковского мультипликатор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ыночной модели экономики особенности денежного оборота следующие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ет преимущественно рыночные отношения в хозяйстве и только в незначительной части - распределительные отношения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ует четкое законодательное деление между безналичным и наличным денежными оборотами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ит объектом прогнозного планирования государством, коммерческими банками, юридическими и физическими лицами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ирует в условиях существования различных форм собственности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централизован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наличный и налично-денежный обороты связаны друг с другом - налично-денежный оборот совершается только на базе безналичного оборота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иссию безналичных денег осуществляет система коммерческих банков, эмиссию наличных денег - государственный банк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ирует механизм банковского мультипликатор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денежного оборота с системой рыночных отношении при рыночной модели экономики представлена на рис. 2.1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рисунка, система рыночных отношений распадается на две сферы: денежно-товарных и денежно-нетоварных отношений. Особенностью денежно-товарных отношений является то, что происходит не только денежный, но и товарный (стоимостной) обороты, поскольку движение денег здесь всегда связано со встречным движением товаров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енежно-нетоварных отношениях стоимостного оборота не происходит, меняются только владельцы денег. Например, на рынке кредитных ресурсов у кредитора временно уменьшается количество имеющихся у него денег и, тем самым, уменьшается его право выйти в другие сферы рынка. У заемщика же увеличивается количество имеющихся у него денег и тем самым увеличивается его возможность выйти на другие рынк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ая часть денежного оборота обслуживает свою сферу рыночных отношений, причем деньги свободно переходят из одной части денежного оборота в другую, что позволяет оперативно перебрасывать их из одной сферы рыночных отношений в другую в соответствии со складывающейся в результате действия закона спроса и предложения конъюнктурой рынка. В отличие от других рынков валютный рынок не обслуживается конкретно какой-то частью денежного оборота, он только увеличивает или уменьшает этот оборо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8365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1. Взаимосвязь отдельных частей денежного оборота с системой рыночных отношений в хозяйств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формулировать две основные задачи, которые решает денежный оборот, обслуживая систему рыночных отношений, что и определяет его роль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ый оборот, перераспределяя деньги между своими частями, обеспечивает свободный перелив капитала из одной сферы рыночных отношений в другую, тем самым осуществляя их взаимосвязь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нежном обороте создаются новые деньги, обеспечивающие удовлетворение потребности в них всех сфер рыночных отношени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Итак, как было отмечено ранее, денежный оборот в условиях рыночной модели экономики обслуживает не только рыночные, но и распределительные отношения в хозяйстве. Это прежде всего финансовые отношения, связанные с существованием местных бюджетов; кредитные отношения, связанные с предоставлением центральным банком кредитов правительству, а также льготных кредитов коммерческим банкам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циональные особенности денежного обращения в разных моделях экономики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элементами экономической системы являются социально-экономические отношения, базирующиеся на сложившихся в каждой экономической системе формах собственности на экономические ресурсы и результаты хозяйственной деятельности; организационные формы хозяйственной деятельности; хозяйственный механизм, т.е. способ регулирования экономической деятельности на макроэкономическом уровне; конкретные экономические связи между хозяйственными субъектам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той или иной экономической системы существуют многообразные модели экономического развития отдельных стран и регионов. Рассмотрим характерные черты основных типов экономических систем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й оборот в США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ША располагают структурой денежного обращения, которую определяют три основных эмитента денег. Это Министерство финансов (казначейство), Центральный банк (ФРС), коммерческие банк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финансов США выпускает мелкокупюрные (казначейские деньги) билеты от 1 до 10 долларов, серебряные монеты и разменные, так называемые неполноценные монеты, изготовленные из обычных металлов (никеля, меди). До последнего времени эмиссия казначейских денег составляла 11% наличной денежной массы. При этом большая часть приходится на монеты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резервная система в лице федеральных резервных банков выпускает банкноты, которые являются главным средством налично-денежного оборота страны. Коммерческие банки эмитируют в основном векселя, чеки, кредитные карточки, электронные деньги, которые совместно образуют безналичные деньги. 90% всех платежей США производится путем безналичных расчетов. При этом необходимо отметить, что чем выше уровень безналичных расчетов и доля безналичных денег в денежной массе, тем ниже вероятность инфляционных вспышек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основой безналичных расчетов в США являются депозиты до востребования как вторичный элемент денежной массы. Средства, которые концентрируются на этих счетах, принадлежат в основном крупным корпорациям и состоятельным слоям населения. Главным инструментом безналичного обращения денег является чек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и формами безналичных расчетов являются автоматизированные методы расчетов и использование ЭВМ посредством кредитных карточек, а также система предуведомленных платежей (банк автоматически зачисляет на текущий счет клиента или , наоборот, списывает с его счета суммы по заранее заключенному договору, не требуя одобрения клиентуры в каждом конкретном случае). Такие списания производятся по коммунальным расходам, квартирной плате, страховым взносам, платежам по закладным. Среди поступлений – заработная плата, пенсии, рентные платеж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е обращение в Великобритани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видом денег в Великобритании служат деньги в безналичной форме, т.е. средства на счетах в банках – депозитные деньги. Наличные деньги составляют около 32 % всей денежной массы в обращени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енное развитие безналичных расчетов и усиление взаимосвязи между денежным обращением и движением ссудного капитала обусловили во всех странах существенное расширение границ денежной массы за счет новых видов кредитных обязательств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казначейства, выпускающего монеты, эмитентами денег в Великобритании являются Банк Англии и коммерческие банки. Банк Англии монопольно осуществляет выпуск банкнот в сумме, определяемой казначейством и утвержденной парламентом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Англии разделен на два департамента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миссионный. связанный только с выпуском банкнот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нковский, который осуществляет все остальные операци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беспечения выпуска банкнот Эмиссионный департамент приобретает государственные облигации и казначейские векселя, а также покупает векселя и другие обязательства у банков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ом этапе выпущенные банкноты находятся в Банке Англии как резерв его Банковского департамента. Затем правительство использует средства со своего счета в Банке Англи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величиваются остатки на счетах банков в Банке Англии и депозиты клиентов этих банков. Количество же банкнот в обращении пока не изменяется: выпущенные банкноты остаются в Банке Англии. Но денежная масса в обращении все же увеличивается в результате роста депозитов в коммерческих банках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наличные расчеты в Великобритании составляют всего 8% в общем количестве платежных операций, достигают 90% их стоимости. Наибольший удельный вес от стоимости всех безналичных платежей – 51,4% - приходится на кредитные и дебетовые платежи по перечислению, причем в основном автоматизированные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и занимают второе место по стоимости – 47,8% и первое по количеству. В последние годы в Великобритании происходит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еньшение доли чеков по количеству и стоимости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личение доли платежей по автоматизированному перечислению, карточек и электронных платежей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ьзование чеков преимущественно для оплаты крупных сумм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е обращение во Франци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енежного обращения во Франции разделяется на два основных понятия: денежная масса и ликвидные средства в экономике. Денежная масса – агрегат М1 – включает в себя наличные деньги, т.е. банкноты и разменную монету, и записанные на счета деньги, которые выпускаются на базе вкладов до востребования в банках, бюро почтовых переводов, казначействе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обнаружение тенденции к увеличению безналичного оборота. Основными видами наличного оборота денег являются банкноты и разменные монеты (чеканятся из никеля, серебра и алюминия; являются объектом частной тезаврации), тогда как безналичный оборот представлен чеками, счетами по различным видам вкладов и кредитные карточк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Франции существует четыре источника выпуска денег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-первых, центральный банк (Банк Франции)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-вторых, банки и некоторые кредитно-финансовые институты, создающие квазиденьги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-третьих, Министерство финансов, которое, кредитуя хозяйства, выпускает деньги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в-четвертых, Депозитно-сохранная касса, осуществляющая косвенную эмиссию денег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ой системой называется система обращения денег всех их форм в стране, сложившаяся исторически и закрепленная законодательно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модели экономики накладывают свой отпечаток на характер денежного оборота, не меняя при этом его сущности и структуры. Это отражается на особенностях денежного оборота при административно-распределительной и рыночной моделях экономик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той или иной экономической системы существуют многообразные модели экономического развития отдельных стран и регионов. Это базируется на сложившихся в каждой экономической системе формах собственности на экономические ресурсы и результаты хозяйственной деятельности; организационные формы хозяйственной деятельности; хозяйственный механизм, т.е. способ регулирования экономической деятельности на макроэкономическом уровне; конкретные экономические связи между хозяйственными субъектам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ля Украины польза анализа оборота денег в денежных системах ведущих западных стран в том, что он позволяет провести сопоставление и выявить различия между западной рыночной моделью денег, кредита и банков с развивающейся украинской моделью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HTML1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Балабанов А.И., Балабанов И.Т. Финансы. – Сиб.Издательство "Питер", 2000</w:t>
      </w:r>
    </w:p>
    <w:p>
      <w:pPr>
        <w:pStyle w:val="HTML1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хрин П.И. Финансы, денежное обращение, кредит. – М.: Дело, 2002</w:t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Галицкая С.В. Денежное обращение. Кредит. Финансы. (теория и российская практика). Уч. пособие. – М.: Междунар. отношения, 2002.</w:t>
      </w:r>
    </w:p>
    <w:p>
      <w:pPr>
        <w:pStyle w:val="HTML1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ньги, кредит, банки./ Под ред. Е.Ф.Жукова. – М.: Дело, 2002</w:t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Лаврушин О.И. Деньги, кредит, банки. Режим доступа: http://studentam.net/content/view/427/48/.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T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TW"/>
    </w:rPr>
  </w:style>
  <w:style w:type="character" w:styleId="HTML">
    <w:name w:val="Стандартный HTML Знак"/>
    <w:qFormat/>
    <w:rPr>
      <w:rFonts w:ascii="Courier New" w:hAnsi="Courier New" w:cs="Courier New"/>
      <w:lang w:val="en-US"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en-US" w:eastAsia="zh-TW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19:00Z</dcterms:created>
  <dc:creator>Dark</dc:creator>
  <dc:description/>
  <cp:keywords/>
  <dc:language>en-US</dc:language>
  <cp:lastModifiedBy>SYSTEM</cp:lastModifiedBy>
  <dcterms:modified xsi:type="dcterms:W3CDTF">2011-09-13T04:19:00Z</dcterms:modified>
  <cp:revision>2</cp:revision>
  <dc:subject/>
  <dc:title/>
</cp:coreProperties>
</file>