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ІНІСТЕРСТВО ОСВІТИ Й НАУКИ УКРАЇН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КІВСЬКИЙ НАЦІОНАЛЬНИЙ ЕКОНОМІЧНИЙ УНІВЕРСИ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міжнародної економік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 менеджменту зовнішньоекономічної діяльності</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44"/>
          <w:lang w:val="uk-UA" w:eastAsia="en-US"/>
        </w:rPr>
      </w:pPr>
      <w:r>
        <w:rPr>
          <w:rFonts w:cs="Times New Roman" w:ascii="Times New Roman" w:hAnsi="Times New Roman"/>
          <w:color w:val="000000"/>
          <w:sz w:val="28"/>
          <w:szCs w:val="44"/>
          <w:lang w:val="uk-UA" w:eastAsia="en-US"/>
        </w:rPr>
        <w:t>Курсова робота</w:t>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t>з курсу: «Фінанси»</w:t>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t>на тему</w:t>
      </w:r>
    </w:p>
    <w:p>
      <w:pPr>
        <w:pStyle w:val="Normal"/>
        <w:spacing w:lineRule="auto" w:line="360" w:before="0" w:after="0"/>
        <w:jc w:val="center"/>
        <w:rPr>
          <w:rFonts w:ascii="Times New Roman" w:hAnsi="Times New Roman" w:cs="Times New Roman"/>
          <w:b/>
          <w:b/>
          <w:color w:val="000000"/>
          <w:sz w:val="28"/>
          <w:szCs w:val="44"/>
          <w:lang w:val="en-US" w:eastAsia="en-US"/>
        </w:rPr>
      </w:pPr>
      <w:r>
        <w:rPr>
          <w:rFonts w:cs="Times New Roman" w:ascii="Times New Roman" w:hAnsi="Times New Roman"/>
          <w:b/>
          <w:color w:val="000000"/>
          <w:sz w:val="28"/>
          <w:szCs w:val="44"/>
          <w:lang w:val="en-US" w:eastAsia="en-US"/>
        </w:rPr>
        <w:t>«Особистості та перспективи розвитку фондового ринку України»</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94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ків, 2008</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экономическая среда обмена продуктами производства включает в себя ряд сфер, ряд сегментов. Одним из таких сегментов является финансовый рынок, рынок на котором обращаются валютные и иные финансовые ценности. Фондовый рынок является частью финансового рынка и представляет большую важность для экономики стр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рически сложилось, что понятия фондового рынка и рынка ценных бумаг равнозначны. Под фондами подразумеваются, прежде всего «ценная бумага в самом общем смысле». Фондовый рынок – это совокупность отношений обмена ценных бумаг и финансовых ресурсов. [10] </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Актуальность</w:t>
      </w:r>
      <w:r>
        <w:rPr>
          <w:rFonts w:cs="Times New Roman" w:ascii="Times New Roman" w:hAnsi="Times New Roman"/>
          <w:color w:val="000000"/>
          <w:sz w:val="28"/>
          <w:szCs w:val="28"/>
          <w:lang w:val="en-US" w:eastAsia="en-US"/>
        </w:rPr>
        <w:t xml:space="preserve"> данной темы для Украины заключается в том, что национальный фондовый рынок развит слабо, хотя уже есть значительные достижения. </w:t>
      </w:r>
    </w:p>
    <w:p>
      <w:pPr>
        <w:pStyle w:val="23"/>
        <w:widowControl/>
        <w:ind w:firstLine="709"/>
        <w:rPr>
          <w:color w:val="000000"/>
          <w:lang w:val="en-US" w:eastAsia="en-US"/>
        </w:rPr>
      </w:pPr>
      <w:r>
        <w:rPr>
          <w:color w:val="000000"/>
          <w:lang w:val="en-US" w:eastAsia="en-US"/>
        </w:rPr>
        <w:t>В Украине продолжается сложный процесс становления и развития независимого, демократического, правового государства, и интеграции его в мировую экономическую и политическую систему. Но независимость любого государства требует не только политическую, но и экономическую независимость.Переход Украины от централизованной плановой экономики к рыночной вызывает лавинообразное изменение отношений собственности, меняет структуры и механизм функционирования многих хозяйствующих субъектов. В результате существенно меняются формы финансовых связей между различными субъектами, возникают новые, не используемые плановой экономикой, институты, с которыми приходится иметь дело практически всем участникам рын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этому, </w:t>
      </w:r>
      <w:r>
        <w:rPr>
          <w:rFonts w:cs="Times New Roman" w:ascii="Times New Roman" w:hAnsi="Times New Roman"/>
          <w:i/>
          <w:color w:val="000000"/>
          <w:sz w:val="28"/>
          <w:szCs w:val="28"/>
          <w:lang w:val="en-US" w:eastAsia="en-US"/>
        </w:rPr>
        <w:t>целью</w:t>
      </w:r>
      <w:r>
        <w:rPr>
          <w:rFonts w:cs="Times New Roman" w:ascii="Times New Roman" w:hAnsi="Times New Roman"/>
          <w:color w:val="000000"/>
          <w:sz w:val="28"/>
          <w:szCs w:val="28"/>
          <w:lang w:val="en-US" w:eastAsia="en-US"/>
        </w:rPr>
        <w:t xml:space="preserve"> работы есть исследование фондового рынка Украины, анализ динамики развития, и выявление перспекти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этого необходимо решить несколько задач: 1) рассмотрим суть фондового рынка и его элементов, 2) проанализируем данные о динамике развития, 3) изучим перспективы развития фондового рынка в Украине.</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Метод исследования</w:t>
      </w:r>
      <w:r>
        <w:rPr>
          <w:rFonts w:cs="Times New Roman" w:ascii="Times New Roman" w:hAnsi="Times New Roman"/>
          <w:color w:val="000000"/>
          <w:sz w:val="28"/>
          <w:szCs w:val="28"/>
          <w:lang w:val="en-US" w:eastAsia="en-US"/>
        </w:rPr>
        <w:t xml:space="preserve"> – описательный, сравнительный, анализ.</w:t>
      </w:r>
      <w:r>
        <w:br w:type="page"/>
      </w:r>
    </w:p>
    <w:p>
      <w:pPr>
        <w:pStyle w:val="Heading1"/>
        <w:numPr>
          <w:ilvl w:val="0"/>
          <w:numId w:val="3"/>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арактеристика фондового рынка как элемента финансового рынка</w:t>
      </w:r>
    </w:p>
    <w:p>
      <w:pPr>
        <w:pStyle w:val="23"/>
        <w:widowControl/>
        <w:ind w:firstLine="709"/>
        <w:rPr>
          <w:rFonts w:ascii="Times New Roman" w:hAnsi="Times New Roman" w:cs="Times New Roman"/>
          <w:color w:val="000000"/>
          <w:lang w:val="en-US" w:eastAsia="en-US"/>
        </w:rPr>
      </w:pPr>
      <w:r>
        <w:rPr>
          <w:rFonts w:cs="Times New Roman"/>
          <w:color w:val="000000"/>
          <w:lang w:val="en-US" w:eastAsia="en-US"/>
        </w:rPr>
      </w:r>
    </w:p>
    <w:p>
      <w:pPr>
        <w:pStyle w:val="23"/>
        <w:widowControl/>
        <w:ind w:firstLine="709"/>
        <w:rPr/>
      </w:pPr>
      <w:r>
        <w:rPr>
          <w:color w:val="000000"/>
          <w:lang w:val="en-US" w:eastAsia="en-US"/>
        </w:rPr>
        <w:t>Процесс распределения и перераспределения финансовых ресурсов, капиталов осуществляется на финансовом рынке, а именно - на фондовом, который входит в структуру финансового рынка, как один из элементов. Это сложная система рынков, на которых концентрируется спрос и предложение на различные платежные сре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фондовый рынок - это совокупность правил и механизмов, которые позволяют вести операции по купле-продаже ценных бумаг (акций). Т.е. фондовый рынок – организованный рынок торговли ценными бумагами, совокупность мест такой торгов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овая биржа – специально созданное учреждение для торговли стандартными финансовыми инструментами, создаваемое профессиональными участниками рынка ценных бумаг для взаимных оптовых операций. [11]</w:t>
      </w:r>
    </w:p>
    <w:p>
      <w:pPr>
        <w:pStyle w:val="23"/>
        <w:widowControl/>
        <w:ind w:firstLine="709"/>
        <w:rPr>
          <w:color w:val="000000"/>
          <w:lang w:val="en-US" w:eastAsia="en-US"/>
        </w:rPr>
      </w:pPr>
      <w:r>
        <w:rPr>
          <w:color w:val="000000"/>
          <w:lang w:val="en-US" w:eastAsia="en-US"/>
        </w:rPr>
        <w:t>Схематично, структуру финансового рынка можно представить так (рис. 1.1)</w:t>
      </w:r>
      <w:r>
        <w:br w:type="page"/>
      </w:r>
    </w:p>
    <w:p>
      <w:pPr>
        <w:pStyle w:val="23"/>
        <w:widowControl/>
        <w:ind w:firstLine="709"/>
        <w:rPr>
          <w:lang w:val="en-US" w:eastAsia="en-US"/>
        </w:rPr>
      </w:pPr>
      <w:r>
        <mc:AlternateContent>
          <mc:Choice Requires="wpg">
            <w:drawing>
              <wp:anchor behindDoc="0" distT="0" distB="0" distL="114935" distR="114935" simplePos="0" locked="0" layoutInCell="0" allowOverlap="1" relativeHeight="7">
                <wp:simplePos x="0" y="0"/>
                <wp:positionH relativeFrom="column">
                  <wp:posOffset>139700</wp:posOffset>
                </wp:positionH>
                <wp:positionV relativeFrom="paragraph">
                  <wp:posOffset>114300</wp:posOffset>
                </wp:positionV>
                <wp:extent cx="5694680" cy="3386455"/>
                <wp:effectExtent l="5080" t="5080" r="5080" b="0"/>
                <wp:wrapTopAndBottom/>
                <wp:docPr id="1" name=""/>
                <a:graphic xmlns:a="http://schemas.openxmlformats.org/drawingml/2006/main">
                  <a:graphicData uri="http://schemas.microsoft.com/office/word/2010/wordprocessingGroup">
                    <wpg:wgp>
                      <wpg:cNvGrpSpPr/>
                      <wpg:grpSpPr>
                        <a:xfrm>
                          <a:off x="0" y="0"/>
                          <a:ext cx="5694840" cy="3386520"/>
                          <a:chOff x="0" y="0"/>
                          <a:chExt cx="5694840" cy="3386520"/>
                        </a:xfrm>
                      </wpg:grpSpPr>
                      <wpg:grpSp>
                        <wpg:cNvGrpSpPr/>
                        <wpg:grpSpPr>
                          <a:xfrm>
                            <a:off x="0" y="0"/>
                            <a:ext cx="4191480" cy="1935360"/>
                          </a:xfrm>
                        </wpg:grpSpPr>
                        <wpg:grpSp>
                          <wpg:cNvGrpSpPr/>
                          <wpg:grpSpPr>
                            <a:xfrm>
                              <a:off x="553680" y="0"/>
                              <a:ext cx="3637800" cy="1209600"/>
                            </a:xfrm>
                          </wpg:grpSpPr>
                          <wps:wsp>
                            <wps:cNvSpPr txBox="1"/>
                            <wps:spPr>
                              <a:xfrm>
                                <a:off x="948600" y="0"/>
                                <a:ext cx="1739880" cy="483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0"/>
                                      <w:spacing w:val="10"/>
                                      <w:szCs w:val="20"/>
                                      <w:rFonts w:ascii="Times New Roman" w:hAnsi="Times New Roman" w:eastAsia="Times New Roman" w:cs="Times New Roman"/>
                                      <w:color w:val="auto"/>
                                      <w:lang w:val="ru-RU" w:bidi="ar-SA"/>
                                    </w:rPr>
                                    <w:t>Финансовый рынок</w:t>
                                  </w:r>
                                </w:p>
                              </w:txbxContent>
                            </wps:txbx>
                            <wps:bodyPr wrap="square" tIns="118800" anchor="t">
                              <a:noAutofit/>
                            </wps:bodyPr>
                          </wps:wsp>
                          <wps:wsp>
                            <wps:cNvSpPr txBox="1"/>
                            <wps:spPr>
                              <a:xfrm>
                                <a:off x="0" y="725760"/>
                                <a:ext cx="1423800" cy="483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0"/>
                                      <w:spacing w:val="0"/>
                                      <w:szCs w:val="20"/>
                                      <w:rFonts w:ascii="Times New Roman" w:hAnsi="Times New Roman" w:eastAsia="Times New Roman" w:cs="Times New Roman"/>
                                      <w:color w:val="auto"/>
                                      <w:lang w:val="ru-RU" w:bidi="ar-SA"/>
                                    </w:rPr>
                                    <w:t>Денежный рынок</w:t>
                                  </w:r>
                                </w:p>
                              </w:txbxContent>
                            </wps:txbx>
                            <wps:bodyPr wrap="square" tIns="118800" anchor="t">
                              <a:noAutofit/>
                            </wps:bodyPr>
                          </wps:wsp>
                          <wps:wsp>
                            <wps:cNvSpPr txBox="1"/>
                            <wps:spPr>
                              <a:xfrm>
                                <a:off x="2214360" y="725760"/>
                                <a:ext cx="1423800" cy="483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0"/>
                                      <w:spacing w:val="0"/>
                                      <w:szCs w:val="20"/>
                                      <w:rFonts w:ascii="Times New Roman" w:hAnsi="Times New Roman" w:eastAsia="Times New Roman" w:cs="Times New Roman"/>
                                      <w:color w:val="auto"/>
                                      <w:lang w:val="ru-RU" w:bidi="ar-SA"/>
                                    </w:rPr>
                                    <w:t>Рынок капитала</w:t>
                                  </w:r>
                                </w:p>
                              </w:txbxContent>
                            </wps:txbx>
                            <wps:bodyPr wrap="square" tIns="118800" anchor="t">
                              <a:noAutofit/>
                            </wps:bodyPr>
                          </wps:wsp>
                          <wps:wsp>
                            <wps:cNvSpPr/>
                            <wps:spPr>
                              <a:xfrm>
                                <a:off x="1186200" y="483840"/>
                                <a:ext cx="0" cy="241920"/>
                              </a:xfrm>
                              <a:prstGeom prst="line">
                                <a:avLst/>
                              </a:prstGeom>
                              <a:ln w="9360">
                                <a:solidFill>
                                  <a:srgbClr val="000000"/>
                                </a:solidFill>
                                <a:miter/>
                              </a:ln>
                            </wps:spPr>
                            <wps:style>
                              <a:lnRef idx="0"/>
                              <a:fillRef idx="0"/>
                              <a:effectRef idx="0"/>
                              <a:fontRef idx="minor"/>
                            </wps:style>
                            <wps:bodyPr/>
                          </wps:wsp>
                          <wps:wsp>
                            <wps:cNvSpPr/>
                            <wps:spPr>
                              <a:xfrm>
                                <a:off x="2451600" y="483840"/>
                                <a:ext cx="0" cy="241920"/>
                              </a:xfrm>
                              <a:prstGeom prst="line">
                                <a:avLst/>
                              </a:prstGeom>
                              <a:ln w="9360">
                                <a:solidFill>
                                  <a:srgbClr val="000000"/>
                                </a:solidFill>
                                <a:miter/>
                              </a:ln>
                            </wps:spPr>
                            <wps:style>
                              <a:lnRef idx="0"/>
                              <a:fillRef idx="0"/>
                              <a:effectRef idx="0"/>
                              <a:fontRef idx="minor"/>
                            </wps:style>
                            <wps:bodyPr/>
                          </wps:wsp>
                        </wpg:grpSp>
                        <wpg:grpSp>
                          <wpg:cNvGrpSpPr/>
                          <wpg:grpSpPr>
                            <a:xfrm>
                              <a:off x="0" y="967680"/>
                              <a:ext cx="2531160" cy="967680"/>
                            </a:xfrm>
                          </wpg:grpSpPr>
                          <wps:wsp>
                            <wps:cNvSpPr txBox="1"/>
                            <wps:spPr>
                              <a:xfrm>
                                <a:off x="0" y="483840"/>
                                <a:ext cx="711720" cy="48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Учетный</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ынок</w:t>
                                  </w:r>
                                </w:p>
                              </w:txbxContent>
                            </wps:txbx>
                            <wps:bodyPr wrap="square" tIns="82440" anchor="t">
                              <a:noAutofit/>
                            </wps:bodyPr>
                          </wps:wsp>
                          <wps:wsp>
                            <wps:cNvSpPr txBox="1"/>
                            <wps:spPr>
                              <a:xfrm>
                                <a:off x="791280" y="483840"/>
                                <a:ext cx="948600" cy="483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Межбанковский рынок</w:t>
                                  </w:r>
                                </w:p>
                              </w:txbxContent>
                            </wps:txbx>
                            <wps:bodyPr wrap="square" tIns="82440" anchor="t">
                              <a:noAutofit/>
                            </wps:bodyPr>
                          </wps:wsp>
                          <wps:wsp>
                            <wps:cNvSpPr txBox="1"/>
                            <wps:spPr>
                              <a:xfrm>
                                <a:off x="1819440" y="483840"/>
                                <a:ext cx="711720" cy="483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Валютный рынок</w:t>
                                  </w:r>
                                </w:p>
                              </w:txbxContent>
                            </wps:txbx>
                            <wps:bodyPr wrap="square" tIns="82440" anchor="t">
                              <a:noAutofit/>
                            </wps:bodyPr>
                          </wps:wsp>
                          <wps:wsp>
                            <wps:cNvSpPr/>
                            <wps:spPr>
                              <a:xfrm flipV="1">
                                <a:off x="1266120" y="241200"/>
                                <a:ext cx="0" cy="241920"/>
                              </a:xfrm>
                              <a:prstGeom prst="line">
                                <a:avLst/>
                              </a:prstGeom>
                              <a:ln w="9360">
                                <a:solidFill>
                                  <a:srgbClr val="000000"/>
                                </a:solidFill>
                                <a:miter/>
                              </a:ln>
                            </wps:spPr>
                            <wps:style>
                              <a:lnRef idx="0"/>
                              <a:fillRef idx="0"/>
                              <a:effectRef idx="0"/>
                              <a:fontRef idx="minor"/>
                            </wps:style>
                            <wps:bodyPr/>
                          </wps:wsp>
                          <wps:wsp>
                            <wps:cNvSpPr/>
                            <wps:spPr>
                              <a:xfrm flipH="1">
                                <a:off x="316080" y="0"/>
                                <a:ext cx="236880" cy="0"/>
                              </a:xfrm>
                              <a:prstGeom prst="line">
                                <a:avLst/>
                              </a:prstGeom>
                              <a:ln w="9360">
                                <a:solidFill>
                                  <a:srgbClr val="000000"/>
                                </a:solidFill>
                                <a:miter/>
                              </a:ln>
                            </wps:spPr>
                            <wps:style>
                              <a:lnRef idx="0"/>
                              <a:fillRef idx="0"/>
                              <a:effectRef idx="0"/>
                              <a:fontRef idx="minor"/>
                            </wps:style>
                            <wps:bodyPr/>
                          </wps:wsp>
                          <wps:wsp>
                            <wps:cNvSpPr/>
                            <wps:spPr>
                              <a:xfrm flipV="1">
                                <a:off x="316800" y="0"/>
                                <a:ext cx="0" cy="483840"/>
                              </a:xfrm>
                              <a:prstGeom prst="line">
                                <a:avLst/>
                              </a:prstGeom>
                              <a:ln w="9360">
                                <a:solidFill>
                                  <a:srgbClr val="000000"/>
                                </a:solidFill>
                                <a:miter/>
                              </a:ln>
                            </wps:spPr>
                            <wps:style>
                              <a:lnRef idx="0"/>
                              <a:fillRef idx="0"/>
                              <a:effectRef idx="0"/>
                              <a:fontRef idx="minor"/>
                            </wps:style>
                            <wps:bodyPr/>
                          </wps:wsp>
                          <wps:wsp>
                            <wps:cNvSpPr/>
                            <wps:spPr>
                              <a:xfrm flipV="1">
                                <a:off x="2214720" y="0"/>
                                <a:ext cx="0" cy="483840"/>
                              </a:xfrm>
                              <a:prstGeom prst="line">
                                <a:avLst/>
                              </a:prstGeom>
                              <a:ln w="9360">
                                <a:solidFill>
                                  <a:srgbClr val="000000"/>
                                </a:solidFill>
                                <a:miter/>
                              </a:ln>
                            </wps:spPr>
                            <wps:style>
                              <a:lnRef idx="0"/>
                              <a:fillRef idx="0"/>
                              <a:effectRef idx="0"/>
                              <a:fontRef idx="minor"/>
                            </wps:style>
                            <wps:bodyPr/>
                          </wps:wsp>
                          <wps:wsp>
                            <wps:cNvSpPr/>
                            <wps:spPr>
                              <a:xfrm>
                                <a:off x="1978200" y="0"/>
                                <a:ext cx="236880" cy="0"/>
                              </a:xfrm>
                              <a:prstGeom prst="line">
                                <a:avLst/>
                              </a:prstGeom>
                              <a:ln w="9360">
                                <a:solidFill>
                                  <a:srgbClr val="000000"/>
                                </a:solidFill>
                                <a:miter/>
                              </a:ln>
                            </wps:spPr>
                            <wps:style>
                              <a:lnRef idx="0"/>
                              <a:fillRef idx="0"/>
                              <a:effectRef idx="0"/>
                              <a:fontRef idx="minor"/>
                            </wps:style>
                            <wps:bodyPr/>
                          </wps:wsp>
                        </wpg:grpSp>
                      </wpg:grpSp>
                      <wpg:grpSp>
                        <wpg:cNvGrpSpPr/>
                        <wpg:grpSpPr>
                          <a:xfrm>
                            <a:off x="2611080" y="967680"/>
                            <a:ext cx="3083400" cy="2177280"/>
                          </a:xfrm>
                        </wpg:grpSpPr>
                        <wps:wsp>
                          <wps:cNvSpPr txBox="1"/>
                          <wps:spPr>
                            <a:xfrm>
                              <a:off x="2055600" y="483840"/>
                              <a:ext cx="1028160" cy="96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ынок</w:t>
                                </w:r>
                              </w:p>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средне- и долгосроч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банковских кредитов</w:t>
                                </w:r>
                              </w:p>
                            </w:txbxContent>
                          </wps:txbx>
                          <wps:bodyPr wrap="square" anchor="t">
                            <a:noAutofit/>
                          </wps:bodyPr>
                        </wps:wsp>
                        <wpg:grpSp>
                          <wpg:cNvGrpSpPr/>
                          <wpg:grpSpPr>
                            <a:xfrm>
                              <a:off x="78840" y="725760"/>
                              <a:ext cx="1818720" cy="1209600"/>
                            </a:xfrm>
                          </wpg:grpSpPr>
                          <wps:wsp>
                            <wps:cNvSpPr txBox="1"/>
                            <wps:spPr>
                              <a:xfrm>
                                <a:off x="948600" y="725760"/>
                                <a:ext cx="870120" cy="483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Рынок долговых инструментов</w:t>
                                  </w:r>
                                </w:p>
                              </w:txbxContent>
                            </wps:txbx>
                            <wps:bodyPr wrap="square" tIns="0" bIns="0" anchor="t">
                              <a:noAutofit/>
                            </wps:bodyPr>
                          </wps:wsp>
                          <wps:wsp>
                            <wps:cNvSpPr txBox="1"/>
                            <wps:spPr>
                              <a:xfrm>
                                <a:off x="0" y="725760"/>
                                <a:ext cx="870120" cy="483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 xml:space="preserve">Рынок инструментов </w:t>
                                  </w:r>
                                  <w:r>
                                    <w:rPr>
                                      <w:kern w:val="2"/>
                                      <w:sz w:val="18"/>
                                      <w:szCs w:val="18"/>
                                      <w:rFonts w:ascii="Times New Roman" w:hAnsi="Times New Roman" w:eastAsia="Times New Roman" w:cs="Times New Roman"/>
                                      <w:color w:val="auto"/>
                                      <w:lang w:val="ru-RU" w:bidi="ar-SA"/>
                                    </w:rPr>
                                    <w:t>собственност</w:t>
                                  </w:r>
                                  <w:r>
                                    <w:rPr>
                                      <w:kern w:val="2"/>
                                      <w:sz w:val="20"/>
                                      <w:szCs w:val="20"/>
                                      <w:rFonts w:ascii="Times New Roman" w:hAnsi="Times New Roman" w:eastAsia="Times New Roman" w:cs="Times New Roman"/>
                                      <w:color w:val="auto"/>
                                      <w:lang w:val="ru-RU" w:bidi="ar-SA"/>
                                    </w:rPr>
                                    <w:t>и</w:t>
                                  </w:r>
                                </w:p>
                              </w:txbxContent>
                            </wps:txbx>
                            <wps:bodyPr wrap="square" tIns="0" bIns="0" anchor="t">
                              <a:noAutofit/>
                            </wps:bodyPr>
                          </wps:wsp>
                          <wps:wsp>
                            <wps:cNvSpPr txBox="1"/>
                            <wps:spPr>
                              <a:xfrm>
                                <a:off x="394200" y="0"/>
                                <a:ext cx="1028160" cy="483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 xml:space="preserve">Рынок производных </w:t>
                                  </w:r>
                                </w:p>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инструментов</w:t>
                                  </w:r>
                                </w:p>
                              </w:txbxContent>
                            </wps:txbx>
                            <wps:bodyPr wrap="square" tIns="0" bIns="0" anchor="t">
                              <a:noAutofit/>
                            </wps:bodyPr>
                          </wps:wsp>
                          <wps:wsp>
                            <wps:cNvSpPr/>
                            <wps:spPr>
                              <a:xfrm flipV="1">
                                <a:off x="632520" y="48348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6200" y="483480"/>
                                <a:ext cx="0" cy="241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48600" y="241920"/>
                              <a:ext cx="0" cy="483840"/>
                            </a:xfrm>
                            <a:prstGeom prst="line">
                              <a:avLst/>
                            </a:prstGeom>
                            <a:ln w="9360">
                              <a:solidFill>
                                <a:srgbClr val="000000"/>
                              </a:solidFill>
                              <a:miter/>
                            </a:ln>
                          </wps:spPr>
                          <wps:style>
                            <a:lnRef idx="0"/>
                            <a:fillRef idx="0"/>
                            <a:effectRef idx="0"/>
                            <a:fontRef idx="minor"/>
                          </wps:style>
                          <wps:bodyPr/>
                        </wps:wsp>
                        <wps:wsp>
                          <wps:cNvSpPr/>
                          <wps:spPr>
                            <a:xfrm>
                              <a:off x="1581840" y="0"/>
                              <a:ext cx="948600" cy="0"/>
                            </a:xfrm>
                            <a:prstGeom prst="line">
                              <a:avLst/>
                            </a:prstGeom>
                            <a:ln w="9360">
                              <a:solidFill>
                                <a:srgbClr val="000000"/>
                              </a:solidFill>
                              <a:miter/>
                            </a:ln>
                          </wps:spPr>
                          <wps:style>
                            <a:lnRef idx="0"/>
                            <a:fillRef idx="0"/>
                            <a:effectRef idx="0"/>
                            <a:fontRef idx="minor"/>
                          </wps:style>
                          <wps:bodyPr/>
                        </wps:wsp>
                        <wps:wsp>
                          <wps:cNvSpPr/>
                          <wps:spPr>
                            <a:xfrm flipV="1">
                              <a:off x="2531160" y="0"/>
                              <a:ext cx="0" cy="483840"/>
                            </a:xfrm>
                            <a:prstGeom prst="line">
                              <a:avLst/>
                            </a:prstGeom>
                            <a:ln w="9360">
                              <a:solidFill>
                                <a:srgbClr val="000000"/>
                              </a:solidFill>
                              <a:miter/>
                            </a:ln>
                          </wps:spPr>
                          <wps:style>
                            <a:lnRef idx="0"/>
                            <a:fillRef idx="0"/>
                            <a:effectRef idx="0"/>
                            <a:fontRef idx="minor"/>
                          </wps:style>
                          <wps:bodyPr/>
                        </wps:wsp>
                        <wps:wsp>
                          <wps:cNvSpPr/>
                          <wps:spPr>
                            <a:xfrm>
                              <a:off x="0" y="483840"/>
                              <a:ext cx="1977480" cy="1693440"/>
                            </a:xfrm>
                            <a:prstGeom prst="rect">
                              <a:avLst/>
                            </a:prstGeom>
                            <a:noFill/>
                            <a:ln cap="rnd" w="9360">
                              <a:solidFill>
                                <a:srgbClr val="000000"/>
                              </a:solidFill>
                              <a:custDash>
                                <a:ds d="100000" sp="1000"/>
                              </a:custDash>
                              <a:miter/>
                            </a:ln>
                          </wps:spPr>
                          <wps:style>
                            <a:lnRef idx="0"/>
                            <a:fillRef idx="0"/>
                            <a:effectRef idx="0"/>
                            <a:fontRef idx="minor"/>
                          </wps:style>
                          <wps:bodyPr/>
                        </wps:wsp>
                      </wpg:grpSp>
                      <wps:wsp>
                        <wps:cNvSpPr txBox="1"/>
                        <wps:spPr>
                          <a:xfrm>
                            <a:off x="3798000" y="3144600"/>
                            <a:ext cx="1423800" cy="24192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Narrow" w:hAnsi="Arial Narrow" w:eastAsia="Times New Roman" w:cs="Arial Narrow"/>
                                  <w:color w:val="auto"/>
                                  <w:lang w:val="ru-RU" w:bidi="ar-SA"/>
                                </w:rPr>
                                <w:t>рынок ценных бумаг</w:t>
                              </w:r>
                            </w:p>
                          </w:txbxContent>
                        </wps:txbx>
                        <wps:bodyPr wrap="square" tIns="0" bIns="0" anchor="t">
                          <a:noAutofit/>
                        </wps:bodyPr>
                      </wps:wsp>
                    </wpg:wgp>
                  </a:graphicData>
                </a:graphic>
              </wp:anchor>
            </w:drawing>
          </mc:Choice>
          <mc:Fallback>
            <w:pict>
              <v:group id="shape_0" style="position:absolute;margin-left:11pt;margin-top:9pt;width:448.4pt;height:266.7pt" coordorigin="220,180" coordsize="8968,5334">
                <v:group id="shape_0" style="position:absolute;left:220;top:180;width:6601;height:3048">
                  <v:group id="shape_0" style="position:absolute;left:1092;top:180;width:5729;height:1905">
                    <v:shapetype id="_x0000_t202" coordsize="21600,21600" o:spt="202" path="m,l,21600l21600,21600l21600,xe">
                      <v:stroke joinstyle="miter"/>
                      <v:path gradientshapeok="t" o:connecttype="rect"/>
                    </v:shapetype>
                    <v:shape id="shape_0" fillcolor="white" stroked="t" o:allowincell="f" style="position:absolute;left:2586;top:180;width:2739;height:761;mso-wrap-style:square;v-text-anchor:top" type="_x0000_t202">
                      <v:textbox>
                        <w:txbxContent>
                          <w:p>
                            <w:pPr>
                              <w:overflowPunct w:val="false"/>
                              <w:autoSpaceDE w:val="false"/>
                              <w:bidi w:val="0"/>
                              <w:spacing w:before="0" w:after="0" w:lineRule="auto" w:line="240"/>
                              <w:jc w:val="center"/>
                              <w:rPr/>
                            </w:pPr>
                            <w:r>
                              <w:rPr>
                                <w:kern w:val="2"/>
                                <w:sz w:val="20"/>
                                <w:spacing w:val="10"/>
                                <w:szCs w:val="20"/>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topAndBottom"/>
                    </v:shape>
                    <v:shape id="shape_0" fillcolor="white" stroked="t" o:allowincell="f" style="position:absolute;left:1092;top:1323;width:2241;height:761;mso-wrap-style:square;v-text-anchor:top" type="_x0000_t202">
                      <v:textbox>
                        <w:txbxContent>
                          <w:p>
                            <w:pPr>
                              <w:overflowPunct w:val="false"/>
                              <w:autoSpaceDE w:val="false"/>
                              <w:bidi w:val="0"/>
                              <w:spacing w:before="0" w:after="0" w:lineRule="auto" w:line="240"/>
                              <w:jc w:val="center"/>
                              <w:rPr/>
                            </w:pPr>
                            <w:r>
                              <w:rPr>
                                <w:kern w:val="2"/>
                                <w:sz w:val="20"/>
                                <w:spacing w:val="0"/>
                                <w:szCs w:val="20"/>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topAndBottom"/>
                    </v:shape>
                    <v:shape id="shape_0" fillcolor="white" stroked="t" o:allowincell="f" style="position:absolute;left:4579;top:1323;width:2241;height:761;mso-wrap-style:square;v-text-anchor:top" type="_x0000_t202">
                      <v:textbox>
                        <w:txbxContent>
                          <w:p>
                            <w:pPr>
                              <w:overflowPunct w:val="false"/>
                              <w:autoSpaceDE w:val="false"/>
                              <w:bidi w:val="0"/>
                              <w:spacing w:before="0" w:after="0" w:lineRule="auto" w:line="240"/>
                              <w:jc w:val="center"/>
                              <w:rPr/>
                            </w:pPr>
                            <w:r>
                              <w:rPr>
                                <w:kern w:val="2"/>
                                <w:sz w:val="20"/>
                                <w:spacing w:val="0"/>
                                <w:szCs w:val="20"/>
                                <w:rFonts w:ascii="Times New Roman" w:hAnsi="Times New Roman" w:eastAsia="Times New Roman" w:cs="Times New Roman"/>
                                <w:color w:val="auto"/>
                                <w:lang w:val="ru-RU" w:bidi="ar-SA"/>
                              </w:rPr>
                              <w:t>Рынок капитала</w:t>
                            </w:r>
                          </w:p>
                        </w:txbxContent>
                      </v:textbox>
                      <v:fill o:detectmouseclick="t" type="solid" color2="black"/>
                      <v:stroke color="black" weight="9360" joinstyle="miter" endcap="flat"/>
                      <w10:wrap type="topAndBottom"/>
                    </v:shape>
                    <v:line id="shape_0" from="2960,942" to="2960,1322" stroked="t" o:allowincell="f" style="position:absolute">
                      <v:stroke color="black" weight="9360" joinstyle="miter" endcap="flat"/>
                      <v:fill o:detectmouseclick="t" on="false"/>
                      <w10:wrap type="topAndBottom"/>
                    </v:line>
                    <v:line id="shape_0" from="4953,942" to="4953,1322" stroked="t" o:allowincell="f" style="position:absolute">
                      <v:stroke color="black" weight="9360" joinstyle="miter" endcap="flat"/>
                      <v:fill o:detectmouseclick="t" on="false"/>
                      <w10:wrap type="topAndBottom"/>
                    </v:line>
                  </v:group>
                  <v:group id="shape_0" style="position:absolute;left:220;top:1704;width:3986;height:1524">
                    <v:shape id="shape_0" fillcolor="white" stroked="t" o:allowincell="f" style="position:absolute;left:220;top:2466;width:1120;height:761;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Учетный</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ынок</w:t>
                            </w:r>
                          </w:p>
                        </w:txbxContent>
                      </v:textbox>
                      <v:fill o:detectmouseclick="t" type="solid" color2="black"/>
                      <v:stroke color="black" weight="9360" joinstyle="miter" endcap="flat"/>
                      <w10:wrap type="topAndBottom"/>
                    </v:shape>
                    <v:shape id="shape_0" fillcolor="white" stroked="t" o:allowincell="f" style="position:absolute;left:1466;top:2466;width:1493;height:761;mso-wrap-style:square;v-text-anchor:top" type="_x0000_t202">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Межбанковский рынок</w:t>
                            </w:r>
                          </w:p>
                        </w:txbxContent>
                      </v:textbox>
                      <v:fill o:detectmouseclick="t" type="solid" color2="black"/>
                      <v:stroke color="black" weight="9360" joinstyle="miter" endcap="flat"/>
                      <w10:wrap type="topAndBottom"/>
                    </v:shape>
                    <v:shape id="shape_0" fillcolor="white" stroked="t" o:allowincell="f" style="position:absolute;left:3085;top:2466;width:1120;height:761;mso-wrap-style:square;v-text-anchor:top" type="_x0000_t202">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topAndBottom"/>
                    </v:shape>
                    <v:line id="shape_0" from="2214,2084" to="2214,2464" stroked="t" o:allowincell="f" style="position:absolute;flip:y">
                      <v:stroke color="black" weight="9360" joinstyle="miter" endcap="flat"/>
                      <v:fill o:detectmouseclick="t" on="false"/>
                      <w10:wrap type="topAndBottom"/>
                    </v:line>
                    <v:line id="shape_0" from="718,1704" to="1090,1704" stroked="t" o:allowincell="f" style="position:absolute;flip:x">
                      <v:stroke color="black" weight="9360" joinstyle="miter" endcap="flat"/>
                      <v:fill o:detectmouseclick="t" on="false"/>
                      <w10:wrap type="topAndBottom"/>
                    </v:line>
                    <v:line id="shape_0" from="719,1704" to="719,2465" stroked="t" o:allowincell="f" style="position:absolute;flip:y">
                      <v:stroke color="black" weight="9360" joinstyle="miter" endcap="flat"/>
                      <v:fill o:detectmouseclick="t" on="false"/>
                      <w10:wrap type="topAndBottom"/>
                    </v:line>
                    <v:line id="shape_0" from="3708,1704" to="3708,2465" stroked="t" o:allowincell="f" style="position:absolute;flip:y">
                      <v:stroke color="black" weight="9360" joinstyle="miter" endcap="flat"/>
                      <v:fill o:detectmouseclick="t" on="false"/>
                      <w10:wrap type="topAndBottom"/>
                    </v:line>
                    <v:line id="shape_0" from="3335,1704" to="3707,1704" stroked="t" o:allowincell="f" style="position:absolute">
                      <v:stroke color="black" weight="9360" joinstyle="miter" endcap="flat"/>
                      <v:fill o:detectmouseclick="t" on="false"/>
                      <w10:wrap type="topAndBottom"/>
                    </v:line>
                  </v:group>
                </v:group>
                <v:group id="shape_0" style="position:absolute;left:4332;top:1704;width:4856;height:3429">
                  <v:shape id="shape_0" fillcolor="white" stroked="t" o:allowincell="f" style="position:absolute;left:7569;top:2466;width:1618;height:1523;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ынок</w:t>
                          </w:r>
                        </w:p>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средне- и долгосроч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банковских кредитов</w:t>
                          </w:r>
                        </w:p>
                      </w:txbxContent>
                    </v:textbox>
                    <v:fill o:detectmouseclick="t" type="solid" color2="black"/>
                    <v:stroke color="black" weight="9360" joinstyle="miter" endcap="flat"/>
                    <w10:wrap type="topAndBottom"/>
                  </v:shape>
                  <v:group id="shape_0" style="position:absolute;left:4456;top:2847;width:2864;height:1905">
                    <v:shape id="shape_0" fillcolor="white" stroked="t" o:allowincell="f" style="position:absolute;left:5950;top:3990;width:1369;height:761;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Рынок долговых инструментов</w:t>
                            </w:r>
                          </w:p>
                        </w:txbxContent>
                      </v:textbox>
                      <v:fill o:detectmouseclick="t" type="solid" color2="black"/>
                      <v:stroke color="black" weight="9360" joinstyle="miter" endcap="flat"/>
                      <w10:wrap type="topAndBottom"/>
                    </v:shape>
                    <v:shape id="shape_0" fillcolor="white" stroked="t" o:allowincell="f" style="position:absolute;left:4456;top:3990;width:1369;height:761;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 xml:space="preserve">Рынок инструментов </w:t>
                            </w:r>
                            <w:r>
                              <w:rPr>
                                <w:kern w:val="2"/>
                                <w:sz w:val="18"/>
                                <w:szCs w:val="18"/>
                                <w:rFonts w:ascii="Times New Roman" w:hAnsi="Times New Roman" w:eastAsia="Times New Roman" w:cs="Times New Roman"/>
                                <w:color w:val="auto"/>
                                <w:lang w:val="ru-RU" w:bidi="ar-SA"/>
                              </w:rPr>
                              <w:t>собственност</w:t>
                            </w:r>
                            <w:r>
                              <w:rPr>
                                <w:kern w:val="2"/>
                                <w:sz w:val="20"/>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topAndBottom"/>
                    </v:shape>
                    <v:shape id="shape_0" fillcolor="white" stroked="t" o:allowincell="f" style="position:absolute;left:5077;top:2847;width:1618;height:761;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 xml:space="preserve">Рынок производных </w:t>
                            </w:r>
                          </w:p>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инструментов</w:t>
                            </w:r>
                          </w:p>
                        </w:txbxContent>
                      </v:textbox>
                      <v:fill o:detectmouseclick="t" type="solid" color2="black"/>
                      <v:stroke color="black" weight="9360" joinstyle="miter" endcap="flat"/>
                      <w10:wrap type="topAndBottom"/>
                    </v:shape>
                    <v:line id="shape_0" from="5452,3609" to="5452,3989" stroked="t" o:allowincell="f" style="position:absolute;flip:y">
                      <v:stroke color="black" weight="9360" endarrow="block" endarrowwidth="medium" endarrowlength="medium" joinstyle="miter" endcap="flat"/>
                      <v:fill o:detectmouseclick="t" on="false"/>
                      <w10:wrap type="topAndBottom"/>
                    </v:line>
                    <v:line id="shape_0" from="6324,3609" to="6324,3989" stroked="t" o:allowincell="f" style="position:absolute;flip:y">
                      <v:stroke color="black" weight="9360" endarrow="block" endarrowwidth="medium" endarrowlength="medium" joinstyle="miter" endcap="flat"/>
                      <v:fill o:detectmouseclick="t" on="false"/>
                      <w10:wrap type="topAndBottom"/>
                    </v:line>
                  </v:group>
                  <v:line id="shape_0" from="5826,2085" to="5826,2846" stroked="t" o:allowincell="f" style="position:absolute;flip:y">
                    <v:stroke color="black" weight="9360" joinstyle="miter" endcap="flat"/>
                    <v:fill o:detectmouseclick="t" on="false"/>
                    <w10:wrap type="topAndBottom"/>
                  </v:line>
                  <v:line id="shape_0" from="6823,1704" to="8316,1704" stroked="t" o:allowincell="f" style="position:absolute">
                    <v:stroke color="black" weight="9360" joinstyle="miter" endcap="flat"/>
                    <v:fill o:detectmouseclick="t" on="false"/>
                    <w10:wrap type="topAndBottom"/>
                  </v:line>
                  <v:line id="shape_0" from="8318,1704" to="8318,2465" stroked="t" o:allowincell="f" style="position:absolute;flip:y">
                    <v:stroke color="black" weight="9360" joinstyle="miter" endcap="flat"/>
                    <v:fill o:detectmouseclick="t" on="false"/>
                    <w10:wrap type="topAndBottom"/>
                  </v:line>
                  <v:rect id="shape_0" stroked="t" o:allowincell="f" style="position:absolute;left:4332;top:2466;width:3113;height:2666;mso-wrap-style:none;v-text-anchor:middle">
                    <v:fill o:detectmouseclick="t" on="false"/>
                    <v:stroke color="black" weight="9360" dashstyle="shortdot" joinstyle="miter" endcap="round"/>
                    <w10:wrap type="topAndBottom"/>
                  </v:rect>
                </v:group>
                <v:shape id="shape_0" stroked="f" o:allowincell="f" style="position:absolute;left:6201;top:5132;width:2241;height:380;mso-wrap-style:square;v-text-anchor:top" type="_x0000_t202">
                  <v:textbox>
                    <w:txbxContent>
                      <w:p>
                        <w:pPr>
                          <w:overflowPunct w:val="false"/>
                          <w:bidi w:val="0"/>
                          <w:spacing w:before="0" w:after="200" w:lineRule="auto" w:line="276"/>
                          <w:jc w:val="center"/>
                          <w:rPr/>
                        </w:pPr>
                        <w:r>
                          <w:rPr>
                            <w:kern w:val="2"/>
                            <w:sz w:val="20"/>
                            <w:szCs w:val="20"/>
                            <w:rFonts w:ascii="Arial Narrow" w:hAnsi="Arial Narrow" w:eastAsia="Times New Roman" w:cs="Arial Narrow"/>
                            <w:color w:val="auto"/>
                            <w:lang w:val="ru-RU" w:bidi="ar-SA"/>
                          </w:rPr>
                          <w:t>рынок ценных бумаг</w:t>
                        </w:r>
                      </w:p>
                    </w:txbxContent>
                  </v:textbox>
                  <v:fill o:detectmouseclick="t" on="false"/>
                  <v:stroke color="#3465a4" joinstyle="round" endcap="flat"/>
                  <w10:wrap type="topAndBottom"/>
                </v:shape>
              </v:group>
            </w:pict>
          </mc:Fallback>
        </mc:AlternateContent>
      </w:r>
      <w:r>
        <w:rPr>
          <w:lang w:val="en-US" w:eastAsia="en-US"/>
        </w:rPr>
        <w:t xml:space="preserve">Рис. 1.1. Структура финансового рын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ценных бумаг обслуживает процесс воспроизводства капитала. Рынок ценных бумаг подразделяют на первичный и вторичный, в зависимости от той роли, которую он играет процессе вос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ичный рынок ценных бумаг является фактическим регулятором рыночной экономики. Он в значительной степени определяет размеры накопления и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 Первичный рынок предполагает размещение новых выпусков ценных бумаг эмитен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маги, приобретенные инвесторами при их эмиссии, могут быть перепроданы. Такие сделки купли-продажи осуществляются на вторичных рынках. Сам факт возможности купить или продать акции на вторичном рынке делает их более привлекательными и способствует росту реальных инвести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в настоящее время различают два вида рынка ценных бумаг: первичный рынок ценных бумаг и вторичный.</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Первичный рынок</w:t>
      </w:r>
      <w:r>
        <w:rPr>
          <w:rFonts w:cs="Times New Roman" w:ascii="Times New Roman" w:hAnsi="Times New Roman"/>
          <w:color w:val="000000"/>
          <w:sz w:val="28"/>
          <w:szCs w:val="28"/>
          <w:lang w:val="en-US" w:eastAsia="en-US"/>
        </w:rPr>
        <w:t xml:space="preserve"> ценных бумаг - это рынок на котором торговля идет акциями, которые не были еще в обороте, и была проведена их эмиссия впервые. Как правило, это происходит когда молодая компания либо уже работающая на рынке, но не имевшая своих акций, требует дополнительных вливаний инвесторов. Данный механизм помогает привлечь на свою сторону инвесторов, и получить дополнительные средства либо для развития, либо для поддержания производства. Этот рынок является индикатором накопления инвестиций в стране. Эмитентами так же могут выступать и государственные институты.</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Вторичный рынок</w:t>
      </w:r>
      <w:r>
        <w:rPr>
          <w:rFonts w:cs="Times New Roman" w:ascii="Times New Roman" w:hAnsi="Times New Roman"/>
          <w:color w:val="000000"/>
          <w:sz w:val="28"/>
          <w:szCs w:val="28"/>
          <w:lang w:val="en-US" w:eastAsia="en-US"/>
        </w:rPr>
        <w:t xml:space="preserve"> ценных бумаг - это рынок, на котором основная масса это не инвесторы, а спекулянты, целью которых является желание удачно купить и перепродать акции (ценные бумаги) для получения максимальной прибыли. Работа на данном рынке ценных бумаг ведется с акциями компаний, которые находятся в обороте достаточно давно. Преследуя цель заработка, прибыль получают за счет курсовой разницы. Вторичный рынок является как правило механизмом, регулирующим перераспределение капитала. Еще одну важную функцию которую выполняет вторичный рынок ценных бумаг - это формирование действительной стоимости ценной бумаги. Он реагирует на изменение ситуации быстрее чем рынок первич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недавнего времени считалось, что вторичный рынок состоит из фондовых бирж и внебиржевого рынка. Однако в последнее время получила признание концепция четырех рын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ервого рынка выступает фондовая биржа, на которой осуществляются сделки с зарегистрированными (котируемыми) на ней фондовыми ценност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ым рынком называют внебиржевой рынок, на котором осуществляются операции с не зарегистрированными на бирже ценными бумаг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им считается внебиржевой рынок, на котором происходит купля-продажа ценных бумаг, зарегистрированных через посред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тый, также внебиржевой, рынок ориентирован исключительно на институциональных инвесторов. Особенность его состоит в том, что сделки совершаются, минуя посредников, через компьютерные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 последних рынка составляют внебиржевой обор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сновным функциям фондового рынка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обилизация и концентрация свободных денежных капиталов и накоплений посредством организации продажи ценных бума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вестирование государства и иных хозяйственных организаций посредством организации покупки их ценных бума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высокого уровня ликвидности вложений в ценные бумаги. [4, с. 3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40"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2. </w:t>
      </w:r>
      <w:r>
        <w:rPr>
          <w:rStyle w:val="1"/>
          <w:rFonts w:cs="Times New Roman" w:ascii="Times New Roman" w:hAnsi="Times New Roman"/>
          <w:color w:val="000000"/>
          <w:lang w:val="en-US" w:eastAsia="en-US"/>
        </w:rPr>
        <w:t>Развитие законодательной базы, регулирующей фондовый рынок в Украине</w:t>
      </w:r>
    </w:p>
    <w:p>
      <w:pPr>
        <w:pStyle w:val="23"/>
        <w:widowControl/>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23"/>
        <w:widowControl/>
        <w:ind w:firstLine="709"/>
        <w:rPr>
          <w:color w:val="000000"/>
          <w:lang w:val="en-US" w:eastAsia="en-US"/>
        </w:rPr>
      </w:pPr>
      <w:r>
        <w:rPr>
          <w:color w:val="000000"/>
          <w:lang w:val="en-US" w:eastAsia="en-US"/>
        </w:rPr>
        <w:t>В нашей стране, в условиях не доскональной процедуры принятия законодательных решений и порядка вступления их в силу, возможности разработки высококачественных нормативных документов существенно сужаются.</w:t>
      </w:r>
    </w:p>
    <w:p>
      <w:pPr>
        <w:pStyle w:val="23"/>
        <w:widowControl/>
        <w:ind w:firstLine="709"/>
        <w:rPr>
          <w:color w:val="000000"/>
          <w:lang w:val="en-US" w:eastAsia="en-US"/>
        </w:rPr>
      </w:pPr>
      <w:r>
        <w:rPr>
          <w:color w:val="000000"/>
          <w:lang w:val="en-US" w:eastAsia="en-US"/>
        </w:rPr>
        <w:t>В Украине после принятия Верховной Радой 16 июля 1990г. “Декларации о государственном суверенитете” начался процесс формирования правовой базы для создания и функционирования рынка ценных бумаг.</w:t>
      </w:r>
    </w:p>
    <w:p>
      <w:pPr>
        <w:pStyle w:val="24"/>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группе законодательных актов первого поколения, которые сегодня регулируют отношения на украинском фондовом рынке, в первую очередь следует отнести Законы Украины “О собственности”, “О ценных бумагах и фондовом рынке”, “О хозяйственных обществах”, “О приватизационных бумагах”, “О банках и банковской деятельности” и друг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этих документов позволяет утверждать о большом их влияние на развитие фондового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необходимо сказать, что разработка этих документов проходила, не очень детально, и создание таких необходимых институтов фондового рынка, как саморегулирующих организаций, независимых реесторов, депозитария и клиринго-расчетных организаций, не было предвидено совс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льнейшее развитее украинского рынка ценных бумаг, увеличение его активов и объемов, указало на необходимость оперативного усовершенствование законодательства. Это произвело к разработке и принятии в 1992-1995гг. большого количества подзаконных актов. К этой группе подзаконных актов относятся: Указы Президента “Об инвестиционных фондах и инвестиционных компаниях”, “Об электроном обращении ценных бумаг и Национальном депозитарии”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сожалению, первое поколение нормативно-правовых актов в сфере фондового рынка не всегда отвечало требованиям, которые ставились перед фондовым рынком. Более того, некоторые положения принятых правовых документов, тормозили дальнейшие развитие инфраструктуры фондового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чение 1996г. законодательная база рынка ценных бумаг Украины была значительно расширена и доработа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м событием, значительно повлиявшим на фондовый рынок, стало принятие Закона Украины “О государственном регулировании рынка ценных бумаг в Украине” [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ажным событие на фондовом рынке Украины стало внесение изменений в 1996г. в Закон Украины “О ценных бумагах и фондовом рынке” [2]. Все выше перечисленные правовые документы, на сегодняшний день составляют правовую базу рынка ценных бумаг в Украин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ериод 1997-2001гг. было принято рад законов, указов и постановлений, которые существенно дополнили существующий фондовый рынок, однако только после принятия новой редакции Закона Украины “О ценных бумагах и фондовом рынке”, можно будет говорить об окончательном создании второго поколения национального законодательства о ценных бумагах (что крайне необходимо нашему государству). [4].</w:t>
      </w:r>
    </w:p>
    <w:p>
      <w:pPr>
        <w:pStyle w:val="24"/>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краине зарегистрировано более 35800 эмитентов ценных бумаг и в том, числе 11840 открытых акционерных обществ. Преобладающая доля акций выпущена приватизируемыми предприятиями (около 80% от всей суммы эмитированных ценных бума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профессиональных участников рынка ценных бумаг более 15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дальнейшее становление фондового рынка Украины, его развитие и функционирование во многом зависит от законодательного регул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numPr>
          <w:ilvl w:val="0"/>
          <w:numId w:val="5"/>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нализ текущей ситуации на фондовом рынке Украины</w:t>
      </w:r>
    </w:p>
    <w:p>
      <w:pPr>
        <w:pStyle w:val="24"/>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4"/>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ситуации на фондовом рынке проводится путём анализа динамики изменений показателей биржевых индексов. </w:t>
      </w:r>
    </w:p>
    <w:p>
      <w:pPr>
        <w:pStyle w:val="24"/>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краине действенными являются несколько индексов: PFTS Index (или ПФТС), KP-Dragon Index, PFTS-Cbonds, PFTS-Cbonds/TR и др.. При чём, PFTS Index считается базовым, на его основе так же рассчитывается KP-Dragon Index. Самым близким к своему эталонному значению является биржевой индекс KP-Dragon Index. Его средняя относительная ошибка составляет 1,11%.</w:t>
      </w:r>
    </w:p>
    <w:p>
      <w:pPr>
        <w:pStyle w:val="24"/>
        <w:spacing w:lineRule="auto" w:line="360" w:before="0" w:after="0"/>
        <w:ind w:left="0" w:firstLine="709"/>
        <w:jc w:val="both"/>
        <w:rPr/>
      </w:pPr>
      <w:r>
        <w:rPr>
          <w:rFonts w:cs="Times New Roman" w:ascii="Times New Roman" w:hAnsi="Times New Roman"/>
          <w:color w:val="000000"/>
          <w:sz w:val="28"/>
          <w:szCs w:val="28"/>
          <w:lang w:val="en-US" w:eastAsia="en-US"/>
        </w:rPr>
        <w:t xml:space="preserve">Показатель адекватности для PFTS-Cbonds/TR выше, чем показатели адекватности любых других биржевых индексов в Украине. Он составляет 0,87887, это означает, что 87,887% общей изменчивости эталонного фондового индекса отображается индексом PFTS-Cbonds/TR. [1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 13 октября 2008 года новая индексная корзина включает следующих эмитентов: Укрсоцбанк, Райффайзен Банк Аваль, Авдеевский коксохимзавод, Полтавский ГОК, Крюковский вагоностроительный завод, "Мотор-Сич", Мариупольский завод тяжелого машиностроения, Сумское машиностроительное НПО им. Фрунзе, Алчевский меткомбинат, "Азовсталь", Енакиевский метзавод, Мариупольский металлургический комбинат им. Ильича, "Укрнафта", "Центрэнерго", "Днипроэнерго", Киевэрнерго", "Захидэнерго", "Укртелеком", "Интерпайп Нижнеднепровский трубопрокатный завод", концерн "Стирол". [14]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начение индекса ПФТС на 01.12.2008 г. составило 289,63. С 24.11.08 по 1.12.08 изменение индекса составило: + 22,15 единицы, или + 8,2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торгуемыми ценными бумагами (по стоимости сделок) за период с 24.11. по 28.11.08г. были: акции ОАО «Днепроэнерго» (12,71% объема торгов) и ОАО «Укрнефть» (12,06% объема торг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сновным событиям фондового рынка Украины можно отне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рейтинге ценных бумаг по итогам ноября 2008 года лидерами стали: среди акций котировочного листа 1-го уровня - акции «Укрнефть», «Днепрэнерго» и «Западэнерго». Среди акций 2-го уровня котировок - акции «Алчевский металлургический комбинат» и акции «Азовста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 январь-сентябрь 2008 г. в экономику Украины иностранными инвесторами вложено $8 524,3 млн. прямых инвестиций, в т.ч. из стран ЕС - $7 093,7 млн. (83,2% общего объема). В то же время нерезидентами изъято капитала на $659,4 млн. В целом прирост совокупного объема иностранного капитала в экономику страны, с учетом его переоценки, потерь, курсовой разницы и т.п., за 9 месяцев 2008 г. составил $8 079,4 1 млн., что на 54,2% больше прироста в соответствующем периоде 2007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ьше всего за 9 месяцев 2008 г. вырос капитал нерезидентов из Кипра - на $2 587,6 млн., Германии - на $908,6 млн., Нидерландов - на $744,9 млн., Италии - на $737,4 млн., России - на $635,0 млн., Австрии - на $497,5 млн., Великобритании - на $353,7 млн., Греции - на $306,7 млн., Швеции - на $273,6 млн., Франции - на $221,3 млн., Британских Виргинских островов - на $182,5 млн. и Венгрии - на $121,3 мл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чительный прирост иностранного капитала за 9 месяцев 2008 г. наблюдался на предприятиях, осуществляющих финансовую деятельность, - на $2 473,6 млн., операции с недвижимым имуществом, аренду, инжиниринг и предоставление услуг предпринимателям - на $1 179,3 млн., торговлю, ремонт автомобилей, бытовых приборов, предметов личного пользования - на $795,4 млн., строительство - на $495,2 млн., а также на предприятиях промышленности - на $995,3 млн., в т.ч. перерабатывающей - на $823,0 млн. [12]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жедневный Индекс ПФТС с начала года уменьшился на 76.6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жедневный объем торгов с начала года уменьшился на 73.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альный ежедневный Индекс ПФТС был зафиксирован 15.01.2008 и составил 1208.61 пун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альный ежедневный объем торгов в ПФТС был зафиксирован 13.11.2008 и составил 3081481919.97 гр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смотрим каждый индекс и его динамику отдельно. Данные на 1.12.0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екс ПФТС является официальным показателем Первой фондовой торговой системы и рассчитывается на основании простых акций предприятий, которые прошли листинг в ПФТ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30"/>
        <w:gridCol w:w="1274"/>
        <w:gridCol w:w="1241"/>
        <w:gridCol w:w="1274"/>
        <w:gridCol w:w="1275"/>
        <w:gridCol w:w="1302"/>
        <w:gridCol w:w="1059"/>
      </w:tblGrid>
      <w:tr>
        <w:trPr>
          <w:trHeight w:val="3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ек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Las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Change,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Hig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Low</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инвич</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иев</w:t>
            </w:r>
          </w:p>
        </w:tc>
      </w:tr>
      <w:tr>
        <w:trPr>
          <w:trHeight w:val="3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KP-Dragon Inde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737.2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737.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737.2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0</w:t>
            </w:r>
          </w:p>
        </w:tc>
      </w:tr>
      <w:tr>
        <w:trPr>
          <w:trHeight w:val="3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FTS Inde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2.0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2.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2.0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00</w:t>
            </w:r>
          </w:p>
        </w:tc>
      </w:tr>
      <w:tr>
        <w:trPr>
          <w:trHeight w:val="3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FTS-Cbond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4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03.4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00</w:t>
            </w:r>
          </w:p>
        </w:tc>
      </w:tr>
      <w:tr>
        <w:trPr>
          <w:trHeight w:val="3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FTS-Cbonds/TR</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5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5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 3.1. Показатели биржевых индексов Украины на 1.12.08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62500" cy="23812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8" t="-15" r="-8" b="-15"/>
                    <a:stretch>
                      <a:fillRect/>
                    </a:stretch>
                  </pic:blipFill>
                  <pic:spPr bwMode="auto">
                    <a:xfrm>
                      <a:off x="0" y="0"/>
                      <a:ext cx="4762500" cy="2381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3.1. Динамика изменения индекса ПФТС, Украина [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екс ПФТС - украинский биржевой индекс, который рассчитывается ежедневно по результатам торгов ПФТС на основе средневзвешенной цены по сделкам. В «индексную корзину» входят наиболее ликвидные акции, по которым совершается наибольшее число сдел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ть индекса — процент роста средневзвешенных цен акций «индексной корзины» по отношению к базовому периоду. Для расчёта учитываются лишь те акции, которые находятся в свободном обращении на фондовом рынке. Не учитываются акции, которые находятся в собственности государства, эмитента, стратегических инвесторов, менеджмента и трудового коллектива, а также в перекрестном владении. Такая методика расчета повышает влияние на индекс ценных бумаг предприятий, приватизация которых завершена. [17]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78"/>
        <w:gridCol w:w="1842"/>
        <w:gridCol w:w="1126"/>
        <w:gridCol w:w="1841"/>
        <w:gridCol w:w="1126"/>
        <w:gridCol w:w="1842"/>
      </w:tblGrid>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я.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2.24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3.99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7.48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8.8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8.7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272.90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7.1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4.72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0.45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0.63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1.1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9.80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6.9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6.72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8.36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1.43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7.9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9.63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7.63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2.9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2.0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2.99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4.60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8.32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0.6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3.2. Показатели индекса ПФТС, Украина, ноябрь-декабрь [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екс, разработанный крупной компанией Dragon Capital, отображает котировки в валюте. Корзина KP-Dragon состоит из 20 наиболее ликвидных бумаг ведущих отраслей украинской экономики: энергетики, металлургии, химии, машиностроения и телекоммуникационного сек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000500" cy="200025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3"/>
                    <a:srcRect l="-8" t="-15" r="-8" b="-15"/>
                    <a:stretch>
                      <a:fillRect/>
                    </a:stretch>
                  </pic:blipFill>
                  <pic:spPr bwMode="auto">
                    <a:xfrm>
                      <a:off x="0" y="0"/>
                      <a:ext cx="4000500" cy="2000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3.2. Динамика индекса KP-Dragon, Украина [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17"/>
        <w:gridCol w:w="1891"/>
        <w:gridCol w:w="1085"/>
        <w:gridCol w:w="1889"/>
        <w:gridCol w:w="1085"/>
        <w:gridCol w:w="1888"/>
      </w:tblGrid>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я.0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05.97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64.6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9.1300</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86.08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93.04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5100</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59.99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78.07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52.5200</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40.26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97.45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1.8600</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ев.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43.38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49.1200</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9.79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48.1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21.4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50.56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0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37.2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20.09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14.6400</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96.27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66.47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 3.3. Показатели индекса KP-Dragon, Украина, ноябрь-декабрь [16]</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Индексы PFTS-Cbonds и PFTS-Cbonds/TR характеризируют условную стоимость индексного портфеля, который состоит из корпоративных облигаций с периодом до погашения/ самой близкой оферты до одного года, при этом полученные процентные платежи сразу же инвестируются в тот же индексный портфель. </w:t>
      </w:r>
      <w:r>
        <w:rPr>
          <w:rFonts w:cs="Times New Roman" w:ascii="Times New Roman" w:hAnsi="Times New Roman"/>
          <w:b/>
          <w:color w:val="000000"/>
          <w:sz w:val="28"/>
          <w:szCs w:val="28"/>
          <w:lang w:val="en-US" w:eastAsia="en-US"/>
        </w:rPr>
        <w:t>[7, с. 102]</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3571875" cy="178562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4"/>
                    <a:srcRect l="-8" t="-15" r="-8" b="-15"/>
                    <a:stretch>
                      <a:fillRect/>
                    </a:stretch>
                  </pic:blipFill>
                  <pic:spPr bwMode="auto">
                    <a:xfrm>
                      <a:off x="0" y="0"/>
                      <a:ext cx="3571875" cy="1785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3.3. Динамика изменения индекса PFTS-Cbonds, Украина [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78"/>
        <w:gridCol w:w="1842"/>
        <w:gridCol w:w="1126"/>
        <w:gridCol w:w="1841"/>
        <w:gridCol w:w="1126"/>
        <w:gridCol w:w="1842"/>
      </w:tblGrid>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я.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74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84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7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36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74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31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59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28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5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33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4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64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59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42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42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39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33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13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3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bl>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Табл. 3.4.</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Показатели индекса PFTS-Cbonds, Украина, ноябрь-декабрь [16]</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3429000" cy="171450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5"/>
                    <a:srcRect l="-8" t="-15" r="-8" b="-15"/>
                    <a:stretch>
                      <a:fillRect/>
                    </a:stretch>
                  </pic:blipFill>
                  <pic:spPr bwMode="auto">
                    <a:xfrm>
                      <a:off x="0" y="0"/>
                      <a:ext cx="3429000" cy="171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3.4. Динамика изменения индекса PFTS-Cbonds/TR, Украина [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78"/>
        <w:gridCol w:w="1842"/>
        <w:gridCol w:w="1126"/>
        <w:gridCol w:w="1841"/>
        <w:gridCol w:w="1126"/>
        <w:gridCol w:w="1842"/>
      </w:tblGrid>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я.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3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7.89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3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8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98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3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8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97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2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33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98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2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4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13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24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13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65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24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2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5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6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72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1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69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 3.5. Показатели индекса PFTS-Cbonds/TR, Украина, ноябрь-декабрь [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3308985" cy="2346325"/>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6"/>
                    <a:srcRect l="-5" t="-7" r="-5" b="-7"/>
                    <a:stretch>
                      <a:fillRect/>
                    </a:stretch>
                  </pic:blipFill>
                  <pic:spPr bwMode="auto">
                    <a:xfrm>
                      <a:off x="0" y="0"/>
                      <a:ext cx="3308985" cy="2346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3.5. Динамика основных индексов фондового рынка, 2007 [15]</w:t>
      </w:r>
      <w:r>
        <w:br w:type="page"/>
      </w:r>
    </w:p>
    <w:p>
      <w:pPr>
        <w:pStyle w:val="Heading1"/>
        <w:numPr>
          <w:ilvl w:val="0"/>
          <w:numId w:val="5"/>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рспективы развития фондового рынка в Украине</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Мировой финансовый кризис уже отразился на украинской экономике: подтверждением служит высокий темп инфляции, валютный кризис, проблемы с ценами на сырьевые ресурсы – один из основных источников поступления валюты в страну. Начался спад производства в строительстве, металлургии, происходят потрясения в банковской сфере, спровоцированные, в том числе и распространением плохих новостей, паникой среди населения. Фондовый рынок - барометр экономики - после беспрецедентного взлета на 135% в 2007 году имеет место падение, к началу зимы составляющее около на 70% от своих максимальных значений. Основная причина такого снижения - малочисленность внутреннего инвестиционного ресурса, который попадает на рынок через инвестиционные фонды, негосударственные пенсионные фонды (НПФ), страховые компании, банки. Другими словами, причина нынешнего спада внешняя: в 2007 году был приток иностранного капитала на национальный рынок, а в текущем году – в виду мирового кризиса - отток. Экономическая история учит: рост экономики никогда не бывает гладким и равномерным. За несколькими годами оживления деловой активности и процветания следует спад. Но следует помнить: циклическое движение идет не по замкнутому кругу, а по спирали, поэтому цикличность – форма прогрессивного развития, движение от одного макроэкономического равновесия в масштабах, как минимум национальной экономики, к другому.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зис способствует выведению экономики на новый уровень развития, в известной степени восстанавливая и совершенствуя систему экономических отношений. [18]</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eastAsia="en-US"/>
        </w:rPr>
        <w:t>Анализ состояния украинского и мировых фондовых рынков других стран за 2007 г. позволяет сделать вывод об усилении взаимосвязи между ними. Коэффициент корреляции динамики индекса акций ПФТС и индекса S&amp;P за данный период составил 0,68, что свидетельствует о прямой зависимости этих показателей. Несмотря на небольшой уровень капитализации по сравнению с фондовыми биржами развитых стран, рынок ПФТС представлен практически всеми секторами экономики, а акции украинских эмитентов пользуются устойчивым спросом у нерезидентов и являются полноценными представителями рынка акций развивающихся стран. Но при этом украинский фондовый рынок, в отличие от российского, имеет специфическую структуру и свою нишу в сегменте развивающихся стран. Данное утверждение базируется на коэффициенте корреляции индексов ПФТС и РТС за 2007 г. Он продемонстрировал весьма слабую взаимосвязь этих двух индексов — всего 0,4. Таким образом, отличие структуры фондовых рынков Украины и России очевидно. Если на российском самыми востребованными являются акции нефтегазовых компаний, то на украинском нет четко выраженных лидеров — популярны акции многих компаний. В силу этого динамика роста курсовой стоимости акций на украинском рынке была не всегда синхронной с динамикой на российском. Под влиянием общей негативной тенденции на мировых фондовых рынках украинский претерпел коррекцию снижения цен в начале осени 2007 г. и зафиксировал существенное их падение в начале 2008-го. Эта ситуация во многом отражала общемировую тенденцию, связанную с последствиями ипотечного кризиса. В то же время динамика котировок акций банков носит ярко выраженный сбалансированный характер. Снижение курсовой стоимости ценных бумаг отдельных банков всегда корреспондируется с ее ростом после стабилизации отечественного фондового рынка. Акции банков оказались одним из самых чувствительных финансовых инструментов для оценки ситуации на фондовом рынке.</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нейшие перспективы развития украинского фондового рынка во многом будут зависеть от ситуации на мировых фондовых рынках. Последствия ипотечного кризиса еще не ликвидированы. В США количество заложенного имущества, которое выставляется на продажу, продолжает расти, и уже возникают идеи о его централизованном выкупе государством. Результаты работы ведущих американских и европейских банков свидетельствуют о том, что их доходы из-за ипотечных убытков заметно снизились. В итоге общемировой интерес инвесторов к рынку ценных бумаг заметно ослабел. А галопирующий в последнее время рост цен на нефть и золото подтверждает, что значительная часть денег устремилась на товарный рынок и рынок банковских металлов. Кроме того, фактически полностью исчерпала свою регулирующую роль политика снижения ставки ФРС, ибо ее дальнейшее уменьшение уже слабо влияет на стоимость денег на рынке. Курсы основных валют мира — доллара США и евро — претерпевают значительные изменения. Это тоже отрицательно сказывается на развитии фондового рынка, так как для инвесторов усиливаются валютные риски. [8]</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звестно, рынки развивающихся стран для инвесторов становятся всё более привлекательнее, т.к. именно в переходном периоде разрабатываются больше новых проектов, нацеленных на совершенствование экономики, вызванное необходимостью. Среди них наибольшую популярность имеют ценные бумаги России, Украины и Казахстана.</w:t>
      </w:r>
    </w:p>
    <w:p>
      <w:pPr>
        <w:pStyle w:val="Normal"/>
        <w:tabs>
          <w:tab w:val="clear" w:pos="708"/>
          <w:tab w:val="left" w:pos="20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 к Украине, в частности, вызван наличием сильной металлургической промышленности, хотя она не отличается инвестиционной привлекательностью. Из-за ценовых рисков участники рынка с осторожностью относятся к акциям металлургических компаний. Вместе с тем, эксперты фондового рынка отмечают, что в Украине есть интересные активы в разных областях.</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аинский фондовый рынок только формируется. Разумеется, существуют объективные трудности. Но есть надежда, что Украина постепенно приближается к цели – к созданию эффективного и справедливого рынка ценных бумаг, регулированного государством и интегрированного в мировые фондовые рынки.</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Но, вместе с тем, уже появляются первые негативные явления на рынке. Например, противоправная деятельность некоторых доверительных обществ и финансовых посредников на рынке ценных бумаг. Причиной тому несовершенство законодательной базы и отсутствие эффективного контроля со стороны государства за процессами, которые происходят на фондовом рынке.</w:t>
      </w:r>
      <w:r>
        <w:rPr>
          <w:rFonts w:cs="Times New Roman" w:ascii="Times New Roman" w:hAnsi="Times New Roman"/>
          <w:color w:val="000000"/>
          <w:sz w:val="28"/>
          <w:lang w:val="en-US" w:eastAsia="en-US"/>
        </w:rPr>
        <w:t xml:space="preserve">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так же ряд проблем, требующих выработки адекватных ориентиров в развитии рынка и достижении мировых стандартов на уровне ценных бумаг:</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большие объемы и неликвидность;</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ческая нестабильность, усиливающая недоверие инвесторов;</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азвитость материальной базы, технологий торговли, регулятивной и информационной инфраструктуры, регистрационной, депозитарной и клиринговой сети;</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лабленная роль государственного регулирования, которое поясняется его раздробленной системой (несколько государственных органов прямо влияют на рынок и регулируют его);</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ая степень всех рисков, связанных с ценными бумагами (доходного риска, риска ликвидности, политического, законодательного и других рисков);</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нь высокие технические риски (риск неурегулированности расчетов по ценным бумагам, риск передачи средств и т.п.);</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ые масштабы грюндерства, агрессивная политика учреждения нежизнеспособных компаний;</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крупных, с продолжительным опытом работы, инвестиционных институтов, которые заслуживают общественного доверия;</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достаточного количества квалифицированных специалистов;</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грессивность, острая конкуренция из-за отсутствия традиций деловой рыночной этики.</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ретными ориентирами являются такие конечные цели:</w:t>
      </w:r>
    </w:p>
    <w:p>
      <w:pPr>
        <w:pStyle w:val="Style18"/>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о должно иметь развитую и эффективно действующую систему Национального депозитария ценных бумаг. Кроме сохранения ценных бумаг, система Национального депозитария может осуществлять и дальнейшее обслуживание соглашений по ценным бумагам и обработке информации по ним. Депозитарий может как включать систему платежей в свою структуру, так и быть связанным с отдельной системой платежей;</w:t>
      </w:r>
    </w:p>
    <w:p>
      <w:pPr>
        <w:pStyle w:val="Style18"/>
        <w:numPr>
          <w:ilvl w:val="0"/>
          <w:numId w:val="6"/>
        </w:numPr>
        <w:tabs>
          <w:tab w:val="clear" w:pos="708"/>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создание системы зачета требований при наличии достаточного объема фондового рынка;</w:t>
      </w:r>
    </w:p>
    <w:p>
      <w:pPr>
        <w:pStyle w:val="Style18"/>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соглашения по ценным бумагам должны выполняться соответственно принципу «поставка против платежа»;</w:t>
      </w:r>
    </w:p>
    <w:p>
      <w:pPr>
        <w:pStyle w:val="Style18"/>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ы быть приняты стандарты Международной организации по стандартизации (ISO) для обращения документов по операциям с ценными бумагами и их нумерации.</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перспективными направлениями фондового рынка, по мнению председателя «Ренессанс капитал Украина» Григория Гуртового, являются все сферы, связанные с потреблением - в первую очередь сельскохозяйственный сектор. Глава аналитического департамента «Тройка диалог Украина» Андрей Богданов называет также розницу, телекоммуникации, банковскую сферу. Он считает, что далеко не все компании этих секторов присутствуют на фондовом рынке. И ожидает ІРО новых компаний на сумму 2-3 миллиарда долларов. По его мнению, это диверсифицирует фондовый рынок и даст иностранным инвесторам возможность войти в наиболее растущие секторы украинской экономики.</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ак же привлекательность вложения средств в банковскую сферу Украины отмечает старший аналитик по банкам Центральной и Восточной Европы Ярослав Совгира. Но он связывает этот факт скорее с недостаточной насыщенностью банковских услуг. По его словам, если сравнивать объемы кредитования, которые были несколько лет назад, и сравнить их с ВВП, то уровень проникновения банковских кредитов в экономику Украины был низким. Сейчас же он, безусловно, повышается, но потенциал еще есть. С другой стороны, и качество предоставления банковских услуг было невысоким. Хотя сейчас, конечно, значительно улучшается. [9] </w:t>
      </w:r>
      <w:r>
        <w:br w:type="page"/>
      </w:r>
    </w:p>
    <w:p>
      <w:pPr>
        <w:pStyle w:val="Normal"/>
        <w:tabs>
          <w:tab w:val="clear" w:pos="708"/>
          <w:tab w:val="left" w:pos="204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ыводы</w:t>
      </w:r>
    </w:p>
    <w:p>
      <w:pPr>
        <w:pStyle w:val="Normal"/>
        <w:tabs>
          <w:tab w:val="clear" w:pos="708"/>
          <w:tab w:val="left" w:pos="204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овый рынок на сегодняшний день является одним из наиболее привлекательных инструментов для инвестирования. Поскольку доступ к работе на фондовом рынке получили как частные инвесторы так и спекулянты, данный вид деятельности активно развивается и предлагает хорошую возможность вложения дене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ый и открытый фондовый рынок в стране характеризует как правило сильную, и стабильную экономику, и способствует привлечению инвесторов из других стран. К сожалению, фондовый рынок Украины нельзя характеризовать как таков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организованный рынок ценных бумаг Украины по объему своего торгового оборота продолжает значительно уступать не только более развитым биржевым рынкам России и Польши, но и ряду соседних стран, входящих в группу frontier marke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е индикаторы украинского биржевого рынка акций, как капитализация и фондовый индекс ПФТС, вследствие неадекватности курсовых цен реальному состоянию предприятий-эмитентов и экономики страны в целом вряд ли можно рассматривать в качестве репрезентативных, тем более для сопоставления с развивающимися зарубежными рын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ируя лишь небольшой частью выпусков акций ОАО и отличаясь крайне низкой степенью их оборачиваемости, биржевой рынок ценных бумаг Украины, тем не менее, обладает большими потенциальными возможностями для быстрого не только количественного, но и качественного роста. Развитию рынка препятствуют несовершенство и серьезные пробелы в законодательном и нормативном регулировании деятельности участников фондового рынка, прежде всего акционерных обществ, неоптимальность инфраструктуры рынка, отсутствие целостной, полноценно функционирующей национальной депозитарной системы.</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итерату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numPr>
          <w:ilvl w:val="0"/>
          <w:numId w:val="4"/>
        </w:numPr>
        <w:tabs>
          <w:tab w:val="clear" w:pos="708"/>
          <w:tab w:val="left" w:pos="426"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Закон Украины “О государственном регулировании фондового рынка”.</w:t>
      </w:r>
    </w:p>
    <w:p>
      <w:pPr>
        <w:pStyle w:val="Normal"/>
        <w:widowControl w:val="false"/>
        <w:numPr>
          <w:ilvl w:val="0"/>
          <w:numId w:val="4"/>
        </w:numPr>
        <w:tabs>
          <w:tab w:val="clear" w:pos="708"/>
          <w:tab w:val="left" w:pos="426"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Закон Украины “О ценных бумагах и фондовом рынке”.</w:t>
      </w:r>
    </w:p>
    <w:p>
      <w:pPr>
        <w:pStyle w:val="Style18"/>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льзецкий А. Фондовые индексы: оценка качества. – М.: Новое знание, 2006. – 310 с.</w:t>
      </w:r>
    </w:p>
    <w:p>
      <w:pPr>
        <w:pStyle w:val="Normal"/>
        <w:widowControl w:val="false"/>
        <w:numPr>
          <w:ilvl w:val="0"/>
          <w:numId w:val="4"/>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ина А.В. Корнев В.В. Рынок ценных бумаг (теория и практика): Учеб. пособие. 2-е изд. К.: МАУП, 1999. – 296с.</w:t>
      </w:r>
    </w:p>
    <w:p>
      <w:pPr>
        <w:pStyle w:val="Normal"/>
        <w:widowControl w:val="false"/>
        <w:numPr>
          <w:ilvl w:val="0"/>
          <w:numId w:val="4"/>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вченко Ю.Я. Рынок ценных бумаг: Курс лекций. – К.: ВИРА-Р, 2002. – 368с.</w:t>
      </w:r>
    </w:p>
    <w:p>
      <w:pPr>
        <w:pStyle w:val="Normal"/>
        <w:widowControl w:val="false"/>
        <w:numPr>
          <w:ilvl w:val="0"/>
          <w:numId w:val="4"/>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друл О.Г., Павленко І.А. Фондовий ринок: операції з цінними паперами: Навч. посібник. 2-ге изд. К: КНЕУ, 2000. – 156с.</w:t>
      </w:r>
    </w:p>
    <w:p>
      <w:pPr>
        <w:pStyle w:val="Style18"/>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льзецкий А. Качество фондовых индексов//Банковский вестник. – 2006. - №2. – с.19</w:t>
      </w:r>
    </w:p>
    <w:p>
      <w:pPr>
        <w:pStyle w:val="Style18"/>
        <w:numPr>
          <w:ilvl w:val="0"/>
          <w:numId w:val="4"/>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 Горбаль “Дальнейшие перспективы развития украинского фондового рынка во многом будут зависеть от ситуации на мировых фондовых рынках”//Чистая прибыль, №1, 2008. http://www.delta-capital.com.ua/ru/news/14/9868/ http://www.investfunds.com.ua/news/11822 </w:t>
      </w:r>
    </w:p>
    <w:p>
      <w:pPr>
        <w:pStyle w:val="Style18"/>
        <w:numPr>
          <w:ilvl w:val="0"/>
          <w:numId w:val="4"/>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 Пашнина «Перспективы фондового рынка Украины»// "Акционерный вестник - Украина", № 3, 2008. http://vestnikao.com.ua/publ/7-1-0-51 </w:t>
      </w:r>
    </w:p>
    <w:p>
      <w:pPr>
        <w:pStyle w:val="Style18"/>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ttp://literus.narod.ru/Bussines/Fond/1-0.htm </w:t>
      </w:r>
    </w:p>
    <w:p>
      <w:pPr>
        <w:pStyle w:val="Style18"/>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http://myros1.intwaywork.com/page_1197549187802.html </w:t>
      </w:r>
    </w:p>
    <w:p>
      <w:pPr>
        <w:pStyle w:val="Style18"/>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http://www.privatbank.ua/info/editor/editor/showhtml1.stm?fileName=4_6_1_4_2r.html </w:t>
      </w:r>
    </w:p>
    <w:p>
      <w:pPr>
        <w:pStyle w:val="Style18"/>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lomonosov-msu.ru/2008/27_5.pdf</w:t>
      </w:r>
    </w:p>
    <w:p>
      <w:pPr>
        <w:pStyle w:val="Style18"/>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news.a.ua/?id=18462&amp;p=news_economic</w:t>
      </w:r>
    </w:p>
    <w:p>
      <w:pPr>
        <w:pStyle w:val="Style18"/>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privatbank.ua/info/editor/editor/showhtml1.stm?fileName=4_6_1_4_2r.html#a</w:t>
      </w:r>
    </w:p>
    <w:p>
      <w:pPr>
        <w:pStyle w:val="Style18"/>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http://tables.finance.ua/ru/stock/indices/~/ua/2008/12/01 </w:t>
      </w:r>
    </w:p>
    <w:p>
      <w:pPr>
        <w:pStyle w:val="Style18"/>
        <w:numPr>
          <w:ilvl w:val="0"/>
          <w:numId w:val="4"/>
        </w:numPr>
        <w:tabs>
          <w:tab w:val="clear" w:pos="708"/>
          <w:tab w:val="left" w:pos="426" w:leader="none"/>
          <w:tab w:val="left" w:pos="851"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http://news.liga.net/articles/NA080362.html </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3"/>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cs="Times New Roman"/>
      <w:spacing w:val="1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spacing w:val="10"/>
      <w:sz w:val="28"/>
      <w:szCs w:val="28"/>
    </w:rPr>
  </w:style>
  <w:style w:type="character" w:styleId="Style13">
    <w:name w:val="Основной текст Знак"/>
    <w:qFormat/>
    <w:rPr>
      <w:rFonts w:ascii="Times New Roman" w:hAnsi="Times New Roman"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8"/>
      <w:szCs w:val="28"/>
    </w:rPr>
  </w:style>
  <w:style w:type="character" w:styleId="3">
    <w:name w:val="Основной текст 3 Знак"/>
    <w:qFormat/>
    <w:rPr>
      <w:rFonts w:ascii="Times New Roman" w:hAnsi="Times New Roman" w:cs="Times New Roman"/>
      <w:sz w:val="20"/>
      <w:szCs w:val="20"/>
    </w:rPr>
  </w:style>
  <w:style w:type="character" w:styleId="2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widowControl w:val="false"/>
      <w:autoSpaceDE w:val="false"/>
      <w:spacing w:lineRule="auto" w:line="360" w:before="0" w:after="0"/>
      <w:ind w:firstLine="720"/>
      <w:jc w:val="both"/>
    </w:pPr>
    <w:rPr>
      <w:rFonts w:ascii="Times New Roman" w:hAnsi="Times New Roman" w:cs="Times New Roman"/>
      <w:sz w:val="28"/>
      <w:szCs w:val="28"/>
    </w:rPr>
  </w:style>
  <w:style w:type="paragraph" w:styleId="Style18">
    <w:name w:val="Абзац списка"/>
    <w:basedOn w:val="Normal"/>
    <w:qFormat/>
    <w:pPr>
      <w:spacing w:before="0" w:after="200"/>
      <w:ind w:left="720" w:hanging="0"/>
      <w:contextualSpacing/>
    </w:pPr>
    <w:rPr/>
  </w:style>
  <w:style w:type="paragraph" w:styleId="31">
    <w:name w:val="Основной текст 3"/>
    <w:basedOn w:val="Normal"/>
    <w:qFormat/>
    <w:pPr>
      <w:autoSpaceDE w:val="false"/>
      <w:spacing w:lineRule="auto" w:line="240" w:before="0" w:after="0"/>
      <w:jc w:val="center"/>
    </w:pPr>
    <w:rPr>
      <w:rFonts w:ascii="Times New Roman" w:hAnsi="Times New Roman" w:cs="Times New Roman"/>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8:00Z</dcterms:created>
  <dc:creator>Lesyok</dc:creator>
  <dc:description/>
  <cp:keywords/>
  <dc:language>en-US</dc:language>
  <cp:lastModifiedBy>SYSTEM</cp:lastModifiedBy>
  <dcterms:modified xsi:type="dcterms:W3CDTF">2011-09-13T04:18:00Z</dcterms:modified>
  <cp:revision>2</cp:revision>
  <dc:subject/>
  <dc:title>МІНІСТЕРСТВО ОСВІТИ Й НАУКИ УКРАЇНИ</dc:title>
</cp:coreProperties>
</file>