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Цели создания корпорации                                                                             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корпоративных финансов                                                          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управления корпоративными финансами                              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                                                                                                          1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                                                                                                           19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ция редко существует в форме унитарной акционерной компании, в основном в ви</w:t>
        <w:softHyphen/>
        <w:t>де сложной системы предприятий, связанных в структуру, в которой каждое осуществляет свои функции и имеет свое предназнач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ем на различие терминов «предназначе</w:t>
        <w:softHyphen/>
        <w:t>ние» и «миссия». Предназначение - это цель или система целей, которых стремятся достичь лица, юридические или физические, инициировавшие процесс создания данной компании; как правило, эти лица не входят в систему компании, а стоят «над» ней. Миссия - это цель или система целей существования компании, осознанная и сформу</w:t>
        <w:softHyphen/>
        <w:t>лированная топ-менеджментом, то есть должно</w:t>
        <w:softHyphen/>
        <w:t xml:space="preserve">стными лицами, входящими в систему, данного предприятия и видящими ее «изнутри»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корпорации характеризуются значительными сроками запаз</w:t>
        <w:softHyphen/>
        <w:t>дывания отчетности, представляемой подразде</w:t>
        <w:softHyphen/>
        <w:t>лениями. И механический перенос концепции сис</w:t>
        <w:softHyphen/>
        <w:t>темы управления с обратной связью из техничес</w:t>
        <w:softHyphen/>
        <w:t xml:space="preserve">ких приложений на социальную систему, к тому же силовыми методами, не принесет ничего, кроме вреда. Внедрение ЕКР, сокращающего сроки представления отчетности, занимает несколько месяцев, в течение которых корпорация рискует разрушить действующее управление бизнесом, и к тому же оно не способно в принципе устранить временной лаг между принятием управленческого решения и получением результат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явились многопрофиль</w:t>
        <w:softHyphen/>
        <w:t>ные корпорации, холдинги, и среди них особый, чисто российский вид - малые многопрофильные корпорации (ММК). Их отличительной чертой яв</w:t>
        <w:softHyphen/>
        <w:t>ляется соединение признаков многопрофильных компаний и малых предприятий. Организацион</w:t>
        <w:softHyphen/>
        <w:t>но-правовая структура этих организаций может быть различна: «холдинг», «объединение» «груп</w:t>
        <w:softHyphen/>
        <w:t>па компаний NN», «корпорация А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таких корпораций (как «матерей», так и «дочек») призваны давать ответы на следующие вопросы. Эффективно ли вложены средства в конкретную компанию? Не пора ли изъять сред</w:t>
        <w:softHyphen/>
        <w:t>ства из этого бизнеса и вложить их в другой? Сто</w:t>
        <w:softHyphen/>
        <w:t>ит ли вкладывать средства в данный проект? Фи</w:t>
        <w:softHyphen/>
        <w:t>нансы должны способствовать тому, чтобы дея</w:t>
        <w:softHyphen/>
        <w:t>тельность всех корпораций или отвечала целям экономической эффективности, или выполняла поставленные задач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создания корпораци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устоявшиеся по</w:t>
        <w:softHyphen/>
        <w:t>нятия: «корпоративный менеджмент», «корпора</w:t>
        <w:softHyphen/>
        <w:t>тивная стратегия», «корпоративное развитие», «корпоративные финансы». Определение поня</w:t>
        <w:softHyphen/>
        <w:t>тия «корпорация», а также значение, которое привносит в определяемое слово этот термин, употребленный как прилагательное, составляют предмет профессионального интереса, так как приведенные выше словосочетания имеют осо</w:t>
        <w:softHyphen/>
        <w:t>бые признаки по сравнению с просто «финанса</w:t>
        <w:softHyphen/>
        <w:t>ми», просто «стратегией» и «развитием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оронники четкости требуют определения. Вот одно их них: «Корпорация - это искусствен</w:t>
        <w:softHyphen/>
        <w:t>ное образование, невидимое, неосязаемое и су</w:t>
        <w:softHyphen/>
        <w:t>ществующее только с точки зрения закона». То есть нечто виртуальное, существующее только на бумаге или диске. Между тем оно дано серьезной организацией - Верховным судом США - и явля</w:t>
        <w:softHyphen/>
        <w:t>ется судебным прецедентом. Корпорация счита</w:t>
        <w:softHyphen/>
        <w:t>ется искусственным образованием, исключи</w:t>
        <w:softHyphen/>
        <w:t>тельно юридическим лицом, созданным в соот</w:t>
        <w:softHyphen/>
        <w:t>ветствии с законом штата или федеральным за</w:t>
        <w:softHyphen/>
        <w:t>коном США и представляющим собой объединение многих индивидуумов, которое может состо</w:t>
        <w:softHyphen/>
        <w:t>ять и из одного физического лица или его пра</w:t>
        <w:softHyphen/>
        <w:t>вопреем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й юрист Р. Кларк, специалист в области корпоративного права, считал, что создание таких «фиктивных», искусственных образований, признаваемых пра</w:t>
        <w:softHyphen/>
        <w:t>вом, но лишь с некоторыми атрибутами натураль</w:t>
        <w:softHyphen/>
        <w:t>ных лиц, является значительным вкладом юрис</w:t>
        <w:softHyphen/>
        <w:t>тов в предприниматель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воде на язык российской юриспруден</w:t>
        <w:softHyphen/>
        <w:t>ции это английское слово обозначает_акционерное обще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Закон «Об акционерных обществах» считается достаточно прогрессивным, его разработчики заимствовали все положительное из опыта аме</w:t>
        <w:softHyphen/>
        <w:t>риканских коллег и учли их ошиб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тельном уровне эта общественно-правовая форма является воплощением инкор</w:t>
        <w:softHyphen/>
        <w:t>порирования, то есть любые лица могут «вли</w:t>
        <w:softHyphen/>
        <w:t>вать», вносить, инвестировать свой капитал в это образование, желая либо просто его приумно</w:t>
        <w:softHyphen/>
        <w:t>жить, либо активно участвовать в жизни данного сообщества. Контрактная теория фирмы, пред</w:t>
        <w:softHyphen/>
        <w:t>ложенная нобелевским лауреатом Р. Коузом, ос</w:t>
        <w:softHyphen/>
        <w:t>нована на предположении, что последняя форми</w:t>
        <w:softHyphen/>
        <w:t>руется участниками корпоративных отношений на добровольной основе, то есть система связей между ними такова, что выгоднее делать бизнес объединившись, чем порознь. Хотя так называе</w:t>
        <w:softHyphen/>
        <w:t>мые транзакционные издержки на контрактные отношения в корпорации возрастают, в целом они ниже, чем без образования данного юриди</w:t>
        <w:softHyphen/>
        <w:t>ческого лица. Эта форма предпринимательства базируется на контрактах, заключенных между ее участниками, положениях действующих статутов, обусловленных природой рынка, ограничениях и на соблюдении участниками существующих пра</w:t>
        <w:softHyphen/>
        <w:t>вил поведения. Корпорация служит правовым инструментом, организующим весь комплекс указанных отнош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й опыт (наиболее характерный для понимания природы корпорации) показыва</w:t>
        <w:softHyphen/>
        <w:t>ет, что эту форму использует в основном крупный бизн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е существенное свойство корпорации - ограниченная ответственность - привлекает как обладателей крупного капитала, так и мелких ин</w:t>
        <w:softHyphen/>
        <w:t>весторов, поставляющих в своей массе значи</w:t>
        <w:softHyphen/>
        <w:t>тельные средства для финансирования бизнеса; те и другие рискуют лишь своим вкладом. В этом заключается отличие данной формы  предприни</w:t>
        <w:softHyphen/>
        <w:t>мательства от товариществ (партнерств) и еди</w:t>
        <w:softHyphen/>
        <w:t>ноличной собственности, где может быть полная имущественная ответственность. Однако корпо</w:t>
        <w:softHyphen/>
        <w:t>рации в США несут более высокую налоговую нагрузку, чем товарищества и единоличные фор</w:t>
        <w:softHyphen/>
        <w:t>мы, и их гораздо труднее зарегистрировать. Ус</w:t>
        <w:softHyphen/>
        <w:t>тановлено, что корпорация - это форма крупного бизнеса, хотя юридически ее может создать даже один 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свойство корпорации, не являясь все</w:t>
        <w:softHyphen/>
        <w:t>общим, проявляется в крупных компаниях (акции которых обращаются на биржах, околобиржевых площадках или иных рынках капитала) с неизбеж</w:t>
        <w:softHyphen/>
        <w:t>ностью экономического закона. Это - разделе</w:t>
        <w:softHyphen/>
        <w:t>ние собственно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профильность, наряду с крупным фор</w:t>
        <w:softHyphen/>
        <w:t>матом и сложной структурой, также является от</w:t>
        <w:softHyphen/>
        <w:t>личительной особенностью корпорации по срав</w:t>
        <w:softHyphen/>
        <w:t>нению с предприятием (компанией)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. Иноземцев, директор Центра исследований постиндустриального общества, разработал ти</w:t>
        <w:softHyphen/>
        <w:t>пологию корпораций, действующих в современ</w:t>
        <w:softHyphen/>
        <w:t>ных условиях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ая корпоративная структура ха</w:t>
        <w:softHyphen/>
        <w:t>рактеризуется четким разграничением собствен</w:t>
        <w:softHyphen/>
        <w:t>ности и управления, противопоставлением вла</w:t>
        <w:softHyphen/>
        <w:t>дельцев компании наемным работникам. В про</w:t>
        <w:softHyphen/>
        <w:t>цессе развития совершенствовались формы ее организации. Это предприятие индустриального типа, со значительными основными фондами, большой численностью персонала, действующее в сфере производства материальной продукции (Shevron, British Petroleum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тистская структура: главный собствен</w:t>
        <w:softHyphen/>
        <w:t>ник и организатор государство. Цель такой кор</w:t>
        <w:softHyphen/>
        <w:t>порации - не достижение максимальной эффек</w:t>
        <w:softHyphen/>
        <w:t>тивности производства, а реализация поставлен</w:t>
        <w:softHyphen/>
        <w:t>ных задач. Она существовала при тоталитарных режимах или создавалась для решения задач в масштабе национальной эконом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ая структура: ее деятельность нап</w:t>
        <w:softHyphen/>
        <w:t>равлена на реализацию внутренних устремлений и идеалов создателей и может быть экономичес</w:t>
        <w:softHyphen/>
        <w:t>ки нецелесообразна; создается одной или нес</w:t>
        <w:softHyphen/>
        <w:t>колькими творческими личностями и действует в сфере производства интеллектуальноемкой про</w:t>
        <w:softHyphen/>
        <w:t>дукции или услуг, связанных с информационными технологиями (Microsoft, Dell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виде целью создания и существова</w:t>
        <w:softHyphen/>
        <w:t>ния корпораций является благосостояние их вла</w:t>
        <w:softHyphen/>
        <w:t>дельц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Храброва И.Ю. Корпоративное управление: Вопросы интеграции. - М.: АЛЬПИНА. 20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Иноземцев В. Цели и структура корпорации как основы ее конкурентоспособности // Проблемы теории и практики управления. - 2001.- № 5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лагосостояние можно сравнить с таким главным в экономической теории и трудно формализуемым показателем эффективности национальной экономики, как ЧЭБ (чистое эконо</w:t>
        <w:softHyphen/>
        <w:t>мическое благосостояни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корпора</w:t>
        <w:softHyphen/>
        <w:t>ции (сводящаяся к рыночной стоимости акции) -одно из формализации благосостояния владель</w:t>
        <w:softHyphen/>
        <w:t>цев, но этот показатель вбирает в себя только факты предыстории компании. В современной динамичной среде эффект последействия (влия</w:t>
        <w:softHyphen/>
        <w:t>ние прошлых событий на будущие) снижается, а главным становятся прогнозы и интуиция компе</w:t>
        <w:softHyphen/>
        <w:t>тентных специалистов. Поэтому возрастает попу</w:t>
        <w:softHyphen/>
        <w:t>лярность такой концепции стратегического уп</w:t>
        <w:softHyphen/>
        <w:t>равления, как Balanced Scorecard - BSC (Сбалансирован-ная система показателей - ССП), которая совмещает финансовые показатели (как отражение достигнутого) и нефинансовые, спо</w:t>
        <w:softHyphen/>
        <w:t>собствующие, по мнению менеджмента компании, достижению целей в будущем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корпорации является самым важным ее показателем по причине деперсонализации вла</w:t>
        <w:softHyphen/>
        <w:t>дельца и отделения собственников от управ-ления. Как считает компания McKinsey &amp; Company, составляющими процесса извлечения стоимости являются финансовые, стратегические и органи</w:t>
        <w:softHyphen/>
        <w:t>зационные аспекты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ждается, что важней</w:t>
        <w:softHyphen/>
        <w:t>шими для «стоимост-ного мышления» являются шесть компонентов: формирование целевых установок и индикаторов, управление бизнес-портфелем, разработка органи-зационной структуры, определение факторов создания стоимости, уп</w:t>
        <w:softHyphen/>
        <w:t>равле-ние эффективностью функционирования бизнеса и управление работой персонала. До</w:t>
        <w:softHyphen/>
        <w:t>бившись порядка в этих областях, компании смо</w:t>
        <w:softHyphen/>
        <w:t>гут успешно организовать процесс управления, нацеленного на создание стоим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план Роберт С. Сбалансированная система показателей. От стратегии к действию / Каплан Роберт С. , Нортон Дейвид П. -  М.: ЗАО «Олимп-Бизнес», 2003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vestnikmckinsey.ru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обенности корпоративных финан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корпорации (как формы предпринимательства) определяют некоторые особенности построения системы уп</w:t>
        <w:softHyphen/>
        <w:t>равления ее финансами. Она функционирует как подсистема менеджмента в компании, а также в других связанных с финансами сфер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порации необ</w:t>
        <w:softHyphen/>
        <w:t>ходима полная постановка финансового менедж</w:t>
        <w:softHyphen/>
        <w:t>мента. Невозможно создать единый перечень ас</w:t>
        <w:softHyphen/>
        <w:t>пектов такого управления, так как каждая компа</w:t>
        <w:softHyphen/>
        <w:t>ния имеет свое видение необходимости того или другого из них. Примерный список, меняющийся в зависимости от компании, включает следую</w:t>
        <w:softHyphen/>
        <w:t>щие этапы управления финансами корпор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целей финанс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и прогнозир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да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и анализ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по классификации авт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финансовой политики и финансовой стратегии компании (целеполагани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: долгосрочное(инвестиционное) и краткосрочное финансовое (бюджетировани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финансово-экономической модели предприятия (включая аспекты автоматизации учет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ый анализ и другие аналитические процеду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капиталом (активами и долго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-менеджмент (некоторые выделяют его в особую область современного управления ком</w:t>
        <w:softHyphen/>
        <w:t>пание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ое планирование и оптимизац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 соблюдение данного поря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ую политику и финансовую страте</w:t>
        <w:softHyphen/>
        <w:t>гию  следует рассмотреть под</w:t>
        <w:softHyphen/>
        <w:t>робно ввиду их важности, а также неустановив</w:t>
        <w:softHyphen/>
        <w:t>шейся терминологии. Важность данного аспекта обусловлена большими размерами корпо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онятий «политика», «стратегия» и «тактика» и соподчиненность этих явлений под</w:t>
        <w:softHyphen/>
        <w:t>робно описали Слепов В. А. и  Громова Е. И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литика - это общая финансовая идеология предприятия, необходимая для дости</w:t>
        <w:softHyphen/>
        <w:t>жения выбранной экономической це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тратегия - это совокупность ме</w:t>
        <w:softHyphen/>
        <w:t>тодов, с помощью которых реализуется на прак</w:t>
        <w:softHyphen/>
        <w:t>тике финансовая политика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тактика - это набор конкретных практических мер, способов и приемов выбран</w:t>
        <w:softHyphen/>
        <w:t>ной финансовой стратег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тратегия, на взгляд автора, не яв</w:t>
        <w:softHyphen/>
        <w:t>ляется отдельной категорией в системе управле</w:t>
        <w:softHyphen/>
        <w:t>ния компанией, а лишь служит для реализации об</w:t>
        <w:softHyphen/>
        <w:t>щей экономической, рыночной или управленчес</w:t>
        <w:softHyphen/>
        <w:t>кой стратегии. Но вместе с тем финансы - это дос</w:t>
        <w:softHyphen/>
        <w:t>таточно самостоятельная функциональная об</w:t>
        <w:softHyphen/>
        <w:t>ласть, имеющая свои подразделы, например стра</w:t>
        <w:softHyphen/>
        <w:t>тегия финансирования. В целом она служит для ре</w:t>
        <w:softHyphen/>
        <w:t>ализации рыночной стратегии предприятия. Кре</w:t>
        <w:softHyphen/>
        <w:t>дитная политика, ценовая политика, дивидендная политика и т. п. - это частные проявления финансо</w:t>
        <w:softHyphen/>
        <w:t>вой политики компании. Определения «консерва</w:t>
        <w:softHyphen/>
        <w:t>тивная», «агрессивная» или «нейтральная» могут характеризовать политику в области финансирова</w:t>
        <w:softHyphen/>
        <w:t>ния и управления денежными сред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корпорация, дейст</w:t>
        <w:softHyphen/>
        <w:t>вующая на одном из интенсивно развивающихся рынков РФ - девелопменте/строительстве, оформилась в виде сложной иерархической структуры с разделением труда, ответственности и компетенций между управляющей компанией и несколькими производственными компаниями. Грамотная политика ведения бизнеса и исполь</w:t>
        <w:softHyphen/>
        <w:t>зование современных технологий управления (в частности, системы менеджмента качества) при</w:t>
        <w:softHyphen/>
        <w:t>вели к росту экономических показа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Слепов В.А. О взаимосвязи финансовой политики, стратегии и тактики / Слепов В.А., Громова Е.И.  // Финансы. – 2000. - № 8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</w:t>
        <w:softHyphen/>
        <w:t>дство не останавливается на достигнутом и пла</w:t>
        <w:softHyphen/>
        <w:t>нирует постановку системы контроллинга во всем холдинге. Хотя элементы такой системы уже присутствуют и есть служба, осуществляющая данную бизнес-функцию, управляющая группа обратилась к консалтинговой компании. В этом усматривается ряд положительных моментов. Во-первых, руководство старается упрочить свое будущее и производит изменения при хороших обстоятельствах, а не когда дела уже идут плохо, а начинать что-то делать поздно, да и ресурсы крайне ограничены. Во-вторых, обращение к сто</w:t>
        <w:softHyphen/>
        <w:t>роннему исполнителю (несмотря на имеющиеся собственные навыки) - проявление профессио</w:t>
        <w:softHyphen/>
        <w:t>нального стиля работы. Наличие непредвзятого взгляда со стороны, знания и опыт консультан</w:t>
        <w:softHyphen/>
        <w:t>тов, системность изменений (например, внедре</w:t>
        <w:softHyphen/>
        <w:t>ние ERP-системы не осуществимо без консуль</w:t>
        <w:softHyphen/>
        <w:t>тантов) оправдывают затраченные на консалтинг средства. В-третьих, можно сказать, что в данной корпорации применяется управление «на опере</w:t>
        <w:softHyphen/>
        <w:t>жение». Контроллинг как инструмент управления современной компанией, широко известный на Западе, в России применяется редко. Поэтому в управлении он является дополнением к чисто фи</w:t>
        <w:softHyphen/>
        <w:t>нансовому инструменту - бюджетированию. Общая стратегия корпорации в финансовой сфере реализуется подсистемой контроллинга - бюджетированием. Основа финансовой политики - инвестиции. Академик Е. С. Стоянова в своем учебнике по фи</w:t>
        <w:softHyphen/>
        <w:t>нансовому менеджменту дает такое определе</w:t>
        <w:softHyphen/>
        <w:t>ние: «Основа финансовой политики - это инвестиционная политика предприя-тия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ло</w:t>
        <w:softHyphen/>
        <w:t>жение, принимающееся всеми, никак не влияет на действия финансовых директоров, казначеев и аудиторов, которые, согласно требова-ниям к финансовой отчетности, уделяют много внима</w:t>
        <w:softHyphen/>
        <w:t xml:space="preserve">ния сбору информации, регистрации данных и составлению только текущей отчетн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Хотя оценка результатов приобретения компаний, слияния или погло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Финансовый менеджмент / под ред. акад. Стояновой Е. С. – Изд. 3, перераб. и доп.. - М. : Перспектива, 1998. – С. 18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щения, долгосрочных капита</w:t>
        <w:softHyphen/>
        <w:t>ловложений, а также методы управления всем этим давно интересуют топ-менеджеров и собственников крупных и средних корпорац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обенности управления корпоративными финансам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ы и иерархичная структура корпора</w:t>
        <w:softHyphen/>
        <w:t>ции влияют также на управление ее финансовыми потоками. Иногда высший уровень управления напрямую распоряжается всеми платежами и поступлениями (в небольших корпорациях с ди</w:t>
        <w:softHyphen/>
        <w:t>рективным стилем управления и с большими до</w:t>
        <w:softHyphen/>
        <w:t>лями собственности в подчиненных компаниях, принадлежащих собственникам высшего уровня); иногда он распоряжается только доходом, начи</w:t>
        <w:softHyphen/>
        <w:t>ная с валовой прибыли и ниже, оставляя подчи</w:t>
        <w:softHyphen/>
        <w:t>ненным компаниям право платить по обязатель</w:t>
        <w:softHyphen/>
        <w:t>ствам; в третьем случае управляющие дочерних компаний имеют права генерального директора акционерного общества (за исключением прав распоряжаться чистой прибылью и осуществлять так называемые крупные сделки с отчуждением активов компании свыше определенного уровня). В первом и втором случаях степень ответ</w:t>
        <w:softHyphen/>
        <w:t>ственности управляющих финансами корпора</w:t>
        <w:softHyphen/>
        <w:t>ции чрезвычайно высока. Все процессы должны быть описаны и регламентированы, уходящего сотрудника заменить в короткий срок очень труд</w:t>
        <w:softHyphen/>
        <w:t>но, и через некоторое время становится ясно, что желание все контролировать и всем управлять, напротив, приводит к неуправляемости и неконт</w:t>
        <w:softHyphen/>
        <w:t>ролируемым последствиям, когда малейший сбой в работе финансовой службы приводит к ос</w:t>
        <w:softHyphen/>
        <w:t>тановке деятельности компаний, и что без деле</w:t>
        <w:softHyphen/>
        <w:t>гирования не обойтис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профильная корпорация, состоящая из нескольких компаний с разнород</w:t>
        <w:softHyphen/>
        <w:t>ной деятельностью, создавала структуру управ</w:t>
        <w:softHyphen/>
        <w:t>ления, которая включает управляющую компанию с финансово-аналитической службой (ФАС) и финансового директора всего холдинга. Все уп</w:t>
        <w:softHyphen/>
        <w:t>равление финансовыми потоками в холдинге бы</w:t>
        <w:softHyphen/>
        <w:t>ло сосредоточено в управляющей компании, и все платежные документы проходили несколько инстанций. Через три недели деятельность веду</w:t>
        <w:softHyphen/>
        <w:t>щих компаний холдинга была прекращена из-за того, что договора с контрагентами скопились на столе финансового директора, не подписывав</w:t>
        <w:softHyphen/>
        <w:t>шего их ввиду их несоответствия финансово-пра</w:t>
        <w:softHyphen/>
        <w:t>вовым требованиям. Таким образом, правильные требования финансового директора внедрялись без какой-либо подготовки менеджмента компа</w:t>
        <w:softHyphen/>
        <w:t>ний («стрессовыми» методами). ФАС не выдава</w:t>
        <w:softHyphen/>
        <w:t>ла платежные документы, если уезжал в банк ее начальник. Вскоре ее функции свелись к повтор</w:t>
        <w:softHyphen/>
        <w:t>ному контролю исходящих документов. Результа</w:t>
        <w:softHyphen/>
        <w:t>ты текущего анализа деятельности представля</w:t>
        <w:softHyphen/>
        <w:t>лись в формах, которые она не смогла согласо</w:t>
        <w:softHyphen/>
        <w:t>вать с генеральным директором, так как он не по</w:t>
        <w:softHyphen/>
        <w:t>нимал их и не мог сформулировать свои претен</w:t>
        <w:softHyphen/>
        <w:t>зии. В результате через три месяца управляющая компания была ликвидирована, что тоже было поспешным реше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доступность рынков капитала для кор</w:t>
        <w:softHyphen/>
        <w:t>пораций вследствие их величины (чему при про</w:t>
        <w:softHyphen/>
        <w:t>чих равных условиях всегда отдаст предпочтение кредитор) является как благоприятным фактором для их деятельности, так и фактором риска. До сих пор проблема удовлетворения потребителя решается старыми методами. Компании стремят</w:t>
        <w:softHyphen/>
        <w:t>ся расширить ассортимент, что ведет к чрезмер</w:t>
        <w:softHyphen/>
        <w:t>ному увеличению товарных запасов, для приобре</w:t>
        <w:softHyphen/>
        <w:t>тения которых нужны немалые ресурсы, услужли</w:t>
        <w:softHyphen/>
        <w:t>во предлагаемые банком; но избалованный поку</w:t>
        <w:softHyphen/>
        <w:t>патель выбирает только то, что ему нравится, ос</w:t>
        <w:softHyphen/>
        <w:t>тальные средства омертвляются. Таким образом, проблема нарастает, как снежный ком: за кредит надо платить (эти платежи иногда составляют главную статью расходов оптовых компаний), а доходы с продаж минимальны. Разумеется, не всегда надо сокращать товарные запасы, но при</w:t>
        <w:softHyphen/>
        <w:t>емы, предлагаемые международной логистикой и E-commerce для сокращения товаропроводящей цепи и персонализированных продаж, к сожале</w:t>
        <w:softHyphen/>
        <w:t>нию, используются ред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иссионное финансирование корпораций предпринимается при осуществлении крупных долгосрочных проектов с определенными заранее параметрами. Банковское кредитование предос</w:t>
        <w:softHyphen/>
        <w:t>тавляет компаниям широкие возможности: могут быть открыты кредитные линии, учитывающие действительные потребности компании в объемах и сроках заимствований. Вексельные программы предприятий нацелены на пополнение оборотных средств, сглаживание финансовых потоков и сок</w:t>
        <w:softHyphen/>
        <w:t>ращение кассовых разрывов, то есть регулируют текущую ликвидность и предоставляют возмож</w:t>
        <w:softHyphen/>
        <w:t>ность компании осуществлять финансирование, не прибегая к длительным процедурам регистра</w:t>
        <w:softHyphen/>
        <w:t>ции и согласования параметров заимств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начальные затраты, по сравнению с текущими, почти во всех отраслях, включая то, что сейчас называют «новой экономикой» (при всей условности этого понятия), и необходи</w:t>
        <w:softHyphen/>
        <w:t>мость обновления основных производственных фондов в экономике РФ требуют разработки фи</w:t>
        <w:softHyphen/>
        <w:t>нансовых схем, обеспечивающих быстрейшее возмещение инвестиционных вложений с доста</w:t>
        <w:softHyphen/>
        <w:t>точно высокой прибылью. Если при расчете себестоимости продукции фирмы, работающей, например, в сфере high-tech или осуществляющей масштабный инвести</w:t>
        <w:softHyphen/>
        <w:t>ционный проект, учитывать не начальные (капи</w:t>
        <w:softHyphen/>
        <w:t>тальные) вложения, а лишь текущие, то в выручке за единицу проданного изделия (услуги) значи</w:t>
        <w:softHyphen/>
        <w:t>тельную часть будет составлять прибыль, из ко</w:t>
        <w:softHyphen/>
        <w:t>торой после налогообложения и должны возме</w:t>
        <w:softHyphen/>
        <w:t>щаться инвестору начальные затраты с учетом дисконтирования. Существующие амортизаци</w:t>
        <w:softHyphen/>
        <w:t>онные схемы учитывают лишь недисконтирован-ную стоимость (точнее, ненаращенную, так как дисконтируются будущие потоки, а наращивают</w:t>
        <w:softHyphen/>
        <w:t>ся - прошлые) начальных инвестиций по стои</w:t>
        <w:softHyphen/>
        <w:t>мости приобретения; а также стоимость интел</w:t>
        <w:softHyphen/>
        <w:t>лектуальной собственности, вложенной в проект, для чего необходимо официальное подтвержде</w:t>
        <w:softHyphen/>
        <w:t>ние, что часто проблемати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стречаются парадоксаль</w:t>
        <w:softHyphen/>
        <w:t>ные сообщения, что такая-то корпорация при всем профессионализме своих управляющих финанса</w:t>
        <w:softHyphen/>
        <w:t>ми, значительных средствах, затраченных на авто</w:t>
        <w:softHyphen/>
        <w:t>матизацию учетного процесса и прогрессивных учетных стандартах, действующих в развитых стра</w:t>
        <w:softHyphen/>
        <w:t>нах, недоучла до 40% (!) своих активов. Связано это чаще всего с проблемами учета нематериальных активов, интеллектуального капитала и других сущ</w:t>
        <w:softHyphen/>
        <w:t>ностей, которые в современных структурах все больше начинают определять жизнеспособность экономических субъектов. Но, как настаивают Р. Каплан и Д. Нортон, «ни в коем случае нельзя ока</w:t>
        <w:softHyphen/>
        <w:t>заться в плену у идеи - если не можешь то, что хо</w:t>
        <w:softHyphen/>
        <w:t>чешь, желай то, что можешь оценить»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чес</w:t>
        <w:softHyphen/>
        <w:t>кий парадокс: так называемые прошлые издержки (sunk costs), часто связанные с R&amp;D (то есть НИ-ОКР), в отдельных случаях не нужно относить к ин вестиционным затратам на проект (они произве</w:t>
        <w:softHyphen/>
        <w:t>дены давно, и их уже не вернуть), но существуют настоятельные рекомендации специалистов учи</w:t>
        <w:softHyphen/>
        <w:t>тывать все релевантные затраты на проект соглас</w:t>
        <w:softHyphen/>
        <w:t>но принципу альтернативности. На практике отде</w:t>
        <w:softHyphen/>
        <w:t>лить одни затраты от других достаточно сложно.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собенности управления корпоративными финансами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0"/>
        <w:gridCol w:w="2206"/>
        <w:gridCol w:w="2000"/>
        <w:gridCol w:w="2212"/>
      </w:tblGrid>
      <w:tr>
        <w:trPr>
          <w:trHeight w:val="281" w:hRule="exac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едприятий в порядке «восхождения к корпорации»</w:t>
            </w:r>
          </w:p>
        </w:tc>
      </w:tr>
      <w:tr>
        <w:trPr>
          <w:trHeight w:val="884" w:hRule="exac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рно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о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К (мала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профильна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ция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ая корпорация</w:t>
            </w:r>
          </w:p>
        </w:tc>
      </w:tr>
      <w:tr>
        <w:trPr>
          <w:trHeight w:val="433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рынков капита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</w:tr>
      <w:tr>
        <w:trPr>
          <w:trHeight w:val="595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управления финанс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посредственно-чувственный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посредованном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й</w:t>
            </w:r>
          </w:p>
        </w:tc>
      </w:tr>
      <w:tr>
        <w:trPr>
          <w:trHeight w:val="685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финансовых поток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 проста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 сложн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ая</w:t>
            </w:r>
          </w:p>
        </w:tc>
      </w:tr>
      <w:tr>
        <w:trPr>
          <w:trHeight w:val="5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финансов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</w:tr>
      <w:tr>
        <w:trPr>
          <w:trHeight w:val="585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ошибок в управлении финанс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редней тяжести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строфически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по мнемонической формуле R&amp;D (I) - биз</w:t>
        <w:softHyphen/>
        <w:t>нес-проект / инвестиции (II) - текущий бизнес / прибыль (III) - R&amp;D - .. отражен в действующих моде-лях учета компании (немецкая модель), но фактически все учетные процесс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Каплан Роберт С. Сбалансированная система показателей. От стратегии к действию / Каплан Роберт С. , Нортон Дейвид П. -  М.: ЗАО «Олимп-Бизнес», 2003.- С.9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управление сконцентрированы на стадии III. Принято считать, что инновационные процессы может осущес</w:t>
        <w:softHyphen/>
        <w:t>твлять только государство, так как их основу сос</w:t>
        <w:softHyphen/>
        <w:t>тавляют фундаментальные исследования, требу</w:t>
        <w:softHyphen/>
        <w:t>ющие колоссальных затрат; исключением являют</w:t>
        <w:softHyphen/>
        <w:t>ся очень крупные корпорации ранга GE, у которых есть свои программы с фундаментальными раз</w:t>
        <w:softHyphen/>
        <w:t>работками. Но реалии сегодняшнего дня поколе</w:t>
        <w:softHyphen/>
        <w:t>бали эту уверенность - исследования, связанные с информатикой и не требующие дорогостоящих «научных основных средств», осуществляются в небольших креативных корпорациях. Цикл жизни такой компании, согласно вышеприведенной формуле, становится замкнутым - восстанови</w:t>
        <w:softHyphen/>
        <w:t>тельные процессы, сосредоточенные на этапе I, контролируются компанией, которая становится в некотором роде «вечной», не зависящей от цикла жизни своих главных продуктов, брендов, или тор</w:t>
        <w:softHyphen/>
        <w:t xml:space="preserve">говых марок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у, демонстри</w:t>
        <w:softHyphen/>
        <w:t>руются отличительные особенности управления финансами корпораций. Типы предприятий рас</w:t>
        <w:softHyphen/>
        <w:t>положены в порядке усложнения структуры, а не по организационно-правовым формам. В част</w:t>
        <w:softHyphen/>
        <w:t>ности, под термином «унитарное предприятие» подразумевается не федеральное государствен</w:t>
        <w:softHyphen/>
        <w:t>ное унитарное предприятие, а единая, целостная компания, не состоящая из нескольких юриди</w:t>
        <w:softHyphen/>
        <w:t>ческих лиц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текущего управления имеет значение масштаб предприятия. Большие формы предп</w:t>
        <w:softHyphen/>
        <w:t>ринимательства, такие как корпорации, характе</w:t>
        <w:softHyphen/>
        <w:t>ризуются усложнением материальных, информа</w:t>
        <w:softHyphen/>
        <w:t>ционных и денежных потоков, протекающих внут</w:t>
        <w:softHyphen/>
        <w:t>ри и выходящих за их пределы, введением нес</w:t>
        <w:softHyphen/>
        <w:t>кольких уровней управления (иерархичностью структуры)' а также сложной формой: корпора</w:t>
        <w:softHyphen/>
        <w:t>ции часто существуют в виде образования, сос</w:t>
        <w:softHyphen/>
        <w:t>тоящего из нескольких компаний. Вследствие этого менеджеры высшего ранга (не только CFO) теряют непосредственное восприятие средств и активов. Они больше управляют людьми, а фи</w:t>
        <w:softHyphen/>
        <w:t>нансы предстают перед ними в виде форм отчет</w:t>
        <w:softHyphen/>
        <w:t>ности, приносимых казначеем. Менеджеры выс</w:t>
        <w:softHyphen/>
        <w:t>шего ранга имеют дело С информационной, эко</w:t>
        <w:softHyphen/>
        <w:t>номической моделью финансов, которая форми</w:t>
        <w:softHyphen/>
        <w:t>руется при участии многих лиц. А их подчиненные имеют дело с платежками и кассой, долгами и должниками, активами и фондами. Таким обра</w:t>
        <w:softHyphen/>
        <w:t>зом, главный финансист видит картину целиком и, абстрагируясь от несущественных (по его мне</w:t>
        <w:softHyphen/>
        <w:t>нию) деталей, может не учесть конкретику. Боль</w:t>
        <w:softHyphen/>
        <w:t>шую роль в формировании его видения финансов играет корпоративная информационная система предприятия (ERP). Если предприятие использу</w:t>
        <w:softHyphen/>
        <w:t>ет многоуровневое финансовое управление (нап</w:t>
        <w:softHyphen/>
        <w:t>ример, ТНК с отделениями в нескольких странах), информация доходит до менеджеров высшего ранга в более искаженном виде, преломляясь при переходе с одного уровня на другой. (Enron продемонстрировал, какого мастерства могут достигать финансисты в формировании нужного им восприятия отчетности пользователям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льдштейн Г.Я.. Стратегический инновационный менеджмент: тенденции, технологии, практика. - Таганрог: Изд-во ТРТУ, 200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оземцев В. Цели и структура корпорации как основы ее конкурентоспособности // Проблемы теории и практики управления. - 2001.- № 5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план Роберт С. Сбалансированная система показателей. От стратегии к действию / Каплан Роберт С. , Нортон Дейвид П. -  М.: ЗАО «Олимп-Бизнес», 200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тонова Н.О правовом положении предпринимательской корпорации в США // Хозяйство и право». – 1997. - № 1-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лепов В.А. О взаимосвязи финансовой политики, стратегии и тактики / Слепов В.А., Громова Е.И.  // Финансы. – 2000. - № 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ый менеджмент / под ред. акад. Стояновой Е. С. – Изд. 3, перераб. и доп.. - М. : Перспектива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Хорн Дж. К. Ван. Основы управления финансами. М.: Финансы и статистика.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Храброва И.Ю. Корпоративное управление: Вопросы интеграции. - М.: АЛЬПИНА. 200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енг Ф. Ли, Дж. И. Финнерти. Финансы корпораций: теория, методы и практика. - М.: ИНФРА-М, 200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www.vestnikmckinsey.ru</w:t>
      </w:r>
    </w:p>
    <w:sectPr>
      <w:type w:val="continuous"/>
      <w:pgSz w:w="11906" w:h="16838"/>
      <w:pgMar w:left="1701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7:00Z</dcterms:created>
  <dc:creator>USER</dc:creator>
  <dc:description/>
  <cp:keywords/>
  <dc:language>en-US</dc:language>
  <cp:lastModifiedBy>SYSTEM</cp:lastModifiedBy>
  <dcterms:modified xsi:type="dcterms:W3CDTF">2011-09-13T04:17:00Z</dcterms:modified>
  <cp:revision>2</cp:revision>
  <dc:subject/>
  <dc:title>Введение</dc:title>
</cp:coreProperties>
</file>