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szCs w:val="32"/>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ДАГЕСТА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ИЛИАЛ В Г. ДЕРБЕНТ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center" w:pos="4677"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center" w:pos="4677" w:leader="none"/>
        </w:tabs>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spacing w:lineRule="auto" w:line="360"/>
        <w:jc w:val="center"/>
        <w:rPr>
          <w:color w:val="000000"/>
          <w:sz w:val="28"/>
          <w:szCs w:val="40"/>
          <w:lang w:val="en-US" w:eastAsia="en-US"/>
        </w:rPr>
      </w:pPr>
      <w:r>
        <w:rPr>
          <w:color w:val="000000"/>
          <w:sz w:val="28"/>
          <w:szCs w:val="40"/>
          <w:lang w:val="en-US" w:eastAsia="en-US"/>
        </w:rPr>
        <w:t>на тему:</w:t>
      </w:r>
    </w:p>
    <w:p>
      <w:pPr>
        <w:pStyle w:val="Normal"/>
        <w:spacing w:lineRule="auto" w:line="360"/>
        <w:jc w:val="center"/>
        <w:rPr>
          <w:b/>
          <w:b/>
          <w:color w:val="000000"/>
          <w:sz w:val="28"/>
          <w:szCs w:val="40"/>
          <w:lang w:val="en-US" w:eastAsia="en-US"/>
        </w:rPr>
      </w:pPr>
      <w:r>
        <w:rPr>
          <w:b/>
          <w:color w:val="000000"/>
          <w:sz w:val="28"/>
          <w:szCs w:val="40"/>
          <w:lang w:val="en-US" w:eastAsia="en-US"/>
        </w:rPr>
        <w:t>«Особенности налогообложения производителей сельскохозяйственной продукции»</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5520"/>
        <w:rPr>
          <w:color w:val="000000"/>
          <w:sz w:val="28"/>
          <w:szCs w:val="28"/>
          <w:lang w:val="en-US" w:eastAsia="en-US"/>
        </w:rPr>
      </w:pPr>
      <w:r>
        <w:rPr>
          <w:color w:val="000000"/>
          <w:sz w:val="28"/>
          <w:szCs w:val="28"/>
          <w:lang w:val="en-US" w:eastAsia="en-US"/>
        </w:rPr>
        <w:t>Выполнил: КАФАРОВ А.З.</w:t>
      </w:r>
    </w:p>
    <w:p>
      <w:pPr>
        <w:pStyle w:val="Normal"/>
        <w:spacing w:lineRule="auto" w:line="360"/>
        <w:ind w:firstLine="552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520"/>
        <w:rPr>
          <w:color w:val="000000"/>
          <w:sz w:val="28"/>
          <w:szCs w:val="28"/>
          <w:lang w:val="en-US" w:eastAsia="en-US"/>
        </w:rPr>
      </w:pPr>
      <w:r>
        <w:rPr>
          <w:color w:val="000000"/>
          <w:sz w:val="28"/>
          <w:szCs w:val="28"/>
          <w:lang w:val="en-US" w:eastAsia="en-US"/>
        </w:rPr>
        <w:t>к.э.н., доцент</w:t>
      </w:r>
    </w:p>
    <w:p>
      <w:pPr>
        <w:pStyle w:val="Normal"/>
        <w:spacing w:lineRule="auto" w:line="360"/>
        <w:ind w:firstLine="5520"/>
        <w:rPr>
          <w:color w:val="000000"/>
          <w:sz w:val="28"/>
          <w:szCs w:val="28"/>
          <w:lang w:val="en-US" w:eastAsia="en-US"/>
        </w:rPr>
      </w:pPr>
      <w:r>
        <w:rPr>
          <w:color w:val="000000"/>
          <w:sz w:val="28"/>
          <w:szCs w:val="28"/>
          <w:lang w:val="en-US" w:eastAsia="en-US"/>
        </w:rPr>
        <w:t>ГАДЖИАЛИЕВ Р.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500" w:leader="none"/>
        </w:tabs>
        <w:spacing w:lineRule="auto" w:line="360"/>
        <w:jc w:val="center"/>
        <w:rPr>
          <w:color w:val="000000"/>
          <w:sz w:val="28"/>
          <w:lang w:val="en-US" w:eastAsia="en-US"/>
        </w:rPr>
      </w:pPr>
      <w:r>
        <w:rPr>
          <w:color w:val="000000"/>
          <w:sz w:val="28"/>
          <w:lang w:val="en-US" w:eastAsia="en-US"/>
        </w:rPr>
        <w:t>ДЕРБЕНТ</w:t>
      </w:r>
    </w:p>
    <w:p>
      <w:pPr>
        <w:pStyle w:val="Normal"/>
        <w:tabs>
          <w:tab w:val="clear" w:pos="708"/>
          <w:tab w:val="left" w:pos="4500" w:leader="none"/>
          <w:tab w:val="left" w:pos="9000" w:leader="none"/>
        </w:tabs>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tabs>
          <w:tab w:val="clear" w:pos="708"/>
          <w:tab w:val="left" w:pos="8460" w:leader="none"/>
        </w:tabs>
        <w:spacing w:lineRule="auto" w:line="360"/>
        <w:jc w:val="both"/>
        <w:rPr>
          <w:color w:val="000000"/>
          <w:sz w:val="28"/>
          <w:szCs w:val="32"/>
          <w:lang w:val="en-US" w:eastAsia="en-US"/>
        </w:rPr>
      </w:pPr>
      <w:r>
        <w:rPr>
          <w:color w:val="000000"/>
          <w:sz w:val="28"/>
          <w:szCs w:val="32"/>
          <w:lang w:val="en-US" w:eastAsia="en-US"/>
        </w:rPr>
        <w:t>Введение</w:t>
      </w:r>
    </w:p>
    <w:p>
      <w:pPr>
        <w:pStyle w:val="Normal"/>
        <w:tabs>
          <w:tab w:val="clear" w:pos="708"/>
          <w:tab w:val="left" w:pos="8640" w:leader="none"/>
        </w:tabs>
        <w:spacing w:lineRule="auto" w:line="360"/>
        <w:jc w:val="both"/>
        <w:rPr>
          <w:color w:val="000000"/>
          <w:sz w:val="28"/>
          <w:szCs w:val="28"/>
          <w:lang w:val="en-US" w:eastAsia="en-US"/>
        </w:rPr>
      </w:pPr>
      <w:r>
        <w:rPr>
          <w:color w:val="000000"/>
          <w:sz w:val="28"/>
          <w:szCs w:val="28"/>
          <w:lang w:val="en-US" w:eastAsia="en-US"/>
        </w:rPr>
        <w:t>1. Экономическое состояние сельского хозяйства в России</w:t>
      </w:r>
    </w:p>
    <w:p>
      <w:pPr>
        <w:pStyle w:val="Normal"/>
        <w:spacing w:lineRule="auto" w:line="360"/>
        <w:jc w:val="both"/>
        <w:rPr>
          <w:color w:val="000000"/>
          <w:sz w:val="28"/>
          <w:szCs w:val="28"/>
          <w:lang w:val="en-US" w:eastAsia="en-US"/>
        </w:rPr>
      </w:pPr>
      <w:r>
        <w:rPr>
          <w:color w:val="000000"/>
          <w:sz w:val="28"/>
          <w:szCs w:val="28"/>
          <w:lang w:val="en-US" w:eastAsia="en-US"/>
        </w:rPr>
        <w:t>2. Ошибки в аграрной политике и отраслевые проблемы</w:t>
      </w:r>
    </w:p>
    <w:p>
      <w:pPr>
        <w:pStyle w:val="Normal"/>
        <w:spacing w:lineRule="auto" w:line="360"/>
        <w:jc w:val="both"/>
        <w:rPr>
          <w:color w:val="000000"/>
          <w:sz w:val="28"/>
          <w:szCs w:val="28"/>
          <w:lang w:val="en-US" w:eastAsia="en-US"/>
        </w:rPr>
      </w:pPr>
      <w:r>
        <w:rPr>
          <w:color w:val="000000"/>
          <w:sz w:val="28"/>
          <w:szCs w:val="28"/>
          <w:lang w:val="en-US" w:eastAsia="en-US"/>
        </w:rPr>
        <w:t>3. Единый сельскохозяйственный налог (ЕСХН)</w:t>
      </w:r>
    </w:p>
    <w:p>
      <w:pPr>
        <w:pStyle w:val="Normal"/>
        <w:spacing w:lineRule="auto" w:line="360"/>
        <w:jc w:val="both"/>
        <w:rPr>
          <w:color w:val="000000"/>
          <w:sz w:val="28"/>
          <w:lang w:val="en-US" w:eastAsia="en-US"/>
        </w:rPr>
      </w:pPr>
      <w:r>
        <w:rPr>
          <w:color w:val="000000"/>
          <w:sz w:val="28"/>
          <w:lang w:val="en-US" w:eastAsia="en-US"/>
        </w:rPr>
        <w:t>Налогоплательщики</w:t>
      </w:r>
    </w:p>
    <w:p>
      <w:pPr>
        <w:pStyle w:val="Normal"/>
        <w:spacing w:lineRule="auto" w:line="360"/>
        <w:jc w:val="both"/>
        <w:rPr>
          <w:color w:val="000000"/>
          <w:sz w:val="28"/>
          <w:lang w:val="en-US" w:eastAsia="en-US"/>
        </w:rPr>
      </w:pPr>
      <w:r>
        <w:rPr>
          <w:color w:val="000000"/>
          <w:sz w:val="28"/>
          <w:lang w:val="en-US" w:eastAsia="en-US"/>
        </w:rPr>
        <w:t>Порядок перехода на ЕСХН</w:t>
      </w:r>
    </w:p>
    <w:p>
      <w:pPr>
        <w:pStyle w:val="Normal"/>
        <w:spacing w:lineRule="auto" w:line="360"/>
        <w:jc w:val="both"/>
        <w:rPr>
          <w:color w:val="000000"/>
          <w:sz w:val="28"/>
          <w:lang w:val="en-US" w:eastAsia="en-US"/>
        </w:rPr>
      </w:pPr>
      <w:r>
        <w:rPr>
          <w:color w:val="000000"/>
          <w:sz w:val="28"/>
          <w:lang w:val="en-US" w:eastAsia="en-US"/>
        </w:rPr>
        <w:t>Освобождение от налогов</w:t>
      </w:r>
    </w:p>
    <w:p>
      <w:pPr>
        <w:pStyle w:val="Normal"/>
        <w:spacing w:lineRule="auto" w:line="360"/>
        <w:jc w:val="both"/>
        <w:rPr>
          <w:color w:val="000000"/>
          <w:sz w:val="28"/>
          <w:lang w:val="en-US" w:eastAsia="en-US"/>
        </w:rPr>
      </w:pPr>
      <w:r>
        <w:rPr>
          <w:color w:val="000000"/>
          <w:sz w:val="28"/>
          <w:lang w:val="en-US" w:eastAsia="en-US"/>
        </w:rPr>
        <w:t>Налоговая база</w:t>
      </w:r>
    </w:p>
    <w:p>
      <w:pPr>
        <w:pStyle w:val="Normal"/>
        <w:spacing w:lineRule="auto" w:line="360"/>
        <w:jc w:val="both"/>
        <w:rPr>
          <w:color w:val="000000"/>
          <w:sz w:val="28"/>
          <w:lang w:val="en-US" w:eastAsia="en-US"/>
        </w:rPr>
      </w:pPr>
      <w:r>
        <w:rPr>
          <w:color w:val="000000"/>
          <w:sz w:val="28"/>
          <w:lang w:val="en-US" w:eastAsia="en-US"/>
        </w:rPr>
        <w:t>Налоговый период</w:t>
      </w:r>
    </w:p>
    <w:p>
      <w:pPr>
        <w:pStyle w:val="Normal"/>
        <w:spacing w:lineRule="auto" w:line="360"/>
        <w:jc w:val="both"/>
        <w:rPr>
          <w:color w:val="000000"/>
          <w:sz w:val="28"/>
          <w:lang w:val="en-US" w:eastAsia="en-US"/>
        </w:rPr>
      </w:pPr>
      <w:r>
        <w:rPr>
          <w:color w:val="000000"/>
          <w:sz w:val="28"/>
          <w:lang w:val="en-US" w:eastAsia="en-US"/>
        </w:rPr>
        <w:t>Ставка</w:t>
      </w:r>
    </w:p>
    <w:p>
      <w:pPr>
        <w:pStyle w:val="Normal"/>
        <w:spacing w:lineRule="auto" w:line="360"/>
        <w:jc w:val="both"/>
        <w:rPr>
          <w:color w:val="000000"/>
          <w:sz w:val="28"/>
          <w:lang w:val="en-US" w:eastAsia="en-US"/>
        </w:rPr>
      </w:pPr>
      <w:r>
        <w:rPr>
          <w:color w:val="000000"/>
          <w:sz w:val="28"/>
          <w:lang w:val="en-US" w:eastAsia="en-US"/>
        </w:rPr>
        <w:t>Порядок уплаты</w:t>
      </w:r>
    </w:p>
    <w:p>
      <w:pPr>
        <w:pStyle w:val="Normal"/>
        <w:tabs>
          <w:tab w:val="clear" w:pos="708"/>
          <w:tab w:val="left" w:pos="8460" w:leader="none"/>
        </w:tabs>
        <w:spacing w:lineRule="auto" w:line="360"/>
        <w:jc w:val="both"/>
        <w:rPr>
          <w:color w:val="000000"/>
          <w:sz w:val="28"/>
          <w:lang w:val="en-US" w:eastAsia="en-US"/>
        </w:rPr>
      </w:pPr>
      <w:r>
        <w:rPr>
          <w:color w:val="000000"/>
          <w:sz w:val="28"/>
          <w:szCs w:val="28"/>
          <w:lang w:val="en-US" w:eastAsia="en-US"/>
        </w:rPr>
        <w:t>4. Роль финансовой политики государства в развитии с/х</w:t>
      </w:r>
    </w:p>
    <w:p>
      <w:pPr>
        <w:pStyle w:val="Normal"/>
        <w:tabs>
          <w:tab w:val="clear" w:pos="708"/>
          <w:tab w:val="left" w:pos="360" w:leader="none"/>
          <w:tab w:val="left" w:pos="540" w:leader="none"/>
        </w:tabs>
        <w:spacing w:lineRule="auto" w:line="360"/>
        <w:jc w:val="both"/>
        <w:rPr/>
      </w:pPr>
      <w:r>
        <w:rPr>
          <w:color w:val="000000"/>
          <w:sz w:val="28"/>
          <w:szCs w:val="28"/>
          <w:lang w:val="en-US" w:eastAsia="en-US"/>
        </w:rPr>
        <w:t>5. Национальный проект по развитию АПК</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Литература</w:t>
      </w:r>
    </w:p>
    <w:p>
      <w:pPr>
        <w:pStyle w:val="Normal"/>
        <w:spacing w:lineRule="auto" w:line="360"/>
        <w:jc w:val="both"/>
        <w:rPr>
          <w:color w:val="000000"/>
          <w:sz w:val="28"/>
          <w:szCs w:val="32"/>
          <w:lang w:val="en-US" w:eastAsia="en-US"/>
        </w:rPr>
      </w:pPr>
      <w:r>
        <w:rPr>
          <w:color w:val="000000"/>
          <w:sz w:val="28"/>
          <w:szCs w:val="32"/>
          <w:lang w:val="en-US" w:eastAsia="en-US"/>
        </w:rPr>
        <w:t>Приложен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 живем в очень интересное и трудное время резких и глубоких экономических, политических и социальных перемен, как в России, так и в мировом масштабе. Экономика – это особый мир, быть вне экономики невозможно. Предпосылкой же возникновения экономических отношений служит сельское хозяйство со своей продукцией.</w:t>
      </w:r>
      <w:r>
        <w:rPr>
          <w:color w:val="000000"/>
          <w:sz w:val="28"/>
          <w:lang w:val="en-US" w:eastAsia="en-US"/>
        </w:rPr>
        <w:t xml:space="preserve"> </w:t>
      </w:r>
      <w:r>
        <w:rPr>
          <w:color w:val="000000"/>
          <w:sz w:val="28"/>
          <w:szCs w:val="28"/>
          <w:lang w:val="en-US" w:eastAsia="en-US"/>
        </w:rPr>
        <w:t>Кризисная ситуация, и ее преодоление с помощью эффективного использования налоговых инструментов, определил актуальность избранной для исследования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с его промышленным сектором, осуществляющим переработку сельхозпродукции, является особой отраслью, результатами деятельности, которой пользуются все остальные сферы. Отрасль, от которой во многом зависит благосостояние всего общества, в условиях транзитивной экономики переживает глубокий кризис. Поэтому очень важно, чтобы налоговый механизм здесь работал наиболее эффективно, способствовал выходу отрасли из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исследования заключается в совершенствовании механизма налогообложения производителей сельхозпродукции с учетом его природы и специфики, определении тенденций его становления на современном этапе, а также разработке предложений по реформированию налоговой системы и использованию ее для стимулирования развития аграрного сектора экономики. Для достижения поставленной цели в работе определены следующие задач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ать оценку состояния сельского хозяй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основать необходимость принятия спецрежима в сельском хозяйств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крыть сущность ЕСХН;</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и объяснить элементы налог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ить особенности налогообложения сельхозпроизводит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крыть роль финансовой политики государства в этом секторе экономи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зложить направления и проекты по развитию АПК.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ъекта исследования выбрана действующая система налогообложения аграрного сектора экономики страны.</w:t>
      </w:r>
      <w:r>
        <w:rPr>
          <w:color w:val="000000"/>
          <w:sz w:val="28"/>
          <w:lang w:val="en-US" w:eastAsia="en-US"/>
        </w:rPr>
        <w:t xml:space="preserve"> </w:t>
      </w:r>
      <w:r>
        <w:rPr>
          <w:color w:val="000000"/>
          <w:sz w:val="28"/>
          <w:szCs w:val="28"/>
          <w:lang w:val="en-US" w:eastAsia="en-US"/>
        </w:rPr>
        <w:t>Предмет исследования - экономические отношения и механизм налогообложения, действующий в АПК в переход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й базой работы послужили теоретические положения и выводы, изложенные в трудах как отечественных, так и зарубежных авторов, федеральные законы и нормативно-правовые акты, материалы экономической литературы и печати, а также ресурсы глобальной сети.</w:t>
      </w:r>
    </w:p>
    <w:p>
      <w:pPr>
        <w:pStyle w:val="Normal"/>
        <w:spacing w:lineRule="auto" w:line="360"/>
        <w:ind w:firstLine="709"/>
        <w:jc w:val="both"/>
        <w:rPr/>
      </w:pPr>
      <w:r>
        <w:rPr>
          <w:color w:val="000000"/>
          <w:sz w:val="28"/>
          <w:szCs w:val="28"/>
          <w:lang w:val="en-US" w:eastAsia="en-US"/>
        </w:rPr>
        <w:t xml:space="preserve">Структура курсовой работы выглядит следующим образом: она состоит из введения, 5 параграфов, выводов и предложений, заключения, библиографии, включающей 24 источников, а также приложений.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Экономическое состояние сельского хозяйства в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Сельское хозяйство является одной из базовых отраслей экономики, обеспечивая удовлетворение потребностей населения в продоволь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обеспечения продовольственной безопасности стали предметом активного рассмотрения мировым сообществом с середины 70-х годов прошлого века. И хотя некоторые страны значительно продвинулись в решении данных вопросов, в Российской Федерации они остаются актуальными и по се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адокс нынешней катастрофической ситуации в сельском хозяйстве России заключается в том, что при наличии достаточных запасов природных и техногенных ресурсов для производства продовольствия внутри страны в объеме полной потребности - фактическое его производство составляет только половину необходимого. Вторая половина продуктов питания завозится по импорту из-за рубежа. В результате проводимых ошибочных, навязанных нашей стране извне аграрных и других реформ Россия потеряла свою продовольственную безопасность и подошла к черте наступающего голода и общенациональной катастроф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ское хозяйство разрушалось многие годы. Оно доведено до крайности, разрушены звенья главного продовольственного цеха страны. Необходим системный, комплексный подх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ческий опыт убедительно подтвердил, что многочисленные попытки решения старых и новых проблем села – укрупнение и разукрепление хозяйств, внедрение новейших систем земледелия и мелиорации, технологического перевооружения сельскохозяйственных предприятий, направление на село руководителей и специалистов из промышленных предприятий, введение хозрасчета, других организационно-технологических мер методом «главного звена» положительно сказались лишь на отдельных показателях работы аграрных предприятий в пределах ограниченных территорий. Масштабные, общегосударственные показатели развития сельского хозяйства страны оставались низкими или очень низкими. За длительный период в послевоенное время лишь дважды – после Сентябрьского Пленума ЦК КПСС (1953), и выполнении Продовольственной программы (1980-1985гг.), когда были выделены для сельского хозяйства инвестиции в размере 25% от общих капиталовложений в народное хозяйство страны, происходил заметный рост темпов валового производства продукции сельского хозяйства. Мобилизационные планы и комплексное использование значительно возросших объемов инвестиций дали заметные положительные результ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м, кто бывает в деревнях и селах сегодняшней России, бросается в глаза крайняя запущенность деревни, сельского хозяйства, всей инфраструктуры, нищета и безысходность, убожество жилья, разрушение животноводческих комплексов, дорог и производственных построек. Особенно тяжелая картина сложилась в районах Центральной нечерноземной зоны, в Сибири и на Дальнем Востоке. Многие дороги, школы, лечебные, бытовые и культурные учреждения на селе пришли в упадок. Особых признаков их масштабного восстановления и развития не наблюдается. Приводятся в порядок лишь единичные точечные объекты, взятые под контроль лишь на 5% от общего количества таких объектов в отрасли. Утвержденная Правительством программа социально-культурного развития села до 20012 г. не выполняется. Это проблема всей страны, а не отдельных регионов. Кто, когда и каким образом решит эту первостепенную задачу? Никто не вернется в такую нищую и разрушенную деревню. Никто не останется жить в таки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проблемы села решать некому! Президенту, Федеральному собранию, Правительству РФ эту проблему нужно взять под особый контроль, под личную ответственность. В Белоруссии, в отличие от России, этому вопросу придается большое значение. Нет более важных обязанностей у верховной власти республики Беларусь, чем решение задачи улучшения условий и качества жизни людей. Отсюда и результат – Беларусь полностью восстановила достигнутый в 80-е годы уровень сельскохозяйственного производства и вышла на первые места по основным социально-экономическим показателям развития среди стран СНГ. </w:t>
      </w:r>
    </w:p>
    <w:p>
      <w:pPr>
        <w:pStyle w:val="Normal"/>
        <w:spacing w:lineRule="auto" w:line="360"/>
        <w:ind w:firstLine="709"/>
        <w:jc w:val="both"/>
        <w:rPr/>
      </w:pPr>
      <w:r>
        <w:rPr>
          <w:color w:val="000000"/>
          <w:sz w:val="28"/>
          <w:szCs w:val="28"/>
          <w:lang w:val="en-US" w:eastAsia="en-US"/>
        </w:rPr>
        <w:t xml:space="preserve">В России необходимо исправить еще одну крупную ошибку в развитии сельского хозяйства. Бывший Министр А.В.Гордеев проводил линию на экспорт так называемых излишков зерна за рубеж в объеме до 20 млн. тонн в год под видом его эффективного использования. На самом деле никаких «излишков» зерна в России не было, и нет. Они являются результатом уничтожения (сокращения) поголовья всех видов скота. Это настоящая диверсия в сельском хозяйстве России. В результате бесконтрольности, слабого управления в этой отрасли была ликвидирована сама база дальнейшего развития животноводства. Никто министра не поправил. Это не просчет, это направленные действия, вызванные ошибочной стратегией развития отрасли. На эту и другие допущенные МСХ ошибки неоднократно обращали внимание министра ученые Российской Академии сельскохозяйственных наук (РАСХН) и предлагали включить эту проблему в стратегическую программу развития сельского хозяйства. Однако их предложение не получило необходимой поддержки со стороны МСХ и Правительства РФ. Единственно правильным решением должно быть прекращение в настоящее время экспортных поставок зерна и использование его внутри страны для увеличения производства мяса, молока и других продуктов животно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учные разработки НИИ РАСХН содержат многие другие эффективные меры по ведению сельскохозяйственного производства: использование новейших высокопродуктивных и устойчивых сортов и гибридов сельскохозяйственных культур с потенциальной урожайностью в переводе на зерно свыше 80 и более центнеров с гектара; пород молочного скота с потенциальной продуктивностью коров 7-8 и более тысяч кг. молока на фуражную корову в год, пород кур с яйценоскостью 340-350 яиц на несушку в год, пород мясного крупного рогатого скота с суточными привесами 1000гр. и более в сутки, свиней - 600-800 гр. в су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глубоких теоретических разработок в России, имеющих стратегическое значение, имеются предложения ученых по биотехнологии, нанотехнологии, биоинженерии; использованию возобновляемых источников энергии по улучшению экологии среды. Этим направлениям необходимо было дать в стране зеленый свет. Это будущее эффективного ведения сельского хозяйства в самой ближайшей перспективе. Однако ни первое, ни второе, ни третье направления по использованию ГМО растений и животных и быстрейшему развитию исследований по использованию водорода как экологически чистого неограниченного по запасам его ресурсов и замене с его помощью к середине нынешнего века 20-25% расходуемых природных запасов углеводородных источников (нефти и газа). Фактически эти разработки не получили должной поддержки со стороны Министерства сельского хозяйства ни в финансовом, ни в кадровом отношениях. Такое положение можно рассматривать как кризисное, но не в науке, а в головах людей и коридорах власти. Такой кризис особенно опасен. Он еще в большей мере вызовет усиление пришедшего к нам мирового финансово-экономического кризи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так называемой перестройки и «реформ» в сельском хозяйстве страны произошел обвал производства продовольствия прежде всего в результате разрушения созданной в стране системы управления и потери ответственности кадров за строжайшее соблюдение государственной и технологической дисциплины. В итоге свыше 40 млн. га сельскохозяйственных угодий, в том числе 20 млн. га пашни заросли сорняками и кустарником и выпали из сельскохозяйственного оборота. За одно это уголовно-преследуемое деяние виновные должны понести суровое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этих проблем напрямую связано с ошибками и недостатками в кадровой политике, осуществляемой на всех уровнях управления и руководства государства. Первый вопрос о кадрах массовых профессий. Реформа свелась к ликвидации ПТУ как базы для их подготовки. На селе сегодня мало готовят механизаторов и других работников массовых профессий, крайне необходимых для выполнения технологических процессов в строго заданных наукой и практикой режимах. Это касается также рабочих-профессионалов по механизации, электрификации, автоматизации и информатизации сельскохозяйственного производства. Вы не найдете сегодня на селе электросварщиков, ремонтных бригад слесарей и наладчиков на так называемых «летучках» – передвижных мастерск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ой особой важности стала подготовка специалистов с высшим и средним образованием. Вузы, по существу, остались без учебно-опытных хозяйств – они ликвидированы. Многие вузы не получили новой техники, финансовой поддержки на развитие учебно-лабораторной базы. В результате качество практической подготовки специалистов в вузах резко ухудшилось. Это тревожный сигнал о крупных просчетах в развитии высшего и среднего образования. Министерство сельского хозяйства не справилось с этой ответственной задачей. Продолжается практика комплектования вузов за счет абитуриентов-горожан, для которых такие специальности не нужны, им необходим только диплом об окончании вуза. Их приезжает на село лишь 5% от всего количества выпускников, а через некоторое время и они оттуда убегают. Это одна из главных причин всех недостатков и бед в сельском хозяйстве, которую должны хорошо осознать представители государственной власти и руководители всех уровней и навести должный порядок. В советское время была отлично отлажена система специального профессионального образования кадров для села. К месту назначения тогда прибывало 80-82% выпускников, и это считалось плохим результатом. А сегодня, за такую, с позволения сказать работу, выдаются поощ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летним опытом доказана огромная роль главных факторов интенсификации сельского хозяйства: повышения уровня почвенного плодородия, расширения масштабов комплексной механизации, электрификации и автоматизации производства, химизации и мелиорации земель, биологизации сельскохозяйственного производства. Это строго выверенный наукой и практикой комплекс организационно-технологических и научных мер, абсолютно необходимых для нормального функционирования сельского хозяйства и обеспечения продовольственной безопасности страны. Но комплекс интенсивного ведения сельского хозяйства обязательно присутствует везде, во всех типах и методах хозяйствования. Это не писанный природно-экономический закон. В России этот закон нарушен, реформы ударили в первую очередь по этому звену производства, и мы получили резко отрицательный результат – потерю продовольственной безопасности страны. Главная причина состоит в том, что земля находится в частной собственности. Она деградирует и разбазаривается. Мер повышения ее плодородия не принимается, техника не обновляется, обеспеченность тракторами и остальными видами сельскохозяйственных машин составляет менее 50%. </w:t>
      </w:r>
    </w:p>
    <w:p>
      <w:pPr>
        <w:pStyle w:val="Normal"/>
        <w:spacing w:lineRule="auto" w:line="360"/>
        <w:ind w:firstLine="709"/>
        <w:jc w:val="both"/>
        <w:rPr/>
      </w:pPr>
      <w:r>
        <w:rPr>
          <w:color w:val="000000"/>
          <w:sz w:val="28"/>
          <w:szCs w:val="28"/>
          <w:lang w:val="en-US" w:eastAsia="en-US"/>
        </w:rPr>
        <w:t>Итак, сельское хозяйство в России в последние годы представляет собой руины от рухнувшего сооружения. Вроде как строительный материал есть, и в то же время строить некому. Правительство должно исправить эту ошибку и взять эту погибающую отрасль под свой постоянный и эффективный контроль. Село необходимо спасать от полного уничтожения. Судьба села будет зависеть от отношения власти к крестьянину, к его выживанию и спасению.</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 xml:space="preserve">2. Ошибки в аграрной политике и отраслевые проблемы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реформирования налоговой системы, отражая специфику современных требований, сегодня становятся все сложнее и острей. Задачи оптимизации налогообложения всегда связаны с достижением двух противоположных целей: обеспечить достаточный уровень фискальных изъятий и одновременно создать благоприятные условия для хозяйствующих субъектов. Это объясняется разнообразием функций налогов и функциональными особенностями механизма управления 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преобразований в сельском хозяйстве около 62% сельхозугодий перешло в частную собственность. Основными производителями товарной сельскохозяйственной продукции являются крупные предприятия, которые существенно изменили хозяйственное поведение: стали более адекватно реагировать на рыночные сигналы, учитывать спрос, искать выгодные каналы сбыта своей продукции. Совершенствуется характер управления агробизнесом, повысилась финансовая ответственность за его результаты. Идет процесс становления сектора крестьянских (фермерских) хозяйств, который хотя и остается небольшим по объемам производства (около 2,2%), но дает возможность вести предпринимательскую деятельность наиболее активной части сельского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щевая и перерабатывающая промышленность, оптовая и розничная торговля практически полностью приватизированы. Взамен прежней системы распределения продовольственной продукции возникла и развивается рыночная инфраструктура. Наряду с крупными торговыми компаниями функционируют тысячи мелких и средних частных посредников, обеспечивающих продвижение продукции до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тные изменения произошли и в подходах к государственному регулированию аграрного сектора на федеральном и региональном уровнях. От прямого вмешательства в производственные процессы и управление хозяйственной деятельностью товаропроизводителей государственные органы переходят к экономическим методам регулирования. Арсенал таких мер аграрной политики все более совершенствуется и обогащается с развитием рыноч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гропродовольственный комплекс России переживает кризис, обусловленный накопленными проблемами в этом секторе экономики, общим социально-экономическим кризисом в стране, ошибками в аграрной политике, а также специфическими отраслевыми проблемами, которые усугубляют по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 силу низкой рентабельности в сельском хозяйстве в большей мере, чем в других отраслях произошло сокращение производственно-технического потенциала. Отсутствие необходимых денежных поступлений привело к многократному уменьшению закупок новой техники и оборудования и физической амортизации большей части основных средств сельхозпредприятий. Поэтому даже при расширении спроса на отечественную продовольственную продукцию рост ее производства сдерживается ресурсными огранич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актуальна проблема деградации земель. К настоящему времени из сельскохозяйственного оборота выведено около 30 млн.га. Вын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тательных веществ из почвы в 4 раза превосходит их внесение с удобрениями. Приходят в упадок мелиоративные системы, увеличиваются площади закисленных поч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стрейшей проблемой является тяжелое финансовое положение сельского хозяйства, которое характериз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значительными денежными поступлениями от реализации продукции из-за низкого уровня цен на нее и ограничений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хваткой собственных оборотных средств для сезонного финансирования производства и недоступностью банковского кред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сокой кредиторской задолженностью, в основном по льготным государственным кредитам, платежам в бюджета всех уровней и внебюджетные фонды. Основная часть этих долгов приходится на пени и штрафы за просроченные платежи, так как существующая система налогообложения недостаточно учитывает сезонный характер производства и поступления финансовых ресурсов в сельском хозяйстве. В силу этого подавляющая часть сельхозпредприятий имеет блокированные банковские счета, что обусловливает неденежные формы кредитов, рост бартера, перевод сделок в теневой сектор со всеми вытекающими негативными последст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ерешенной проблемой остается межотраслевой диспаритет цен и доходов. В условиях либерализации экономики сельское хозяйство оказалось особо незащищенным перед монополизированными отраслями промышленности. Ценовой пресс со стороны массы посредников и перекупщиков привел к многократному снижению доли сельскохозяйственных товаропроизводителей в розничной цене конечного проду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Немаловажной проблемой является ограниченный спрос на агропродовольственную продукцию. Либерализация цен в 1992 году привела к отмене государственных продовольственных дотаций, которые достигали по некоторым базовым продуктам 80% розничной цены. Это резко сократило покупательную способность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5. Нормальному функционированию агропромышленного комплекса препятствует неразвитость аграрных рынков, отсутствие эффективных систем их регулирования, наличие межрегиональных торговых барьеров, искусственное сдерживание цен администрациями регионов. В силу неразвитости рыночной инфраструктуры не обеспечивается нормальная связь между производителем и потребителем продовольствия, ограничивается возможность сбыта продуктов отечественными сельхозтоваропроизводителями по приемлем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енным сдерживающим фактором роста агропромышленного производства является отсутствие эффективных государственных и негосударственных систем регулирования продовольственного рынка. Старые административно-распределительные органы упразднены, а новые механизмы, соответствующие современным условиям функционирования экономики не созданы. Это затрудняет формирование единого рыночного пространства страны, приводит к существенным потерям для сельского хозяйства 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гативное влияние на развитие рынка продовольствия оказывают межрегиональные торговые барьеры, затрудняющие доступ на него товаропроизводителям. Ограничения на вывоз снижают уровень конкуренции, приводят к падению цен на рынках регионов нетто-экспортеров продовольствия и соответствующему росту цен в регионах нетто-импортерах, что опосредованно ведет к сокращению с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редприятия, поставляющие средства производства, крайне плохо адаптированы к потребностям отечественного сельск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них можно выделить две группы: предприятия, которые работают исключительно на внутренний рынок (заводы сельхозмашиностроения), и предприятия, имеющие экспортный потенциал (производители минеральных удобр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группа предприятий, столкнувшись с резким сужением рынка своей продукции, оказалась в глубочайшем кризисе. Затянувшиеся процессы их реструктуризации и модернизации привели к критическому отставанию от потребностей АПК. Сдерживается организация дилерских сетей современного типа, формирование лизинговых комп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ортно-ориентированные отрасли не столь сильно пострадали от сужения спроса на внутреннем рынке, так как нашли свою нишу на внешнем. Перспективная проблема этих отраслей заключается в том, что рост спроса на их продукцию на внутреннем рынке может быть ограничен нежеланием снижать цены по сравнению с мировым уровнем, также как и приспосабливаться к потребностям внутреннего покуп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облемы развития сельской местности сегодня являются не только социальными, но и оказывают негативное воздействие на экономику аграр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ая инфраструктура села в значительной мере продолжает оставаться на содержании у сельхозпредприятий, увеличивая их непроизводственные расходы, ухудшая финансовое состо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ь проблемы заключается и в том, что в сельской местности, кроме сельскохозяйственной деятельности, практически нет других источников дохода. Это заставляет руководителей сельхозпредприятий сохранять избыточную численность работников для поддержания социальной стабильности на своей территории, что ведет к снижению производительности труда и общей рентабельности отрасли. </w:t>
      </w:r>
    </w:p>
    <w:p>
      <w:pPr>
        <w:pStyle w:val="Normal"/>
        <w:spacing w:lineRule="auto" w:line="360"/>
        <w:ind w:firstLine="709"/>
        <w:jc w:val="both"/>
        <w:rPr/>
      </w:pPr>
      <w:r>
        <w:rPr>
          <w:color w:val="000000"/>
          <w:sz w:val="28"/>
          <w:szCs w:val="28"/>
          <w:lang w:val="en-US" w:eastAsia="en-US"/>
        </w:rPr>
        <w:t xml:space="preserve">8. Во многих регионах преодолению негативных процессов препятствуют острые проблемы демографического и кадрового потенциала, нехватка специалистов и руководителей, недостаточный уровень менеджмента, организационной и консультационной работы по формированию и функционированию новых рыночных структур. </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Единый сельскохозяйственный налог (ЕСХН)</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алогообложения для сельскохозяйственных товаропроизводителей является специальным налоговым режимом. Под специальным налоговым режимом понимается особый порядок исчисления и уплаты налогов и сборов в течение определенного периода времени, применяемый в особых, оговоренных Кодексом и федеральными законами. Кроме налогообложения сельхозтоваропроизводителей (гл.26.1 НК РФ), к ним также от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ощенная система налогообложения (гл.26.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налогообложения в виде единого налога на вмененный доход для отдельных видов деятельности (гл26.3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налогообложения при выполнении соглашений о разделе продукции (гл.26.4 НК РФ).</w:t>
      </w:r>
    </w:p>
    <w:p>
      <w:pPr>
        <w:pStyle w:val="Normal"/>
        <w:spacing w:lineRule="auto" w:line="360"/>
        <w:ind w:firstLine="709"/>
        <w:jc w:val="both"/>
        <w:rPr/>
      </w:pPr>
      <w:r>
        <w:rPr>
          <w:color w:val="000000"/>
          <w:sz w:val="28"/>
          <w:szCs w:val="28"/>
          <w:lang w:val="en-US" w:eastAsia="en-US"/>
        </w:rPr>
        <w:t xml:space="preserve">Новая редакция гл.26.1 НК РФ «Система налогообложения для сельскохозяйственных товаропроизводителей (единый сельскохозяйственный налог)» действует с 1 января 2004г.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логоплательщ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ами являются организации и индивидуальные предприниматели, являющиеся сельхозтоваропроизводителями, перешедшие на уплату единого с/х налога (ЕСХН) в установлен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скохозяйственными товаропроизводителями призн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рганизации и индивидуальные предпринима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изводящие сельхоз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ющие ее первичную и последующую (промышленную) переработку из сельхозсырья собственного производства (в том числе на арендованных основных средствах)(постановление Правительства РФ от 25.07.2006 N 458); </w:t>
      </w:r>
    </w:p>
    <w:p>
      <w:pPr>
        <w:pStyle w:val="Normal"/>
        <w:spacing w:lineRule="auto" w:line="360"/>
        <w:ind w:firstLine="709"/>
        <w:jc w:val="both"/>
        <w:rPr/>
      </w:pPr>
      <w:r>
        <w:rPr>
          <w:color w:val="000000"/>
          <w:sz w:val="28"/>
          <w:szCs w:val="28"/>
          <w:lang w:val="en-US" w:eastAsia="en-US"/>
        </w:rPr>
        <w:t xml:space="preserve">- реализующие эту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ое условие: чтобы в общем доходе было не менее 70% дохода от вышеперечисленных видов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ельскохозяйственные потребительские кооперативы, перерабатывающие, сбытовые, торговые, снабженческие, садоводческие, огороднические, животноводческие, созданные в соответствии с Федеральным законом "О сельскохозяйственной ко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ое условие: доля доходов от реализации сельхозпродукции собственного производства членов данных кооперативов, а также от работ (услуг) для членов этих кооперативов составляет в общем объеме доходов не менее 7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Градо- и поселкообразующие рыбохозяйственные организации с численностью работающих с учетом совместно проживающих членов семей не менее половины численности населения соответствующего населенного пун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ые усло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йти на уплату ЕСХН не вправе организации и индивидуальные предпринима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нимающиеся производством подакцизных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ющие деятельность в сфере игорного бизнеса; </w:t>
      </w:r>
    </w:p>
    <w:p>
      <w:pPr>
        <w:pStyle w:val="Normal"/>
        <w:spacing w:lineRule="auto" w:line="360"/>
        <w:ind w:firstLine="709"/>
        <w:jc w:val="both"/>
        <w:rPr/>
      </w:pPr>
      <w:r>
        <w:rPr>
          <w:color w:val="000000"/>
          <w:sz w:val="28"/>
          <w:szCs w:val="28"/>
          <w:lang w:val="en-US" w:eastAsia="en-US"/>
        </w:rPr>
        <w:t xml:space="preserve">- бюджетные учреждения. </w:t>
      </w:r>
    </w:p>
    <w:p>
      <w:pPr>
        <w:pStyle w:val="Normal"/>
        <w:spacing w:lineRule="auto" w:line="360"/>
        <w:ind w:firstLine="709"/>
        <w:jc w:val="both"/>
        <w:rPr/>
      </w:pPr>
      <w:r>
        <w:rPr>
          <w:color w:val="000000"/>
          <w:sz w:val="28"/>
          <w:szCs w:val="28"/>
          <w:lang w:val="en-US" w:eastAsia="en-US"/>
        </w:rPr>
        <w:t>Примечание. К сельскохозяйственной продукции в целях налогообложения относятся: продукция растениеводства сельского и лесного хозяйства, продукция животноводства в т.ч. полученная в результате выращивания и доращивания рыб др. биологи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рядок перехода на ЕСХ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ход на уплату ЕСХН или возврат к общему режиму налогообложения осуществляется добровольно путем подачи заявления в налоговый орган по своему местонахождению в период с 20 октября по 20 декабря предшествую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хозтоваропроизводители имеют право перейти на уплату ЕСХН, если по итогам работы за календарный год, предшествующий году, в котором подано заявление, доля дохода от реализации с/х продукции составляет не менее 70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скохозяйственные товаропроизводители - рыбохозяйственные организации и индивидуальные предприниматели, изъявившие желание перейти на применение системы налогообложения для сельскохозяйственных товаропроизводителей (единый сельскохозяйственный налог) с 1 января 2009 года, вправе подать в налоговые органы по своему месту нахождения заявление о переходе на уплату единого сельскохозяйственного налога не позднее 15 февраля 2009 года при соблюдении ими условий, установленных Федеральным законом от 30.12.2008 N 314-Ф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хозпроизводители для перехода на уплату ЕСХН в заявлении указывают данные о доле дохода от реализации произведенной ими сельскохозяйственной продукции, включая продукцию первичной переработки, а также от выполненных работ (услуг) для членов данных кооперативов,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овь созданные организации и предприниматели вправе подать заявление о переходе на ЕСХН в 5-дневный срок с даты постановки на налоговый уч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когда доля доходов от реализации произведенной сельхозпродукции составила менее 70%, или допущено несоответствие или допущено иное нарушение установленных требований (см. раздел "Налогоплательщики"), право применения ЕСХН утрачивается. Налогоплательщики в течение одного месяца после отчетного (налогового) периода должны произвести перерасчет всех налогов, исходя из общего режима налогообложения за весь налоговы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уплачивающие ЕСХН, вправе перейти на иной режим с начала календарного года, сообщив об этом в налоговый орган в течение 15 дней по истечении отчетного (налогового) периода. Вновь перейти на уплату ЕСХН можно не ранее чем через один год после того, как они утратили право на уплату единого сельскохозяйствен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вобождение от налог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и, перешедшие на уплату ЕСХН, освобождены от уплаты следующих нало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ога на прибыль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ога на доходы физических лиц - индивидуальных предпринимателей в отношении доходов от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ога на добавленную стоимость (кроме случаев ввоза товаров на таможенную территорию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ога на имущество организаций или имущества физ. лиц в отношении имущества, используемого для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единого социального на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ые налоги и сборы уплачиваются в соответствии с законодательством РФ о налогах и сборах.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ые взносы на обязательное пенсионное страхование уплачиваются в соответствии с действующим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логовая ба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ой базой признается денежное выражение доходов, уменьшенных на величину расходов. Порядок определения доходов и расходов установлен статьей 346.5 Н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нига учета доходов и расходов индивидуальных предпринимателей, применяющих систему налогообложения для сельхозтоваропроизводителей (ЕСХН) утверждена приказом Минфина РФ от 11.12.2006 N 169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ами признаются затраты после их фактической оплаты. Доходы и расходы, выраженные в инвалюте, пересчитываются в рубли по курсу ЦБ РФ. Доходы, полученные в натуральной форме, определяются в порядке, установленном статьей 40 Н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ую базу можно уменьшить за налоговый период на сумму убытка, полученного по итогам предыдущих налоговых периодов. 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логовый пери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логовым периодом при расчете ЕСХН признается 1 календарный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ый период - полугод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в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 Кодексом ставка ЕСХН установлена в размере 6% (ст.346.8). Сумма налога исчисляется как соответствующая налоговой ставке процентная доля налоговой базы (ст.34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рядок упла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логоплательщики по истечении отчетного и налогового периода представляют налоговые декла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ганизации - по месту нахо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дивидуальные предприниматели - по месту своего жительства. </w:t>
      </w:r>
    </w:p>
    <w:p>
      <w:pPr>
        <w:pStyle w:val="Normal"/>
        <w:spacing w:lineRule="auto" w:line="360"/>
        <w:ind w:firstLine="709"/>
        <w:jc w:val="both"/>
        <w:rPr/>
      </w:pPr>
      <w:r>
        <w:rPr>
          <w:color w:val="000000"/>
          <w:sz w:val="28"/>
          <w:szCs w:val="28"/>
          <w:lang w:val="en-US" w:eastAsia="en-US"/>
        </w:rPr>
        <w:t xml:space="preserve">2. По итогам отчетного периода (полугодия) налогоплательщики исчисляют сумму авансового платежа, исходя из ставки и фактически полученных доходов, уменьшенных на величину расходов нарастающим итогом с начала налогового периода до окончания полугод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лата авансового платежа производится по местонахождению организации, предпринимателя не позднее 25 дней со дня окончания отче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 итогам налогового периода, т.е. календарного года, налогоплательщики, в том числе индивидуальные предприниматели, представляют в налоговые органы налоговые декларации и уплачивают налог в те же сроки, т.е. не позднее 31 марта года, следующего за истекшим налоговым периодом.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4. Роль финансовой политики государства в развитии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является базовой отраслью. Его состояние определяет продовольственную безопасность государства, обеспеченность сырьевыми ресурсами работы ряда сопряженных производств. Поэтому не удивляет то особое внимание, которое уделяется правительством вопросам поддержки жизнедеятельности отрасли. Оно материализуется в огромные денежные суммы, которые прямо или косвенно перераспределяются в реальном секторе экономики в пользу производителей сельхозпродукции и продовольствия и без которых аграрная отрасль готова прекратить свое суще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инъекции в сельское хозяйство, притом в постоянно увеличивающихся объемах, продолжаются десятки лет, а результат все тот же - низкая эффективность производства и полное отсутствие перспектив ее повышения. Давно назрела необходимость оценить государственную политику в отношении сельского хозяйства как непродуктивную и принципиально изменить ее, пока еще не наступила полная стагнация 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этот чрезвычайно сложный, многосторонний, охватывающий аспекты собственности на землю, цен на сельхозпродукцию, обеспечения сельского хозяйства современной техникой и технологиями, квалифицированными кадрами, внедрения новых методов организации и управления производством. Нельзя мирится с тем, что в России более 20 % населения, занятого в сельском хозяйстве, не может прокормить страну, тогда как в Швеции с этим справляется 2% населения, в Германии - 3%, а в наиболее близкой к нам по признаку стартовых условий Литве-15%. Абсолютно несопоставимы с европейскими критериями показатели урожайности в растениеводстве и продуктивности в животноводстве. Надой молока от одной коровы в Голландии равен надою 8-10 коров в России, и это при том, что у нас обслуживают 200 коров 20 человек, а у них два работника. За одну тонну молока колхоз может приобрести около 1 тонну дизельного топлива, в то время как в странах ЕЭС две тонны.</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ивести много аргументов подобного рода, но все они упираются в необходимость крупных инвестиций в сельское хозяйство, способных полностью обновить его техническую и технологическую базу и придать необходимый импульс для ускоренного подъема и развит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возможности их привлечения, теоретически можно предположить следующие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влечение средств отечественных инвесторов, включая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влечение иностран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Долгосрочное банковск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Выделение бюджет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Мобилизация собствен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перечисленные альтернативы можно утверждать, что реальных вариантов среди них не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течественные инвесторы выбирают другие регионы для вложения накопленных средств. Утечка капиталов из России обусловлена многими факторами, в числе которых наибольшее значение имеют: инфляция и обесценение инвестиций, неразвитость законодательной защиты частной собственности, неясность экономических перспектив развития страны, изменчивость законодательства, тяжесть налогового пресса и чрезмерная сложность налоговых отношений, коррупция и кримин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кой ситуации иностранный капитал также не станет проявлять своей активности. Иностранные инвесторы рассматривают Россию как зону повышенного риска не только по причинам политической нестабильности, но также из-за постоянно меняющихся налоговых, таможенных требований, отсутствия надежного страхования финансового риска, невозможности приобретения в собственность земли, крупной недвижимости, сложности реинвестирования прибыл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ые банковские кредиты, которые становятся таковыми из-за непогашения краткосрочных кредитов, выданных коммерческими банками сельскому хозяйству под государственным принуждением в период посевной и уборочной компаний, также как и бюджетные средства уходят в песок, так как используются не на создание фундамента для стабилизации и развития экономики хозяйств, а на "латание дыр", то есть проедаются без соответствующей отдачи. Главные надежды агросектора остаются на выделение бюджет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при принятии Государственного бюджета правительство утверждает порядок формирования целевых фондов поддержки сельского хозяйства и некоторых других отраслей в составе республиканских и местных бюджетов. Даже столь значительные средства, собираемые со всех налогоплательщиков в пользу сельского хозяйства, не позволяют решить его проблем. Вводится режим принудительного спонсорства банков, промышленных, транспортных предприятий над конкретными колхозами, особую инициативу в этом направлении проявляют местные органы власти, на ответственности которых как и в годы советского режима, лежит выполнение заданий по сельскохозяйственному произво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ть указанные усилия государственной власти по обеспечению деятельности колхозов и совхозов можно как вынужденные, но абсолютно неэффективные. Подобная опека порождает лишь иждивенческие настроения, потребительство и безответственность у получателей дарм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государства должна состоять в другом - в создании экономического климата для самофинансирования сельхозпредприятий, в стимулировании их заинтересованности в зарабатывании денег и продуктивном их использовании. Для ее воплощения необходимы два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реального собственника, ответственного всеми своими активами за финансовые результаты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можность для него получать достаточные доходы для обеспечения расширенного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стины общеизвестны и они исповедуются во всей цивилизованной экономике. Для того чтобы они стали реальностью в России, необходима государственная инициатива в области изменения финансовых методов регулирования общественного производства. Речь идет, прежде всего, об обосновании эффективной налоговой политики, способствующей подъему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ые отношения государства с производителями сельхозпродукции строятся на единых принципах налогообложения всех хозяйствующих субъектов, но с применением множества льгот.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ую нагрузку на сельскохозяйственные предприятия нельзя считать чрезмерно высокой, так как она гораздо ниже, чем в других отраслях экономики. Речь идет не столько о тяжести налогового бремени, сколько о неэффективности всей системы налог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 колхозного бухгалтера при минимальных суммах налоговой базы и даже при их отсутствии требуется составление ежемесячных налоговых деклараций по всему комплексу платежей и ежемесячное перечисление в бюджет налоговых сумм, начинающихся с одного рубля. Обслуживание таких перечислений, включая стоимость израсходованной бумаги, намного превышает бюджетный доход. Абсурдность подобного режима очевидна, но его изменений не предви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на сегодняшний день имеются все условия, для того чтобы придать земельному налогу определяющую роль в налогообложении колхозов, совхозов, фермеров или других сельскохозяйственных формирований. Использование земельного налога в качестве основного платежа в бюджет целесообразно еще и потому, что позволит освободить фермеров и мелких предпринимателей, занимающихся производством сельскохозяйственной продукции, от необходимости вести бухгалтерский учет своих доходов и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любого бизнеса связано с определенными инвестициями, которые окупаются не сразу. Это в особой степени касается сельскохозяйственного производства, требующего больших первоначальных вложений в технику, топливо, семена, минеральные удобрения, корма и т.д. То есть, на этапе становления фермерства государству не следует рассчитывать на получение значительных налогов, а наоборот, необходимо оказывать вновь организуемым хозяйствам всестороннюю финансовую поддержку. Мы считаем целесообразным сохранить существующий режим освобождения фермеров от налогов в течение первых трех лет их работы.</w:t>
      </w:r>
    </w:p>
    <w:p>
      <w:pPr>
        <w:pStyle w:val="Normal"/>
        <w:spacing w:lineRule="auto" w:line="360"/>
        <w:ind w:firstLine="709"/>
        <w:jc w:val="both"/>
        <w:rPr/>
      </w:pPr>
      <w:r>
        <w:rPr>
          <w:color w:val="000000"/>
          <w:sz w:val="28"/>
          <w:szCs w:val="28"/>
          <w:lang w:val="en-US" w:eastAsia="en-US"/>
        </w:rPr>
        <w:t>Работники сельского хозяйства, как и все остальные граждане, должны иметь государственные гарантии денежного обеспечения при старости, болезни, инвалидности. Поэтому фермерским хозяйствам надлежит участвовать в формировании двух централизованных внебюджетных фондов: фонда социальной защиты населения и фонда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отчислений в названные фонды для хозяйств, не использующих наемный труд, должен быть максимально простым, поэтому его не следует привязывать к доходам или заработной плате. Достаточно, на наш взгляд, с учетом среднего уровня оплаты труда в сельском хозяйстве рассчитать возможные варианты твердых сумм платежей и предоставить Правительству право их корректировать с учетом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для всех хозяйствующих субъектов в сельском хозяйстве мы предлагаем ввести обязательную уплату в бюджет и в государственные внебюджетные фонды ЕСХН. В конкретных случаях, например при загрязнении окружающей среды или добыче природных ресурсов должен взиматься экологический налог, при производстве или ввозе на территорию РФ подакцизной продукции - акцизы, таможенные пошлины, государственные пошлины, лицензионные с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ие налогообложения производителей сельскохозяйственной продукции, ясность и предсказуемость налоговых правил будут стимулировать его развитие и одновременно обеспечат высокий уровень собираемости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Нацпроект по развитию АП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ступление депутата фракции КПРФ В.И. Кашина на пленарном заседании Государственной Думы 20 ноября 2009 г. </w:t>
      </w:r>
    </w:p>
    <w:p>
      <w:pPr>
        <w:pStyle w:val="Normal"/>
        <w:spacing w:lineRule="auto" w:line="360"/>
        <w:ind w:firstLine="709"/>
        <w:jc w:val="both"/>
        <w:rPr>
          <w:color w:val="000000"/>
          <w:sz w:val="28"/>
          <w:szCs w:val="28"/>
          <w:lang w:val="en-US" w:eastAsia="en-US"/>
        </w:rPr>
      </w:pPr>
      <w:r>
        <w:rPr>
          <w:color w:val="000000"/>
          <w:sz w:val="28"/>
          <w:szCs w:val="28"/>
          <w:lang w:val="en-US" w:eastAsia="en-US"/>
        </w:rPr>
        <w:t>- Мы предлагаем добавить в национальную экономику 70 миллиардов рублей. Как мы с вами хорошо знаем, что 500 миллиардов рублей изъято к уровню прошлого года из нашей национальной экономики. Ещё раз хочу обратиться к Посланию президента, сердцевиной которого являлась модернизация, в том числе речь шла, конечно, о наших базовых отраслях, и особенно его высказывания в отношении сельского хозяйства, когда он говорил, что эта отрасль может быть действительно локомотивом экономики. Но мы-то с вами знаем истинное положение на селе, оно критическое, оно катастрофическое, экономика сельского хозяйства развалена и тот урожай, который получен, сегодня не востребован, к сожалению….[2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программа, которую сегодня рассматривает Правительство, позволит отечественному АПК сделать заметный шаг в своем развитии в условиях рыночной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проект Государственной программы "Развитие сельского хозяйства и регулирование рынков сельскохозяйственной продукции, сырья и продовольствия на 2008-2012 годы" подготовлен Минсельхозом России совместно с другими министерствами и ведомствами в соответствии со статьей 8 Федерального закона "О развитии сельского хозяйства".[15]</w:t>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отметить, что принятие этого Закона стало возможным благодаря новому подходу государства к сельскому хозяйству, как к перспективной и потенциально высокотехнологичной отрасли нашей экономики, и к селу в целом - как к важному укладу жизни нашего народа. Ускорителем позитивных процессов в этой сфере стал приоритетный национальный проект "Развитие АПК". Его реализация продемонстрировала огромные потенциальные возможности российского сельского хозяйства, помогла стимулировать развитие предпринимательства в деревне. Определены главные направления этой политики, ее цели, принципы, механизмы и формы гос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программа является основным инструментом аграрной политики и определяет приоритеты, цели и направления развития сельского хозяйства на среднесрочный пятилетний период. При этом мы исходим из того, что приоритетный национальный проект "Развитие АПК" перерастает в Государственную программу и аграрная политика становится с 2008 года приоритетом в социально-экономической политике государства. При разработке Госпрограммы специалисты основывались на анализе общего состояния сельск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отрасль играет важную роль не только в экономике и социальной жизни страны. В целом в АПК, по оценке экспертов, производится около 8,5% валового внутреннего продукта, из них в сельском хозяйстве - 4,4%. Здесь занято более 7 млн. человек (почти 11% от численности занятых во всей экономике), сосредоточено 3,4%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Россия обладает одним из крупнейших в мире сельскохозяйственным потенциалом. В нашей стране проживает всего около 2% населения Земли, при этом мы располагаем 9% мировой продуктивной пашни, 20% мировых запасов пресной воды, производим 8,5% минеральных удобрений. Доля России в мировом сельскохозяйственном производстве несколько ниже: молока мы производим около 5%; зерновых и зернобобовых 3%; мяса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храняются неблагоприятные общие условия функционирования сельского хозяйства. А именно, неудовлетворителен уровень развития рыночной инфраструктуры, изношены производственные фонды, растут опережающими темпами цены на основные потребляемые отраслью ресурсы, и прежде всего, - энергоресурсы.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также проблема - это финансовая неустойчивость отрасли, обусловленная нестабильностью доходов, накопленной декапитализацией, а также недостаточным притоком частных инвестиций. Затруднен доступ сельскохозяйственных товаропроизводителей к рынкам финансовых и информационных ресурсов. Высок удельный вес убыточных предприятий. Рентабельность в сельском хозяйстве ниже, чем в других отраслях экономики, а риски, по понятным причинам, -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остры социальные проблемы деревни. Зарплата в сельском хозяйстве составляет лишь 40% от средней в экономике страны. Это значительно ниже, чем в других государствах. Плохо, что мы отстаем в этом отношении не только от развитых стран, но даже от стран ближнего зарубежья - от Казахстана, Украины и Белоруссии. Разрыв между городом и деревней по уровню бедности не сокращается, а растет. </w:t>
      </w:r>
    </w:p>
    <w:p>
      <w:pPr>
        <w:pStyle w:val="Normal"/>
        <w:spacing w:lineRule="auto" w:line="360"/>
        <w:ind w:firstLine="709"/>
        <w:jc w:val="both"/>
        <w:rPr/>
      </w:pPr>
      <w:r>
        <w:rPr>
          <w:color w:val="000000"/>
          <w:sz w:val="28"/>
          <w:szCs w:val="28"/>
          <w:lang w:val="en-US" w:eastAsia="en-US"/>
        </w:rPr>
        <w:t xml:space="preserve">В результате продолжается миграция сельского населения в города, тем самым обостряется демографический кризис в целом в стране. Особенно это касается молодежи. Поэтому остается низкой обеспеченность села квалифицированными кадрами, как управленческого звена, так и работниками массовых профессий. </w:t>
      </w:r>
    </w:p>
    <w:p>
      <w:pPr>
        <w:pStyle w:val="Normal"/>
        <w:spacing w:lineRule="auto" w:line="360"/>
        <w:ind w:firstLine="709"/>
        <w:jc w:val="both"/>
        <w:rPr/>
      </w:pPr>
      <w:r>
        <w:rPr>
          <w:color w:val="000000"/>
          <w:sz w:val="28"/>
          <w:szCs w:val="28"/>
          <w:lang w:val="en-US" w:eastAsia="en-US"/>
        </w:rPr>
        <w:t xml:space="preserve">Сохраняются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Обеспеченность основными видами техники отечественного сельского хозяйства значительно ниже, чем в развитых странах по тракторам - более, чем в 3 раза, а по зерноуборочным комбайнам - в 2 раза. Это является основным фактором неоправданных потерь в земледелии. </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решения этих и других актуальных проблем и был разработан проект Государственной программы развития сельского хозяйства и регулирования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й предусмотрено закрепить на пять лет конкретные параметры финансовой поддержки отрасли, механизмы и индикаторы реализации мероприятий, в том числе меры таможенно-тарифного регулирования, налог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ближайшее пятилетие определены три основн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вая - это устойчивое развитие сельских территорий, рост занятости и уровня жизни сельск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торая - повышение конкурентоспособности отечественной сельскохозяйственной продукции на основе финансовой устойчивости и модернизации сельского хозяйства, ускоренного развития приоритетных подотраслей сельского хозяйства с целью импортоза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Третья - сохранение и воспроизводство земельных и других природных ресурсов, используемых в сельскохозяйствен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разработки Госпрограммы таковы: </w:t>
      </w:r>
    </w:p>
    <w:p>
      <w:pPr>
        <w:pStyle w:val="Normal"/>
        <w:spacing w:lineRule="auto" w:line="360"/>
        <w:ind w:firstLine="709"/>
        <w:jc w:val="both"/>
        <w:rPr/>
      </w:pPr>
      <w:r>
        <w:rPr>
          <w:color w:val="000000"/>
          <w:sz w:val="28"/>
          <w:szCs w:val="28"/>
          <w:lang w:val="en-US" w:eastAsia="en-US"/>
        </w:rPr>
        <w:t xml:space="preserve">Во-первых, комплексность. Программа объединяет в одно целое широкий набор установленных законодательством мер. Мы рассматриваем сельское хозяйство как сложную социо-экономико-экологическую систему, где эффект могут принести только комплексные про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бюджетирование по конечным результатам и прозрачные механизмы распределения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определены пять приоритетных напр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 Устойчивое развитие сельских терри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2. - Создание общих условий функционирования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 Развитие приоритетных подотраслей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 - Достижение финансовой устойчивости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5. - Регулирование рынка сельскохозяйственной продукции, сырья и продовольствия.</w:t>
      </w:r>
    </w:p>
    <w:p>
      <w:pPr>
        <w:pStyle w:val="Normal"/>
        <w:spacing w:lineRule="auto" w:line="360"/>
        <w:ind w:firstLine="709"/>
        <w:jc w:val="both"/>
        <w:rPr/>
      </w:pPr>
      <w:r>
        <w:rPr>
          <w:color w:val="000000"/>
          <w:sz w:val="28"/>
          <w:szCs w:val="28"/>
          <w:lang w:val="en-US" w:eastAsia="en-US"/>
        </w:rPr>
        <w:t xml:space="preserve">Госпрограмма не предусматривает отмену принятого Правительством программно-целевого подхода и поэтому ее составной частью стали федеральные и ведомственные целевы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Речь идет о двух утвержденных Правительством Российской Федерации ФЦП:</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циальное развитие села до 2010 го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И пяти согласованных с МЭРТ ведомственных целевых программ (ВЦП). Это следующие программы:</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Создание Единой системы информационного обеспечения агропромышленного комплекса России (2008 - 2010 годы)";</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О неотложных мерах по борьбе с подкожным оводом, профилактике и оздоровлению крупного рогатого скота от гиподерматоза в Российской Федерации на 2008-2010 годы";</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Развитие льняного комплекса России на 2008-2010 годы";</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Развитие производства и переработки рапса в Российской Федерации на 2008-2010 годы";</w:t>
      </w:r>
    </w:p>
    <w:p>
      <w:pPr>
        <w:pStyle w:val="Normal"/>
        <w:numPr>
          <w:ilvl w:val="1"/>
          <w:numId w:val="1"/>
        </w:numPr>
        <w:spacing w:lineRule="auto" w:line="360"/>
        <w:ind w:left="0" w:firstLine="709"/>
        <w:jc w:val="both"/>
        <w:rPr>
          <w:color w:val="000000"/>
          <w:sz w:val="28"/>
          <w:szCs w:val="28"/>
          <w:lang w:val="en-US" w:eastAsia="en-US"/>
        </w:rPr>
      </w:pPr>
      <w:r>
        <w:rPr>
          <w:color w:val="000000"/>
          <w:sz w:val="28"/>
          <w:szCs w:val="28"/>
          <w:lang w:val="en-US" w:eastAsia="en-US"/>
        </w:rPr>
        <w:t>"Развитие виноградарства и виноделия Российской Федерации на 2008-2010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отрены и другие мероприятия, в частности ведомственные аналитически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и бюджетные параметры Государственной программы были одобрены трехсторонней Комиссией по рассмотрению основных показателей проекта программы, поддержаны представителями Государственной Думы, Минэкономразвития и Минфина России и предусматривают выделение в 2008 году - 76,3 млрд. рублей, в 2009 году - 100 млрд. рублей, в 2010 году - 120 млрд. рублей, в 2011 году - 125 млрд. рублей, в 2012 году - 130 млрд. рублей. В целом, объем ресурсов на пятилетний период выполнения Госпрограммы составляет 551 млрд. рублей из федерального бюджета. Ежегодный объем поддержки сельского хозяйства из Федерального бюджета за пять лет увеличится в 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предполагается в тех же объемах софинансирование мероприятий Госпрограммы со стороны бюджетов субъектов Российской Федерации. Это не только увеличивает ресурсное обеспечение программы, но и синхронизирует действия федеральных и региональных властей, содействует формированию единого экономическ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еденные данные не должны создавать впечатления, что поддержка сельского хозяйства в России будет осуществляться, как из "рога изобил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 следует забывать, что отечественные производители сельхозпродукции зачастую конкурируют на внутреннем рынке с субсидированным импортом, и прежде всего из стран Е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оказывает, что уровень господдержки в России в сравнении с развитыми странами - один из самых низких. По последним данным Организации по экономическому сотрудничеству и развитию (ОЭСР), которая объединяет 30 развитых стран, производящих две трети товаров и услуг в мире, совокупная поддержка сельхопроизводителей у них почти вдвое выше, чем в России и составляет 30% против 17% у нас.[2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государству необходимо на этом этапе осуществить политику создания современного сельского хозяйства, особенно учитывая переходный характер нашей экономики. Именно поэтому в Программе упор сделан на развитие рыночных механизмов поддерж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оказал опыт последних пяти лет, такой подход, стимулирует привлечение в отрасль существенных частных инвестиций и способствует созданию современного конкурентоспособного производства. Это хороший пример партнерства государства и бизнеса. Что мы ждем от Госпрограммы? По прогнозным оценкам реализация Программы будет содействовать повышению темпов роста и конкурентоспособности отрасли, создаст ряд базовых предпосылок для устойчивого развития сельских территорий. Предполагается, что темпы роста в сельском хозяйстве возрастут до 4% в год, а в животноводстве - до 5 %. Рассчитываем на оживление инвестиционного процесса, что позволит, в частности, увеличить темпы обновления основных видов сельскохозяйственной техники. Прогнозируем рост энергообеспеченности отрасли при существенном увеличении применения ресурсосберегающих технологий.[2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ечено увеличить вдвое располагаемые ресурсы домашних хозяйств в сельской местности. Все это положительно скажется на росте занятости и доходов сельского населения, решении социальны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Законом "О развитии сельского хозяйства" установлен эффективный механизм контроля и оценки за ходом реализации Госпрограммы. Ежегодно оценка результатов реализации программы будет осуществляться экспертной комиссией. В ее состав будут входить представители отраслевых союзов и ассоциаций сельхозпроизводителей и потребителей сельскохозяйственного сырья и продовольствия, представителей федеральных органов исполнительной власти, органов власти субъектов Российской Федерации. При этом число государственных служащих в составе экспертной комиссии не должно превышать одну треть. </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Минсельхоз России будет готовить Национальный доклад о ходе и результатах реализации государственной программы и после его утверждения Правительством направлять в Федеральное Собрание и публиковать в СМИ. На сайте Минсельхоза в открытом доступе будет содержаться информация, касающаяся содержания и осуществления программ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пяти лет решить все проблемы, которыми так богата отрасль в России, не удастся. Для этого потребуется более пролонгированный срок. </w:t>
      </w:r>
      <w:r>
        <w:br w:type="page"/>
      </w:r>
    </w:p>
    <w:p>
      <w:pPr>
        <w:pStyle w:val="Normal"/>
        <w:tabs>
          <w:tab w:val="clear" w:pos="708"/>
          <w:tab w:val="left" w:pos="1665"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России является многозначительным звеном агропромышленного комплекса и занимает одно из особых мест не только в нем, но и во всем народном хозяйстве. Сельское хозяйство покрывает более 70% спроса на товары народного потребления. Поэтому развитие этого сектора экономики являлось и является приоритетной задачей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и ошибки, как в проведении налоговой политики, так и в стратегии ее развития очевидны. Результат таких действий каждый видит у себя на сел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же, со стороны государства проводятся мероприятия по улучшению ситуации: введен специальный налоговый режим «Система налогообложения для сельскохозяйственных товаропроизводителей (единый сельскохозяйственный налог), по которому налогоплательщики (организации и предприниматели) ЕСХН освобождаются от уплаты четырех налогов. Организации не платят налог на прибыль организаций, НДС (за исключением НДС, взимаемого на таможне при импорте товаров), налог на имущество организаций и единый социальный налог (ЕСН). Предприниматели – налог на доходы физических лиц (НДФЛ), НДС (за исключением налога, уплачиваемого на таможне), налога на имущество физических лиц и ЕСН. Уровень налоговой нагрузки на сельскохозяйственных товаропроизводителей заметно снизился. Однако за 2004-2007 гг. объем поступлений ЕСХН увеличился в 2,7 раза.[16] Разрабатываются поправки в поддержку плательщиков ЕСХН. Но как оказывается на практике этого не достаточно. Чтобы решить проблему, нужно войти в суть проблемы и решать ее в корне, а не поверхностно. Поэтому роль и значение финансовой и налоговой политики в этой отрасли России наиболее вы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сательно кризисной ситуации сельского хозяйства, отметим следующее: Да! Безусловно, кризис в АПК – это беда, но должны предприниматься соответствующие меры по преодолению такой ситуации. Предлагае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вивать социальную и техническую инфраструктуру на сел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ать эффективную стратегию развития этой отрас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пользовать и широко внедрять теоретические и научные разработки ученых и просветител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лучшить положение дел с системой специального профессионального образования кадров для сел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имулировать людей, занятых в сельско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решения этих задач согласиться с высказыванием Президента РФ Д.А.Медведева, цитата: «Сельское хозяйство в России может стать одним из лидеров экономического роста»[19] - парадокс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дведем итоги из всего выше сказанного. Можно сказать, что все задачи, поставленные в начале исследования: характеристика единого сельскохозяйственного налога, его составляющих и выделение его особенностей в РФ, удалось разрешить, а также были выявлены ошибки и проблемы налоговой политики и в стратегии развития сельского хозяйства, разработаны и предложены направления и реальные проекты по развитию АПК.</w:t>
      </w:r>
      <w:r>
        <w:br w:type="page"/>
      </w:r>
    </w:p>
    <w:p>
      <w:pPr>
        <w:pStyle w:val="Normal"/>
        <w:tabs>
          <w:tab w:val="clear" w:pos="708"/>
          <w:tab w:val="left" w:pos="1710" w:leader="none"/>
        </w:tabs>
        <w:spacing w:lineRule="auto" w:line="360"/>
        <w:ind w:firstLine="709"/>
        <w:jc w:val="both"/>
        <w:rPr>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 ФЗ "О внесении изменений в часть вторую Налогового кодекса Российской Федерации" от 22 июля 2008 г. N 155</w:t>
      </w:r>
    </w:p>
    <w:p>
      <w:pPr>
        <w:pStyle w:val="Normal"/>
        <w:spacing w:lineRule="auto" w:line="360"/>
        <w:jc w:val="both"/>
        <w:rPr>
          <w:color w:val="000000"/>
          <w:sz w:val="28"/>
          <w:szCs w:val="28"/>
          <w:lang w:val="en-US" w:eastAsia="en-US"/>
        </w:rPr>
      </w:pPr>
      <w:r>
        <w:rPr>
          <w:color w:val="000000"/>
          <w:sz w:val="28"/>
          <w:szCs w:val="28"/>
          <w:lang w:val="en-US" w:eastAsia="en-US"/>
        </w:rPr>
        <w:t>2. Приказ Минфина РФ от 11.12.2006 N 169н "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И ПОРЯДКА ЕЕ ЗАПОЛНЕНИЯ" (Зарегистрировано в Минюсте РФ 17.01.2007 N 8778)</w:t>
      </w:r>
    </w:p>
    <w:p>
      <w:pPr>
        <w:pStyle w:val="Normal"/>
        <w:spacing w:lineRule="auto" w:line="360"/>
        <w:jc w:val="both"/>
        <w:rPr>
          <w:color w:val="000000"/>
          <w:sz w:val="28"/>
          <w:szCs w:val="28"/>
          <w:lang w:val="en-US" w:eastAsia="en-US"/>
        </w:rPr>
      </w:pPr>
      <w:r>
        <w:rPr>
          <w:color w:val="000000"/>
          <w:sz w:val="28"/>
          <w:szCs w:val="28"/>
          <w:lang w:val="en-US" w:eastAsia="en-US"/>
        </w:rPr>
        <w:t>3. Приказ МНС РФ от 28.01.2004 N БГ-3-22/58 (ред. от 17.08.2005) "ОБ УТВЕРЖДЕНИИ ФОРМ ДОКУМЕНТОВ ДЛЯ ПРИМЕНЕНИЯ СИСТЕМЫ НАЛОГООБЛОЖЕНИЯ ДЛЯ СЕЛЬСКОХОЗЯЙСТВЕННЫХ ТОВАРОПРОИЗВОДИТЕЛЕЙ"</w:t>
      </w:r>
    </w:p>
    <w:p>
      <w:pPr>
        <w:pStyle w:val="Normal"/>
        <w:spacing w:lineRule="auto" w:line="360"/>
        <w:jc w:val="both"/>
        <w:rPr>
          <w:color w:val="000000"/>
          <w:sz w:val="28"/>
          <w:szCs w:val="28"/>
          <w:lang w:val="en-US" w:eastAsia="en-US"/>
        </w:rPr>
      </w:pPr>
      <w:r>
        <w:rPr>
          <w:color w:val="000000"/>
          <w:sz w:val="28"/>
          <w:szCs w:val="28"/>
          <w:lang w:val="en-US" w:eastAsia="en-US"/>
        </w:rPr>
        <w:t>4. Приказ ФНС России от 25.08.2009 № ШТ-7-6/429@ «Об утверждении формы налоговой декларации по единому сельскохозяйственному налогу и Порядка ее заполнения»</w:t>
      </w:r>
    </w:p>
    <w:p>
      <w:pPr>
        <w:pStyle w:val="Normal"/>
        <w:tabs>
          <w:tab w:val="clear" w:pos="708"/>
          <w:tab w:val="left" w:pos="1125" w:leader="none"/>
        </w:tabs>
        <w:spacing w:lineRule="auto" w:line="360"/>
        <w:jc w:val="both"/>
        <w:rPr>
          <w:color w:val="000000"/>
          <w:sz w:val="28"/>
          <w:szCs w:val="28"/>
          <w:lang w:val="en-US" w:eastAsia="en-US"/>
        </w:rPr>
      </w:pPr>
      <w:r>
        <w:rPr>
          <w:color w:val="000000"/>
          <w:sz w:val="28"/>
          <w:szCs w:val="28"/>
          <w:lang w:val="en-US" w:eastAsia="en-US"/>
        </w:rPr>
        <w:t>5. Налоговый кодекс РФ (электронный вариант)</w:t>
      </w:r>
    </w:p>
    <w:p>
      <w:pPr>
        <w:pStyle w:val="Normal"/>
        <w:tabs>
          <w:tab w:val="clear" w:pos="708"/>
          <w:tab w:val="left" w:pos="1125" w:leader="none"/>
        </w:tabs>
        <w:spacing w:lineRule="auto" w:line="360"/>
        <w:jc w:val="both"/>
        <w:rPr>
          <w:color w:val="000000"/>
          <w:sz w:val="28"/>
          <w:szCs w:val="28"/>
          <w:lang w:val="en-US" w:eastAsia="en-US"/>
        </w:rPr>
      </w:pPr>
      <w:r>
        <w:rPr>
          <w:color w:val="000000"/>
          <w:sz w:val="28"/>
          <w:szCs w:val="28"/>
          <w:lang w:val="en-US" w:eastAsia="en-US"/>
        </w:rPr>
        <w:t>6. Журнал «Вопросы экономики» 2009</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7. Газета «АиФ» 2009</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8. «Новый экономический словарь» А. Н. Азрилиян / М., 2007</w:t>
      </w:r>
    </w:p>
    <w:p>
      <w:pPr>
        <w:pStyle w:val="Normal"/>
        <w:tabs>
          <w:tab w:val="clear" w:pos="708"/>
          <w:tab w:val="left" w:pos="2670" w:leader="none"/>
        </w:tabs>
        <w:spacing w:lineRule="auto" w:line="360"/>
        <w:jc w:val="both"/>
        <w:rPr/>
      </w:pPr>
      <w:r>
        <w:rPr>
          <w:color w:val="000000"/>
          <w:sz w:val="28"/>
          <w:szCs w:val="28"/>
          <w:lang w:val="en-US" w:eastAsia="en-US"/>
        </w:rPr>
        <w:t>9. Журнал «Эксперт» 2008</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0. «Налоги и налогообложение в Росси» Лыкова Л.Н. М.: Дело, 2006</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1. «Налоги и налогообложение» Павлова Л.П. М.: Финансы и статистика, 2007</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 xml:space="preserve">12. «Налоги и налоговая система РФ» Пансков В.Г. М.: Финансы и статистика, 2007 </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3. «Налоговая система зарубежных стран» Попова Л.В. М.: Дело и сервис, 2008</w:t>
      </w:r>
    </w:p>
    <w:p>
      <w:pPr>
        <w:pStyle w:val="Normal"/>
        <w:tabs>
          <w:tab w:val="clear" w:pos="708"/>
          <w:tab w:val="left" w:pos="2670" w:leader="none"/>
        </w:tabs>
        <w:spacing w:lineRule="auto" w:line="360"/>
        <w:jc w:val="both"/>
        <w:rPr/>
      </w:pPr>
      <w:r>
        <w:rPr>
          <w:color w:val="000000"/>
          <w:sz w:val="28"/>
          <w:szCs w:val="28"/>
          <w:lang w:val="en-US" w:eastAsia="en-US"/>
        </w:rPr>
        <w:t xml:space="preserve">14. «Налоги и налогообложение» Нестеров В.В. М.: Финансы и статистика, 2006 </w:t>
      </w:r>
    </w:p>
    <w:p>
      <w:pPr>
        <w:pStyle w:val="Normal"/>
        <w:tabs>
          <w:tab w:val="clear" w:pos="708"/>
          <w:tab w:val="left" w:pos="2670" w:leader="none"/>
        </w:tabs>
        <w:spacing w:lineRule="auto" w:line="360"/>
        <w:jc w:val="both"/>
        <w:rPr/>
      </w:pPr>
      <w:r>
        <w:rPr>
          <w:color w:val="000000"/>
          <w:sz w:val="28"/>
          <w:szCs w:val="28"/>
          <w:lang w:val="en-US" w:eastAsia="en-US"/>
        </w:rPr>
        <w:t xml:space="preserve">15. http://www.txt.mcx.ru/ Министерство сельского хозяйства </w:t>
      </w:r>
    </w:p>
    <w:p>
      <w:pPr>
        <w:pStyle w:val="Normal"/>
        <w:tabs>
          <w:tab w:val="clear" w:pos="708"/>
          <w:tab w:val="left" w:pos="2670" w:leader="none"/>
        </w:tabs>
        <w:spacing w:lineRule="auto" w:line="360"/>
        <w:jc w:val="both"/>
        <w:rPr/>
      </w:pPr>
      <w:r>
        <w:rPr>
          <w:color w:val="000000"/>
          <w:sz w:val="28"/>
          <w:szCs w:val="28"/>
          <w:lang w:val="en-US" w:eastAsia="en-US"/>
        </w:rPr>
        <w:t>16. http://www.agro.ru/ news</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7. http://www.r17.nalog.ru</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8. http://www.fermer.ru</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19. http://www.finmarket.ru</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20. http://www.regions.ru</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21. Газета «Документы и комментарии»</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22. Пресс-служба фракции КПРФ – kprf.ru</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23. http: //www.eskhn.ru/ vikipedia</w:t>
      </w:r>
    </w:p>
    <w:p>
      <w:pPr>
        <w:pStyle w:val="Normal"/>
        <w:tabs>
          <w:tab w:val="clear" w:pos="708"/>
          <w:tab w:val="left" w:pos="2670" w:leader="none"/>
        </w:tabs>
        <w:spacing w:lineRule="auto" w:line="360"/>
        <w:jc w:val="both"/>
        <w:rPr>
          <w:color w:val="000000"/>
          <w:sz w:val="28"/>
          <w:szCs w:val="28"/>
          <w:lang w:val="en-US" w:eastAsia="en-US"/>
        </w:rPr>
      </w:pPr>
      <w:r>
        <w:rPr>
          <w:color w:val="000000"/>
          <w:sz w:val="28"/>
          <w:szCs w:val="28"/>
          <w:lang w:val="en-US" w:eastAsia="en-US"/>
        </w:rPr>
        <w:t>24. РБК. Исследования рынков</w:t>
      </w:r>
    </w:p>
    <w:p>
      <w:pPr>
        <w:pStyle w:val="Norma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670" w:leader="none"/>
        </w:tabs>
        <w:spacing w:lineRule="auto" w:line="360"/>
        <w:ind w:firstLine="709"/>
        <w:jc w:val="both"/>
        <w:rPr>
          <w:color w:val="000000"/>
          <w:sz w:val="28"/>
          <w:szCs w:val="28"/>
          <w:lang w:val="en-US" w:eastAsia="en-US"/>
        </w:rPr>
      </w:pPr>
      <w:r>
        <w:rPr>
          <w:b/>
          <w:color w:val="000000"/>
          <w:sz w:val="28"/>
          <w:szCs w:val="32"/>
          <w:lang w:val="en-US" w:eastAsia="en-US"/>
        </w:rPr>
        <w:t>Приложения</w:t>
      </w:r>
    </w:p>
    <w:p>
      <w:pPr>
        <w:pStyle w:val="Normal"/>
        <w:tabs>
          <w:tab w:val="clear" w:pos="708"/>
          <w:tab w:val="left" w:pos="388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3885" w:leader="none"/>
        </w:tabs>
        <w:spacing w:lineRule="auto" w:line="360"/>
        <w:ind w:firstLine="709"/>
        <w:jc w:val="both"/>
        <w:rPr/>
      </w:pPr>
      <w:r>
        <w:rPr/>
        <w:t xml:space="preserve">Условия перехода на спецрежимы единого сельскохозяйственного налога и упрощенной системы налогообложения </w:t>
      </w:r>
    </w:p>
    <w:tbl>
      <w:tblPr>
        <w:tblW w:w="5000" w:type="pct"/>
        <w:jc w:val="left"/>
        <w:tblInd w:w="-113" w:type="dxa"/>
        <w:tblLayout w:type="fixed"/>
        <w:tblCellMar>
          <w:top w:w="0" w:type="dxa"/>
          <w:left w:w="108" w:type="dxa"/>
          <w:bottom w:w="0" w:type="dxa"/>
          <w:right w:w="108" w:type="dxa"/>
        </w:tblCellMar>
      </w:tblPr>
      <w:tblGrid>
        <w:gridCol w:w="2021"/>
        <w:gridCol w:w="3522"/>
        <w:gridCol w:w="3812"/>
      </w:tblGrid>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слов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Единый сельскохозяйственный налог</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прощенная система налогообложения</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праве применять</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лько сельскохозяйственные товаропроизводители, за исключением лиц, перечисленных в п.3 ст.346.2 НК РФ</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и и предприниматели, за исключением лиц, перечисленных в п.3 ст.346.12 НК РФ</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 вправе применять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и и предприниматели:</w:t>
            </w:r>
          </w:p>
          <w:p>
            <w:pPr>
              <w:pStyle w:val="Normal"/>
              <w:spacing w:lineRule="auto" w:line="360"/>
              <w:jc w:val="both"/>
              <w:rPr>
                <w:color w:val="000000"/>
                <w:sz w:val="20"/>
                <w:lang w:val="en-US" w:eastAsia="en-US"/>
              </w:rPr>
            </w:pPr>
            <w:r>
              <w:rPr>
                <w:color w:val="000000"/>
                <w:sz w:val="20"/>
                <w:lang w:val="en-US" w:eastAsia="en-US"/>
              </w:rPr>
              <w:t>-производящие подакцизные товары;</w:t>
            </w:r>
          </w:p>
          <w:p>
            <w:pPr>
              <w:pStyle w:val="Normal"/>
              <w:spacing w:lineRule="auto" w:line="360"/>
              <w:jc w:val="both"/>
              <w:rPr>
                <w:color w:val="000000"/>
                <w:sz w:val="20"/>
                <w:lang w:val="en-US" w:eastAsia="en-US"/>
              </w:rPr>
            </w:pPr>
            <w:r>
              <w:rPr>
                <w:color w:val="000000"/>
                <w:sz w:val="20"/>
                <w:lang w:val="en-US" w:eastAsia="en-US"/>
              </w:rPr>
              <w:t>-переведенные по отдельным видам деятельности на уплату ЕНВД;</w:t>
            </w:r>
          </w:p>
          <w:p>
            <w:pPr>
              <w:pStyle w:val="Normal"/>
              <w:spacing w:lineRule="auto" w:line="360"/>
              <w:jc w:val="both"/>
              <w:rPr>
                <w:color w:val="000000"/>
                <w:sz w:val="20"/>
                <w:lang w:val="en-US" w:eastAsia="en-US"/>
              </w:rPr>
            </w:pPr>
            <w:r>
              <w:rPr>
                <w:color w:val="000000"/>
                <w:sz w:val="20"/>
                <w:lang w:val="en-US" w:eastAsia="en-US"/>
              </w:rPr>
              <w:t>-применяющие УСН</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Организации, имеющие филиалы и представительств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и и предприниматели:</w:t>
            </w:r>
          </w:p>
          <w:p>
            <w:pPr>
              <w:pStyle w:val="Normal"/>
              <w:spacing w:lineRule="auto" w:line="360"/>
              <w:jc w:val="both"/>
              <w:rPr>
                <w:color w:val="000000"/>
                <w:sz w:val="20"/>
                <w:lang w:val="en-US" w:eastAsia="en-US"/>
              </w:rPr>
            </w:pPr>
            <w:r>
              <w:rPr>
                <w:color w:val="000000"/>
                <w:sz w:val="20"/>
                <w:lang w:val="en-US" w:eastAsia="en-US"/>
              </w:rPr>
              <w:t>-производящие подакцизные товары;</w:t>
            </w:r>
          </w:p>
          <w:p>
            <w:pPr>
              <w:pStyle w:val="Normal"/>
              <w:spacing w:lineRule="auto" w:line="360"/>
              <w:jc w:val="both"/>
              <w:rPr>
                <w:color w:val="000000"/>
                <w:sz w:val="20"/>
                <w:lang w:val="en-US" w:eastAsia="en-US"/>
              </w:rPr>
            </w:pPr>
            <w:r>
              <w:rPr>
                <w:color w:val="000000"/>
                <w:sz w:val="20"/>
                <w:lang w:val="en-US" w:eastAsia="en-US"/>
              </w:rPr>
              <w:t>-переведенные на уплату ЕСХН;</w:t>
            </w:r>
          </w:p>
          <w:p>
            <w:pPr>
              <w:pStyle w:val="Normal"/>
              <w:spacing w:lineRule="auto" w:line="360"/>
              <w:jc w:val="both"/>
              <w:rPr>
                <w:color w:val="000000"/>
                <w:sz w:val="20"/>
                <w:lang w:val="en-US" w:eastAsia="en-US"/>
              </w:rPr>
            </w:pPr>
            <w:r>
              <w:rPr>
                <w:color w:val="000000"/>
                <w:sz w:val="20"/>
                <w:lang w:val="en-US" w:eastAsia="en-US"/>
              </w:rPr>
              <w:t>-участники соглашений о разделе продукции;</w:t>
            </w:r>
          </w:p>
          <w:p>
            <w:pPr>
              <w:pStyle w:val="Normal"/>
              <w:spacing w:lineRule="auto" w:line="360"/>
              <w:jc w:val="both"/>
              <w:rPr>
                <w:color w:val="000000"/>
                <w:sz w:val="20"/>
                <w:lang w:val="en-US" w:eastAsia="en-US"/>
              </w:rPr>
            </w:pPr>
            <w:r>
              <w:rPr>
                <w:color w:val="000000"/>
                <w:sz w:val="20"/>
                <w:lang w:val="en-US" w:eastAsia="en-US"/>
              </w:rPr>
              <w:t>-осуществляющие добычу и реализацию полезных ископаемых, а также ряд иных видов деятельности, перечисленных в п.3 ст.346.12 НК РФ</w:t>
            </w:r>
          </w:p>
          <w:p>
            <w:pPr>
              <w:pStyle w:val="Normal"/>
              <w:spacing w:lineRule="auto" w:line="360"/>
              <w:jc w:val="both"/>
              <w:rPr>
                <w:color w:val="000000"/>
                <w:sz w:val="20"/>
                <w:lang w:val="en-US" w:eastAsia="en-US"/>
              </w:rPr>
            </w:pPr>
            <w:r>
              <w:rPr>
                <w:color w:val="000000"/>
                <w:sz w:val="20"/>
                <w:lang w:val="en-US" w:eastAsia="en-US"/>
              </w:rPr>
              <w:t>Организации:</w:t>
            </w:r>
          </w:p>
          <w:p>
            <w:pPr>
              <w:pStyle w:val="Normal"/>
              <w:spacing w:lineRule="auto" w:line="360"/>
              <w:jc w:val="both"/>
              <w:rPr>
                <w:color w:val="000000"/>
                <w:sz w:val="20"/>
                <w:lang w:val="en-US" w:eastAsia="en-US"/>
              </w:rPr>
            </w:pPr>
            <w:r>
              <w:rPr>
                <w:color w:val="000000"/>
                <w:sz w:val="20"/>
                <w:lang w:val="en-US" w:eastAsia="en-US"/>
              </w:rPr>
              <w:t>-имеющие филиалы и представительства;</w:t>
            </w:r>
          </w:p>
          <w:p>
            <w:pPr>
              <w:pStyle w:val="Normal"/>
              <w:spacing w:lineRule="auto" w:line="360"/>
              <w:jc w:val="both"/>
              <w:rPr>
                <w:color w:val="000000"/>
                <w:sz w:val="20"/>
                <w:lang w:val="en-US" w:eastAsia="en-US"/>
              </w:rPr>
            </w:pPr>
            <w:r>
              <w:rPr>
                <w:color w:val="000000"/>
                <w:sz w:val="20"/>
                <w:lang w:val="en-US" w:eastAsia="en-US"/>
              </w:rPr>
              <w:t>-у которых доля участия других организаций более 25%*</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й доход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9 месяцев года, в котором организация или предприниматель подает заявление о переходе на ЕСХН, доля дохода от реализации произведенной сельхозпродукции и (или) выращенной рыбы, включая продукцию первичной переработки, произведенную из собственного сырья, в общем доходе от реализации товаров (работ, услуг) составляет 70% и более (п.2 ст.346.2 НК РФ)</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 от реализации за 9 месяцев года, в котором организация подает заявление о переходе на УСН, не превышает 11 млн.руб. (без учета НДС). Доход определяется в соответствии со ст.249 НК РФ). Для предпринимателей критерий дохода не установлен</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й численности работников</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установлен</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и и предприниматели, у которых средняя численность рабочих за налоговый (отчетный) период не превышает 100 человек</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и, у которых остаточная стоимость основных средств и НМД не превышает 100 млн.руб.</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Это ограничение не распространяется на общественные организации инвалидов.</w:t>
            </w:r>
          </w:p>
        </w:tc>
      </w:tr>
    </w:tbl>
    <w:p>
      <w:pPr>
        <w:pStyle w:val="Normal"/>
        <w:tabs>
          <w:tab w:val="clear" w:pos="708"/>
          <w:tab w:val="left" w:pos="388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3885" w:leader="none"/>
        </w:tabs>
        <w:spacing w:lineRule="auto" w:line="360"/>
        <w:ind w:firstLine="709"/>
        <w:jc w:val="both"/>
        <w:rPr>
          <w:b/>
          <w:b/>
          <w:color w:val="000000"/>
          <w:sz w:val="28"/>
          <w:szCs w:val="32"/>
          <w:lang w:val="en-US" w:eastAsia="en-US"/>
        </w:rPr>
      </w:pPr>
      <w:r>
        <w:rPr>
          <w:b/>
          <w:color w:val="000000"/>
          <w:sz w:val="28"/>
          <w:szCs w:val="32"/>
          <w:lang w:val="en-US" w:eastAsia="en-US"/>
        </w:rPr>
        <w:t>Порядок применения спецрежимов ЕСХН и УСН</w:t>
      </w:r>
    </w:p>
    <w:tbl>
      <w:tblPr>
        <w:tblW w:w="5000" w:type="pct"/>
        <w:jc w:val="left"/>
        <w:tblInd w:w="-113" w:type="dxa"/>
        <w:tblLayout w:type="fixed"/>
        <w:tblCellMar>
          <w:top w:w="0" w:type="dxa"/>
          <w:left w:w="108" w:type="dxa"/>
          <w:bottom w:w="0" w:type="dxa"/>
          <w:right w:w="108" w:type="dxa"/>
        </w:tblCellMar>
      </w:tblPr>
      <w:tblGrid>
        <w:gridCol w:w="2372"/>
        <w:gridCol w:w="3528"/>
        <w:gridCol w:w="345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араметр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Единый сельскохозяйственный налог</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прощенная система налогообложен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jc w:val="both"/>
              <w:rPr/>
            </w:pPr>
            <w:r>
              <w:rPr>
                <w:color w:val="000000"/>
                <w:sz w:val="20"/>
                <w:lang w:val="en-US" w:eastAsia="en-US"/>
              </w:rPr>
              <w:tab/>
              <w:t xml:space="preserve"> Элементы единого налог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 налогооблож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минус расходы при ставке 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оходы при ставке 6%</w:t>
            </w:r>
          </w:p>
          <w:p>
            <w:pPr>
              <w:pStyle w:val="Normal"/>
              <w:spacing w:lineRule="auto" w:line="360"/>
              <w:jc w:val="both"/>
              <w:rPr>
                <w:color w:val="000000"/>
                <w:sz w:val="20"/>
                <w:lang w:val="en-US" w:eastAsia="en-US"/>
              </w:rPr>
            </w:pPr>
            <w:r>
              <w:rPr>
                <w:color w:val="000000"/>
                <w:sz w:val="20"/>
                <w:lang w:val="en-US" w:eastAsia="en-US"/>
              </w:rPr>
              <w:t>2.Доходы минус расходы при ставке налога 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ние доходов</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оответствии с гл.25 НК РФ</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оответствии с гл.25 НК РФ</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знание расходов</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рытый перечень из 28 позиций</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рытый перечень из 23 позиций</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 период</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ендарный год</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ендарный год</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е период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годи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й квартал, полугодие, 9 месяцев календарного го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плата единого налог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уплаты авансовых платежей по итогам отчетных периодов</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установлен</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позднее 25 апреля, 25 июля, 25 октября</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уплаты налога по итогам отчетных периодов</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 – не позднее 31 марта следующего года; пр-ли** – не позднее 30 апреля следующего года</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 – не позднее 31 марта следующего года; пр-ли – не позднее 30 апреля следующего го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360"/>
              <w:jc w:val="both"/>
              <w:rPr/>
            </w:pPr>
            <w:r>
              <w:rPr>
                <w:color w:val="000000"/>
                <w:sz w:val="20"/>
                <w:lang w:val="en-US" w:eastAsia="en-US"/>
              </w:rPr>
              <w:t xml:space="preserve"> </w:t>
            </w:r>
            <w:r>
              <w:rPr>
                <w:color w:val="000000"/>
                <w:sz w:val="20"/>
                <w:lang w:val="en-US" w:eastAsia="en-US"/>
              </w:rPr>
              <w:t>Налоговые декларации по единому налогу</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и представл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итогам полугодия и года</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итогам первого квартала, полугодия, 9 месяцев и го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lineRule="auto" w:line="360"/>
              <w:jc w:val="both"/>
              <w:rPr/>
            </w:pPr>
            <w:r>
              <w:rPr>
                <w:color w:val="000000"/>
                <w:sz w:val="20"/>
                <w:lang w:val="en-US" w:eastAsia="en-US"/>
              </w:rPr>
              <w:t xml:space="preserve"> </w:t>
            </w:r>
            <w:r>
              <w:rPr>
                <w:color w:val="000000"/>
                <w:sz w:val="20"/>
                <w:lang w:val="en-US" w:eastAsia="en-US"/>
              </w:rPr>
              <w:t>Критерий для дальнейшего применения спецрежим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 (доля дох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налоговый период доля дохода от реализации сельхозпродуции составляет 70% и боле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отчетный период полученный доход не превышает 15 млн.руб.</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чная стоимость имущества (ОС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й не установлен</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И организации по данным бух учета не превышает 100 млн.руб.Для предпринимателей критерий не установлен</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jc w:val="both"/>
              <w:rPr>
                <w:color w:val="000000"/>
                <w:sz w:val="20"/>
                <w:lang w:val="en-US" w:eastAsia="en-US"/>
              </w:rPr>
            </w:pPr>
            <w:r>
              <w:rPr>
                <w:color w:val="000000"/>
                <w:sz w:val="20"/>
                <w:lang w:val="en-US" w:eastAsia="en-US"/>
              </w:rPr>
              <w:tab/>
              <w:t>Дополнительные требования</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обязанностей нал агентов</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лучаях, предусмотренных НК РФ</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лучаях, предусмотренных НК РФ</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дение бух учет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язательно </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бязательно, за исключением учета основных средств и немат-х активов</w:t>
            </w:r>
          </w:p>
        </w:tc>
      </w:tr>
    </w:tbl>
    <w:p>
      <w:pPr>
        <w:pStyle w:val="Normal"/>
        <w:spacing w:lineRule="auto" w:line="360"/>
        <w:ind w:firstLine="709"/>
        <w:jc w:val="both"/>
        <w:rPr>
          <w:color w:val="000000"/>
          <w:sz w:val="28"/>
          <w:lang w:val="en-US" w:eastAsia="en-US"/>
        </w:rPr>
      </w:pPr>
      <w:r>
        <w:rPr>
          <w:color w:val="000000"/>
          <w:sz w:val="28"/>
          <w:lang w:val="en-US" w:eastAsia="en-US"/>
        </w:rPr>
        <w:t xml:space="preserve">* - организации; ** - предпринимател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2">
    <w:lvl w:ilvl="0">
      <w:start w:val="1"/>
      <w:numFmt w:val="bullet"/>
      <w:lvlText w:val=""/>
      <w:lvlJc w:val="left"/>
      <w:pPr>
        <w:tabs>
          <w:tab w:val="num" w:pos="1845"/>
        </w:tabs>
        <w:ind w:left="1845"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Admin</dc:creator>
  <dc:description/>
  <cp:keywords/>
  <dc:language>en-US</dc:language>
  <cp:lastModifiedBy>SYSTEM</cp:lastModifiedBy>
  <dcterms:modified xsi:type="dcterms:W3CDTF">2011-09-13T04:14:00Z</dcterms:modified>
  <cp:revision>2</cp:revision>
  <dc:subject/>
  <dc:title>                                          СОДЕРЖАНИЕ</dc:title>
</cp:coreProperties>
</file>