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  <w:szCs w:val="32"/>
        </w:rPr>
        <w:t>Омский Государственный университе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Реферат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36"/>
          <w:szCs w:val="36"/>
        </w:rPr>
        <w:t>На тему: «</w:t>
      </w:r>
      <w:r>
        <w:rPr>
          <w:rFonts w:cs="Arial" w:ascii="Arial" w:hAnsi="Arial"/>
          <w:color w:val="000000"/>
          <w:sz w:val="34"/>
          <w:szCs w:val="34"/>
        </w:rPr>
        <w:t>Особенности развити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34"/>
          <w:szCs w:val="34"/>
        </w:rPr>
        <w:t>финансовой системы в СССР на этапе «развитог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34"/>
          <w:szCs w:val="34"/>
        </w:rPr>
        <w:t>социализма»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34"/>
          <w:szCs w:val="34"/>
        </w:rPr>
        <w:t>Особенности развити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34"/>
          <w:szCs w:val="34"/>
        </w:rPr>
        <w:t>финансовой системы в СССР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34"/>
          <w:szCs w:val="34"/>
        </w:rPr>
        <w:t>на этапе «развитог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34"/>
          <w:szCs w:val="34"/>
        </w:rPr>
        <w:t>социализма»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финансов в период становления «этапа развитого социализма» определялись изменениями финансовых отноше</w:t>
        <w:softHyphen/>
        <w:t xml:space="preserve">ний в ходе экономической реформы </w:t>
      </w:r>
      <w:r>
        <w:rPr>
          <w:b/>
          <w:bCs/>
          <w:color w:val="000000"/>
          <w:sz w:val="28"/>
          <w:szCs w:val="28"/>
        </w:rPr>
        <w:t xml:space="preserve">1965 г. </w:t>
      </w:r>
      <w:r>
        <w:rPr>
          <w:color w:val="000000"/>
          <w:sz w:val="28"/>
          <w:szCs w:val="28"/>
        </w:rPr>
        <w:t>Исторической осо</w:t>
        <w:softHyphen/>
        <w:t xml:space="preserve">бенностью этого периода было принятие </w:t>
      </w:r>
      <w:r>
        <w:rPr>
          <w:color w:val="000000"/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съездом КПСС (1961) третьей Программы КПСС, определившей пути перераста</w:t>
        <w:softHyphen/>
        <w:t>ния социализма в коммунизм и перспективы развития производи</w:t>
        <w:softHyphen/>
        <w:t>тельных сил и производственных отношений на ближайшие 20 лет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КПСС подчеркивалось, что в коммунистиче</w:t>
        <w:softHyphen/>
        <w:t>ском строительстве необходимо использовать товарно-денежные отношения в соответствии с новым содержанием, присущим им в период социализма; отмечалась большая роль применения та</w:t>
        <w:softHyphen/>
        <w:t>ких инструментов развития экономики, как хозяйственный рас</w:t>
        <w:softHyphen/>
        <w:t>чет, деньги, цена, кредит, финансы, а также важная роль госу</w:t>
        <w:softHyphen/>
        <w:t>дарственного бюджета в распределении общественного продукта и национального дохода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атривалось </w:t>
      </w:r>
      <w:r>
        <w:rPr>
          <w:i/>
          <w:iCs/>
          <w:color w:val="000000"/>
          <w:sz w:val="28"/>
          <w:szCs w:val="28"/>
        </w:rPr>
        <w:t>усиление роли экономических методов в плановом руководстве и расширение хозяйственной самостоятель</w:t>
        <w:softHyphen/>
        <w:t xml:space="preserve">ности предприятий </w:t>
      </w:r>
      <w:r>
        <w:rPr>
          <w:color w:val="000000"/>
          <w:sz w:val="28"/>
          <w:szCs w:val="28"/>
        </w:rPr>
        <w:t>на базе дальнейшего совершенствования цен</w:t>
        <w:softHyphen/>
        <w:t>трализованного планирования, проведения единой государст</w:t>
        <w:softHyphen/>
        <w:t>венной политики в области финансов, цен, кредита, оплаты труда и более полного использования стоимостных рычагов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отношения развивались в соответствии с По становлением ЦК КПСС и Совета Министров СССР от 4 ок</w:t>
        <w:softHyphen/>
        <w:t>тября 1965 г. «О совершенствовании планирования и усилени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ого стимулирования промышленного производст</w:t>
        <w:softHyphen/>
        <w:t>ва». Сократилось количество плановых показателей, директивно утверждаемых предприятиям, изменились система мобилизации денежных накоплений государственных предприятии в бюджет, состав и структура источников финансирования капитальных вложений и восполнения недостатка собственных оборотных средств, порядок распределения прибыли и формирования фон</w:t>
        <w:softHyphen/>
        <w:t>дов экономического стимулирования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хозяйственной самостоятельности предприятий в области финансового планирования выразилось в том, что им теперь директивно утверждались лишь общий фонд заработной платы, общая сумма прибыли, рентабельность (как отношение прибыли к сумме основных фондов и оборотных средств), пла</w:t>
        <w:softHyphen/>
        <w:t>тежи в бюджет и ассигнования из бюджета. Несколько измени</w:t>
        <w:softHyphen/>
        <w:t>лись содержание и форма финансового плана предприятия. В баланс доходов и расходов был введен новый третий раздел «взаимоотношения с кредитной системой», в котором отража</w:t>
        <w:softHyphen/>
        <w:t>лись отношения по долгосрочным ссудам и уплата процентов за кредит, а бывший третий раздел «взаимоотношения с бюдже</w:t>
        <w:softHyphen/>
        <w:t>том» стал четвертым разделом плана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мобилизации денежных накоп</w:t>
        <w:softHyphen/>
        <w:t>лений государственных предприятий в бюджет осуществлялось путем введения (вместо одного платежа из прибыли в форме от</w:t>
        <w:softHyphen/>
        <w:t>числений от прибыли) трех новых видов платежей из прибыли в бюджет, более активно воздействующих на производство. Глав</w:t>
        <w:softHyphen/>
        <w:t xml:space="preserve">ная роль отводилась </w:t>
      </w:r>
      <w:r>
        <w:rPr>
          <w:i/>
          <w:iCs/>
          <w:color w:val="000000"/>
          <w:sz w:val="28"/>
          <w:szCs w:val="28"/>
        </w:rPr>
        <w:t xml:space="preserve">плате за основные производственные фонды и нормируемые оборотные средства. </w:t>
      </w:r>
      <w:r>
        <w:rPr>
          <w:color w:val="000000"/>
          <w:sz w:val="28"/>
          <w:szCs w:val="28"/>
        </w:rPr>
        <w:t>Она устанавливалась в процен</w:t>
        <w:softHyphen/>
        <w:t>тах к среднегодовой балансовой стоимости основных производ</w:t>
        <w:softHyphen/>
        <w:t>ственных фондов и нормируемых оборотных средств. Проценты дифференцировались по отраслям народного хозяйства в зави</w:t>
        <w:softHyphen/>
        <w:t>симости от структуры основных фондов, фондоотдачи, уровня рентабельности. Плата за фонды явилась новой формой распре</w:t>
        <w:softHyphen/>
        <w:t>деления прибыли, направленной на стимулирование экономии овеществленного труда через более рациональное использование производственных фондов и ускорения их кругооборота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ым видом платежей из прибыли в бюджет стали </w:t>
      </w:r>
      <w:r>
        <w:rPr>
          <w:i/>
          <w:iCs/>
          <w:color w:val="000000"/>
          <w:sz w:val="28"/>
          <w:szCs w:val="28"/>
        </w:rPr>
        <w:t>фикси</w:t>
        <w:softHyphen/>
        <w:t xml:space="preserve">рованные (рентные) платежи, </w:t>
      </w:r>
      <w:r>
        <w:rPr>
          <w:color w:val="000000"/>
          <w:sz w:val="28"/>
          <w:szCs w:val="28"/>
        </w:rPr>
        <w:t>предназначенные для изъятия в общегосударственный фонд той части прибыли, возникновение которой не зависит от усилий коллектива предприятия, а обусловлено благоприятными естественно-природными или техни</w:t>
        <w:softHyphen/>
        <w:t>ко-экономическими и транспортными условиями. Эта форма платежей из прибыли введена для выравнивания внутриотрасле</w:t>
        <w:softHyphen/>
        <w:t>вой рентабельности и создания равных условий для экономиче</w:t>
        <w:softHyphen/>
        <w:t>ского стимулирования путем ее влияния (как и платы за фонды) на размер расчетной прибыли, в зависимость от которой стави</w:t>
        <w:softHyphen/>
        <w:t>лась величина фондов экономического стимулирования в вось</w:t>
        <w:softHyphen/>
        <w:t>мой пятилетке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ий вид платежей из прибыли в бюджет — </w:t>
      </w:r>
      <w:r>
        <w:rPr>
          <w:i/>
          <w:iCs/>
          <w:color w:val="000000"/>
          <w:sz w:val="28"/>
          <w:szCs w:val="28"/>
        </w:rPr>
        <w:t>свободный ос</w:t>
        <w:softHyphen/>
        <w:t xml:space="preserve">таток прибыли, </w:t>
      </w:r>
      <w:r>
        <w:rPr>
          <w:color w:val="000000"/>
          <w:sz w:val="28"/>
          <w:szCs w:val="28"/>
        </w:rPr>
        <w:t>т.е. та часть прибыли, которая остается после покрытия всех плановых затрат: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носы в бюджет свободного остатка прибыли стали одной из форм перераспределения чистого дохода общества, обеспечи</w:t>
        <w:softHyphen/>
        <w:t>вающей централизацию в бюджете той части прибыли, которая превышает их плановую потребность в средствах, и препятст</w:t>
        <w:softHyphen/>
        <w:t>вующей распылению денежных накоплений, использованию их на второстепенные нужды ведомственного, местнического хо</w:t>
        <w:softHyphen/>
        <w:t>зяйства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приняты меры, направленные на повышение роли на</w:t>
        <w:softHyphen/>
        <w:t>лога с оборота в стимулировании выпуска товаров народного потребления. Кредит, выданный банком на затраты по увеличе</w:t>
        <w:softHyphen/>
        <w:t>нию производства этих товаров, стал погашаться предприятиями за счет не только средств фонда развития производства, но и 50% суммы налога с оборота, полученной от реализации указан</w:t>
        <w:softHyphen/>
        <w:t>ных товаров. Не взимался налог с оборота с ряда товаров в тече</w:t>
        <w:softHyphen/>
        <w:t>ние первого года выпуска и до достижения определенного уров</w:t>
        <w:softHyphen/>
        <w:t>ня рентабельности их производства. Предприятия, пользующие</w:t>
        <w:softHyphen/>
        <w:t>ся такими льготами, получали дополнительные финансовые ре</w:t>
        <w:softHyphen/>
        <w:t>сурсы на расширение производства товаров народного потреб</w:t>
        <w:softHyphen/>
        <w:t>ления, обновление их ассортимента и улучшение качества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изменением системы мобилизации денежных нако</w:t>
        <w:softHyphen/>
        <w:t>плений предприятий в бюджет увеличилась часть прибыли, ос</w:t>
        <w:softHyphen/>
        <w:t>тавляемая в хозяйстве на собственные потребности. Но одновременно изменялись и источники финансирования капиталь</w:t>
        <w:softHyphen/>
        <w:t>ных вложений и восполнения недостатка собственных оборот</w:t>
        <w:softHyphen/>
        <w:t>ных средств предприятий. До 1965 г. преимущественным мето</w:t>
        <w:softHyphen/>
        <w:t>дом предоставления средств на капитальные вложения было без</w:t>
        <w:softHyphen/>
        <w:t>возвратное финансирование за счет бюджетных ассигнований. Теперь же в первую очередь стали привлекаться собственны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(самофинансирование затрат но расширенному воспро</w:t>
        <w:softHyphen/>
        <w:t>изводству основных фондов) и банковский кредит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капитальные вложения выделя</w:t>
        <w:softHyphen/>
        <w:t>лись лишь вновь строящимся предприятиям, затраты на строи</w:t>
        <w:softHyphen/>
        <w:t>тельство которых окупались в срок, превышающий пять лет, и планово-убыточным и малорентабельным предприятиям при недостаточности у них собственных средств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изменился порядок использования амортизационного фонда. Часть амортизационных отчислений, предназначенных для полного восстановления основных фондов (дифференцированно, по отраслям промышленности в пределах от 30 до 50%), оставля</w:t>
        <w:softHyphen/>
        <w:t xml:space="preserve">лась в распоряжении предприятия и включалась в </w:t>
      </w:r>
      <w:r>
        <w:rPr>
          <w:i/>
          <w:iCs/>
          <w:color w:val="000000"/>
          <w:sz w:val="28"/>
          <w:szCs w:val="28"/>
        </w:rPr>
        <w:t xml:space="preserve">фонд развития производства, </w:t>
      </w:r>
      <w:r>
        <w:rPr>
          <w:color w:val="000000"/>
          <w:sz w:val="28"/>
          <w:szCs w:val="28"/>
        </w:rPr>
        <w:t>ставший новым источником финансирования ка</w:t>
        <w:softHyphen/>
        <w:t>питальных вложений по внедрению новой техники, механизации, автоматизации, совершенствованию технологии производства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алось возмещение за счет средств бюджета недос</w:t>
        <w:softHyphen/>
        <w:t>татка собственных оборотных средств, образующегося по вине предприятий. Они обязывались возмещать недостаток оборот</w:t>
        <w:softHyphen/>
        <w:t>ных средств путем проведения организационно-технических ме</w:t>
        <w:softHyphen/>
        <w:t>роприятий, обеспечивающих в последующие периоды получение сверхплановой прибыли (при таком условии может быть полу</w:t>
        <w:softHyphen/>
        <w:t>чена банковская ссуда), а в необходимых случаях также за счет временного снижения отчислений от прибыли в фонды пред</w:t>
        <w:softHyphen/>
        <w:t>приятия в размере до 30%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/>
      </w:pPr>
      <w:r>
        <w:rPr>
          <w:color w:val="000000"/>
          <w:sz w:val="28"/>
          <w:szCs w:val="28"/>
        </w:rPr>
        <w:t>Изменялись взаимоотношения предприятий с бюджетом и порядок распределения прибыли. Балансовая прибыль предпри</w:t>
        <w:softHyphen/>
        <w:t>ятий за вычетом прибыли от подсобного хозяйства, от реализа</w:t>
        <w:softHyphen/>
        <w:t>ции товаров широкого потребления и другой прибыли целевого назначения, распределяемой в особом порядке, направлялась, прежде всего, в государственный бюджет в форме платы за фон</w:t>
        <w:softHyphen/>
        <w:t>ды и фиксированных (рентных) платежей и в банк в виде про</w:t>
        <w:softHyphen/>
        <w:t>цента за кредит. После внесения этих первоочередных платежей определялась расчетная прибыль. Затем прибыль направлялась на формирование фондов экономического стимулирования: фонда материального поощрения, фонда социально-культурных мероприятий и жилищного строительства и фонда развития производства После этого прибыль использовалась на собствен</w:t>
        <w:softHyphen/>
        <w:t>ные плановые потребности и, прежде всего, на обеспечение процесса расширенного социалистического воспроизводства, на финансирование капитальных вложений, прироста собственных оборотных средств, погашение банковских ссуд. Направлялась прибыль и на покрытие плановых убытков жилищно-коммунального хозяйства, на расходы по содержанию пионер</w:t>
        <w:softHyphen/>
        <w:t>ских лагерей и другие плановые расходы. Оставшаяся после по</w:t>
        <w:softHyphen/>
        <w:t>крытия всех этих расходов часть прибыли подлежала взносу в бюджет в виде свободного остатка прибыли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порядок распределения прибыли предусматривал первоочередное выполнение финансовых обязательств перед го</w:t>
        <w:softHyphen/>
        <w:t>сударством, экономическое стимулирование лучших результатов финансово-хозяйственной деятельности и максимальное покры</w:t>
        <w:softHyphen/>
        <w:t>тие собственными средствами потребностей расширенного вос</w:t>
        <w:softHyphen/>
        <w:t>производства. Прибыль стала источником образования фондов экономического стимулирования, размер которых зависел от фондообразующих показателей — объема реализации (или при</w:t>
        <w:softHyphen/>
        <w:t>были) и уровня рентабельности, предусмотренных в плане. По ним устанавливались стабильные на ряд лет и дифференциро</w:t>
        <w:softHyphen/>
        <w:t>ванные по отраслям нормативы в процентах к фонду заработной платы (для двух первых — поощрительных фондов) и к средне</w:t>
        <w:softHyphen/>
        <w:t>годовой стоимости производственных основных фондов (для фонда развития производства)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, концентрируемые в поощрительных фондах и в фонде развития производства, и соответствующие права по их расходованию должны быть использованы предпри</w:t>
        <w:softHyphen/>
        <w:t>ятиями, объединениями, главными отраслевыми управлениями и министерствами для ускорения темпов роста производства и повышения его эффективности через воздействие на экономиче</w:t>
        <w:softHyphen/>
        <w:t>ские интересы трудовых коллективов и отдельных работников в наращивании массы чистого дохода, прежде всего, прибыли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/>
      </w:pPr>
      <w:r>
        <w:rPr>
          <w:color w:val="000000"/>
          <w:sz w:val="28"/>
          <w:szCs w:val="28"/>
        </w:rPr>
        <w:t>Новая система хозяйствования, перевод предприятий и глав</w:t>
        <w:softHyphen/>
        <w:t>ных управлений на полный хозяйственный расчет с внедрением новых принципов планирования и экономического стимулиро</w:t>
        <w:softHyphen/>
        <w:t xml:space="preserve">вания (все эти меры в экономической литературе определяются как хозяйственная или </w:t>
      </w:r>
      <w:r>
        <w:rPr>
          <w:i/>
          <w:iCs/>
          <w:color w:val="000000"/>
          <w:sz w:val="28"/>
          <w:szCs w:val="28"/>
        </w:rPr>
        <w:t xml:space="preserve">экономическая реформа 1965 г.) </w:t>
      </w:r>
      <w:r>
        <w:rPr>
          <w:color w:val="000000"/>
          <w:sz w:val="28"/>
          <w:szCs w:val="28"/>
        </w:rPr>
        <w:t>внесли существенные изменения в функционирование финансов пред</w:t>
        <w:softHyphen/>
        <w:t>приятий, создали предпосылки для более полной мобилизации внутренних резервов производства, для усиления роли финансов в интенсификации производства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/>
      </w:pPr>
      <w:r>
        <w:rPr>
          <w:color w:val="000000"/>
          <w:sz w:val="28"/>
          <w:szCs w:val="28"/>
        </w:rPr>
        <w:t>Существенные изменения произошли в финансовых отно</w:t>
        <w:softHyphen/>
        <w:t>шениях с сельским хозяйством В соответствии с решениями мартовского (1965 г) и июльского (1970 г) Пленумов ЦК КПСС, сыгравшими огромную роль в укреплении экономики сельского хозяйства, колхозам оказывалась значительная финансовая по</w:t>
        <w:softHyphen/>
        <w:t>мощь путем списания задолженности по подоходному налогу и банковским ссудам, был изменен порядок обложения колхозов подоходным налогом, усовершенствована система государствен</w:t>
        <w:softHyphen/>
        <w:t>ного страхования имущества колхозов. Колхозы были переведе</w:t>
        <w:softHyphen/>
        <w:t>ны на прямое банковское кредитование, расширено участие долгосрочного и краткосрочного кредитов в затратах на расши</w:t>
        <w:softHyphen/>
        <w:t>ренное социалистическое воспроизводство, изменился порядок распределения валового дохода колхозов, введена гарантирован</w:t>
        <w:softHyphen/>
        <w:t>ная денежная система оплаты труда колхозников, система эко</w:t>
        <w:softHyphen/>
        <w:t>номического стимулирования повышения эффективности про</w:t>
        <w:softHyphen/>
        <w:t>изводства сельскохозяйственной продукции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ланов социально-экономического развития в немалой степени зависит от того, насколько достоверно опреде</w:t>
        <w:softHyphen/>
        <w:t>лены финансовые ресурсы государства, как выполняются зада</w:t>
        <w:softHyphen/>
        <w:t>ния по их формированию и реализуются планы финансирования экономических и социальных программ. Для обеспечения более глубокого обоснования финансовой программы государства пре</w:t>
        <w:softHyphen/>
        <w:t>дусматривался комплексный подход к совершенствованию пер</w:t>
        <w:softHyphen/>
        <w:t>спективного финансового планирования, учитывающий все сто</w:t>
        <w:softHyphen/>
        <w:t>роны финансово-кредитных отношений в народном хозяйстве и на всех уровнях управления. В соответствии с этим, начиная с одиннадцатой пятилетки, в составе Государственного плана экономического и социального развития СССР стал разрабаты</w:t>
        <w:softHyphen/>
        <w:t xml:space="preserve">ваться на пятилетие с разбивкой по годам </w:t>
      </w:r>
      <w:r>
        <w:rPr>
          <w:i/>
          <w:iCs/>
          <w:color w:val="000000"/>
          <w:sz w:val="28"/>
          <w:szCs w:val="28"/>
        </w:rPr>
        <w:t>сводный финансовый баланс государства с выделением главных источников формирова</w:t>
        <w:softHyphen/>
        <w:t>ния финансовый ресурсов, направлений их использования, необходи</w:t>
        <w:softHyphen/>
        <w:t>мых финансовых резервов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оставлялись (тоже на пятилетие с разбивкой по годам пятилетки) сводные расчеты доходов и расходов Госу</w:t>
        <w:softHyphen/>
        <w:t>дарственного бюджета СССР, расчеты долгосрочного и кратко</w:t>
        <w:softHyphen/>
        <w:t>срочного кредитов, балансы доходов и расходов населения, фи</w:t>
        <w:softHyphen/>
        <w:t>нансовые планы министерств, объединений, предприятий. Пре</w:t>
        <w:softHyphen/>
        <w:t>дусмотрено было разработать новую систему плановых показате</w:t>
        <w:softHyphen/>
        <w:t>лей, более правильно сочетающую стоимостные и натуральные, количественные и качественные показатели и ориентирующую все звенья управления отраслью на улучшение конечных народ- нехозяйственных результатов, рост эффективности производства И рациональное использование трудовых, материальных и фи</w:t>
        <w:softHyphen/>
        <w:t>нансовых ресурсов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финансового планирования сочеталось с мероприятиями по повышению действенности и целенаправ</w:t>
        <w:softHyphen/>
        <w:t>ленности финансово-кредитных рычагов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стимулирующей роли платежей предприятий и объединений в государственный бюджет и обеспечения более эффективного использования материальных, трудовых и при</w:t>
        <w:softHyphen/>
        <w:t>родных ресурсов предусматривалось усиление принципа платно</w:t>
        <w:softHyphen/>
        <w:t>сти использования производственных ресурсов. На это было на</w:t>
        <w:softHyphen/>
        <w:t>правлено совершенствование порядка взимания платы за основ</w:t>
        <w:softHyphen/>
        <w:t>ные производственные фонды и нормируемые оборотные сред</w:t>
        <w:softHyphen/>
        <w:t>ства, увеличение тарифов отчислений от себестоимости продук</w:t>
        <w:softHyphen/>
        <w:t>ции на государственное социальное страхование, введение пла</w:t>
        <w:softHyphen/>
        <w:t>ты за воду, забираемую из водохозяйственных систем, а также штрафов за сброс неочищенных и недостаточно очищенных сточных вод, более полное включение в себестоимость и в опто</w:t>
        <w:softHyphen/>
        <w:t>вые цены на промышленную продукцию, затрат на возмещение геологоразведочных работ, повышение размера платы за древеси</w:t>
        <w:softHyphen/>
        <w:t>ну, отпускаемую на корню (до 1982 г. попенная плата), учет када</w:t>
        <w:softHyphen/>
        <w:t>стровой оценки выделяемых под застройку земельных участков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нансовом планировании и экономическом стимулирова</w:t>
        <w:softHyphen/>
        <w:t>нии усиливалось нормативное начало. В соответствии с постанов</w:t>
        <w:softHyphen/>
        <w:t>лением ЦК КПСС и Совета Министров СССР от 12 июля 1979 г. в пятилетних планах министерствам, объединениям и предприятиям утверждались задания по общей сумме прибыли (а в отдельных от</w:t>
        <w:softHyphen/>
        <w:t>раслях — снижение себестоимости продукции) и нормативы ее распределения, нормативы заработной платы на рубль продукции, лимиты государственных капитальных вложений, платежи в госу</w:t>
        <w:softHyphen/>
        <w:t>дарственный бюджет и ассигнования из бюджета, а также нормати</w:t>
        <w:softHyphen/>
        <w:t>вы образования фондов экономического стимулирования, единого фонда развития науки и техники (для министерств)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мер по совершенствованию системы финансирования работ по науке и технике и стимулированию научно-технического прогресса важнейшими стали создание в министерствах и ведом</w:t>
        <w:softHyphen/>
        <w:t>ствах единого фонда развития науки и техники; расширение кре</w:t>
        <w:softHyphen/>
        <w:t>дитования затрат на подготовку и освоение производства новых видов продукции и новых технологических процессов; перевод научных и проектно-конструкторских организаций на новую прогрессивную форму расчетов по законченным и принятым за</w:t>
        <w:softHyphen/>
        <w:t>казчиком работам; создание в научных организациях фондов эко</w:t>
        <w:softHyphen/>
        <w:t>номического стимулирования; изменение механизма распределе</w:t>
        <w:softHyphen/>
        <w:t>ния дополнительной прибыли, получаемой за счет надбавок к оп</w:t>
        <w:softHyphen/>
        <w:t>товым ценам на новую высокоэффективную продукцию, расши</w:t>
        <w:softHyphen/>
        <w:t>рение практики взимания фиксированных платежей.</w:t>
      </w:r>
    </w:p>
    <w:p>
      <w:pPr>
        <w:pStyle w:val="Normal"/>
        <w:shd w:fill="FFFFFF" w:val="clear"/>
        <w:spacing w:lineRule="auto" w:line="360"/>
        <w:ind w:left="-85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-709" w:firstLine="851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исок литературы</w:t>
      </w:r>
    </w:p>
    <w:p>
      <w:pPr>
        <w:pStyle w:val="Normal"/>
        <w:ind w:left="-709" w:firstLine="851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. «</w:t>
      </w:r>
      <w:r>
        <w:rPr>
          <w:color w:val="000000"/>
          <w:sz w:val="28"/>
          <w:szCs w:val="28"/>
        </w:rPr>
        <w:t>Общая теория финансов» Под. ред.  Л.А.Дробозино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«Финансы, денежное обращение, кредит» Под ред. Л. А. Дробозиной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«Финансы» Под. ред. Родионава В.М. 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10:00Z</dcterms:created>
  <dc:creator>*</dc:creator>
  <dc:description/>
  <cp:keywords/>
  <dc:language>en-US</dc:language>
  <cp:lastModifiedBy>SYSTEM</cp:lastModifiedBy>
  <dcterms:modified xsi:type="dcterms:W3CDTF">2011-09-13T04:10:00Z</dcterms:modified>
  <cp:revision>2</cp:revision>
  <dc:subject/>
  <dc:title>Ставропольский Государственный университет</dc:title>
</cp:coreProperties>
</file>