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Cs w:val="28"/>
        </w:rPr>
      </w:pPr>
      <w:r>
        <w:rPr>
          <w:b/>
          <w:bCs/>
          <w:szCs w:val="28"/>
        </w:rPr>
        <w:t>Рынки производных финансовых инструменто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иант 5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главление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Задача 1.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 xml:space="preserve">Задача 2. 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Задача 3.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Задача 4.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Задача 5.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Задача 6.</w:t>
      </w:r>
    </w:p>
    <w:p>
      <w:pPr>
        <w:pStyle w:val="Contents1"/>
        <w:tabs>
          <w:tab w:val="clear" w:pos="9355"/>
        </w:tabs>
        <w:spacing w:before="0" w:after="0"/>
        <w:jc w:val="both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szCs w:val="28"/>
          <w:lang w:val="en-US" w:eastAsia="en-US"/>
        </w:rPr>
        <w:t>Список литературы</w:t>
      </w:r>
    </w:p>
    <w:p>
      <w:pPr>
        <w:pStyle w:val="Contents1"/>
        <w:tabs>
          <w:tab w:val="clear" w:pos="9355"/>
        </w:tabs>
        <w:spacing w:before="0" w:after="0"/>
        <w:ind w:firstLine="709"/>
        <w:jc w:val="both"/>
        <w:rPr>
          <w:rFonts w:eastAsia="Times New Roman"/>
          <w:b w:val="false"/>
          <w:b w:val="false"/>
          <w:bCs/>
          <w:szCs w:val="28"/>
          <w:lang w:val="en-US" w:eastAsia="en-US"/>
        </w:rPr>
      </w:pPr>
      <w:r>
        <w:rPr>
          <w:rFonts w:eastAsia="Times New Roman"/>
          <w:b w:val="false"/>
          <w:bCs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1</w:t>
      </w:r>
    </w:p>
    <w:p>
      <w:pPr>
        <w:pStyle w:val="Normal"/>
        <w:shd w:fill="FFFFFF" w:val="clear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Каким образом биржа защищает себя от риска неисполнения сделки сторонами фьючерсного контракта?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Style20"/>
        <w:ind w:firstLine="709"/>
        <w:rPr/>
      </w:pPr>
      <w:r>
        <w:rPr>
          <w:szCs w:val="28"/>
        </w:rPr>
        <w:t>За каждую открытую позицию расчетная фирма вносит начальную маржу в размере, определяемом Биржевым комитетом (примерно 10-20% стоимости фьючерсного контракта). Начальная маржа возвращается, когда позиция закрывается.</w:t>
      </w:r>
    </w:p>
    <w:p>
      <w:pPr>
        <w:pStyle w:val="Style20"/>
        <w:ind w:firstLine="709"/>
        <w:rPr/>
      </w:pPr>
      <w:r>
        <w:rPr>
          <w:szCs w:val="28"/>
        </w:rPr>
        <w:t>Процедура исполнения фьючерсных контрактов проходит следующим образом. По окончании торговой сессии в последний день торговли контрактом расчетное бюро биржи формирует список участников, сохранивших открытые позиции по данному контракту и обязанных в силу этого осуществить (принять) поставку стандартного товара. При неисполнении контракта в срок, виновная расчетная фирма должна была уплатить пострадавшей стороне неустойку в размере начальной маржи по этому контракту. В случае неспособности расчетной фирмы исполнить контракт, она отстранялась от участия во фьючерсной торговле с принудительным закрытием всех открытых позиций. Таким образом, за счет начальной маржи реализуется гарантия исполнения и ликвидности контрактов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Утверждается, что использование производных финансовых инструментов для инвестирования позволяет получить эффект финансового рычага. Объясните это утверждение на примере фьючерсного контракт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ким образом биржа защищает себя от риска неисполнения сделки сторонами фьючерсного контракта?</w:t>
      </w:r>
    </w:p>
    <w:p>
      <w:pPr>
        <w:pStyle w:val="Style20"/>
        <w:ind w:firstLine="709"/>
        <w:rPr/>
      </w:pPr>
      <w:r>
        <w:rPr>
          <w:szCs w:val="28"/>
        </w:rPr>
        <w:t>Фьючерс налагает на обе стороны твердые обязательства по исполнению сделки. Продавец принимает обязательства поставить актив, а покупатель – соответственно, принять актив.</w:t>
      </w:r>
    </w:p>
    <w:p>
      <w:pPr>
        <w:pStyle w:val="Normal"/>
        <w:ind w:firstLine="709"/>
        <w:rPr/>
      </w:pPr>
      <w:r>
        <w:rPr>
          <w:szCs w:val="28"/>
        </w:rPr>
        <w:t xml:space="preserve">Основной целью фьючерсного контракта является фиксация цены на товар (актив). При заключении фьючерсной сделки биржа требует выплаты начальной маржи, которая составляет от 10% до 20% от контракта. По совершению поставки начальная маржа возвращается. </w:t>
      </w:r>
    </w:p>
    <w:p>
      <w:pPr>
        <w:pStyle w:val="Normal"/>
        <w:ind w:firstLine="709"/>
        <w:rPr/>
      </w:pPr>
      <w:r>
        <w:rPr>
          <w:szCs w:val="28"/>
        </w:rPr>
        <w:t>Т.о. при заключении фьючерсного контракта на поставку сырья фиксируются объем денежных средств необходимых в будущем для покупки сырья, который не зависит от колебаний рыночной цены на товар. При этом на обеспечение фьючерсного контракта необходимо выделить некоторую сумму. Остальная часть контракта будет выступать обязательством. У покупателя остаются свободными денежные средства, которые пришлось бы потратить на покупку сырья в данный момент и их можно использовать на другие цели до момента исполнения фьючерсного контракта.</w:t>
      </w:r>
    </w:p>
    <w:p>
      <w:pPr>
        <w:pStyle w:val="Normal"/>
        <w:ind w:firstLine="709"/>
        <w:rPr/>
      </w:pPr>
      <w:r>
        <w:rPr>
          <w:szCs w:val="28"/>
        </w:rPr>
        <w:t xml:space="preserve">Финансовый рычаг рассчитывается как отношение общей задолженности предприятия к общей сумме собственного капитала. В данном случае как сумма исполнения фьючерсного контракта к начальной марже. Т.е. от 9 при 10%-ой марже, до 4 при 20%-о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ьючерсная цена портфеля акций, сформированного на базе индекса, со сроком исполнения через год равна 406 долл.; текущая стоимость портфеля составляет 400 долл.; годовая безрисковая процентная ставка равна 3%; в конце года выплачиваются 5-%ные дивиденды на 400 долл. инвестиций в индексный портфель. Определите ошибку в оценке контракта рынком. Сформулируйте арбитражную стратегию и покажите, каким образом будет получена прибыль по этой страте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формулируйте общие черты и различия финансовых фьючерсов и опционов с точки зрения конструкции, механизма биржевой торговли, риска позиций сторон контракт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Style20"/>
        <w:ind w:firstLine="709"/>
        <w:rPr/>
      </w:pPr>
      <w:r>
        <w:rPr>
          <w:i/>
          <w:szCs w:val="28"/>
        </w:rPr>
        <w:t>Фьючерсный контракт</w:t>
      </w:r>
      <w:r>
        <w:rPr>
          <w:szCs w:val="28"/>
        </w:rPr>
        <w:t xml:space="preserve"> – это соглашение двух сторон о покупке или продаже определенного количества базового актива в установленную дату в будущем по цене, согласованной в момент заключения контакта. </w:t>
      </w:r>
    </w:p>
    <w:p>
      <w:pPr>
        <w:pStyle w:val="Style20"/>
        <w:ind w:firstLine="709"/>
        <w:rPr/>
      </w:pPr>
      <w:r>
        <w:rPr>
          <w:szCs w:val="28"/>
        </w:rPr>
        <w:t>Финансовый фьючерс налагает на обе стороны твердые обязательства по исполнению сделки. Продавец принимает обязательства поставить актив, а покупатель – соответственно, принять актив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Фьючерсные контракты используются в биржевой торговле. Конструкция каждого фьючерса включает следующее: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ид базового актив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фьючерсная цена – та цена, которая зафиксирована при заключении контракта, и которая реализуется в результате его исполнения; 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рок исполнения контракт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оличество базового актива (определяет биржа)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>шаг цены (тик) – величина, на которую может меняться цена в процессе торгов.</w:t>
      </w:r>
    </w:p>
    <w:p>
      <w:pPr>
        <w:pStyle w:val="Normal"/>
        <w:ind w:firstLine="709"/>
        <w:rPr/>
      </w:pPr>
      <w:r>
        <w:rPr>
          <w:i/>
          <w:szCs w:val="28"/>
        </w:rPr>
        <w:t xml:space="preserve">Опцион </w:t>
      </w:r>
      <w:r>
        <w:rPr>
          <w:szCs w:val="28"/>
        </w:rPr>
        <w:t>– контракт, согласно которому одна сторона (покупатель) покупает право, а другая сторона (продавец) принимает на себя обязательства поставить или принять актив на условиях контрак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лементами конструкции любого опциона являются: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ид базового актив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>цена исполнения опциона – это цена базового актива, которая фиксируется в контракте и по которой он исполняется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>дата истечения опциона – это день после которого опцион становится недействительным, предоставленное им право утрачивает силу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>опционная премия – это рыночная цена опциона, т.е. та сумма денег, т.е. та сумма денег, которую платит покупатель продавцу в момент заключения контракт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оличество базового актива (лот опциона)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Общие черты фьючерса и опциона с точки зрения конструкции :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ид базового актив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цена зафиксированная, в момент заключения контракта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рок истечения (исполнения);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количество базового актива. </w:t>
      </w:r>
    </w:p>
    <w:p>
      <w:pPr>
        <w:pStyle w:val="Normal"/>
        <w:ind w:firstLine="709"/>
        <w:rPr/>
      </w:pPr>
      <w:r>
        <w:rPr>
          <w:szCs w:val="28"/>
        </w:rPr>
        <w:t>Фьючерсный контракт исполняется в срок исполнения, опцион европейского типа может быть исполнен, только в срок истечения, опцион американского типа может быть исполнен в любой день до срока истечения. Но в конструкции срок исполнения есть в обоих видах финансовых инструм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опционе премия закрепляется в контракте – она выплачивается всегда.</w:t>
      </w:r>
    </w:p>
    <w:p>
      <w:pPr>
        <w:pStyle w:val="Normal"/>
        <w:ind w:firstLine="709"/>
        <w:rPr/>
      </w:pPr>
      <w:r>
        <w:rPr>
          <w:szCs w:val="28"/>
        </w:rPr>
        <w:t xml:space="preserve">При торговле фьючерсными контрактами начальную маржу определяет биржа, но начальная маржа возвращается. </w:t>
      </w:r>
    </w:p>
    <w:p>
      <w:pPr>
        <w:pStyle w:val="Normal"/>
        <w:ind w:firstLine="709"/>
        <w:rPr/>
      </w:pPr>
      <w:r>
        <w:rPr>
          <w:szCs w:val="28"/>
        </w:rPr>
        <w:t>Есть также биржевые опционы, в которых все характеристики определяет биржа, торговля биржевыми опционами на бирже организована, как и торговля фьючерсными контрактами. Отличие в том, что начальная маржа по опциону вноситься только продавцом.</w:t>
      </w:r>
    </w:p>
    <w:p>
      <w:pPr>
        <w:pStyle w:val="Normal"/>
        <w:ind w:firstLine="709"/>
        <w:rPr/>
      </w:pPr>
      <w:r>
        <w:rPr>
          <w:szCs w:val="28"/>
        </w:rPr>
        <w:t>В отличие от фьючерсов опционы могут передаваться держателями. Продавец опциона может закрыть контракт с помощью противоположно сделки.</w:t>
      </w:r>
    </w:p>
    <w:p>
      <w:pPr>
        <w:pStyle w:val="Normal"/>
        <w:ind w:firstLine="709"/>
        <w:rPr/>
      </w:pPr>
      <w:r>
        <w:rPr>
          <w:szCs w:val="28"/>
        </w:rPr>
        <w:t>При заключении фьючерсного контракта обязательства накладываются на обе стороны контракта. В случае неисполнения контракта какой-либо стороной, вторая получает неустойку в размере начальной маржи. Обычно данной суммы хватает для покрытия возможных убытков от изменения цены на базовый актив. Риск неисполнения контракта компенсируется начальной маржей.</w:t>
      </w:r>
    </w:p>
    <w:p>
      <w:pPr>
        <w:pStyle w:val="Normal"/>
        <w:ind w:firstLine="709"/>
        <w:rPr/>
      </w:pPr>
      <w:r>
        <w:rPr>
          <w:szCs w:val="28"/>
        </w:rPr>
        <w:t>При заключении опционного контракта обязательства накладываются только на продавца, покупатель же приобретает только право на исполнение контракта, т.е. может его и не исполнять. Риск покупателя на неисполнение контракта гарантируется начальной маржей. Риск продавца на неисполнение контракта должен покрываться опционной прем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Инвестор использует опционы на индексы. Предполагая, что на рынке возможны значительные изменения, он решил приобрести опцион на индекс «</w:t>
      </w:r>
      <w:r>
        <w:rPr>
          <w:szCs w:val="28"/>
          <w:lang w:val="en-US"/>
        </w:rPr>
        <w:t>S</w:t>
      </w:r>
      <w:r>
        <w:rPr>
          <w:szCs w:val="28"/>
        </w:rPr>
        <w:t>&amp;</w:t>
      </w:r>
      <w:r>
        <w:rPr>
          <w:szCs w:val="28"/>
          <w:lang w:val="en-US"/>
        </w:rPr>
        <w:t>P</w:t>
      </w:r>
      <w:r>
        <w:rPr>
          <w:szCs w:val="28"/>
        </w:rPr>
        <w:t>». Курс исполнения опциона 290, а его котировка 12,5. Текущее значение индекса 286,5. Инвестор полагает, что рынок ожидает подъем и значение индекса возрастет до 312 к окончанию срока действия опциона. Назовите две простых стратегии, которые может использовать инвестор, исходя из своих ожиданий? В чем различия данных стратегий с точки зрения затрат, результатов и риска?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Normal"/>
        <w:ind w:firstLine="709"/>
        <w:rPr/>
      </w:pPr>
      <w:r>
        <w:rPr>
          <w:szCs w:val="28"/>
        </w:rPr>
        <w:t>Простыми стратегиями рассчитанными на повышение курса является стратегии длинный колл и короткий пут. Из них только длинный колл – является стратегией покупателя опциона.</w:t>
      </w:r>
    </w:p>
    <w:p>
      <w:pPr>
        <w:pStyle w:val="Normal"/>
        <w:ind w:firstLine="709"/>
        <w:rPr/>
      </w:pPr>
      <w:r>
        <w:rPr>
          <w:szCs w:val="28"/>
        </w:rPr>
        <w:t xml:space="preserve">В стратегии длинный колл покупатель приобретает право на покупку опциона по цене исполнения Е = 290, при этом опционная премия составит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12,5. Ожидаемая цена спот </w:t>
      </w:r>
      <w:r>
        <w:rPr>
          <w:szCs w:val="28"/>
          <w:lang w:val="en-US"/>
        </w:rPr>
        <w:t>S</w:t>
      </w:r>
      <w:r>
        <w:rPr>
          <w:szCs w:val="28"/>
        </w:rPr>
        <w:t xml:space="preserve"> = 312. При использовании стратегии длинный колл, покупатель опциона несет максимальный убыток в размере опциональной премии, и получает неограниченную прибы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йдем значения затрат, результатов и риска при стратегии длинный кол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траты составят опциональную премию :  12,5 в значениях индекса.</w:t>
      </w:r>
    </w:p>
    <w:p>
      <w:pPr>
        <w:pStyle w:val="Normal"/>
        <w:ind w:firstLine="709"/>
        <w:rPr/>
      </w:pPr>
      <w:r>
        <w:rPr>
          <w:szCs w:val="28"/>
        </w:rPr>
        <w:t>Эти же затраты будут равны максимальным потерям покупателя, если курс спот будет ниже курса исполнения (</w:t>
      </w: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</w:rPr>
        <w:t>). В этом случае опцион не исполняется.</w:t>
      </w:r>
    </w:p>
    <w:p>
      <w:pPr>
        <w:pStyle w:val="Normal"/>
        <w:ind w:firstLine="709"/>
        <w:rPr/>
      </w:pPr>
      <w:r>
        <w:rPr>
          <w:szCs w:val="28"/>
        </w:rPr>
        <w:t>Если рыночная ситуация будет следующей :  (</w:t>
      </w:r>
      <w:r>
        <w:rPr>
          <w:szCs w:val="28"/>
          <w:lang w:val="en-US"/>
        </w:rPr>
        <w:t>E</w:t>
      </w:r>
      <w:r>
        <w:rPr>
          <w:szCs w:val="28"/>
        </w:rPr>
        <w:t xml:space="preserve"> &lt; </w:t>
      </w: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). В этом случае опцион исполняется, но все равно является убыточны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етий случай (</w:t>
      </w:r>
      <w:r>
        <w:rPr>
          <w:szCs w:val="28"/>
          <w:lang w:val="en-US"/>
        </w:rPr>
        <w:t>S</w:t>
      </w:r>
      <w:r>
        <w:rPr>
          <w:szCs w:val="28"/>
        </w:rPr>
        <w:t xml:space="preserve"> &gt; </w:t>
      </w:r>
      <w:r>
        <w:rPr>
          <w:szCs w:val="28"/>
          <w:lang w:val="en-US"/>
        </w:rPr>
        <w:t>E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), такая ситуация описана в задании. В этом случае опцион выполняется и покупатель получает прибы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(</w:t>
      </w:r>
      <w:r>
        <w:rPr>
          <w:szCs w:val="28"/>
          <w:lang w:val="en-US"/>
        </w:rPr>
        <w:t>E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) = 312 – (290 + 12,5) = 9,5 в значениях индекс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торой простой стратегией рассчитанной на получение выигрыша от предполагаемого роста цены базового актива является стратегия короткий пут. Это стратегия продавца опциона, а не покупателя как было указано в зада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стратегии короткий пут прибыль продавца ограничена, а возможные убытки нет.</w:t>
      </w:r>
    </w:p>
    <w:p>
      <w:pPr>
        <w:pStyle w:val="Normal"/>
        <w:ind w:firstLine="709"/>
        <w:rPr/>
      </w:pPr>
      <w:r>
        <w:rPr>
          <w:szCs w:val="28"/>
        </w:rPr>
        <w:t>При торговле на бирже затраты продавца составляют начальную маржу. Эта сумма необходима для страховки покупателя от неисполнения опциона. Если опцион выполняется, то сумма возвращается продавцу.</w:t>
      </w:r>
    </w:p>
    <w:p>
      <w:pPr>
        <w:pStyle w:val="Normal"/>
        <w:ind w:firstLine="709"/>
        <w:rPr/>
      </w:pPr>
      <w:r>
        <w:rPr>
          <w:szCs w:val="28"/>
        </w:rPr>
        <w:t xml:space="preserve">Биржевая ситуация при стратегии короткий пут предполагает три ситуации </w:t>
      </w:r>
    </w:p>
    <w:p>
      <w:pPr>
        <w:pStyle w:val="Normal"/>
        <w:ind w:firstLine="709"/>
        <w:rPr/>
      </w:pPr>
      <w:r>
        <w:rPr>
          <w:szCs w:val="28"/>
        </w:rPr>
        <w:t>Первая (</w:t>
      </w:r>
      <w:r>
        <w:rPr>
          <w:szCs w:val="28"/>
          <w:lang w:val="en-US"/>
        </w:rPr>
        <w:t>S</w:t>
      </w:r>
      <w:r>
        <w:rPr>
          <w:szCs w:val="28"/>
        </w:rPr>
        <w:t xml:space="preserve"> &gt; </w:t>
      </w:r>
      <w:r>
        <w:rPr>
          <w:szCs w:val="28"/>
          <w:lang w:val="en-US"/>
        </w:rPr>
        <w:t>E</w:t>
      </w:r>
      <w:r>
        <w:rPr>
          <w:szCs w:val="28"/>
        </w:rPr>
        <w:t>) , т.е. когда цена спот больше цены исполнения (этот вариант описан в задании). В этом случае покупатель не исполняет опцион. Следовательно прибыль продавца равна опциональной премии. В нашем случае это 12,5 в терминах индекса.</w:t>
      </w:r>
    </w:p>
    <w:p>
      <w:pPr>
        <w:pStyle w:val="Normal"/>
        <w:ind w:firstLine="709"/>
        <w:rPr/>
      </w:pPr>
      <w:r>
        <w:rPr>
          <w:szCs w:val="28"/>
        </w:rPr>
        <w:t>Вторая ситуация (</w:t>
      </w:r>
      <w:r>
        <w:rPr>
          <w:szCs w:val="28"/>
          <w:lang w:val="en-US"/>
        </w:rPr>
        <w:t>E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&lt; </w:t>
      </w: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</w:rPr>
        <w:t xml:space="preserve">) опцион выполняется, но для продавца все равно остается прибыльным. Прибыль в этом случае равна  </w:t>
      </w: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– (</w:t>
      </w:r>
      <w:r>
        <w:rPr>
          <w:szCs w:val="28"/>
          <w:lang w:val="en-US"/>
        </w:rPr>
        <w:t>S</w:t>
      </w:r>
      <w:r>
        <w:rPr>
          <w:szCs w:val="28"/>
        </w:rPr>
        <w:t xml:space="preserve"> – </w:t>
      </w:r>
      <w:r>
        <w:rPr>
          <w:szCs w:val="28"/>
          <w:lang w:val="en-US"/>
        </w:rPr>
        <w:t>E</w:t>
      </w:r>
      <w:r>
        <w:rPr>
          <w:szCs w:val="28"/>
        </w:rPr>
        <w:t>)</w:t>
      </w:r>
    </w:p>
    <w:p>
      <w:pPr>
        <w:pStyle w:val="Normal"/>
        <w:ind w:firstLine="709"/>
        <w:rPr/>
      </w:pPr>
      <w:r>
        <w:rPr>
          <w:szCs w:val="28"/>
        </w:rPr>
        <w:t>Третья ситуация (</w:t>
      </w: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). В этом случае опцион выполняется и продавец несет убытки в размере  </w:t>
      </w:r>
      <w:r>
        <w:rPr>
          <w:szCs w:val="28"/>
          <w:lang w:val="en-US"/>
        </w:rPr>
        <w:t>E</w:t>
      </w:r>
      <w:r>
        <w:rPr>
          <w:szCs w:val="28"/>
        </w:rPr>
        <w:t xml:space="preserve"> –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Инвестор использует стратегию «обратный спрэд медведя», покупая опцион пут с курсом исполнения 50 долл. и премией 5 долл. и продавая опцион колл с курсом исполнения 60 долл. и премией 2 долл. Изобразить графически позицию по каждому из опционов и синтетическую позицию инвестора. Каков будет финансовый результат данной стратегии, если в момент истечения опциона курс спот составит 63 дол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Normal"/>
        <w:ind w:firstLine="709"/>
        <w:rPr/>
      </w:pPr>
      <w:r>
        <w:rPr>
          <w:szCs w:val="28"/>
        </w:rPr>
        <w:t>Стратегия «обратный спрэд медведя» предназначена для получения прибыли от снижения курса базового акти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ая позиция – это длинный пут. В этой стратегии потери ограничены опционной премией. На рисунке она изображена сплошной линией.</w:t>
      </w:r>
    </w:p>
    <w:p>
      <w:pPr>
        <w:pStyle w:val="Normal"/>
        <w:ind w:firstLine="709"/>
        <w:rPr/>
      </w:pPr>
      <w:r>
        <w:rPr>
          <w:szCs w:val="28"/>
        </w:rPr>
        <w:t>Вторая позиция – это короткий колл. В этой стратегии прибыль ограничена опционной премией. На рисунке она изображена штриховой лин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интетическая позиция – это сумма двух первых. Прибыль в этой стратегии получается при снижении курса спот ниже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пут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пут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кол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Есть три варианта рыночной ситуации для синтетической позиции в общем случае считаем, что Е</w:t>
      </w:r>
      <w:r>
        <w:rPr>
          <w:szCs w:val="28"/>
          <w:vertAlign w:val="subscript"/>
        </w:rPr>
        <w:t>пут</w:t>
      </w:r>
      <w:r>
        <w:rPr>
          <w:szCs w:val="28"/>
        </w:rPr>
        <w:t xml:space="preserve"> &lt; Е</w:t>
      </w:r>
      <w:r>
        <w:rPr>
          <w:szCs w:val="28"/>
          <w:vertAlign w:val="subscript"/>
        </w:rPr>
        <w:t>колл</w:t>
      </w:r>
      <w:r>
        <w:rPr>
          <w:szCs w:val="28"/>
        </w:rPr>
        <w:t>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пут</w:t>
      </w:r>
      <w:r>
        <w:rPr>
          <w:szCs w:val="28"/>
        </w:rPr>
        <w:t xml:space="preserve"> ,  тогда  прибыль или убыток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пут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пут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колл</w:t>
      </w:r>
      <w:r>
        <w:rPr>
          <w:szCs w:val="28"/>
        </w:rPr>
        <w:t xml:space="preserve"> – </w:t>
      </w:r>
      <w:r>
        <w:rPr>
          <w:szCs w:val="28"/>
          <w:lang w:val="en-US"/>
        </w:rPr>
        <w:t>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Е</w:t>
      </w:r>
      <w:r>
        <w:rPr>
          <w:szCs w:val="28"/>
          <w:vertAlign w:val="subscript"/>
        </w:rPr>
        <w:t>пут</w:t>
      </w:r>
      <w:r>
        <w:rPr>
          <w:szCs w:val="28"/>
        </w:rPr>
        <w:t xml:space="preserve"> &lt; </w:t>
      </w:r>
      <w:r>
        <w:rPr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колл</w:t>
      </w:r>
      <w:r>
        <w:rPr>
          <w:szCs w:val="28"/>
        </w:rPr>
        <w:t xml:space="preserve">, тогда прибыль или убыток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колл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пу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&gt;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колл</w:t>
      </w:r>
      <w:r>
        <w:rPr>
          <w:szCs w:val="28"/>
        </w:rPr>
        <w:t xml:space="preserve">, тогда прибыль или убыток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колл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пут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колл</w:t>
      </w:r>
      <w:r>
        <w:rPr>
          <w:szCs w:val="28"/>
        </w:rPr>
        <w:t xml:space="preserve"> – </w:t>
      </w:r>
      <w:r>
        <w:rPr>
          <w:szCs w:val="28"/>
          <w:lang w:val="en-US"/>
        </w:rPr>
        <w:t>S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пределим прибыль или убыток инвестора при цене спот 63 долл. (</w:t>
      </w:r>
      <w:r>
        <w:rPr>
          <w:szCs w:val="28"/>
          <w:lang w:val="en-US"/>
        </w:rPr>
        <w:t>S </w:t>
      </w:r>
      <w:r>
        <w:rPr>
          <w:szCs w:val="28"/>
        </w:rPr>
        <w:t>&gt;</w:t>
      </w:r>
      <w:r>
        <w:rPr>
          <w:szCs w:val="28"/>
          <w:lang w:val="en-US"/>
        </w:rPr>
        <w:t> E</w:t>
      </w:r>
      <w:r>
        <w:rPr>
          <w:szCs w:val="28"/>
          <w:vertAlign w:val="subscript"/>
        </w:rPr>
        <w:t>колл</w:t>
      </w:r>
      <w:r>
        <w:rPr>
          <w:szCs w:val="28"/>
        </w:rPr>
        <w:t>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60 – 5 + 2 – 63 = – 6  дол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.е. при данной цене спот инвестор будет нести убыток в размере 6 долл.</w:t>
      </w:r>
    </w:p>
    <w:p>
      <w:pPr>
        <w:pStyle w:val="Normal"/>
        <w:ind w:firstLine="709"/>
        <w:rPr/>
      </w:pPr>
      <w:r>
        <w:rPr>
          <w:szCs w:val="28"/>
        </w:rPr>
        <w:t>На рисунке синтетическая позиция изображена штирхпунктирной лин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28289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Миркин Я. М. Ценные бумаги и фондовый рынок. — М., 2005 г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Правила биржевой торговли срочными контрактами конкретных российских бирж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Салыч Г. Г. Опционные, фьючерсные и форвардные контракты, сверхприбыльные инвестиции в период инфляции. — М., 2003 г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Уткин Э. А. Новые финансовые инструменты рынка. — М., 2007 г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Фельдман А. Б. Основы рынка производных ценных бумаг. — М., 2006 г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Чесноков А. С. Инвестиционная стратегия, опционы и фьючерсы. — М., 2003 г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Style9">
    <w:name w:val="Ниж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Arial Unicode MS" w:cs="Times New Roman"/>
      <w:sz w:val="28"/>
      <w:lang w:val="en-US" w:eastAsia="zh-CN"/>
    </w:rPr>
  </w:style>
  <w:style w:type="character" w:styleId="21">
    <w:name w:val="Основной текст с отступом 2 Знак"/>
    <w:qFormat/>
    <w:rPr>
      <w:rFonts w:eastAsia="SimSun;Arial Unicode MS" w:cs="Times New Roman"/>
      <w:sz w:val="28"/>
      <w:lang w:val="en-US" w:eastAsia="zh-CN"/>
    </w:rPr>
  </w:style>
  <w:style w:type="character" w:styleId="31">
    <w:name w:val="Основной текст с отступом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Style14">
    <w:name w:val="Текст сноски Знак"/>
    <w:qFormat/>
    <w:rPr>
      <w:rFonts w:eastAsia="SimSun;Arial Unicode MS"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32">
    <w:name w:val="Основной текст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22">
    <w:name w:val="Основной текст 2 Знак"/>
    <w:qFormat/>
    <w:rPr>
      <w:rFonts w:eastAsia="SimSun;Arial Unicode MS" w:cs="Times New Roman"/>
      <w:sz w:val="28"/>
      <w:lang w:val="en-US"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Style20">
    <w:name w:val="Ширяев"/>
    <w:basedOn w:val="Normal"/>
    <w:qFormat/>
    <w:pPr>
      <w:ind w:firstLine="425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0:00Z</dcterms:created>
  <dc:creator>Samolet</dc:creator>
  <dc:description/>
  <cp:keywords/>
  <dc:language>en-US</dc:language>
  <cp:lastModifiedBy>SYSTEM</cp:lastModifiedBy>
  <dcterms:modified xsi:type="dcterms:W3CDTF">2011-09-13T04:10:00Z</dcterms:modified>
  <cp:revision>2</cp:revision>
  <dc:subject/>
  <dc:title/>
</cp:coreProperties>
</file>