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БРЯ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“Экономика и менеджмент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РАСЧЕТНО-АНАЛИТИЧЕСК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и эффективности функционирования предприятия ООО “Актор”</w:t>
      </w:r>
    </w:p>
    <w:p>
      <w:pPr>
        <w:pStyle w:val="Normal"/>
        <w:tabs>
          <w:tab w:val="clear" w:pos="708"/>
          <w:tab w:val="left" w:pos="3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Финансы и кредит”</w:t>
      </w:r>
    </w:p>
    <w:p>
      <w:pPr>
        <w:pStyle w:val="Normal"/>
        <w:tabs>
          <w:tab w:val="clear" w:pos="708"/>
          <w:tab w:val="left" w:pos="38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tabs>
          <w:tab w:val="clear" w:pos="708"/>
          <w:tab w:val="left" w:pos="4900" w:leader="none"/>
          <w:tab w:val="left" w:pos="583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РЯНСК 2005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</w:rPr>
        <w:t>О</w:t>
      </w:r>
      <w:r>
        <w:rPr>
          <w:b w:val="false"/>
          <w:color w:val="000000"/>
          <w:sz w:val="28"/>
          <w:szCs w:val="32"/>
        </w:rPr>
        <w:t>ГЛАВЛ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 ОПИСАНИЕ ПРЕДПРИЯТ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БУХГАЛТЕРСКИЙ БАЛАНС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АНАЛИЗ СИСТЕМЫ ФИНАНСОВЫХ КОЭФФИЦИЕНТ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1Анализ показателей ликвидности и платежеспособно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2 Анализ показателей финансовой устойчивости и кредитоспособно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3 Анализ показателей оборачиваемости и окупаемо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4 Оценка рентабельно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ГОРИЗОНТАЛЬНЫЙ АНАЛИЗ ФОРМЫ №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5.ГОРИЗОНТАЛЬНЫЙ АНАЛИЗ ФОРМЫ №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6.ВЕРТИКАЛЬНЫЙ АНАЛИЗ ФОРМЫ №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ВЕРТИКАЛЬНЫЙ АНАЛИЗ ФОРМЫ №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8. ТРЕНДОВЫЙ АНАЛИЗ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9. АНАЛИЗ ДЕЛОВОЙ АКТИВНОСТИ И СТРУКТУРЫ БАЛАНС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9.1 "Золотое" правило экономического рост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9.2 Гармоничная структура баланс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0. МЕТОДИКА ЛИКВИДНОСТИ БАЛАНСА И КРЕДИТОСПОСОБНОСТИ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0.1 Агрегатирование актива и пассив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0.2 Анализ уточняющих коэффициент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1. АНАЛИЗ ТЕКУЩЕЙ ФИНАНСОВОЙ УСТОЙЧИВО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2. РЕНТАБЕЛЬНОСТЬ СОБСТВЕННОГО КАПИТАЛА. МОДЕЛЬ ДЮПОН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3. ОЦЕНКА ПОТЕНЦИАЛЬНОГО БАНКРОТСТВА ПРЕДРИЯТ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4. РАСЧЕТ ЧИСТЫХ АКТИВ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5. РЕЙТИНГОВАЯ ОЦЕНКА ФИНАНСОВОГО ПОЛОЖЕНИЯ ПРЕДПРИЯТ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нормальное функционирование предприятия независимо от формы собственности требует от руководства тщательного, системно-комплексного подхода к анализу финансов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финансового анализа являются финансовые ресурсы и их пот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финансового анализа – оценка финансового состояния и выявление возможностей повышения эффективности функционирования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– эффективное управление финансовыми ресурсам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аза – годовая бухгалтерская отчетность предприятия: баланс предприятия – форма №1, отчет о прибылях и убытках – форма №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и методы, используемые при проведении финансового анализ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лизованные и неформализованны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и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ый анали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тикальный анали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ндовый анали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финансового анализа: анализ коэффициентов финансового состояния, анализ коэффициентов финансовых результатов,  общий анализ финансового состояния, анализ финансовой устойчивости, анализ ликвидности баланса.</w:t>
      </w:r>
      <w:r>
        <w:br w:type="page"/>
      </w:r>
    </w:p>
    <w:p>
      <w:pPr>
        <w:pStyle w:val="1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ОПИСАНИЕ ПРЕДПРИЯТ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ктор» было создано в 2003 году. Стратегическим видом деятельности компании является производство и перевозка труб большого диаметра с неметаллическим защитным покрытием длиной до 24 м. К настоящему времени в активе компании имеются платформы, специализированные под перевозку труб большого диаметра, и универсальные полувагоны. Сегодня «Актор» работает с такими партнерами, как ОАО «Лукойлнефтегазстрой», ОАО «Дальстрой», ОАО «Газпром», ОАО «Транснефть» и многие другие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2. БУХГАЛТЕРСКИЙ БАЛАНС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"/>
        <w:gridCol w:w="6720"/>
        <w:gridCol w:w="562"/>
        <w:gridCol w:w="885"/>
        <w:gridCol w:w="680"/>
      </w:tblGrid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iCs/>
                <w:sz w:val="20"/>
                <w:szCs w:val="16"/>
              </w:rPr>
            </w:pPr>
            <w:r>
              <w:rPr>
                <w:rFonts w:cs="Arial"/>
                <w:bCs/>
                <w:iCs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iCs/>
                <w:sz w:val="20"/>
                <w:szCs w:val="16"/>
              </w:rPr>
            </w:pPr>
            <w:r>
              <w:rPr>
                <w:rFonts w:cs="Arial"/>
                <w:bCs/>
                <w:iCs/>
                <w:sz w:val="20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iCs/>
                <w:sz w:val="20"/>
                <w:szCs w:val="16"/>
              </w:rPr>
            </w:pPr>
            <w:r>
              <w:rPr>
                <w:rFonts w:cs="Arial"/>
                <w:bCs/>
                <w:iCs/>
                <w:sz w:val="20"/>
                <w:szCs w:val="16"/>
              </w:rPr>
              <w:t xml:space="preserve">К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iCs/>
                <w:sz w:val="20"/>
                <w:szCs w:val="16"/>
              </w:rPr>
            </w:pPr>
            <w:r>
              <w:rPr>
                <w:rFonts w:cs="Arial"/>
                <w:bCs/>
                <w:iCs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iCs/>
                <w:sz w:val="20"/>
                <w:szCs w:val="16"/>
              </w:rPr>
            </w:pPr>
            <w:r>
              <w:rPr>
                <w:rFonts w:cs="Arial"/>
                <w:bCs/>
                <w:iCs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16"/>
              </w:rPr>
            </w:pPr>
            <w:r>
              <w:rPr>
                <w:rFonts w:cs="Arial"/>
                <w:bCs/>
                <w:i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АКТИ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I. ВНЕОБОРОТНЫЕ АКТ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Нематериальные активы (04, 05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05,0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атенты, лицензии, товарные знаки, (знаки обслуживангия, иные аналогичные с перечисленными права и патент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Основные средства (01, 02, 03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9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емельные участки и обьекты природополь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5,0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дания, машины, оборудование и другие осно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15,0</w:t>
            </w:r>
          </w:p>
        </w:tc>
      </w:tr>
      <w:tr>
        <w:trPr>
          <w:trHeight w:val="522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Незавершенное строительство (07, 08, 16, 61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Долгосрочные финансовые вложения (06, 8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0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09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инвестиции в дочерние об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инвестиции в другие организ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7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рочие долгосрочные финансовые влож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чие внеоборотные акт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3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41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ИТОГО по разделу 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85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885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II. ОБОРОТНЫЕ АКТ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Запа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2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285,0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сырье, материалы и другие аналогичные ценности (10, 12,13,16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20,0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траты в незавершенном поизводстве (издержках обращения) (20, 21, 23, 29, 30, 36, 44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готовая продукция и товары для перепродажи (16, 40, 41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товары отгруженные (45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025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расходы будущих периодов (31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16"/>
              </w:rPr>
              <w:t>8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рочие запасы и затр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Налог на добавленную стоимость по приобретенным ценностям (19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0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Дебиторская задолженность (плат. ожид. более чем через 12 мес. 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Дебеторская задолженность (плат. ожид. в течение 12 мес. после отчетной дат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0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045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окупатели и заказчики (62, 76, 8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83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векселя к получению (6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долженность дочерних и зависимых обществ (78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авансы выданные (61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79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рочие дебито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9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Краткосрочные финансовые вложения (58, 8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инвестиции в зависимые об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рочие краткосрочные финансовые влож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8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Денеж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6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607,5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касса (50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05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расчетные счета (51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чие оборотные акт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ИТОГО по разделу II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904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9152,5</w:t>
            </w:r>
          </w:p>
        </w:tc>
      </w:tr>
      <w:tr>
        <w:trPr>
          <w:trHeight w:val="28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БАЛАНС (сумма строк 190, 290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189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037,5</w:t>
            </w:r>
          </w:p>
        </w:tc>
      </w:tr>
      <w:tr>
        <w:trPr>
          <w:trHeight w:val="27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АССИ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III. КАПИТАЛ И РЕЗЕР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Уставной капитал (85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Добавочный капитал (87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Резервный капитал (86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6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70,0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70,0</w:t>
            </w:r>
          </w:p>
        </w:tc>
      </w:tr>
      <w:tr>
        <w:trPr>
          <w:trHeight w:val="470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Фонды социальной сферы (88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Целевые финансирование и поступления (96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79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0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Нераспределенная прибыль прошлых л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Нераспределенная прибыль отчетного го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ИТОГО по разделу II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4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26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2467,8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IV. ДОЛОСРОЧНЫЕ ПАСС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Заемные средства (92, 95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3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46,0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97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988,0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5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58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чие долгосрочные обязатель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ИТОГО по разделу I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3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46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V. КРАТКОСРОЧНЫЕ ПАСС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Займы и кредиты (90, 94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6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67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5557,9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99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857,9</w:t>
            </w:r>
          </w:p>
        </w:tc>
      </w:tr>
      <w:tr>
        <w:trPr>
          <w:trHeight w:val="45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рочие займы, подлежащие погашению в течение 12 месяцев после отчетной д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6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  <w:r>
              <w:rPr>
                <w:rFonts w:cs="Arial"/>
                <w:sz w:val="20"/>
                <w:szCs w:val="16"/>
              </w:rPr>
              <w:t>1700,0</w:t>
            </w:r>
          </w:p>
        </w:tc>
      </w:tr>
      <w:tr>
        <w:trPr>
          <w:trHeight w:val="408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Краткосрочная задолжен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6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93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971,7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оставщики и подрядчики (60, 76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83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844,2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векселя к уплате (60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долженность перед персоналом организации (70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2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еред государственными внебюджетными фондами (69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7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еред бюджетом (68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авансы полученные (64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7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795,0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рочие кредито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чие краткосрочные пасс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6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3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ИТОГО по разделу 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6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39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8324,6</w:t>
            </w:r>
          </w:p>
        </w:tc>
      </w:tr>
      <w:tr>
        <w:trPr>
          <w:trHeight w:val="270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БАЛАНС (сумма строк 490, 590, 690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189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037,5</w:t>
            </w:r>
          </w:p>
        </w:tc>
      </w:tr>
      <w:tr>
        <w:trPr>
          <w:trHeight w:val="255" w:hRule="atLeast"/>
        </w:trPr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Форма №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Выручка (нетто) от реализации (за минусом НДС, акцизов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8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822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Себестоимость реализации товаров, продукции работ, услуг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71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16"/>
                <w:lang w:val="en-US"/>
              </w:rPr>
              <w:t>17400</w:t>
            </w:r>
            <w:r>
              <w:rPr>
                <w:rFonts w:cs="Arial"/>
                <w:bCs/>
                <w:sz w:val="20"/>
                <w:szCs w:val="16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Коммерчески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Управленчески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9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ибыль (убыток) от реализ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центы к получ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486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центы к уплат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44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Доходы от участия в других организациях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16"/>
                <w:lang w:val="en-US"/>
              </w:rPr>
              <w:t>20</w:t>
            </w:r>
            <w:r>
              <w:rPr>
                <w:rFonts w:cs="Arial"/>
                <w:sz w:val="20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  <w:t>2</w:t>
            </w:r>
            <w:r>
              <w:rPr>
                <w:rFonts w:cs="Arial"/>
                <w:sz w:val="20"/>
                <w:szCs w:val="16"/>
              </w:rPr>
              <w:t>0</w:t>
            </w:r>
            <w:r>
              <w:rPr>
                <w:rFonts w:cs="Arial"/>
                <w:sz w:val="20"/>
                <w:szCs w:val="16"/>
                <w:lang w:val="en-US"/>
              </w:rPr>
              <w:t>2</w:t>
            </w:r>
            <w:r>
              <w:rPr>
                <w:rFonts w:cs="Arial"/>
                <w:sz w:val="20"/>
                <w:szCs w:val="16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чие операционные до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0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  <w:t>40</w:t>
            </w:r>
            <w:r>
              <w:rPr>
                <w:rFonts w:cs="Arial"/>
                <w:sz w:val="20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  <w:t>40</w:t>
            </w:r>
            <w:r>
              <w:rPr>
                <w:rFonts w:cs="Arial"/>
                <w:sz w:val="20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очие операцио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  <w:t>54</w:t>
            </w:r>
            <w:r>
              <w:rPr>
                <w:rFonts w:cs="Arial"/>
                <w:sz w:val="20"/>
                <w:szCs w:val="16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546,0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ибыль (убыток) от ф.-х. Деятель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226,3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Внереализационные дох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Внереализационные расх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Прибыль (убыток) отчетного периода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16"/>
              </w:rPr>
              <w:tab/>
            </w:r>
            <w:r>
              <w:rPr>
                <w:rFonts w:cs="Arial"/>
                <w:sz w:val="20"/>
                <w:szCs w:val="16"/>
                <w:lang w:val="en-US"/>
              </w:rPr>
              <w:t>2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  <w:t>226,3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Налог на прибы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6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Прибыль от обычной деятель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>1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  <w:lang w:val="en-US"/>
              </w:rPr>
            </w:pPr>
            <w:r>
              <w:rPr>
                <w:rFonts w:cs="Arial"/>
                <w:bCs/>
                <w:sz w:val="20"/>
                <w:szCs w:val="16"/>
              </w:rPr>
              <w:t>19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6"/>
                <w:lang w:val="en-US"/>
              </w:rPr>
            </w:pPr>
            <w:r>
              <w:rPr>
                <w:rFonts w:cs="Arial"/>
                <w:bCs/>
                <w:sz w:val="20"/>
                <w:szCs w:val="16"/>
              </w:rPr>
              <w:t>172,0</w:t>
            </w:r>
          </w:p>
        </w:tc>
      </w:tr>
    </w:tbl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br w:type="page"/>
      </w:r>
      <w:r>
        <w:rPr>
          <w:b w:val="false"/>
          <w:color w:val="000000"/>
          <w:sz w:val="28"/>
          <w:szCs w:val="32"/>
        </w:rPr>
        <w:t>3. АНАЛИЗ СИСТЕМЫ ФИНАНСОВЫХ КОЭФФИЦИЕНТ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6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3.1 Анализ показателей ликвидности и платежеспособности</w:t>
      </w:r>
    </w:p>
    <w:p>
      <w:pPr>
        <w:pStyle w:val="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456"/>
        <w:gridCol w:w="1456"/>
        <w:gridCol w:w="1172"/>
        <w:gridCol w:w="1464"/>
        <w:gridCol w:w="1242"/>
      </w:tblGrid>
      <w:tr>
        <w:trPr>
          <w:trHeight w:val="270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года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года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 откл.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. Откл.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текущей ликвидности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847286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553601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706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7136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2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срочной ликвидности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49621371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985178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2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5339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-1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мгновенной ликвидности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888094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068157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8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82724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-0,2</w:t>
            </w:r>
          </w:p>
        </w:tc>
      </w:tr>
      <w:tr>
        <w:trPr>
          <w:trHeight w:val="465" w:hRule="atLeas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перспективной ликвидности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490658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5008025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01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1820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1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текущей платежеспособности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49621371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985178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2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75339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1</w:t>
            </w:r>
          </w:p>
        </w:tc>
      </w:tr>
      <w:tr>
        <w:trPr>
          <w:trHeight w:val="730" w:hRule="atLeas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общей платежеспособности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6225813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5114180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112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39036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Как показывает анализ приведенных выше показателей, в настоящее время предприятие является неплатежеспособным, не обладает текущей ликвидностью. </w:t>
      </w:r>
    </w:p>
    <w:p>
      <w:pPr>
        <w:pStyle w:val="TextBodyIndent"/>
        <w:ind w:firstLine="709"/>
        <w:rPr/>
      </w:pPr>
      <w:r>
        <w:rPr/>
        <w:t>Рост коэффициента абсолютной ликвидности на 2,3% показывает, что предприятие сможет погасить в ближайшее время большую часть КО.</w:t>
      </w:r>
    </w:p>
    <w:p>
      <w:pPr>
        <w:pStyle w:val="TextBodyIndent"/>
        <w:ind w:firstLine="709"/>
        <w:rPr/>
      </w:pPr>
      <w:r>
        <w:rPr/>
        <w:t>Низкое значение коэффициента срочной ликвидности свидетельствует о том, что у предприятия нет платежных возможностей при условии своевременного проведения расчетов с дебиторами.</w:t>
      </w:r>
    </w:p>
    <w:p>
      <w:pPr>
        <w:pStyle w:val="TextBodyIndent"/>
        <w:ind w:firstLine="709"/>
        <w:rPr/>
      </w:pPr>
      <w:r>
        <w:rPr/>
        <w:t>Но значение коэффициента общей платежеспособности выше нормативного, что положительно характеризует финансовое состояние компа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Анализ показателей финансовой устойчивости и кредитоспособности</w:t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384"/>
        <w:gridCol w:w="1273"/>
        <w:gridCol w:w="1273"/>
        <w:gridCol w:w="1273"/>
        <w:gridCol w:w="1142"/>
      </w:tblGrid>
      <w:tr>
        <w:trPr>
          <w:trHeight w:val="27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года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года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 откл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. Откл.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фин. независимости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073248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50093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42768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4852791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0,6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фин. Зависимости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432007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290218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4178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9078201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0,4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невренность СК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571428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58456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01314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45992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0,1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кредитоспособности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663656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12115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45749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5757880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1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-т фин. устойчивости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705467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90574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-0,087997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,000269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1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мобильности ОК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2345132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23436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511E-0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67611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≈</w:t>
            </w:r>
            <w:r>
              <w:rPr>
                <w:rFonts w:cs="Arial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Доля сомнительности ДЗ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а долгов предприятия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479155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71760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7615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72890309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≈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я из результатов анализа показателей финансовой устойчивости данного предприятия, можно сделать вывод о</w:t>
      </w:r>
      <w:r>
        <w:rPr>
          <w:sz w:val="28"/>
          <w:szCs w:val="28"/>
        </w:rPr>
        <w:t xml:space="preserve"> некредитоспособности предприятия в настоящее время. Размер привлеченного капитала превышает размер собственного. Это указывает на финансовую нестабильность предприятия, на его зависимость от внешнего кредитования.  Снижение коэффициента финансовой устойчивости на 7% показывает улучшение состояния предприятия к концу года. Предприятие имеет благоприятную структуру долгов (ДЗ</w:t>
      </w:r>
      <w:r>
        <w:rPr>
          <w:rFonts w:cs="Arial CYR"/>
          <w:sz w:val="28"/>
          <w:szCs w:val="20"/>
        </w:rPr>
        <w:t xml:space="preserve">≈ </w:t>
      </w:r>
      <w:r>
        <w:rPr>
          <w:sz w:val="28"/>
        </w:rPr>
        <w:t>К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оэффициента автономии (финансовой независимости) на 7,5% свидетельствует об увеличении финансовой независимости компании, снижении риска финансовых затруднений в будущие периоды, повышает гарантии погашения предприятием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6"/>
        <w:spacing w:lineRule="auto" w:line="360" w:before="0" w:after="0"/>
        <w:ind w:firstLine="709"/>
        <w:jc w:val="both"/>
        <w:rPr/>
      </w:pPr>
      <w:r>
        <w:rPr>
          <w:b w:val="false"/>
          <w:iCs w:val="false"/>
          <w:sz w:val="28"/>
        </w:rPr>
        <w:t>3.3 Анализ показателей оборачиваемости и окупаемости</w:t>
      </w:r>
    </w:p>
    <w:p>
      <w:pPr>
        <w:pStyle w:val="22"/>
        <w:keepNext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iCs/>
          <w:kern w:val="0"/>
          <w:sz w:val="28"/>
          <w:szCs w:val="24"/>
        </w:rPr>
      </w:pPr>
      <w:r>
        <w:rPr>
          <w:rFonts w:cs="Times New Roman"/>
          <w:b w:val="false"/>
          <w:iCs/>
          <w:kern w:val="0"/>
          <w:sz w:val="28"/>
          <w:szCs w:val="24"/>
        </w:rPr>
      </w:r>
    </w:p>
    <w:p>
      <w:pPr>
        <w:pStyle w:val="22"/>
        <w:keepNext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kern w:val="0"/>
          <w:szCs w:val="24"/>
        </w:rPr>
      </w:pPr>
      <w:r>
        <w:rPr>
          <w:rFonts w:cs="Times New Roman"/>
          <w:b w:val="false"/>
          <w:kern w:val="0"/>
          <w:szCs w:val="24"/>
        </w:rPr>
        <w:t>Таблица 3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607"/>
        <w:gridCol w:w="1260"/>
        <w:gridCol w:w="1218"/>
        <w:gridCol w:w="942"/>
        <w:gridCol w:w="1142"/>
      </w:tblGrid>
      <w:tr>
        <w:trPr>
          <w:trHeight w:val="945" w:hRule="atLeas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года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 откл.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. откл.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средств, в оборотах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22277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80195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2032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&gt;4,9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средств, в днях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901234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9876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&lt;73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ПЗ, в оборотах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33333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245033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88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ПЗ, в днях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9387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3877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&lt;120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КЗ, в днях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1379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38845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707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&lt;90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перационного периода, в днях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90123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8387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937541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465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финансового цик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89985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10,4503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5046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упаемость продаж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,9593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73684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,222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упаемость В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7558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1842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913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упаемость ЗК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38023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18736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,1928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упаемость всего капита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13372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,35526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,7784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паемость СК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18604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8842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976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вышеприведенных показателей говорит о благоприятной тенденции в оборачиваемости и окупаемости средств предприятия. Наблюдается высокая  оборачиваемость</w:t>
      </w:r>
      <w:r>
        <w:rPr>
          <w:sz w:val="28"/>
          <w:szCs w:val="28"/>
        </w:rPr>
        <w:t xml:space="preserve"> средств в запасах и в расчетах, но к концу года она снизилась. Повышение длительности операционного периода и показателей оборачиваемости в днях в динамике является неблагоприятной тенден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 Оценка рентабельности</w:t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4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"/>
        <w:gridCol w:w="996"/>
        <w:gridCol w:w="717"/>
        <w:gridCol w:w="903"/>
        <w:gridCol w:w="828"/>
        <w:gridCol w:w="1080"/>
        <w:gridCol w:w="1260"/>
        <w:gridCol w:w="1002"/>
      </w:tblGrid>
      <w:tr>
        <w:trPr>
          <w:trHeight w:val="27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-я рент.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рент.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тая рент.</w:t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ность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1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7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97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1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7,58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699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3,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9,4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Ф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7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87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7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9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65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8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7</w:t>
            </w:r>
          </w:p>
        </w:tc>
      </w:tr>
      <w:tr>
        <w:trPr>
          <w:trHeight w:val="465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 капитала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3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7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78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,3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5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8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9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93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1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857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9</w:t>
            </w:r>
          </w:p>
        </w:tc>
      </w:tr>
      <w:tr>
        <w:trPr>
          <w:trHeight w:val="465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6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5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,4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5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,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37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,9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7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стиций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7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3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46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732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1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16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,9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7</w:t>
            </w:r>
          </w:p>
        </w:tc>
      </w:tr>
      <w:tr>
        <w:trPr>
          <w:trHeight w:val="48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й д-и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1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8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78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7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</w:t>
            </w:r>
          </w:p>
        </w:tc>
      </w:tr>
      <w:tr>
        <w:trPr>
          <w:trHeight w:val="59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даж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55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22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 xml:space="preserve">К концу года наблюдается снижение доходности капитала, внеоборотных активов, инвестиций и основной деятельности, следовательно, предприятие получает меньшую сумму прибыли. Вместе с этим можно сделать вывод о росте производственной, общей и чистой рентабельности. Это является позитивной тенденцией в деятельности предприятия. </w:t>
      </w:r>
      <w:r>
        <w:rPr>
          <w:b w:val="false"/>
        </w:rPr>
        <w:t>Рост рентабельности продаж свидетельствует об увеличении спроса на продукцию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4.ГОРИЗОНТАЛЬНЫЙ АНАЛИЗ ФОРМЫ №1</w:t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0"/>
        <w:gridCol w:w="828"/>
        <w:gridCol w:w="939"/>
        <w:gridCol w:w="886"/>
        <w:gridCol w:w="1186"/>
        <w:gridCol w:w="1217"/>
        <w:gridCol w:w="939"/>
        <w:gridCol w:w="1106"/>
      </w:tblGrid>
      <w:tr>
        <w:trPr>
          <w:trHeight w:val="27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йствующие цены</w:t>
            </w:r>
          </w:p>
        </w:tc>
        <w:tc>
          <w:tcPr>
            <w:tcW w:w="3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поставимые цены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ив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 г.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 г.</w:t>
            </w:r>
          </w:p>
        </w:tc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 откл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. откл.</w:t>
            </w:r>
          </w:p>
        </w:tc>
        <w:tc>
          <w:tcPr>
            <w:tcW w:w="12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соп.ценах.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. откл.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 откл.</w:t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9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37,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20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17,9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80,4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61426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25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3,1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8,1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6495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89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24,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72,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60809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З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52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6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61,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60249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З св. 12 мес.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З до 12 мес.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76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7,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60926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Ф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59821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,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4,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59821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актив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си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7,8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8095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0,1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2,3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84864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6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85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8,7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2,7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62632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57,9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5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0289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3,7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95,8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,5258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З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3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,7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809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5,40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93,70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,94557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кр. пассив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,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,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,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78571</w:t>
            </w:r>
          </w:p>
        </w:tc>
      </w:tr>
    </w:tbl>
    <w:p>
      <w:pPr>
        <w:pStyle w:val="11"/>
        <w:tabs>
          <w:tab w:val="clear" w:pos="708"/>
          <w:tab w:val="left" w:pos="746" w:leader="none"/>
          <w:tab w:val="center" w:pos="4677" w:leader="none"/>
        </w:tabs>
        <w:spacing w:lineRule="auto" w:line="360" w:before="0" w:after="0"/>
        <w:jc w:val="both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p>
      <w:pPr>
        <w:pStyle w:val="11"/>
        <w:tabs>
          <w:tab w:val="clear" w:pos="708"/>
          <w:tab w:val="left" w:pos="746" w:leader="none"/>
          <w:tab w:val="center" w:pos="4677" w:leader="none"/>
        </w:tabs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 xml:space="preserve">Из данного анализа  можно сделать вывод, что  все активы компании </w:t>
        <w:tab/>
        <w:t>к концу года увеличились на 1,2%, а в сопоставимых ценах с учетом инфляции снизились на 9,6%.</w:t>
      </w:r>
    </w:p>
    <w:p>
      <w:pPr>
        <w:pStyle w:val="11"/>
        <w:tabs>
          <w:tab w:val="clear" w:pos="708"/>
          <w:tab w:val="left" w:pos="746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пассиве наблюдается разная динамика, но все пассивы в конце года снизились в сопоставимых ценах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5.ГОРИЗОНТАЛЬНЫЙ АНАЛИЗ ФОРМЫ №2 </w:t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40"/>
        <w:gridCol w:w="826"/>
        <w:gridCol w:w="826"/>
        <w:gridCol w:w="772"/>
        <w:gridCol w:w="1156"/>
        <w:gridCol w:w="1048"/>
        <w:gridCol w:w="763"/>
        <w:gridCol w:w="1049"/>
      </w:tblGrid>
      <w:tr>
        <w:trPr>
          <w:trHeight w:val="27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</w:t>
            </w:r>
          </w:p>
        </w:tc>
        <w:tc>
          <w:tcPr>
            <w:tcW w:w="3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йствующие цены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поставимые цены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г.</w:t>
            </w:r>
          </w:p>
        </w:tc>
        <w:tc>
          <w:tcPr>
            <w:tcW w:w="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г.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соп. ц.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кл.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кл.</w:t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кл.</w:t>
            </w:r>
          </w:p>
        </w:tc>
      </w:tr>
      <w:tr>
        <w:trPr>
          <w:trHeight w:val="270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кл.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2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0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25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2345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1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412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,8166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Б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5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5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4367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88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38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,9971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14286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7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472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,45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,456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6355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497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81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816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4175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465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64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64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7043</w:t>
            </w:r>
          </w:p>
        </w:tc>
      </w:tr>
    </w:tbl>
    <w:p>
      <w:pPr>
        <w:pStyle w:val="11"/>
        <w:tabs>
          <w:tab w:val="clear" w:pos="708"/>
          <w:tab w:val="left" w:pos="836" w:leader="none"/>
        </w:tabs>
        <w:spacing w:lineRule="auto" w:line="360" w:before="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11"/>
        <w:tabs>
          <w:tab w:val="clear" w:pos="708"/>
          <w:tab w:val="left" w:pos="836" w:leader="none"/>
        </w:tabs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концу года выручка и себестоимость снизились в сопоставимых ценах на 11,9%, а балансовая, чистая прибыль и налоги – на 1,3%. Однако прибыль от реализации увеличилась в сопоставимых ценах на 7%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6.ВЕРТИКАЛЬНЫЙ АНАЛИЗ ФОРМЫ №1</w:t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/>
        <w:t>Таблица 7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40"/>
        <w:gridCol w:w="716"/>
        <w:gridCol w:w="866"/>
        <w:gridCol w:w="995"/>
        <w:gridCol w:w="866"/>
        <w:gridCol w:w="691"/>
        <w:gridCol w:w="949"/>
      </w:tblGrid>
      <w:tr>
        <w:trPr>
          <w:trHeight w:val="27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. значение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. значение, %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клонение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ив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 г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 г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 г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 г.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. 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н. 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9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37,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9761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966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935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238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29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19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З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8987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904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72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З св. 12 мес.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З до 12 мес.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876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886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94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Ф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72777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7289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19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,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4583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467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9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актив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си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7,8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0732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5009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,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769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6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3523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35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138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57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7083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171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5,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5368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З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,7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2593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796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2029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краткосрочные пассив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,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4906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78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2944</w:t>
            </w:r>
          </w:p>
        </w:tc>
      </w:tr>
    </w:tbl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ктиве баланса большую долю занимают производственные запасы (43,8%), а меньшую – денежные средства (5%), в Пассиве большую долю занимают краткосрочные кредиты (47,7%), меньшую – долгосрочные кредиты (10%)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7.ВЕРТИКАЛЬНЫЙ АНАЛИЗ ФОРМЫ №2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8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970"/>
        <w:gridCol w:w="943"/>
        <w:gridCol w:w="943"/>
        <w:gridCol w:w="1317"/>
        <w:gridCol w:w="873"/>
        <w:gridCol w:w="787"/>
        <w:gridCol w:w="1407"/>
      </w:tblGrid>
      <w:tr>
        <w:trPr>
          <w:trHeight w:val="270" w:hRule="atLeast"/>
        </w:trPr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 значение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.значение, %</w:t>
            </w:r>
          </w:p>
        </w:tc>
        <w:tc>
          <w:tcPr>
            <w:tcW w:w="2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клонение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 г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г.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г.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г.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.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2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0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2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Б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5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4732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2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5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9547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587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3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746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П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,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170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9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719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794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3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539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П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75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6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18</w:t>
            </w:r>
          </w:p>
        </w:tc>
      </w:tr>
    </w:tbl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форме №2 большую долю относительно выручки занимает себестоимость (95%), а меньшую – налоги (0,3%)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8. ТРЕНДОВЫЙ АНАЛИЗ</w:t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/>
        <w:t>Таблица 9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7"/>
        <w:gridCol w:w="2197"/>
        <w:gridCol w:w="2197"/>
      </w:tblGrid>
      <w:tr>
        <w:trPr>
          <w:trHeight w:val="270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.г.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.г.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.г.</w:t>
            </w:r>
          </w:p>
        </w:tc>
      </w:tr>
      <w:tr>
        <w:trPr>
          <w:trHeight w:val="27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Р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25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30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Б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91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70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37,5</w:t>
            </w:r>
          </w:p>
        </w:tc>
      </w:tr>
      <w:tr>
        <w:trPr>
          <w:trHeight w:val="27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К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8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5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67,8</w:t>
            </w:r>
          </w:p>
        </w:tc>
      </w:tr>
      <w:tr>
        <w:trPr>
          <w:trHeight w:val="27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К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23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85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70,6</w:t>
            </w:r>
          </w:p>
        </w:tc>
      </w:tr>
      <w:tr>
        <w:trPr>
          <w:trHeight w:val="27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П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,3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</w:t>
            </w:r>
          </w:p>
        </w:tc>
      </w:tr>
      <w:tr>
        <w:trPr>
          <w:trHeight w:val="51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Б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00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70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50</w:t>
            </w:r>
          </w:p>
        </w:tc>
      </w:tr>
    </w:tbl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0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17"/>
        <w:gridCol w:w="717"/>
        <w:gridCol w:w="828"/>
        <w:gridCol w:w="862"/>
        <w:gridCol w:w="828"/>
        <w:gridCol w:w="830"/>
        <w:gridCol w:w="939"/>
      </w:tblGrid>
      <w:tr>
        <w:trPr>
          <w:trHeight w:val="27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.г.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.г.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бс. отк.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н. отк.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.г.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бс. отк.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н. отк.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питалоотдача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3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15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,947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95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3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,436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оспособность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3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4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2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15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57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40527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щ. рентабельность осн. д-и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4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4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0832</w:t>
            </w:r>
          </w:p>
        </w:tc>
      </w:tr>
    </w:tbl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2"/>
        <w:tabs>
          <w:tab w:val="clear" w:pos="708"/>
          <w:tab w:val="left" w:pos="1941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3757930" cy="177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tabs>
          <w:tab w:val="clear" w:pos="708"/>
          <w:tab w:val="left" w:pos="1941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. Трендовый анализ</w:t>
      </w:r>
    </w:p>
    <w:p>
      <w:pPr>
        <w:pStyle w:val="12"/>
        <w:tabs>
          <w:tab w:val="clear" w:pos="708"/>
          <w:tab w:val="left" w:pos="1941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630"/>
        </w:tabs>
        <w:ind w:firstLine="709"/>
        <w:rPr/>
      </w:pPr>
      <w:r>
        <w:rPr/>
        <w:t xml:space="preserve">По сравнению с началом года показатель капиталоотдачи снизился в середине года на 9,9%, в конце – на 2,4%, а показатель кредитоспособности, наоборот, увеличился в середине года на 5%, в конце – на 9%. Общая рентабельность основной деятельности в середине года почти не изменилась, а в конце года повысилась на 12%. </w:t>
      </w:r>
      <w:r>
        <w:rPr>
          <w:szCs w:val="24"/>
        </w:rPr>
        <w:t>Положительная тенденция в динамике   двух последних показателей теоретически позволяет спрогнозировать их рост и в дальнейшем. Однако темпы инфляции и нестабильное финансовое положение предприятия ставит вопрос о том, насколько ощутимым будет этот прирост для предприятия на практике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9. АНАЛИЗ ДЕЛОВОЙ АКТИВНОСТИ И СТРУКТУРЫ БАЛАНСА</w:t>
      </w:r>
    </w:p>
    <w:p>
      <w:pPr>
        <w:pStyle w:val="6"/>
        <w:spacing w:lineRule="auto" w:line="360" w:before="0" w:after="0"/>
        <w:ind w:firstLine="709"/>
        <w:jc w:val="both"/>
        <w:rPr>
          <w:b w:val="false"/>
          <w:b w:val="false"/>
          <w:iCs w:val="false"/>
          <w:color w:val="000000"/>
          <w:sz w:val="28"/>
        </w:rPr>
      </w:pPr>
      <w:r>
        <w:rPr>
          <w:b w:val="false"/>
          <w:iCs w:val="false"/>
          <w:color w:val="000000"/>
          <w:sz w:val="28"/>
        </w:rPr>
      </w:r>
    </w:p>
    <w:p>
      <w:pPr>
        <w:pStyle w:val="6"/>
        <w:spacing w:lineRule="auto" w:line="360" w:before="0" w:after="0"/>
        <w:ind w:firstLine="709"/>
        <w:jc w:val="both"/>
        <w:rPr/>
      </w:pPr>
      <w:r>
        <w:rPr>
          <w:b w:val="false"/>
          <w:iCs w:val="false"/>
          <w:sz w:val="28"/>
        </w:rPr>
        <w:t>9.1 "Золотое" правило экономического роста</w:t>
      </w:r>
    </w:p>
    <w:p>
      <w:pPr>
        <w:pStyle w:val="6"/>
        <w:spacing w:lineRule="auto" w:line="360" w:before="0" w:after="0"/>
        <w:ind w:firstLine="709"/>
        <w:jc w:val="both"/>
        <w:rPr>
          <w:b w:val="false"/>
          <w:b w:val="false"/>
          <w:iCs w:val="false"/>
          <w:sz w:val="28"/>
        </w:rPr>
      </w:pPr>
      <w:r>
        <w:rPr>
          <w:b w:val="false"/>
          <w:iCs w:val="false"/>
          <w:sz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Для анализа деловой активности используем «золотое правило экономического роста»: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</w:rPr>
        <w:t>Т</w:t>
      </w:r>
      <w:r>
        <w:rPr>
          <w:sz w:val="28"/>
          <w:szCs w:val="28"/>
        </w:rPr>
        <w:t>бп&gt;</w:t>
      </w:r>
      <w:r>
        <w:rPr>
          <w:sz w:val="28"/>
          <w:szCs w:val="36"/>
        </w:rPr>
        <w:t>Т</w:t>
      </w:r>
      <w:r>
        <w:rPr>
          <w:sz w:val="28"/>
          <w:szCs w:val="28"/>
        </w:rPr>
        <w:t>вр&gt;</w:t>
      </w:r>
      <w:r>
        <w:rPr>
          <w:sz w:val="28"/>
          <w:szCs w:val="32"/>
        </w:rPr>
        <w:t>Т</w:t>
      </w:r>
      <w:r>
        <w:rPr>
          <w:sz w:val="28"/>
          <w:szCs w:val="28"/>
        </w:rPr>
        <w:t>вб&gt;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шем случа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1412"/>
      </w:tblGrid>
      <w:tr>
        <w:trPr>
          <w:trHeight w:val="2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ы прироста, 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47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2</w:t>
            </w:r>
          </w:p>
        </w:tc>
      </w:tr>
    </w:tbl>
    <w:p>
      <w:pPr>
        <w:pStyle w:val="32"/>
        <w:spacing w:lineRule="auto" w:line="360"/>
        <w:ind w:firstLine="709"/>
        <w:jc w:val="both"/>
        <w:rPr/>
      </w:pPr>
      <w:r>
        <w:rPr/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Как видим, «золотое правило» не соблюдается: </w:t>
      </w:r>
    </w:p>
    <w:p>
      <w:pPr>
        <w:pStyle w:val="32"/>
        <w:spacing w:lineRule="auto" w:line="360"/>
        <w:ind w:firstLine="709"/>
        <w:jc w:val="both"/>
        <w:rPr/>
      </w:pPr>
      <w:r>
        <w:rPr/>
      </w:r>
    </w:p>
    <w:p>
      <w:pPr>
        <w:pStyle w:val="32"/>
        <w:spacing w:lineRule="auto" w:line="360"/>
        <w:ind w:firstLine="709"/>
        <w:jc w:val="both"/>
        <w:rPr/>
      </w:pPr>
      <w:r>
        <w:rPr/>
        <w:t>Твр&lt;Тбп&lt;Твб   и  Твр&lt;100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6"/>
        <w:spacing w:lineRule="auto" w:line="360" w:before="0" w:after="0"/>
        <w:ind w:firstLine="709"/>
        <w:jc w:val="both"/>
        <w:rPr/>
      </w:pPr>
      <w:r>
        <w:rPr>
          <w:b w:val="false"/>
          <w:iCs w:val="false"/>
          <w:sz w:val="28"/>
        </w:rPr>
        <w:t>9.2 Гармоничная структура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нс предприятия можно считать гармоничным, если соблюдается неравенство ВА/СК&lt;ТА/КО, то есть положительной тенденцией в балансе является  возрастание величины ТА по мере убывания ВА.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 xml:space="preserve">В нашем случае: 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Таблица 12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8"/>
        <w:gridCol w:w="1989"/>
        <w:gridCol w:w="2351"/>
      </w:tblGrid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го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года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7,8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2,5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6,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9,6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/С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/К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года неравенство не соблюдается (0,25&gt;1,16), а на конец – соблюдается (1,18&lt;1,21). К тому же величина ВА растет к концу года. Все это позволяет сделать вывод о негармоничной структуре данного баланса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</w:rPr>
        <w:t>10. МЕТОДИКА ЛИКВИДНОСТИ БАЛАНСА И КРЕДИТОСПОСОБНОСТИ ПРЕДПРИЯТИЯ</w:t>
      </w:r>
    </w:p>
    <w:p>
      <w:pPr>
        <w:pStyle w:val="6"/>
        <w:spacing w:lineRule="auto" w:line="360" w:before="0" w:after="0"/>
        <w:ind w:firstLine="709"/>
        <w:jc w:val="both"/>
        <w:rPr>
          <w:b w:val="false"/>
          <w:b w:val="false"/>
          <w:iCs w:val="false"/>
          <w:color w:val="000000"/>
          <w:sz w:val="28"/>
        </w:rPr>
      </w:pPr>
      <w:r>
        <w:rPr>
          <w:b w:val="false"/>
          <w:iCs w:val="false"/>
          <w:color w:val="000000"/>
          <w:sz w:val="28"/>
        </w:rPr>
      </w:r>
    </w:p>
    <w:p>
      <w:pPr>
        <w:pStyle w:val="6"/>
        <w:spacing w:lineRule="auto" w:line="360" w:before="0" w:after="0"/>
        <w:ind w:firstLine="709"/>
        <w:jc w:val="both"/>
        <w:rPr/>
      </w:pPr>
      <w:r>
        <w:rPr>
          <w:b w:val="false"/>
          <w:iCs w:val="false"/>
          <w:sz w:val="28"/>
        </w:rPr>
        <w:t>10.1 Агрегатирование актива и пассива</w:t>
      </w:r>
    </w:p>
    <w:p>
      <w:pPr>
        <w:pStyle w:val="6"/>
        <w:spacing w:lineRule="auto" w:line="360" w:before="0" w:after="0"/>
        <w:ind w:firstLine="709"/>
        <w:jc w:val="both"/>
        <w:rPr>
          <w:b w:val="false"/>
          <w:b w:val="false"/>
          <w:iCs w:val="false"/>
          <w:sz w:val="28"/>
        </w:rPr>
      </w:pPr>
      <w:r>
        <w:rPr>
          <w:b w:val="false"/>
          <w:iCs w:val="false"/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определения ликвидности баланса используется методика агрегатирования, включающая в себя вычисление и сравнительную оценку следующих составляющих:</w:t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4=ВА-ДФВ                                        П4=СК-уб.</w:t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3=ДФВ+ПЗ+ДЗсв.1года                   П3=ДК</w:t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2=ДЗдо1года     </w:t>
        <w:tab/>
        <w:tab/>
        <w:tab/>
        <w:tab/>
        <w:t>П2=КК</w:t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1=ДС</w:t>
        <w:tab/>
        <w:tab/>
        <w:tab/>
        <w:tab/>
        <w:tab/>
        <w:t>П1=КЗ</w:t>
      </w:r>
    </w:p>
    <w:p>
      <w:pPr>
        <w:pStyle w:val="TextBodyIndent"/>
        <w:tabs>
          <w:tab w:val="clear" w:pos="630"/>
        </w:tabs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Абсолютно ликвидным балансом считается:</w:t>
      </w:r>
    </w:p>
    <w:p>
      <w:pPr>
        <w:pStyle w:val="Heading3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А1</w:t>
      </w:r>
      <w:r>
        <w:rPr/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2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3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4&lt;П4</w:t>
      </w:r>
    </w:p>
    <w:p>
      <w:pPr>
        <w:pStyle w:val="TextBodyIndent"/>
        <w:tabs>
          <w:tab w:val="clear" w:pos="630"/>
        </w:tabs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В нашем случае: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630"/>
        </w:tabs>
        <w:ind w:firstLine="709"/>
        <w:rPr/>
      </w:pPr>
      <w:r>
        <w:rPr/>
        <w:t>Таблица 13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065"/>
        <w:gridCol w:w="2014"/>
        <w:gridCol w:w="1705"/>
        <w:gridCol w:w="1065"/>
        <w:gridCol w:w="1804"/>
      </w:tblGrid>
      <w:tr>
        <w:trPr>
          <w:trHeight w:val="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г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г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года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7,8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6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57,9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,7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</w:rPr>
        <w:t>2851</w:t>
      </w:r>
      <w:r>
        <w:rPr>
          <w:sz w:val="28"/>
          <w:lang w:val="en-US"/>
        </w:rPr>
        <w:t>&gt;</w:t>
      </w:r>
      <w:r>
        <w:rPr>
          <w:sz w:val="28"/>
        </w:rPr>
        <w:t>2268</w:t>
        <w:tab/>
        <w:t xml:space="preserve">                             </w:t>
      </w:r>
      <w:r>
        <w:rPr>
          <w:sz w:val="28"/>
          <w:lang w:val="en-US"/>
        </w:rPr>
        <w:t>2885&gt;2467,8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5723&gt;1231</w:t>
      </w:r>
      <w:r>
        <w:rPr>
          <w:sz w:val="28"/>
        </w:rPr>
        <w:tab/>
        <w:t xml:space="preserve">                             </w:t>
      </w:r>
      <w:r>
        <w:rPr>
          <w:sz w:val="28"/>
          <w:lang w:val="en-US"/>
        </w:rPr>
        <w:t>5794&gt;</w:t>
      </w:r>
      <w:r>
        <w:rPr>
          <w:sz w:val="28"/>
        </w:rPr>
        <w:t>1</w:t>
      </w:r>
      <w:r>
        <w:rPr>
          <w:sz w:val="28"/>
          <w:lang w:val="en-US"/>
        </w:rPr>
        <w:t>246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2020&lt;5673</w:t>
      </w:r>
      <w:r>
        <w:rPr>
          <w:sz w:val="28"/>
        </w:rPr>
        <w:tab/>
        <w:t xml:space="preserve">                             </w:t>
      </w:r>
      <w:r>
        <w:rPr>
          <w:sz w:val="28"/>
          <w:lang w:val="en-US"/>
        </w:rPr>
        <w:t>2045&lt;5557,9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600&lt;</w:t>
      </w:r>
      <w:r>
        <w:rPr>
          <w:sz w:val="28"/>
        </w:rPr>
        <w:t>1</w:t>
      </w:r>
      <w:r>
        <w:rPr>
          <w:sz w:val="28"/>
          <w:lang w:val="en-US"/>
        </w:rPr>
        <w:t>933,4</w:t>
      </w:r>
      <w:r>
        <w:rPr>
          <w:sz w:val="28"/>
        </w:rPr>
        <w:tab/>
        <w:t xml:space="preserve">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607</w:t>
      </w:r>
      <w:r>
        <w:rPr>
          <w:sz w:val="28"/>
        </w:rPr>
        <w:t>,5&lt;</w:t>
      </w:r>
      <w:r>
        <w:rPr>
          <w:sz w:val="28"/>
          <w:lang w:val="en-US"/>
        </w:rPr>
        <w:t>1971,7</w:t>
      </w:r>
    </w:p>
    <w:p>
      <w:pPr>
        <w:pStyle w:val="32"/>
        <w:spacing w:lineRule="auto" w:line="360"/>
        <w:ind w:firstLine="709"/>
        <w:jc w:val="both"/>
        <w:rPr>
          <w:lang w:val="en-US"/>
        </w:rPr>
      </w:pPr>
      <w:r>
        <w:rPr/>
        <w:t>Рассматриваемый баланс не ликвиден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6"/>
        <w:spacing w:lineRule="auto" w:line="360" w:before="0" w:after="0"/>
        <w:ind w:firstLine="709"/>
        <w:jc w:val="both"/>
        <w:rPr/>
      </w:pPr>
      <w:r>
        <w:rPr>
          <w:b w:val="false"/>
          <w:iCs w:val="false"/>
          <w:sz w:val="28"/>
          <w:lang w:val="en-US"/>
        </w:rPr>
        <w:t>10</w:t>
      </w:r>
      <w:r>
        <w:rPr>
          <w:b w:val="false"/>
          <w:iCs w:val="false"/>
          <w:sz w:val="28"/>
        </w:rPr>
        <w:t xml:space="preserve">.2 Анализ </w:t>
      </w:r>
      <w:r>
        <w:rPr>
          <w:b w:val="false"/>
          <w:iCs w:val="false"/>
          <w:sz w:val="28"/>
          <w:szCs w:val="28"/>
        </w:rPr>
        <w:t>уточняющих</w:t>
      </w:r>
      <w:r>
        <w:rPr>
          <w:b w:val="false"/>
          <w:iCs w:val="false"/>
          <w:sz w:val="28"/>
        </w:rPr>
        <w:t xml:space="preserve"> коэффициенто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iCs/>
          <w:sz w:val="28"/>
          <w:szCs w:val="32"/>
        </w:rPr>
      </w:pPr>
      <w:r>
        <w:rPr>
          <w:rFonts w:cs="Arial"/>
          <w:b/>
          <w:bCs/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блица 14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97"/>
        <w:gridCol w:w="2049"/>
        <w:gridCol w:w="1566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Коэффициент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г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перспективной ликвид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,6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-т платежеспособ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,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текущей ликвид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,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точненный показатель текущ. ликв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,6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анализа приведенных выше коэффициентов, можно сделать вывод, что предприятие является неплатежеспособным, оно не сможет погасить свои обязательства в кратчайшие сроки. Однако коэффициент перспективной ликвидности говорит о том, что предприятие будет ликвидным через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</w:rPr>
        <w:t>11. АНАЛИЗ ТЕКУЩЕЙ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15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7"/>
        <w:gridCol w:w="1300"/>
        <w:gridCol w:w="1152"/>
      </w:tblGrid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чало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ец года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С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2467</w:t>
            </w:r>
            <w:r>
              <w:rPr>
                <w:rFonts w:cs="Arial CYR"/>
                <w:sz w:val="20"/>
                <w:szCs w:val="20"/>
                <w:lang w:val="en-US"/>
              </w:rPr>
              <w:t>,8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85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Д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2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246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СО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28,8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П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52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5285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6.</w:t>
            </w:r>
            <w:r>
              <w:rPr>
                <w:rFonts w:cs="Arial CYR"/>
                <w:sz w:val="20"/>
                <w:szCs w:val="20"/>
                <w:lang w:val="en-US"/>
              </w:rPr>
              <w:t>K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56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5557,9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 ИФ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3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386,7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 Излишек или недостаток СОС для финансирования  зап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-45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-4456,2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. Излишек или недостаток ИФЗ для финансирования  зап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1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1101,7</w:t>
            </w:r>
          </w:p>
        </w:tc>
      </w:tr>
      <w:tr>
        <w:trPr>
          <w:trHeight w:val="25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 Тип ТФ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II</w:t>
            </w:r>
            <w:r>
              <w:rPr>
                <w:rFonts w:cs="Arial CYR"/>
                <w:sz w:val="20"/>
                <w:szCs w:val="20"/>
              </w:rPr>
              <w:t xml:space="preserve"> ти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Так как ИФЗ&gt;ПЗ&gt;СОС, то у предприятия нормальная финансовая устойчивость.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>12.</w:t>
      </w:r>
      <w:r>
        <w:rPr>
          <w:b w:val="false"/>
          <w:color w:val="000000"/>
          <w:sz w:val="28"/>
        </w:rPr>
        <w:t xml:space="preserve"> РЕНТАБЕЛЬНОСТЬ СОБСТВЕННОГО КАПИТАЛА. МОДЕЛЬ ДЮПОНА</w:t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ценки рентабельности воспользуемся моделью Дюпона:</w:t>
      </w:r>
    </w:p>
    <w:p>
      <w:pPr>
        <w:pStyle w:val="Heading3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ЧП/СК=ЧП/ВР*ВР/ВБ*ВБ/С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В нашем случае: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630"/>
        </w:tabs>
        <w:ind w:firstLine="709"/>
        <w:rPr/>
      </w:pPr>
      <w:r>
        <w:rPr/>
        <w:t>Таблица 16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766"/>
        <w:gridCol w:w="766"/>
        <w:gridCol w:w="997"/>
        <w:gridCol w:w="1090"/>
      </w:tblGrid>
      <w:tr>
        <w:trPr>
          <w:trHeight w:val="270" w:hRule="atLeast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г.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г.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. отк.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. отк.</w:t>
            </w:r>
          </w:p>
        </w:tc>
      </w:tr>
      <w:tr>
        <w:trPr>
          <w:trHeight w:val="270" w:hRule="atLeast"/>
        </w:trPr>
        <w:tc>
          <w:tcPr>
            <w:tcW w:w="3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тая рентабельность СК, ЧП/СК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6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51187</w:t>
            </w:r>
          </w:p>
        </w:tc>
      </w:tr>
      <w:tr>
        <w:trPr>
          <w:trHeight w:val="270" w:hRule="atLeast"/>
        </w:trPr>
        <w:tc>
          <w:tcPr>
            <w:tcW w:w="3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тая рентабельность продаж, ЧП/В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70213</w:t>
            </w:r>
          </w:p>
        </w:tc>
      </w:tr>
      <w:tr>
        <w:trPr>
          <w:trHeight w:val="270" w:hRule="atLeast"/>
        </w:trPr>
        <w:tc>
          <w:tcPr>
            <w:tcW w:w="3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оотдача, ВР/ВБ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,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4788</w:t>
            </w:r>
          </w:p>
        </w:tc>
      </w:tr>
      <w:tr>
        <w:trPr>
          <w:trHeight w:val="270" w:hRule="atLeast"/>
        </w:trPr>
        <w:tc>
          <w:tcPr>
            <w:tcW w:w="3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а капитала, ВБ/СК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2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8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,87023</w:t>
            </w:r>
          </w:p>
        </w:tc>
      </w:tr>
    </w:tbl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тчетный год чистая рентабельность собственного капитала возросла почти на 1,5% за счет роста выручки от реализации, и, следовательно, чистой рентабельности продаж на 11,7%. Капиталоотдача за рассматриваемый год снизилась на 2,47%.</w:t>
      </w:r>
    </w:p>
    <w:p>
      <w:pPr>
        <w:pStyle w:val="TextBodyIndent"/>
        <w:tabs>
          <w:tab w:val="clear" w:pos="630"/>
        </w:tabs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</w:rPr>
        <w:t xml:space="preserve">13. ОЦЕНКА ПОТЕНЦИАЛЬНОГО БАНКРОТСТВА ПРЕДРИЯТИЯ </w:t>
      </w:r>
    </w:p>
    <w:p>
      <w:pPr>
        <w:pStyle w:val="TextBodyIndent"/>
        <w:tabs>
          <w:tab w:val="clear" w:pos="630"/>
        </w:tabs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Для определения потенциального банкротства рассчитывается 2 показател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покрытия Кпокр=ТА/КО, норматив: К&gt;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ность СОС Ксос=СОС/ТА; норматив К&gt;=0,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880"/>
        <w:gridCol w:w="960"/>
      </w:tblGrid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г.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покры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ность С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 к. не один из коэффициентов не попадает в установленный норматив, можно сделать вывод о неплатежеспособности предприятия, структура баланса неудовлетворительная. В этом случае рассчитывается коэффициент восстановления платежеспособн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.пл.=(Кпокр.н.г.+6/12*(Кпокр.к.г.-Кпокр.н.г.))/2; норматив К&gt;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 К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не попадает в установленный норматив, следовательно, предприятие не сможет восстановить платежеспособность в течение полу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14. РАСЧЕТ ЧИСТ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7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691"/>
        <w:gridCol w:w="1286"/>
        <w:gridCol w:w="1286"/>
      </w:tblGrid>
      <w:tr>
        <w:trPr>
          <w:trHeight w:val="270" w:hRule="atLeast"/>
        </w:trPr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г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г.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и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материальные актив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</w:t>
            </w:r>
          </w:p>
        </w:tc>
      </w:tr>
      <w:tr>
        <w:trPr>
          <w:trHeight w:val="495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</w:tr>
      <w:tr>
        <w:trPr>
          <w:trHeight w:val="5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ВФ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</w:t>
            </w:r>
          </w:p>
        </w:tc>
      </w:tr>
      <w:tr>
        <w:trPr>
          <w:trHeight w:val="5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пас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5</w:t>
            </w:r>
          </w:p>
        </w:tc>
      </w:tr>
      <w:tr>
        <w:trPr>
          <w:trHeight w:val="375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ДС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</w:t>
            </w:r>
          </w:p>
        </w:tc>
      </w:tr>
      <w:tr>
        <w:trPr>
          <w:trHeight w:val="36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З св.1 год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З до 1 год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5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Ф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С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,5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Актив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9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37,5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си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К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6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К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57,9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З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3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,7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кр. Пассив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5</w:t>
            </w:r>
          </w:p>
        </w:tc>
      </w:tr>
      <w:tr>
        <w:trPr>
          <w:trHeight w:val="54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ассив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2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2,1</w:t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Ч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чистых активов составляет 2738,6  тыс. руб. на начало года и 2915,4 тыс. руб. на конец года. Это больше размера уставного капитала предприятия (100 тыс. руб) и равно сумме уставного капитала, требуемой законодательством (100 тыс. руб.)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15. РЕЙТИНГОВАЯ ОЦЕНКА ФИНАНСОВОГО ПОЛОЖЕ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Для оценки финансового положения предприятия воспользуемся методикой Сбербанка РФ по определению кредитоспособности кл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показатель </w:t>
      </w:r>
      <w:r>
        <w:rPr>
          <w:sz w:val="28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К1*0,01+К2*0,05+К3*0,42+К4*0,21+К5*0,21</w:t>
      </w:r>
    </w:p>
    <w:p>
      <w:pPr>
        <w:pStyle w:val="TextBodyIndent"/>
        <w:tabs>
          <w:tab w:val="clear" w:pos="630"/>
        </w:tabs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При расчете коэффициент умножается также на номер категории.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  <w:t>В нашем случае:</w:t>
      </w:r>
    </w:p>
    <w:p>
      <w:pPr>
        <w:pStyle w:val="TextBodyIndent"/>
        <w:tabs>
          <w:tab w:val="clear" w:pos="630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630"/>
        </w:tabs>
        <w:ind w:firstLine="709"/>
        <w:rPr/>
      </w:pPr>
      <w:r>
        <w:rPr/>
        <w:t>Таблица 18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863"/>
        <w:gridCol w:w="938"/>
        <w:gridCol w:w="1101"/>
        <w:gridCol w:w="1068"/>
        <w:gridCol w:w="1079"/>
      </w:tblGrid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категор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категор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категория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абсолтной ликвидности, К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0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..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0,15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срочной ликвидности, К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…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0,5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покрытия, К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…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1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-т кредитоспособности, К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..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0,7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рентабельность продаж, К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.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ределение кредитоспособности, 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9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145"/>
      </w:tblGrid>
      <w:tr>
        <w:trPr>
          <w:trHeight w:val="59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ценка кредитоспособности и требования к обеспечению</w:t>
            </w:r>
          </w:p>
        </w:tc>
      </w:tr>
      <w:tr>
        <w:trPr>
          <w:trHeight w:val="59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-1,05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едитование клиента не вызывает сомнения, требовать обеспечения не обязательно</w:t>
            </w:r>
          </w:p>
        </w:tc>
      </w:tr>
      <w:tr>
        <w:trPr>
          <w:trHeight w:val="40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-2,4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едитование требует взвешенного подхода, необходимо требовать обеспечения</w:t>
            </w:r>
          </w:p>
        </w:tc>
      </w:tr>
      <w:tr>
        <w:trPr>
          <w:trHeight w:val="592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&gt;2,42</w:t>
            </w:r>
          </w:p>
        </w:tc>
        <w:tc>
          <w:tcPr>
            <w:tcW w:w="7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едитование связано с риском. В случае выдачи кредита необходимо требовать обеспечение в наиболее ликвидной форме</w:t>
            </w:r>
          </w:p>
        </w:tc>
      </w:tr>
      <w:tr>
        <w:trPr>
          <w:trHeight w:val="48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шем случае кредитование требует взвешенного подхода.  Необходимо требовать обеспечения. Обеспечение может быть в форме  банковской гарантии, поручительства, задатка.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2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Cs w:val="28"/>
        </w:rPr>
        <w:t>ООО «Актор» находится в кризисном состоянии, это происходит из-за неоптимальной структуры активов и пассивов предприятия, кредитоспособность низкая, существует зависимость компании от заемного капитала, у предприятия низкая деловая активность.</w:t>
      </w:r>
      <w:r>
        <w:rPr>
          <w:b w:val="false"/>
          <w:bCs w:val="false"/>
        </w:rPr>
        <w:t xml:space="preserve"> </w:t>
        <w:tab/>
        <w:t xml:space="preserve">К концу года наблюдается снижение доходности капитала, внеоборотных активов, инвестиций и основной деятельности, следовательно, предприятие получает меньшую сумму прибыли. Но растет производственная, общая и чистой рентабельность. </w:t>
      </w:r>
      <w:r>
        <w:rPr>
          <w:b w:val="false"/>
        </w:rPr>
        <w:t>Рост рентабельности продаж свидетельствует об увеличении спроса на продукцию.</w:t>
      </w:r>
      <w:r>
        <w:rPr>
          <w:b w:val="false"/>
          <w:bCs w:val="false"/>
        </w:rPr>
        <w:t xml:space="preserve"> </w:t>
      </w:r>
      <w:r>
        <w:rPr>
          <w:b w:val="false"/>
        </w:rPr>
        <w:t>Предприятие не сможет восстановить платежеспособность в течение полугода. Все это говорит о том, что во избежание ухудшения финансовой ситуации предприятие должно принять срочные меры по оздоровлению финансовой деятельности, изменению финансовой стратегии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7"/>
        </w:tabs>
        <w:ind w:left="540" w:firstLine="567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next w:val="Style15"/>
    <w:qFormat/>
    <w:pPr>
      <w:keepNext w:val="false"/>
      <w:numPr>
        <w:ilvl w:val="0"/>
        <w:numId w:val="0"/>
      </w:numPr>
      <w:spacing w:before="280" w:after="280"/>
      <w:jc w:val="center"/>
      <w:outlineLvl w:val="9"/>
    </w:pPr>
    <w:rPr>
      <w:rFonts w:ascii="Times New Roman" w:hAnsi="Times New Roman" w:cs="Times New Roman"/>
      <w:color w:val="000000"/>
      <w:kern w:val="2"/>
      <w:sz w:val="36"/>
      <w:szCs w:val="3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6">
    <w:name w:val="Стиль6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z w:val="32"/>
      <w:szCs w:val="32"/>
    </w:rPr>
  </w:style>
  <w:style w:type="paragraph" w:styleId="12">
    <w:name w:val="Ира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22">
    <w:name w:val="Ира 2"/>
    <w:basedOn w:val="12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30" w:leader="none"/>
      </w:tabs>
      <w:spacing w:lineRule="auto" w:line="360"/>
      <w:ind w:firstLine="54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42:00Z</dcterms:created>
  <dc:creator>client17</dc:creator>
  <dc:description/>
  <cp:keywords/>
  <dc:language>en-US</dc:language>
  <cp:lastModifiedBy>SYSTEM</cp:lastModifiedBy>
  <dcterms:modified xsi:type="dcterms:W3CDTF">2011-09-13T03:42:00Z</dcterms:modified>
  <cp:revision>2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