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АРИАНТ</w:t>
      </w:r>
      <w:r>
        <w:rPr>
          <w:bCs/>
          <w:sz w:val="28"/>
          <w:lang w:val="en-US" w:eastAsia="en-US"/>
        </w:rPr>
        <w:t xml:space="preserve">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прос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е уровень эффекта финансового рычага по нижеприведенным исходным данным и ставке налогообложения прибыли -20%: 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8"/>
        <w:gridCol w:w="1654"/>
      </w:tblGrid>
      <w:tr>
        <w:trPr>
          <w:trHeight w:val="336" w:hRule="exact"/>
        </w:trPr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 от реализации, тыс. руб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</w:tr>
      <w:tr>
        <w:trPr>
          <w:trHeight w:val="288" w:hRule="exact"/>
        </w:trPr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нные издержки, тыс. руб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</w:t>
            </w:r>
          </w:p>
        </w:tc>
      </w:tr>
      <w:tr>
        <w:trPr>
          <w:trHeight w:val="278" w:hRule="exact"/>
        </w:trPr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ловая моржа, тыс. руб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</w:tr>
      <w:tr>
        <w:trPr>
          <w:trHeight w:val="278" w:hRule="exact"/>
        </w:trPr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ые издержки, тыс руб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</w:tr>
      <w:tr>
        <w:trPr>
          <w:trHeight w:val="298" w:hRule="exact"/>
        </w:trPr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, тыс руб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</w:tr>
      <w:tr>
        <w:trPr>
          <w:trHeight w:val="278" w:hRule="exact"/>
        </w:trPr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бственные средства, тыс. руб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</w:tr>
      <w:tr>
        <w:trPr>
          <w:trHeight w:val="278" w:hRule="exact"/>
        </w:trPr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госрочные кредиты, тыс. руб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</w:tr>
      <w:tr>
        <w:trPr>
          <w:trHeight w:val="298" w:hRule="exact"/>
        </w:trPr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ткосрочные кредиты, тыс. руб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</w:t>
            </w:r>
          </w:p>
        </w:tc>
      </w:tr>
      <w:tr>
        <w:trPr>
          <w:trHeight w:val="326" w:hRule="exact"/>
        </w:trPr>
        <w:tc>
          <w:tcPr>
            <w:tcW w:w="7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взвешенная стоимость заемных средств, %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процентов прибыли удается сохранить предприятию, если выручка от реализации сократится на 25%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процент снижения выручки, при котором предприятие полностью лишается прибыли и окажется в точке порога рентабельност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процентов необходимо снизить постоянные издержки, чтобы при сокращении выручки на 25% и при прежнем воздействии силы производственного рычага предприятие сохранило 75% ожидаемой прибы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оценить степень эффективности использования заемных средств, </w:t>
      </w:r>
      <w:r>
        <w:rPr>
          <w:sz w:val="28"/>
          <w:szCs w:val="28"/>
          <w:u w:val="single"/>
        </w:rPr>
        <w:t xml:space="preserve">рассчитаем уровень эффекта финансового рычага </w:t>
      </w:r>
      <w:r>
        <w:rPr>
          <w:sz w:val="28"/>
          <w:szCs w:val="28"/>
        </w:rPr>
        <w:t>по следующей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Р = (1 - Снп) х (ЭР - СРСП) х (ЗК/СК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п – ставка налога на прибы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 – экономическая рентабельность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СП - средняя процентная ставка по креди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ЗК/СК) - отношение заемных средств к собственному капиталу (плечо финансового рычага) - характеризует активность использования заемных средств, структуру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значение ЭФР &gt; 0, то организация за счет использования заемных средств повышает рентабельность собственных средств, в противном случае использование заемных средств, приводит к ухудшению финансов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ЭФР &gt; 0 выполняется в том случае, если рентабельность активов больше, чем средняя процентная ставка по кредитам. При расчетах учитывается, что проценты за краткосрочные кредиты частично включаются в себестоимость, в том случае если их уровень не превышает ставку рефинансирования ЦБ, увеличенную на 3 пун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читаем уровень эффекта финансового рыча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кономической рентабельности актив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уммируем прибыль (150 тыс. руб.) и процент за кредит (30% от 210 = 150 + 60 тыс. руб. составляет 63 тыс. руб.), итого 213 тыс. руб. Это нетто-результат эксплуатации инвестиций (НРЭИ), который представляет собой экономический эффект, снимаемый предприятием с затрат, или, прибыль до уплаты налога на прибыль и процентов за кре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лим НРЭИ на объем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 = 213 тыс. руб. : (600 + 150 + 60) тыс. руб. х 100 = 26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эффект финансового рыча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Р = (1 – 0,24) х (26,3% - 30%) х (210 / 600) = -1,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 финансового рыча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= (ЭР - СРСП) = -3,7 - отрицательн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предприятия появляется повышенный финансовый риск. К финансовым издержкам по кредитам добавляются постоянные издержки предприятия, что увеличивает силу воздействия операционного рычага. Из этого следует, что предприятие подвергается повышенному предпринимательскому ри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читаем эффект операционного рыча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556"/>
        <w:gridCol w:w="2511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 тыс. руб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издержки, тыс. руб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(валовая маржа)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– п.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здержки, тыс. руб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ые затраты, тыс. руб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+ п.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прибыль, тыс.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– п.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рентабельность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/п.1*100%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рычаг, коэффицие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/п.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воздействия операционного рычаг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/п.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сила воздействия операционного рычага равна 3, то при снижении выручки от реализации на 25% прибыль сократится 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5%*3) = 75%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ит, что удастся сохранить 25% ожидаемой прибыли (четвер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ила воздействия операционного рычага равна 3, то при сокращении выручки 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0% : 3) = 3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имеет нулевую прибыль. Таким образом, при снижении выручки на 33% предприятие полностью лишается прибыли и окажется в точке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сохранить 75% прибыли при сокращении выручки на 25%, нужно в расчетах исходить из формулы силы воздействия операционного рычага, решенной относительно постоянных издерж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Р = Валовая маржа /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Р = (Прибыль + Постоянные издержки) /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издержки = СВОР*Прибыль –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издержки = Прибыль*(СВОР –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чтобы сохранить 75% ожидаемой суммы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0,0 тыс. руб.* 75% = 112,5 тыс.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, чтобы постоянные издержки не превысили величину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3 - 1) х 112,5 тыс. руб. = 225 тыс.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 25% меньше исходной суммы постоянных издержек (300 тыс. руб.). Значит, постоянные издержки необходимо снизить на 2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года на банковский счет была помещена сумма в 2500 руб., затем в течение 3 лет в конце каждого месяца на счет помешались одинаковые взносы в размере 300 руб. Банк помещает вклады под 14% годовых (при ежемесячном начислении процентов). Какая сумма накопится на счете в конце срок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ним формулу сложных процентов и </w:t>
      </w:r>
      <w:r>
        <w:rPr>
          <w:sz w:val="28"/>
          <w:u w:val="single"/>
        </w:rPr>
        <w:t>рассчитаем наращенную сумму первоначального взноса через 3 года под 14% годовых: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054735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– сумма первоначального взн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годовая процентная ста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период начисления проце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– количество начислений процентов в го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372870" cy="44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795,66 руб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u w:val="single"/>
        </w:rPr>
      </w:pPr>
      <w:r>
        <w:rPr>
          <w:sz w:val="28"/>
          <w:u w:val="single"/>
        </w:rPr>
        <w:t>Теперь рассчитаем наращенную сумму взносов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</w:rPr>
        <w:t>Последовательный регулярный ряд выплат называют финансовой рентой или аннуитетом. При этом если выплаты осуществляются в конце периода, то имеет место финансовая рента постнумерандо, если в начале периода – финансовая рента пренумерандо. Если выплаты осуществляются один раз в год – это годовая рента, если р- раз в год – р-срочная рента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Будущая стоимость финансовой р-срочной ренты постнумерандо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04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(1 + i/m)</w:t>
      </w:r>
      <w:r>
        <w:rPr>
          <w:sz w:val="28"/>
          <w:szCs w:val="28"/>
          <w:vertAlign w:val="superscript"/>
          <w:lang w:val="en-US"/>
        </w:rPr>
        <w:t>nm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(n) = X ——————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  <w:lang w:val="en-US"/>
        </w:rPr>
        <w:t>(1 + i/m)</w:t>
      </w:r>
      <w:r>
        <w:rPr>
          <w:sz w:val="28"/>
          <w:szCs w:val="28"/>
          <w:vertAlign w:val="superscript"/>
          <w:lang w:val="en-US"/>
        </w:rPr>
        <w:t xml:space="preserve"> m/p</w:t>
      </w:r>
      <w:r>
        <w:rPr>
          <w:sz w:val="28"/>
          <w:szCs w:val="28"/>
          <w:lang w:val="en-US"/>
        </w:rPr>
        <w:t xml:space="preserve"> –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годовая номинальная ставка сложных проц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член р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ериод ренты (л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раз начисления процентов в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число осуществления выплат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 задач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14 (14%)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 года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2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2; Х = 3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сумма, которая будет накоплена к выходу на пенсию состави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040"/>
        <w:jc w:val="both"/>
        <w:rPr>
          <w:sz w:val="28"/>
          <w:szCs w:val="28"/>
        </w:rPr>
      </w:pPr>
      <w:r>
        <w:rPr>
          <w:sz w:val="28"/>
          <w:szCs w:val="28"/>
        </w:rPr>
        <w:t>(1 + 0,14/12)</w:t>
      </w:r>
      <w:r>
        <w:rPr>
          <w:sz w:val="28"/>
          <w:szCs w:val="28"/>
          <w:vertAlign w:val="superscript"/>
        </w:rPr>
        <w:t xml:space="preserve"> 3*12</w:t>
      </w:r>
      <w:r>
        <w:rPr>
          <w:sz w:val="28"/>
          <w:szCs w:val="28"/>
        </w:rPr>
        <w:t xml:space="preserve"> –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0* ———————— = 13326,84 (рублей)</w:t>
      </w:r>
    </w:p>
    <w:p>
      <w:pPr>
        <w:pStyle w:val="Normal"/>
        <w:spacing w:lineRule="auto" w:line="360"/>
        <w:ind w:firstLine="2040"/>
        <w:jc w:val="both"/>
        <w:rPr/>
      </w:pPr>
      <w:r>
        <w:rPr>
          <w:sz w:val="28"/>
          <w:szCs w:val="28"/>
        </w:rPr>
        <w:t>(1 + 0,14/12)</w:t>
      </w:r>
      <w:r>
        <w:rPr>
          <w:sz w:val="28"/>
          <w:szCs w:val="28"/>
          <w:vertAlign w:val="superscript"/>
        </w:rPr>
        <w:t>12 / 12</w:t>
      </w:r>
      <w:r>
        <w:rPr>
          <w:sz w:val="28"/>
          <w:szCs w:val="28"/>
        </w:rPr>
        <w:t xml:space="preserve"> – 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ательно рассчитываем сумму, накопившуюся на счете в конце сро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= 3795,66 + 13326,84 = 17122,5 (рубл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ая стоимость объекта недвижимости составляет 2500000 долларов. Согласно договору купли-продажи первоначально выплачивается 50% стоимости, а оставшаяся сумма погашается в течение 2 лет ежемесячными платежами. Рассчитать величину платежей, если ставка дисконтирования (начисление процентов производится 12 раз в год) выбрана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текущую стоимость единичного платежа по следующей формуле: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6795" cy="50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PV – текущая стоимость платежа; 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V – будущая стоимость платежа (номинальная сумма денежной выплаты); 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 – ставка дисконтирования; </w:t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 – количество периодов, через которое ожидается поступление (выплата) денежных средств.</w:t>
      </w:r>
      <w:r>
        <w:br w:type="page"/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производится серия платежей, то в общем случае для каждого из них придется применять данную формулу. Однако расчет можно упростить, если речь идет о серии равновеликих платежей через одинаковые промежутки времени. Такие последовательности называются аннуитетами. Тогда формула расчета текущей стоимости примет следующий вид: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93645" cy="49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PVA – текущая стоимость платежа; 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V – будущая стоимость единичного платежа для данного аннуитета; 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 – ставка дисконтирования; 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 – количество периодов, за которые производятся выплаты или ожидаются поступления денежных средств.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нести общий множитель FV за скобки и свернуть сумму факторов дисконтирования по формуле суммы членов геометрической прогрессии, получим следующее выражение:</w:t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62430" cy="718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формула действительна, если платежи производятся раз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лучая платеже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125" cy="1138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VA</w:t>
      </w:r>
      <w:r>
        <w:rPr>
          <w:sz w:val="28"/>
          <w:szCs w:val="28"/>
        </w:rPr>
        <w:t xml:space="preserve"> = 2500000*50% / 100% = 1250000 (доллар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 (го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величина ежемесячных платеж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6470" cy="1123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2430" cy="239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8080" cy="239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олларов) – искомая величина ежемесячных платежей.</w:t>
      </w:r>
    </w:p>
    <w:sectPr>
      <w:footerReference w:type="defaul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3462A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40" w:after="140"/>
      <w:ind w:left="200" w:right="200" w:firstLine="200"/>
    </w:pPr>
    <w:rPr>
      <w:rFonts w:ascii="Verdana" w:hAnsi="Verdana" w:cs="Verdana"/>
      <w:color w:val="000000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04:00Z</dcterms:created>
  <dc:creator>Anita</dc:creator>
  <dc:description/>
  <cp:keywords/>
  <dc:language>en-US</dc:language>
  <cp:lastModifiedBy>SYSTEM</cp:lastModifiedBy>
  <cp:lastPrinted>2009-01-15T10:31:00Z</cp:lastPrinted>
  <dcterms:modified xsi:type="dcterms:W3CDTF">2011-09-12T23:04:00Z</dcterms:modified>
  <cp:revision>2</cp:revision>
  <dc:subject/>
  <dc:title>ВАРИАНТ 2</dc:title>
</cp:coreProperties>
</file>